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КРАСНОЯРСИЙ ГОСУДАРСТВЕННЫЙ УНИВЕРСИТЕТ</w:t>
      </w:r>
    </w:p>
    <w:p>
      <w:pPr>
        <w:pStyle w:val="Style25"/>
        <w:rPr/>
      </w:pPr>
      <w:r>
        <w:rPr/>
        <w:t>КАФЕДРА ИСТОРИИ РОСС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ПО ТЕМЕ "КУЛЬТУРА РОССИИ В Х</w:t>
      </w:r>
      <w:r>
        <w:rPr>
          <w:lang w:val="en-US" w:eastAsia="ru-RU"/>
        </w:rPr>
        <w:t>I</w:t>
      </w:r>
      <w:r>
        <w:rPr/>
        <w:t>Х ВЕКЕ"</w:t>
      </w:r>
    </w:p>
    <w:p>
      <w:pPr>
        <w:pStyle w:val="Style25"/>
        <w:rPr/>
      </w:pPr>
      <w:r>
        <w:rPr/>
      </w:r>
    </w:p>
    <w:p>
      <w:pPr>
        <w:pStyle w:val="Style25"/>
        <w:rPr/>
      </w:pPr>
      <w:r>
        <w:rPr/>
      </w:r>
    </w:p>
    <w:p>
      <w:pPr>
        <w:pStyle w:val="Style25"/>
        <w:rPr/>
      </w:pPr>
      <w:r>
        <w:rPr/>
      </w:r>
    </w:p>
    <w:p>
      <w:pPr>
        <w:pStyle w:val="Style25"/>
        <w:jc w:val="left"/>
        <w:rPr/>
      </w:pPr>
      <w:r>
        <w:rPr/>
        <w:t xml:space="preserve">ВЫПОЛНИЛА: студентка первого </w:t>
      </w:r>
    </w:p>
    <w:p>
      <w:pPr>
        <w:pStyle w:val="Style25"/>
        <w:jc w:val="left"/>
        <w:rPr/>
      </w:pPr>
      <w:r>
        <w:rPr/>
        <w:t>курса заочного отделения ППФ Павленко М.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расноярск 2003</w:t>
      </w:r>
      <w:r>
        <w:br w:type="page"/>
      </w:r>
    </w:p>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1. Культура России в первой половине Х</w:t>
      </w:r>
      <w:r>
        <w:rPr>
          <w:rStyle w:val="InternetLink"/>
          <w:lang w:val="en-US" w:eastAsia="en-US"/>
        </w:rPr>
        <w:t>I</w:t>
      </w:r>
      <w:r>
        <w:rPr>
          <w:rStyle w:val="InternetLink"/>
          <w:lang w:val="en-US" w:eastAsia="en-US"/>
        </w:rPr>
        <w:t>Х века</w:t>
      </w:r>
    </w:p>
    <w:p>
      <w:pPr>
        <w:pStyle w:val="Contents2"/>
        <w:rPr>
          <w:caps w:val="false"/>
          <w:smallCaps w:val="false"/>
          <w:sz w:val="24"/>
          <w:szCs w:val="24"/>
          <w:lang w:val="en-US" w:eastAsia="en-US"/>
        </w:rPr>
      </w:pPr>
      <w:r>
        <w:rPr>
          <w:rStyle w:val="InternetLink"/>
          <w:lang w:val="en-US" w:eastAsia="en-US"/>
        </w:rPr>
        <w:t>Образование</w:t>
      </w:r>
    </w:p>
    <w:p>
      <w:pPr>
        <w:pStyle w:val="Contents2"/>
        <w:rPr>
          <w:caps w:val="false"/>
          <w:smallCaps w:val="false"/>
          <w:sz w:val="24"/>
          <w:szCs w:val="24"/>
          <w:lang w:val="en-US" w:eastAsia="en-US"/>
        </w:rPr>
      </w:pPr>
      <w:r>
        <w:rPr>
          <w:rStyle w:val="InternetLink"/>
          <w:lang w:val="en-US" w:eastAsia="en-US"/>
        </w:rPr>
        <w:t>Наука</w:t>
      </w:r>
    </w:p>
    <w:p>
      <w:pPr>
        <w:pStyle w:val="Contents2"/>
        <w:rPr>
          <w:caps w:val="false"/>
          <w:smallCaps w:val="false"/>
          <w:sz w:val="24"/>
          <w:szCs w:val="24"/>
          <w:lang w:val="en-US" w:eastAsia="en-US"/>
        </w:rPr>
      </w:pPr>
      <w:r>
        <w:rPr>
          <w:rStyle w:val="InternetLink"/>
          <w:lang w:val="en-US" w:eastAsia="en-US"/>
        </w:rPr>
        <w:t>Просвещение и распространение знаний</w:t>
      </w:r>
    </w:p>
    <w:p>
      <w:pPr>
        <w:pStyle w:val="Contents2"/>
        <w:rPr>
          <w:caps w:val="false"/>
          <w:smallCaps w:val="false"/>
          <w:sz w:val="24"/>
          <w:szCs w:val="24"/>
          <w:lang w:val="en-US" w:eastAsia="en-US"/>
        </w:rPr>
      </w:pPr>
      <w:r>
        <w:rPr>
          <w:rStyle w:val="InternetLink"/>
          <w:lang w:val="en-US" w:eastAsia="en-US"/>
        </w:rPr>
        <w:t>Литература и искусство</w:t>
      </w:r>
    </w:p>
    <w:p>
      <w:pPr>
        <w:pStyle w:val="Contents2"/>
        <w:rPr>
          <w:caps w:val="false"/>
          <w:smallCaps w:val="false"/>
          <w:sz w:val="24"/>
          <w:szCs w:val="24"/>
          <w:lang w:val="en-US" w:eastAsia="en-US"/>
        </w:rPr>
      </w:pPr>
      <w:r>
        <w:rPr>
          <w:rStyle w:val="InternetLink"/>
          <w:lang w:val="en-US" w:eastAsia="en-US"/>
        </w:rPr>
        <w:t>Живопись и скульптура</w:t>
      </w:r>
    </w:p>
    <w:p>
      <w:pPr>
        <w:pStyle w:val="Contents2"/>
        <w:rPr>
          <w:caps w:val="false"/>
          <w:smallCaps w:val="false"/>
          <w:sz w:val="24"/>
          <w:szCs w:val="24"/>
          <w:lang w:val="en-US" w:eastAsia="en-US"/>
        </w:rPr>
      </w:pPr>
      <w:r>
        <w:rPr>
          <w:rStyle w:val="InternetLink"/>
          <w:lang w:val="en-US" w:eastAsia="en-US"/>
        </w:rPr>
        <w:t>Архитектура</w:t>
      </w:r>
    </w:p>
    <w:p>
      <w:pPr>
        <w:pStyle w:val="Contents2"/>
        <w:rPr>
          <w:caps w:val="false"/>
          <w:smallCaps w:val="false"/>
          <w:sz w:val="24"/>
          <w:szCs w:val="24"/>
          <w:lang w:val="en-US" w:eastAsia="en-US"/>
        </w:rPr>
      </w:pPr>
      <w:r>
        <w:rPr>
          <w:rStyle w:val="InternetLink"/>
          <w:lang w:val="en-US" w:eastAsia="en-US"/>
        </w:rPr>
        <w:t>Театр и музыка</w:t>
      </w:r>
    </w:p>
    <w:p>
      <w:pPr>
        <w:pStyle w:val="Contents2"/>
        <w:rPr>
          <w:caps w:val="false"/>
          <w:smallCaps w:val="false"/>
          <w:sz w:val="24"/>
          <w:szCs w:val="24"/>
          <w:lang w:val="en-US" w:eastAsia="en-US"/>
        </w:rPr>
      </w:pPr>
      <w:r>
        <w:rPr>
          <w:rStyle w:val="InternetLink"/>
          <w:lang w:val="en-US" w:eastAsia="en-US"/>
        </w:rPr>
        <w:t>2. Культура России второй половины Х</w:t>
      </w:r>
      <w:r>
        <w:rPr>
          <w:rStyle w:val="InternetLink"/>
          <w:lang w:val="en-US" w:eastAsia="en-US"/>
        </w:rPr>
        <w:t>I</w:t>
      </w:r>
      <w:r>
        <w:rPr>
          <w:rStyle w:val="InternetLink"/>
          <w:lang w:val="en-US" w:eastAsia="en-US"/>
        </w:rPr>
        <w:t>Х в.</w:t>
      </w:r>
    </w:p>
    <w:p>
      <w:pPr>
        <w:pStyle w:val="Contents2"/>
        <w:rPr>
          <w:caps w:val="false"/>
          <w:smallCaps w:val="false"/>
          <w:sz w:val="24"/>
          <w:szCs w:val="24"/>
          <w:lang w:val="en-US" w:eastAsia="en-US"/>
        </w:rPr>
      </w:pPr>
      <w:r>
        <w:rPr>
          <w:rStyle w:val="InternetLink"/>
          <w:lang w:val="en-US" w:eastAsia="en-US"/>
        </w:rPr>
        <w:t>Новое в духовной жизни. Быт и нравы</w:t>
      </w:r>
    </w:p>
    <w:p>
      <w:pPr>
        <w:pStyle w:val="Contents2"/>
        <w:rPr>
          <w:caps w:val="false"/>
          <w:smallCaps w:val="false"/>
          <w:sz w:val="24"/>
          <w:szCs w:val="24"/>
          <w:lang w:val="en-US" w:eastAsia="en-US"/>
        </w:rPr>
      </w:pPr>
      <w:r>
        <w:rPr>
          <w:rStyle w:val="InternetLink"/>
          <w:lang w:val="en-US" w:eastAsia="en-US"/>
        </w:rPr>
        <w:t>Просвещение</w:t>
      </w:r>
    </w:p>
    <w:p>
      <w:pPr>
        <w:pStyle w:val="Contents2"/>
        <w:rPr>
          <w:caps w:val="false"/>
          <w:smallCaps w:val="false"/>
          <w:sz w:val="24"/>
          <w:szCs w:val="24"/>
          <w:lang w:val="en-US" w:eastAsia="en-US"/>
        </w:rPr>
      </w:pPr>
      <w:r>
        <w:rPr>
          <w:rStyle w:val="InternetLink"/>
          <w:lang w:val="en-US" w:eastAsia="en-US"/>
        </w:rPr>
        <w:t>Печать</w:t>
      </w:r>
    </w:p>
    <w:p>
      <w:pPr>
        <w:pStyle w:val="Contents2"/>
        <w:rPr>
          <w:caps w:val="false"/>
          <w:smallCaps w:val="false"/>
          <w:sz w:val="24"/>
          <w:szCs w:val="24"/>
          <w:lang w:val="en-US" w:eastAsia="en-US"/>
        </w:rPr>
      </w:pPr>
      <w:r>
        <w:rPr>
          <w:rStyle w:val="InternetLink"/>
          <w:lang w:val="en-US" w:eastAsia="en-US"/>
        </w:rPr>
        <w:t>Наука</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Живопись</w:t>
      </w:r>
    </w:p>
    <w:p>
      <w:pPr>
        <w:pStyle w:val="Contents2"/>
        <w:rPr>
          <w:caps w:val="false"/>
          <w:smallCaps w:val="false"/>
          <w:sz w:val="24"/>
          <w:szCs w:val="24"/>
          <w:lang w:val="en-US" w:eastAsia="en-US"/>
        </w:rPr>
      </w:pPr>
      <w:r>
        <w:rPr>
          <w:rStyle w:val="InternetLink"/>
          <w:lang w:val="en-US" w:eastAsia="en-US"/>
        </w:rPr>
        <w:t>Архитектура</w:t>
      </w:r>
    </w:p>
    <w:p>
      <w:pPr>
        <w:pStyle w:val="Contents2"/>
        <w:rPr>
          <w:caps w:val="false"/>
          <w:smallCaps w:val="false"/>
          <w:sz w:val="24"/>
          <w:szCs w:val="24"/>
          <w:lang w:val="en-US" w:eastAsia="en-US"/>
        </w:rPr>
      </w:pPr>
      <w:r>
        <w:rPr>
          <w:rStyle w:val="InternetLink"/>
          <w:lang w:val="en-US" w:eastAsia="en-US"/>
        </w:rPr>
        <w:t>Театр</w:t>
      </w:r>
    </w:p>
    <w:p>
      <w:pPr>
        <w:pStyle w:val="Contents2"/>
        <w:rPr>
          <w:caps w:val="false"/>
          <w:smallCaps w:val="false"/>
          <w:sz w:val="24"/>
          <w:szCs w:val="24"/>
          <w:lang w:val="en-US" w:eastAsia="en-US"/>
        </w:rPr>
      </w:pPr>
      <w:r>
        <w:rPr>
          <w:rStyle w:val="InternetLink"/>
          <w:lang w:val="en-US" w:eastAsia="en-US"/>
        </w:rPr>
        <w:t>Музыка</w:t>
      </w:r>
    </w:p>
    <w:p>
      <w:pPr>
        <w:pStyle w:val="Heading2"/>
        <w:ind w:hanging="0"/>
        <w:rPr/>
      </w:pPr>
      <w:r>
        <w:rPr>
          <w:rStyle w:val="InternetLink"/>
          <w:lang w:val="en-US" w:eastAsia="en-US"/>
        </w:rPr>
        <w:t>Список литературы</w:t>
      </w:r>
      <w:r>
        <w:br w:type="page"/>
      </w:r>
    </w:p>
    <w:p>
      <w:pPr>
        <w:pStyle w:val="Heading2"/>
        <w:ind w:hanging="0"/>
        <w:rPr/>
      </w:pPr>
      <w:r>
        <w:rPr/>
        <w:t>1. Культура России в первой половине Х</w:t>
      </w:r>
      <w:r>
        <w:rPr>
          <w:lang w:val="en-US"/>
        </w:rPr>
        <w:t>I</w:t>
      </w:r>
      <w:r>
        <w:rPr/>
        <w:t>Х века</w:t>
      </w:r>
    </w:p>
    <w:p>
      <w:pPr>
        <w:pStyle w:val="Normal"/>
        <w:ind w:firstLine="709"/>
        <w:rPr/>
      </w:pPr>
      <w:r>
        <w:rPr/>
      </w:r>
    </w:p>
    <w:p>
      <w:pPr>
        <w:pStyle w:val="Normal"/>
        <w:ind w:firstLine="709"/>
        <w:rPr/>
      </w:pPr>
      <w:r>
        <w:rPr/>
        <w:t>Первая половина Х</w:t>
      </w:r>
      <w:r>
        <w:rPr>
          <w:lang w:val="en-US"/>
        </w:rPr>
        <w:t>I</w:t>
      </w:r>
      <w:r>
        <w:rPr/>
        <w:t>Х века стала временем необычайного взлета в культурном развитии России. Впоследствии этот период вошел в историю как "золотой век" отечественной культуры. Если в экономическом и социально-политическом отношениях Россия ощутимо отставала от передовых европейский государств, то в культурных достижениях она не только шла вровень с ними, но часто опережала их. В это время были созданы выдающиеся памятники литературы и искусства, которые на века вошли в сокровищницу мировой культуры. Значительных успехов достигла русская наука.</w:t>
      </w:r>
    </w:p>
    <w:p>
      <w:pPr>
        <w:pStyle w:val="Normal"/>
        <w:ind w:firstLine="709"/>
        <w:rPr/>
      </w:pPr>
      <w:r>
        <w:rPr/>
        <w:t>Достижения русской культуры определялись многими факторами: петровскими преобразованиями, екатерининской эпохой просвещенного абсолютизма, установлением более тесных контактов с Западной Европой. Большую роль играл и тот факт, что в экономической и социально-политической структуре России медленно, но неуклонно складывались капиталистические отношения. Появились фабрики и заводы. Росли города, ставшие основными культурными центрами. Увеличилась численность городского населения. Усилилась потребность в грамотных и образованных людях. Особую роль сыграла победа русского народа в Отечественной войне 1812 г., которая оказала существенное влияние на литературу, музыку, театр, изобразительное искусство.</w:t>
      </w:r>
    </w:p>
    <w:p>
      <w:pPr>
        <w:pStyle w:val="Normal"/>
        <w:ind w:firstLine="709"/>
        <w:rPr/>
      </w:pPr>
      <w:r>
        <w:rPr/>
        <w:t>Однако внутреннее положение в стране сдерживало развитие культуры. Правительство сознательно тормозило бурно развивающиеся процессы, активно боролось против общественной мысли в литературе, публицистике, театре и живописи. Оно препятствовало широкому народному образованию. Крепостническая система не давала возможности пользоваться высокими культурными достижениями всему населению. Культура оставалась привилегией незначительной части господствующего класса. Культурные запросы и потребности верхушки общества были чужды народу, у которого складывались собственные культурные представления и традиции.</w:t>
      </w:r>
    </w:p>
    <w:p>
      <w:pPr>
        <w:pStyle w:val="Normal"/>
        <w:ind w:firstLine="709"/>
        <w:rPr/>
      </w:pPr>
      <w:r>
        <w:rPr/>
      </w:r>
    </w:p>
    <w:p>
      <w:pPr>
        <w:pStyle w:val="Heading2"/>
        <w:ind w:hanging="0"/>
        <w:rPr/>
      </w:pPr>
      <w:r>
        <w:rPr/>
        <w:t>Образование</w:t>
      </w:r>
    </w:p>
    <w:p>
      <w:pPr>
        <w:pStyle w:val="Normal"/>
        <w:ind w:firstLine="709"/>
        <w:rPr/>
      </w:pPr>
      <w:r>
        <w:rPr/>
      </w:r>
    </w:p>
    <w:p>
      <w:pPr>
        <w:pStyle w:val="Normal"/>
        <w:ind w:firstLine="709"/>
        <w:rPr/>
      </w:pPr>
      <w:r>
        <w:rPr/>
        <w:t>Образованность общества является одним из показателей культурного состояния народа, страны. В конце Х</w:t>
      </w:r>
      <w:r>
        <w:rPr>
          <w:lang w:val="en-US"/>
        </w:rPr>
        <w:t>VIII</w:t>
      </w:r>
      <w:r>
        <w:rPr/>
        <w:t xml:space="preserve"> - первой половине Х</w:t>
      </w:r>
      <w:r>
        <w:rPr>
          <w:lang w:val="en-US"/>
        </w:rPr>
        <w:t>I</w:t>
      </w:r>
      <w:r>
        <w:rPr/>
        <w:t>Х в. сложилась замкнутая сословная система просвещения и образования.</w:t>
      </w:r>
    </w:p>
    <w:p>
      <w:pPr>
        <w:pStyle w:val="Normal"/>
        <w:ind w:firstLine="709"/>
        <w:rPr/>
      </w:pPr>
      <w:r>
        <w:rPr/>
        <w:t>Школьное обучение не было предусмотрено для крепостных крестьян. Для государственных крестьян были созданы приходские школы с программой обучения, рассчитанной на один год. Для городского населения недворянского происхождения создавались уездные училища, для детей дворян - гимназии, окончание которых давало возможность получения высшего образования. Для дворян открывались и специальные средние учебные заведения - военизированные кадетские училища.</w:t>
      </w:r>
    </w:p>
    <w:p>
      <w:pPr>
        <w:pStyle w:val="Normal"/>
        <w:ind w:firstLine="709"/>
        <w:rPr/>
      </w:pPr>
      <w:r>
        <w:rPr/>
        <w:t>Образцовым учебным заведением стал знаменитый Царскосельский лицей, программа которого почти соответствовала университетской. В лицее учились многие выдающиеся общественно-политические деятели и представители русской культуры (поэты и писатели А.С. Пушкин, В.К. Кюхельбекер, И.И. Пущин, А.А. Дельвиг, М.Е. Салтыков-Щедрин, дипломаты А.М. Горчаков и Н.К. Гирс, публицист Н.А. Данилевский, будущий министр народного просвещения Д.А. Толстой и др.)</w:t>
      </w:r>
    </w:p>
    <w:p>
      <w:pPr>
        <w:pStyle w:val="Normal"/>
        <w:ind w:firstLine="709"/>
        <w:rPr/>
      </w:pPr>
      <w:r>
        <w:rPr/>
        <w:t>Широко была распространена система домашнего образования, в которой основное внимание уделялось изучению иностранных языков, музыки, словесности, привитию хороших манер, живописи.</w:t>
      </w:r>
    </w:p>
    <w:p>
      <w:pPr>
        <w:pStyle w:val="Normal"/>
        <w:ind w:firstLine="709"/>
        <w:rPr/>
      </w:pPr>
      <w:r>
        <w:rPr/>
        <w:t>Весьма ограниченными оставались возможности для развития женского образования. Для дворянок существовало несколько закрытых институтов (школ). Наибольшую известность приобрел Смольный институт благородных девиц, открытый в Петербурге в конце Х</w:t>
      </w:r>
      <w:r>
        <w:rPr>
          <w:lang w:val="en-US"/>
        </w:rPr>
        <w:t>VIII</w:t>
      </w:r>
      <w:r>
        <w:rPr/>
        <w:t xml:space="preserve"> в. и положивший начало женскому образованию в России. По его образцу открывались женские институты в других городах. Программа была рассчитана на 7-8 лет обучения и включала арифметику, историю, словесность, иностранные языки, танцы, музыку, различные виды домоводства. В начале Х</w:t>
      </w:r>
      <w:r>
        <w:rPr>
          <w:lang w:val="en-US"/>
        </w:rPr>
        <w:t>I</w:t>
      </w:r>
      <w:r>
        <w:rPr/>
        <w:t>Х в. в Петербурге и Москве были созданы школы для девушек "обер-офицерского звания". В 30-е годы открылось несколько школ для дочерей гвардейских солдат и матросов-черноморцев. Однако основная масса женщин России была лишена возможности получить даже начальное образование.</w:t>
      </w:r>
    </w:p>
    <w:p>
      <w:pPr>
        <w:pStyle w:val="Normal"/>
        <w:ind w:firstLine="709"/>
        <w:rPr/>
      </w:pPr>
      <w:r>
        <w:rPr/>
        <w:t>Крупнейшие политические деятели понимали, что государству требуется все больше образованных или хотя бы грамотных людей, в то же время они боялись широкого просвещения народа.</w:t>
      </w:r>
    </w:p>
    <w:p>
      <w:pPr>
        <w:pStyle w:val="Normal"/>
        <w:ind w:firstLine="709"/>
        <w:rPr/>
      </w:pPr>
      <w:r>
        <w:rPr/>
        <w:t>Развивалось университетское и высшее специальное образование. Университеты играли основную роль в формировании национального самосознания и пропаганде современных научных достижений. Большой популярностью пользовались публичные лекции профессоров Московского университета по проблемам отечественной и всеобщей истории, коммерческим и естественным наукам. Особенно прославились лекции по всеобщей истории профессора Т.Н. Грановского, созвучные общественным настроениям того времени. Высшие специальные учебные заведения готовили квалифицированные кадры для дальнейшей модернизации России.</w:t>
      </w:r>
    </w:p>
    <w:p>
      <w:pPr>
        <w:pStyle w:val="Normal"/>
        <w:ind w:firstLine="709"/>
        <w:rPr/>
      </w:pPr>
      <w:r>
        <w:rPr/>
        <w:t>Несмотря на препятствия, чинимые правительством, происходила демократизация студенчества. Разночинцы (представители недворянского городского сословия) рвались к получению высшего образования, преодолевая неимоверные трудности. Многие из разночинцев целеустремленно занимались самообразованием, пополняя ряды складывавшейся русской интеллигенции. Среди них поет А. Кольцов, публицист и историк Н.А. Полевой, литературный критик и академик Петербургской академии наук А.В. Никитенко, многие известные в будущем ученые.</w:t>
      </w:r>
      <w:r>
        <w:br w:type="page"/>
      </w:r>
    </w:p>
    <w:p>
      <w:pPr>
        <w:pStyle w:val="Heading2"/>
        <w:ind w:hanging="0"/>
        <w:rPr/>
      </w:pPr>
      <w:r>
        <w:rPr/>
        <w:t>Наука</w:t>
      </w:r>
    </w:p>
    <w:p>
      <w:pPr>
        <w:pStyle w:val="Normal"/>
        <w:ind w:firstLine="709"/>
        <w:rPr/>
      </w:pPr>
      <w:r>
        <w:rPr/>
      </w:r>
    </w:p>
    <w:p>
      <w:pPr>
        <w:pStyle w:val="Normal"/>
        <w:ind w:firstLine="709"/>
        <w:rPr/>
      </w:pPr>
      <w:r>
        <w:rPr/>
        <w:t>В первой половине Х</w:t>
      </w:r>
      <w:r>
        <w:rPr>
          <w:lang w:val="en-US"/>
        </w:rPr>
        <w:t>I</w:t>
      </w:r>
      <w:r>
        <w:rPr/>
        <w:t>Х в. началась дифференциация науки, выделение самостоятельных научных дисциплин. Наряду с углублением таоретических познаний, все большее значение приобретали научные открытия, имевшие прикладное значение и внедрявшиеся, хотя и медленно, в практическую жизнь.</w:t>
      </w:r>
    </w:p>
    <w:p>
      <w:pPr>
        <w:pStyle w:val="Normal"/>
        <w:ind w:firstLine="709"/>
        <w:rPr/>
      </w:pPr>
      <w:r>
        <w:rPr/>
        <w:t>В естественных науках наблюдалось стремление к более глубокому познанию основных законов природы. Открытия Я.К. Кайданова, И.Е. Дядьковского, К.Ф. Рулье внесли значительный вклад в этом направлении. Профессор Московского университета биолог К.Ф. Рулье еще до Ч. Дарвина создал эволюционную теорию развития животного мира. Математик Н.И. Лобачевский в 1826 г., намного опередив современных ему ученых, создал теорию "неевклидовой геометрии". Церковь объявила ее еретической, а коллеги признали правильной лишь в 60-е годы Х</w:t>
      </w:r>
      <w:r>
        <w:rPr>
          <w:lang w:val="en-US"/>
        </w:rPr>
        <w:t>I</w:t>
      </w:r>
      <w:r>
        <w:rPr/>
        <w:t>Х в.</w:t>
      </w:r>
    </w:p>
    <w:p>
      <w:pPr>
        <w:pStyle w:val="Normal"/>
        <w:ind w:firstLine="709"/>
        <w:rPr/>
      </w:pPr>
      <w:r>
        <w:rPr/>
        <w:t>В прикладных науках особенно важные открытия были сделаны в области электротехники, медицины, биологии и механики. Физик Б.С. Якоби в 1834 г. сконструировал первые пригородные электромоторы, работавшие от гальванических батарей. Академик В.В. Петров создал ряд оригинальных физических приборов и положил начало практическому применению электричества. П.Л. Шиллинг создал первый записывающий электромагнитный телеграф. Отец и сын Е.А. и М.Е. Черепановы на Урале построили паровой двигателей и первую железную дорогу на поровой тяге. Химик Н.Н. Зинин разработал технологию синтеза анилина - органического вещества, употреблявшегося как закрепитель краски в текстильной промышленности. Профессор Московского университета М.Г. Павлов внес большой вклад в развитие агробиологии. Н.И. Пирогов, участник обороны Севастополя во время Крымской войны, впервые в мире начал делать операции под эфирным наркозом, широко применял антисептические средства в военно-полевой хирургии. Профессор А.М. Филомафитский ввел в практику использования микроскопа для исследования элементов крови и совместно с Н.И. Пироговым разработал метод внутривенного наркоза.</w:t>
      </w:r>
    </w:p>
    <w:p>
      <w:pPr>
        <w:pStyle w:val="Normal"/>
        <w:ind w:firstLine="709"/>
        <w:rPr/>
      </w:pPr>
      <w:r>
        <w:rPr/>
        <w:t>Первая русская кругосветная экспедиция была предпринята в 1803 - 1806 гг. командованием И.Ф. Крузенштерна. На двух кораблях "Надежда" и "Нева" экспедиция прошла от Кронштадта до Камчатки и Аляски. Изучались острова Тихого океана, побережье Китая, остров Сахалин и полуостров Камчатка. Позднее Ю.Ф. Лисянский, проделав путь от Гавайских островов до Аляски, собрал богатые географические и этнографические материалы об этих территориях. В 1811 г. русские моряки во главе с капитаном В.М. Головниным предприняли попытку второго кругосветного путешествия, обследовали Курильские острова, но были захвачены японцами. Трехлетние пребывание в плену В.М. Головнин использовал для сбора ценнейших данных о малоизвестной для европейцев Японии. В 1819 г. на двух кораблях "Восток" и "Мирный" была осуществлена русская экспедиция в Антарктиду.</w:t>
      </w:r>
    </w:p>
    <w:p>
      <w:pPr>
        <w:pStyle w:val="Normal"/>
        <w:ind w:firstLine="709"/>
        <w:rPr/>
      </w:pPr>
      <w:r>
        <w:rPr/>
        <w:t>В особую отрасль выделились и успешно развивались гуманитарные науки. Усилилось стремление познать русскую историю как важный элемент общенациональной культуры. Было создано Общество истории и древностей Российских при Московском Университете. Начались интенсивные поиски памятников древнерусской письменности. В 1800 г. было опубликовано найденное в конце Х</w:t>
      </w:r>
      <w:r>
        <w:rPr>
          <w:lang w:val="en-US"/>
        </w:rPr>
        <w:t>VIII</w:t>
      </w:r>
      <w:r>
        <w:rPr/>
        <w:t xml:space="preserve"> в. "Слово о полку Игореве" - выдающийся памятник древнерусской литературы (единственный подлинный список "Слова", находившийся в доме известного собирателя древностей А.И. Мусина-Пушкина в Москве, погиб при пожаре 1812 г. вместе с другими древнерусскими рукописями).</w:t>
      </w:r>
    </w:p>
    <w:p>
      <w:pPr>
        <w:pStyle w:val="Normal"/>
        <w:ind w:firstLine="709"/>
        <w:rPr/>
      </w:pPr>
      <w:r>
        <w:rPr/>
        <w:t>В 1818 г. были изданы первые 8 томов "Истории государства Российского" Н.М. Карамзина. этот труд вызвал широкий резонанс общественности и неодназначные оценки его консервативно-монархической концепции.</w:t>
      </w:r>
    </w:p>
    <w:p>
      <w:pPr>
        <w:pStyle w:val="Normal"/>
        <w:ind w:firstLine="709"/>
        <w:rPr/>
      </w:pPr>
      <w:r>
        <w:rPr/>
        <w:t>Тем не менее "История" Н.М. Карамзина имела огромный успех и неоднократно переиздавалась. Она способствовала дальнейшему пробуждению дальнейшего интереса к историческим знаниям. Под влиянием Карамзина были созданы "Исторические думы" К.Ф. Рылеева, трагедия "Борис Годунов" А.С. Пушкина, драматические произведения А.К. Толстого, исторические романы И.И. Лаженчикова и Н.В. Кукольника.</w:t>
      </w:r>
    </w:p>
    <w:p>
      <w:pPr>
        <w:pStyle w:val="Normal"/>
        <w:ind w:firstLine="709"/>
        <w:rPr/>
      </w:pPr>
      <w:r>
        <w:rPr/>
        <w:t>Большую известность получили работы историков К.Д. Кавелина, Н.А. Полевого, Т.Н. Грановского, М.П. Погодина. В конце 40-х годов начал свою исследовательскую деятельность корифей русской исторической науки С.М. Соловьев, написавший 29-томную "Историю России" и много других сочинений по разным проблемам отечественной истории.</w:t>
      </w:r>
    </w:p>
    <w:p>
      <w:pPr>
        <w:pStyle w:val="Normal"/>
        <w:ind w:firstLine="709"/>
        <w:rPr/>
      </w:pPr>
      <w:r>
        <w:rPr/>
        <w:t>Важной задачей становления культуры была разработка правил и норм русского литературного и разговорного языка. Это имело особое значение связи с тем, что дворяне призирали русский язык, многие из них не умели ни строчки написать по-русски, не читали на родном языке. Часть ученых выступала за захоронение архаизмов, характерных для Х</w:t>
      </w:r>
      <w:r>
        <w:rPr>
          <w:lang w:val="en-US"/>
        </w:rPr>
        <w:t>VIII</w:t>
      </w:r>
      <w:r>
        <w:rPr/>
        <w:t xml:space="preserve"> в. и в целом для эпохи классицизма. Некоторые справедливо выражали протест против низкопоклонства перед Западом, подражания иностранным образцам и использование многих иностранных слов (преимущественно французских) в русском литературном языке.</w:t>
      </w:r>
    </w:p>
    <w:p>
      <w:pPr>
        <w:pStyle w:val="Normal"/>
        <w:ind w:firstLine="709"/>
        <w:rPr/>
      </w:pPr>
      <w:r>
        <w:rPr/>
        <w:t>Большое значение для решения этой проблемы имели создания словесного факультета в Московском университете и деятельность Общества любителей российской словесности.</w:t>
      </w:r>
    </w:p>
    <w:p>
      <w:pPr>
        <w:pStyle w:val="Normal"/>
        <w:ind w:firstLine="709"/>
        <w:rPr/>
      </w:pPr>
      <w:r>
        <w:rPr/>
        <w:t>Разработка основ русского литературного языка окончательно завершилась в творчестве писателей Н.М. Карамзина, М.Ю. Лермонтова, А.С. Пушкина, Н.В. Гоголя и др. Публицист Н.И. Греч написал "Практическую русскую грамматику", за что был избран членом-корреспондентом Петербургской Академии наук.</w:t>
      </w:r>
      <w:r>
        <w:br w:type="page"/>
      </w:r>
    </w:p>
    <w:p>
      <w:pPr>
        <w:pStyle w:val="Heading2"/>
        <w:ind w:hanging="0"/>
        <w:rPr/>
      </w:pPr>
      <w:r>
        <w:rPr/>
        <w:t>Просвещение и распространение знаний</w:t>
      </w:r>
    </w:p>
    <w:p>
      <w:pPr>
        <w:pStyle w:val="Normal"/>
        <w:ind w:firstLine="709"/>
        <w:rPr/>
      </w:pPr>
      <w:r>
        <w:rPr/>
      </w:r>
    </w:p>
    <w:p>
      <w:pPr>
        <w:pStyle w:val="Normal"/>
        <w:ind w:firstLine="709"/>
        <w:rPr/>
      </w:pPr>
      <w:r>
        <w:rPr/>
        <w:t>Распространению знаний способствовали многие научные общества: Географическое, Минералогическое, Математическое, Химическое, общества любителей русской словесности и истории. Они устраивали публичные лекции, печатали отчеты и сообщения о наиболее выдающихся достижениях отечественной науки, финансировали различные исследования.</w:t>
      </w:r>
    </w:p>
    <w:p>
      <w:pPr>
        <w:pStyle w:val="Normal"/>
        <w:ind w:firstLine="709"/>
        <w:rPr/>
      </w:pPr>
      <w:r>
        <w:rPr/>
        <w:t>Особое значение для просвещения народа играло широкое развитие книгопечатания. Если в начале Х</w:t>
      </w:r>
      <w:r>
        <w:rPr>
          <w:lang w:val="en-US"/>
        </w:rPr>
        <w:t>I</w:t>
      </w:r>
      <w:r>
        <w:rPr/>
        <w:t>Х в. существовало лишь 13 государственных типографий, то в 30-40-е годы распространилось частное книгоиздательство. Оно, прежде всего, связано с именем А.Ф. Смиридина, которому удалось удешевить стоимость книг, увеличить тиражи изданий и сделать книгу широко доступной. Он был не только предпринимателем, но и известным издателем-просветителем.</w:t>
      </w:r>
    </w:p>
    <w:p>
      <w:pPr>
        <w:pStyle w:val="Normal"/>
        <w:ind w:firstLine="709"/>
        <w:rPr/>
      </w:pPr>
      <w:r>
        <w:rPr/>
        <w:t>В эти годы заметно оживилось газетное и журнальное дело. Кроме "Санкт-Петербургских" и "Московских ведомостей" появились многие частные газеты ("Северная пчела", "Литературная газета" и др.). Первым русским общественно-политическим журналом был "Вестник Европы", основанный Н.М. Карамзиным. Материалы патриотического содержания публиковались в журнале "Сын Отечества". Огромной популярностью в 30-50-е годы пользовались литературно-художественные журналы "Современник" и "отечественные записки".</w:t>
      </w:r>
    </w:p>
    <w:p>
      <w:pPr>
        <w:pStyle w:val="Normal"/>
        <w:ind w:firstLine="709"/>
        <w:rPr/>
      </w:pPr>
      <w:r>
        <w:rPr/>
        <w:t>В 1814 г. в Петербурге была открыта первая публичная библиотека в России, ставшая национальным книгохранилищем. В дальнейшее время публичные библиотеки открывались во многих провинциальных городах. Открывались и платные (коммерческие) библиотеки.</w:t>
      </w:r>
    </w:p>
    <w:p>
      <w:pPr>
        <w:pStyle w:val="Normal"/>
        <w:ind w:firstLine="709"/>
        <w:rPr/>
      </w:pPr>
      <w:r>
        <w:rPr/>
        <w:t>В первой половине Х</w:t>
      </w:r>
      <w:r>
        <w:rPr>
          <w:lang w:val="en-US"/>
        </w:rPr>
        <w:t>I</w:t>
      </w:r>
      <w:r>
        <w:rPr/>
        <w:t>Х в. начали открываться общедоступные музеи, ставшие местом хранения вещественных памятников, представлявших историческую, культурную и художественную ценность. Интересно, что музейное дело более быстрыми темпами развивалось в провинциальных городах: Барнауле, Оренбурге, Феодосии, Одессе и др. В 1831 г. был основан Румянцевский музей в Петербурге, содержавший огромное количество книг, рукописей, монет, этнографических коллекций. Все это было собрано графом Н.П. Румянцевым и передано после его смерти государству. В 1861 г. собрание было перевезено в Москву и послужило основой Румянцевской библиотеки (ныне - Российская государственная библиотека). В 1852 г. богатейшая коллекция произведений искусства в Эрмитаже была открыта для публичного доступа.</w:t>
      </w:r>
    </w:p>
    <w:p>
      <w:pPr>
        <w:pStyle w:val="Normal"/>
        <w:ind w:firstLine="709"/>
        <w:rPr/>
      </w:pPr>
      <w:r>
        <w:rPr/>
        <w:t>Распространению знаний и накоплению информации способствовали также ставшие с конца 20-х годов Х</w:t>
      </w:r>
      <w:r>
        <w:rPr>
          <w:lang w:val="en-US"/>
        </w:rPr>
        <w:t>I</w:t>
      </w:r>
      <w:r>
        <w:rPr/>
        <w:t>Х в. ежегодными всероссийские промышленные и сельскохозяйственные выставки.</w:t>
      </w:r>
    </w:p>
    <w:p>
      <w:pPr>
        <w:pStyle w:val="Normal"/>
        <w:ind w:firstLine="709"/>
        <w:rPr/>
      </w:pPr>
      <w:r>
        <w:rPr/>
      </w:r>
    </w:p>
    <w:p>
      <w:pPr>
        <w:pStyle w:val="Heading2"/>
        <w:ind w:hanging="0"/>
        <w:rPr/>
      </w:pPr>
      <w:r>
        <w:rPr/>
        <w:t>Литература и искусство</w:t>
      </w:r>
    </w:p>
    <w:p>
      <w:pPr>
        <w:pStyle w:val="Normal"/>
        <w:ind w:firstLine="709"/>
        <w:rPr/>
      </w:pPr>
      <w:r>
        <w:rPr/>
      </w:r>
    </w:p>
    <w:p>
      <w:pPr>
        <w:pStyle w:val="Normal"/>
        <w:ind w:firstLine="709"/>
        <w:rPr/>
      </w:pPr>
      <w:r>
        <w:rPr/>
        <w:t>Особого расцвета в первой половине Х</w:t>
      </w:r>
      <w:r>
        <w:rPr>
          <w:lang w:val="en-US"/>
        </w:rPr>
        <w:t>I</w:t>
      </w:r>
      <w:r>
        <w:rPr/>
        <w:t>Х в. достигла литература. Именно она определила это время как "золотой век" русской культуры. В литературе нашли отражение сложные общественно-политические процессы того времени. Писатели расходились в своих убеждениях, стремлениях и чаяниях. Существовали и различные литературно-художественные стили, в рамках которых развивались противостоявшие течения. В это время в русской литературе утверждались многие основополагающие принципы, определившие ее дальнейшее развитие: народность, высокие гуманистические идеалы, гражданственность и чувство национального самосознания, патриотизм, поиски социальной справедливости. Русская литература была важным средством развития общественной мысли.</w:t>
      </w:r>
    </w:p>
    <w:p>
      <w:pPr>
        <w:pStyle w:val="Normal"/>
        <w:ind w:firstLine="709"/>
        <w:rPr/>
      </w:pPr>
      <w:r>
        <w:rPr/>
        <w:t>На рубеже Х</w:t>
      </w:r>
      <w:r>
        <w:rPr>
          <w:lang w:val="en-US"/>
        </w:rPr>
        <w:t>VIII</w:t>
      </w:r>
      <w:r>
        <w:rPr/>
        <w:t xml:space="preserve"> - Х</w:t>
      </w:r>
      <w:r>
        <w:rPr>
          <w:lang w:val="en-US"/>
        </w:rPr>
        <w:t>I</w:t>
      </w:r>
      <w:r>
        <w:rPr/>
        <w:t>Х вв. классицизм уступил место сентиментализму. В конце своего творческого пути к этому направлению пришел Г.Р. Державин. Главным представлением русского сентиментализма был писатель и историк Н.М. Карамзин (повесть "Бедная Лиза" и др.)</w:t>
      </w:r>
    </w:p>
    <w:p>
      <w:pPr>
        <w:pStyle w:val="Normal"/>
        <w:ind w:firstLine="709"/>
        <w:rPr/>
      </w:pPr>
      <w:r>
        <w:rPr/>
        <w:t>Война 1812 г. вызвала к жизни романтизм. Этот литературный стиль был широко распространен в России, в других европейских странах. В русском романтизме существовали два течения. В.А. Жуковский считался представителем "салонного" романтизма. В своих балладах он воссоздал мир поверий и мистицизма, рыцарских легенд, далеких от реальной действительности. Гражданский пафос, подлинный патриотизм были свойственны другому течению в романтизме, связанному с именами поэтов и писателей декабристов: К.Ф. Рылеев, В.К. Кюхельбекера, А.А. Бестужева-Марлинского. Они призывали к борьбе против самодержавно-крепостнических порядков, выступали за идеалы свободы и служения Родине. В своем раннем творчестве А.С. Пушкина и М.Ю. Лермонтов наполнили романтизм высочайшим художественным содержанием.</w:t>
      </w:r>
    </w:p>
    <w:p>
      <w:pPr>
        <w:pStyle w:val="Normal"/>
        <w:ind w:firstLine="709"/>
        <w:rPr/>
      </w:pPr>
      <w:r>
        <w:rPr/>
        <w:t>Во второй четверти Х</w:t>
      </w:r>
      <w:r>
        <w:rPr>
          <w:lang w:val="en-US"/>
        </w:rPr>
        <w:t>I</w:t>
      </w:r>
      <w:r>
        <w:rPr/>
        <w:t>Х в. в европейской литературе утверждался реализм. В России его основоположником стал А.С. Пушкин. С появлением романа "Евгений Онегин" и пьесы "Горе от ума" А.С. Грибоедова этот художественный метод стал определяющим. Именно реалистическая литература возбуждала в обществе наиболее живой интерес, так как она предназначалась не только для салонной публики, но и для всего народа. Для реализма были характерны правдивое отображение действительности во всем ее многообразии, внимание к простому человеку, обнажение отрицательных явлений жизни, глубокие раздумья о судьбах родины и народа.</w:t>
      </w:r>
    </w:p>
    <w:p>
      <w:pPr>
        <w:pStyle w:val="Normal"/>
        <w:ind w:firstLine="709"/>
        <w:rPr/>
      </w:pPr>
      <w:r>
        <w:rPr/>
        <w:t>Большое значение для развития русской литературы имела деятельность "толстых" журналов "Современник" и "Отечественные записки". На страницах этих журналов возникло новое явление для России - литературная критика. Журналы стали центрами литературных объединений, и выразителями разных общественно-политических взглядов. В них отражалась не только литературная полемика, но и общественная борьба.</w:t>
      </w:r>
    </w:p>
    <w:p>
      <w:pPr>
        <w:pStyle w:val="Normal"/>
        <w:ind w:firstLine="709"/>
        <w:rPr/>
      </w:pPr>
      <w:r>
        <w:rPr/>
        <w:t>Развитие литературы происходило в сложных социально-политических условиях. Жестко действовали цензурные ограничения, доходившие порой до крайности. Кромсались произведения писателей. Штрафовались и закрывались журналы. Был наказан цензор, пропустивший при издании "Евгения Онегина" в поэтическом описании А.С. Пушкиным въезда Татьяны в Москву строку "… И стаи галок на крестах". Жандармы и священники усмотрели в этом оскорбление церкви.</w:t>
      </w:r>
    </w:p>
    <w:p>
      <w:pPr>
        <w:pStyle w:val="Normal"/>
        <w:ind w:firstLine="709"/>
        <w:rPr/>
      </w:pPr>
      <w:r>
        <w:rPr/>
      </w:r>
    </w:p>
    <w:p>
      <w:pPr>
        <w:pStyle w:val="Heading2"/>
        <w:ind w:hanging="0"/>
        <w:rPr/>
      </w:pPr>
      <w:r>
        <w:rPr/>
        <w:t>Живопись и скульптура</w:t>
      </w:r>
    </w:p>
    <w:p>
      <w:pPr>
        <w:pStyle w:val="Normal"/>
        <w:ind w:firstLine="709"/>
        <w:rPr/>
      </w:pPr>
      <w:r>
        <w:rPr/>
      </w:r>
    </w:p>
    <w:p>
      <w:pPr>
        <w:pStyle w:val="Normal"/>
        <w:ind w:firstLine="709"/>
        <w:rPr/>
      </w:pPr>
      <w:r>
        <w:rPr/>
        <w:t>В русском изобразительном искусстве, так же как и в литературе, утверждались романтизм и реализм. Официальным направлением в живописи был академический классицизм. Академия художеств стала консервативным и косным учреждением, препятствовала любым попыткам свободы творчества. Ее основным принципом было строгое следование канонам классицизма, преобладание религиозной тематики, библейских и мифологических сюжетов.</w:t>
      </w:r>
    </w:p>
    <w:p>
      <w:pPr>
        <w:pStyle w:val="Normal"/>
        <w:ind w:firstLine="709"/>
        <w:rPr/>
      </w:pPr>
      <w:r>
        <w:rPr/>
        <w:t>Ярким представителем романтизма в России был О.А. Кипренский, кисти которого принадлежат замечательный портреты В.А. Жуковского и А.С. Пушкина. Портрет А.С. Пушкина - молодого, овеянного политической славой - является одним из лучших созданий романтического образа. В этом же жанре работал и другой художник - В.А. Тропинин. Он тоже написал портрет А.С. Пушкина, но уже в реалистической манере. Перед зрителем предстает умудренный жизненным опытом, не очень счастливый человек.</w:t>
      </w:r>
    </w:p>
    <w:p>
      <w:pPr>
        <w:pStyle w:val="Normal"/>
        <w:ind w:firstLine="709"/>
        <w:rPr/>
      </w:pPr>
      <w:r>
        <w:rPr/>
        <w:t>Влияние романтизма испытал К.П. Брюллов. Картина "Последний день Помпеи" написанная, казалась бы, в традициях классицизма, выразила ожидание художников общественных перемен, грядущих крупных политических событий.</w:t>
      </w:r>
    </w:p>
    <w:p>
      <w:pPr>
        <w:pStyle w:val="Normal"/>
        <w:ind w:firstLine="709"/>
        <w:rPr/>
      </w:pPr>
      <w:r>
        <w:rPr/>
        <w:t>Особое место в русской живописи занимает творчество А.А. Иванова. Его картина "Явление Христа народу" стала событием в мировом искусстве. Грандиозная картина, которая создавалась на протяжении 20 лет, продолжает волновать многие поколения зрителей.</w:t>
      </w:r>
    </w:p>
    <w:p>
      <w:pPr>
        <w:pStyle w:val="Normal"/>
        <w:ind w:firstLine="709"/>
        <w:rPr/>
      </w:pPr>
      <w:r>
        <w:rPr/>
        <w:t>В первой половине Х</w:t>
      </w:r>
      <w:r>
        <w:rPr>
          <w:lang w:val="en-US"/>
        </w:rPr>
        <w:t>I</w:t>
      </w:r>
      <w:r>
        <w:rPr/>
        <w:t>Х в. в русскую живопись входит бытовой сюжет, к которому одним из первых обратился А.Г. Венецианов. Его картины "На пашне", "Захарка", "Утро помещицы" посвящены простым людям, духовными нитями связаны с жизнью и бытом народа. Продолжателем традиции А.Г. Венецианова был П.А. Федотов. Его полотна не только реалистичны, но и наполнены сатирическим содержанием, разоблачающим торгашескую мораль, быт и нравы верхушки общества ("Сватовство майора", "Свежий кавалер" и др.). Современники справедливо сравнивали П.А. Федотова в живописи с Н.В. Гоголем в литературе.</w:t>
      </w:r>
    </w:p>
    <w:p>
      <w:pPr>
        <w:pStyle w:val="Normal"/>
        <w:ind w:firstLine="709"/>
        <w:rPr/>
      </w:pPr>
      <w:r>
        <w:rPr/>
        <w:t>На рубеже Х</w:t>
      </w:r>
      <w:r>
        <w:rPr>
          <w:lang w:val="en-US"/>
        </w:rPr>
        <w:t>VIII</w:t>
      </w:r>
      <w:r>
        <w:rPr/>
        <w:t xml:space="preserve"> - Х</w:t>
      </w:r>
      <w:r>
        <w:rPr>
          <w:lang w:val="en-US"/>
        </w:rPr>
        <w:t>I</w:t>
      </w:r>
      <w:r>
        <w:rPr/>
        <w:t xml:space="preserve">Х вв. наметился подъем русской монументальной скульптуры. П.А. Мартос воздвиг первый в Москве памятник - Минину и Пожарскому на Красной площади. По проекту Монферрана была воздвигнута 47 - метровая колонна на Дворцовой площади перед Зимним дворцом как памятник Александру </w:t>
      </w:r>
      <w:r>
        <w:rPr>
          <w:lang w:val="en-US"/>
        </w:rPr>
        <w:t>I</w:t>
      </w:r>
      <w:r>
        <w:rPr/>
        <w:t xml:space="preserve"> и монумент в честь победы в войне 1812 г. Б.И. Орловский создал памятники М.И. Кутузову и М.Б. Барклаю де Толли в Петербурге. И.П. Витали оформил скульптуры фонтанов на Театральной площади в Москве. П.К. Клодт воздвиг четыре конные скульптурные группы на Аничковом мосту и конную статую Николая </w:t>
      </w:r>
      <w:r>
        <w:rPr>
          <w:lang w:val="en-US"/>
        </w:rPr>
        <w:t>I</w:t>
      </w:r>
      <w:r>
        <w:rPr/>
        <w:t xml:space="preserve"> в Петербурге. Ф.П. Толстой создал серию замечательных барельефов и медалей, посвященных Отечественной войне 1812 г.</w:t>
      </w:r>
    </w:p>
    <w:p>
      <w:pPr>
        <w:pStyle w:val="Normal"/>
        <w:ind w:firstLine="709"/>
        <w:rPr/>
      </w:pPr>
      <w:r>
        <w:rPr/>
      </w:r>
    </w:p>
    <w:p>
      <w:pPr>
        <w:pStyle w:val="Heading2"/>
        <w:ind w:hanging="0"/>
        <w:rPr/>
      </w:pPr>
      <w:r>
        <w:rPr/>
        <w:t>Архитектура</w:t>
      </w:r>
    </w:p>
    <w:p>
      <w:pPr>
        <w:pStyle w:val="Normal"/>
        <w:ind w:firstLine="709"/>
        <w:rPr/>
      </w:pPr>
      <w:r>
        <w:rPr/>
      </w:r>
    </w:p>
    <w:p>
      <w:pPr>
        <w:pStyle w:val="Normal"/>
        <w:ind w:firstLine="709"/>
        <w:rPr/>
      </w:pPr>
      <w:r>
        <w:rPr/>
        <w:t>Русская архитектура первой половины Х</w:t>
      </w:r>
      <w:r>
        <w:rPr>
          <w:lang w:val="en-US"/>
        </w:rPr>
        <w:t>I</w:t>
      </w:r>
      <w:r>
        <w:rPr/>
        <w:t>Х в. связана с традициями позднего классицизма. Для нее характерно создание крупных и завершенных ансамблей.</w:t>
      </w:r>
    </w:p>
    <w:p>
      <w:pPr>
        <w:pStyle w:val="Normal"/>
        <w:ind w:firstLine="709"/>
        <w:rPr/>
      </w:pPr>
      <w:r>
        <w:rPr/>
        <w:t>Это особенно проявилось в Петербурге, где сложились целые проспекты и кварталы, поражающие своим единством и гармоничностью. Было воздвигнуто здание Адмиралтейства по проекту А.Д. Захарова. От Адмиралтейства разошлись лучи петербургских проспектов. Невский проспект приобрел завершенный вид после возведения А.Н. Воронихиным Казанского собора. По проекту Монферрана создан Исаакиевский собор - самое большое здание России того времени. Именно в первой половине Х</w:t>
      </w:r>
      <w:r>
        <w:rPr>
          <w:lang w:val="en-US"/>
        </w:rPr>
        <w:t>I</w:t>
      </w:r>
      <w:r>
        <w:rPr/>
        <w:t>Х в. Петербург стал подлинным шедевром мирового зодчества.</w:t>
      </w:r>
    </w:p>
    <w:p>
      <w:pPr>
        <w:pStyle w:val="Normal"/>
        <w:ind w:firstLine="709"/>
        <w:rPr/>
      </w:pPr>
      <w:r>
        <w:rPr/>
        <w:t>Сгоревшая в 1812 г. Москва тоже отстраивалась по традициям классицизма, но с меньшим размахом, чем Петербург. Крупным архитектурным ансамблем стала Манежная площадь со зданиями Университета, Манежа и Александровским садом под стенами Кремля. Грандиозное здание Манежа было построено для встречи русских войск, возвращавшихся из заграничного похода 1813-1815 гг. Сад был разбит на месте грязной и мутной речки Неглинки, воды которой заключили в специальные трубы, отведенные под землю. На берегу Москвы-реки был заложен храм Христа Спасителя. Он был задуман как символ избавления от нашествия французов 1812 г. и победы русского оружия. На Красной площади располагались многочисленные торговые ряды и лавки. Тверскую улицу обрамляли сады и огороды. За Тверской заставой (в районе нынешнего Белорусского вокзала) простиралось огромное поле, приспособленное для охоты на зайцев.</w:t>
      </w:r>
    </w:p>
    <w:p>
      <w:pPr>
        <w:pStyle w:val="Normal"/>
        <w:ind w:firstLine="709"/>
        <w:rPr/>
      </w:pPr>
      <w:r>
        <w:rPr/>
        <w:t>Подражая обеим столицам, преображались и провинциальные города. По проекту Стасова в Омске был возведен Никольский казачий собор. В Одессе по проекту А.И. Мельникова создан ансамбль Приморского бульвара с полукруглыми зданиями, обращенными к морю.</w:t>
      </w:r>
    </w:p>
    <w:p>
      <w:pPr>
        <w:pStyle w:val="Normal"/>
        <w:ind w:firstLine="709"/>
        <w:rPr/>
      </w:pPr>
      <w:r>
        <w:rPr/>
        <w:t>К концу первой половины Х</w:t>
      </w:r>
      <w:r>
        <w:rPr>
          <w:lang w:val="en-US"/>
        </w:rPr>
        <w:t>I</w:t>
      </w:r>
      <w:r>
        <w:rPr/>
        <w:t>Х в. в архитектуре начал проявляться кризис классицизма. Современников уже утомляли его строгие формы. Он оказывал сдерживающие воздействие на развитие гражданского строительства. Получил распространение "русско-византийский стиль", мало связанный с национальными градостроительными традициями.</w:t>
      </w:r>
      <w:r>
        <w:br w:type="page"/>
      </w:r>
    </w:p>
    <w:p>
      <w:pPr>
        <w:pStyle w:val="Heading2"/>
        <w:ind w:hanging="0"/>
        <w:rPr/>
      </w:pPr>
      <w:r>
        <w:rPr/>
        <w:t>Театр и музыка</w:t>
      </w:r>
    </w:p>
    <w:p>
      <w:pPr>
        <w:pStyle w:val="Normal"/>
        <w:ind w:firstLine="709"/>
        <w:rPr/>
      </w:pPr>
      <w:r>
        <w:rPr/>
      </w:r>
    </w:p>
    <w:p>
      <w:pPr>
        <w:pStyle w:val="Normal"/>
        <w:ind w:firstLine="709"/>
        <w:rPr/>
      </w:pPr>
      <w:r>
        <w:rPr/>
        <w:t>В первой половине Х</w:t>
      </w:r>
      <w:r>
        <w:rPr>
          <w:lang w:val="en-US"/>
        </w:rPr>
        <w:t>I</w:t>
      </w:r>
      <w:r>
        <w:rPr/>
        <w:t>Х в. в России оживилась театральная жизнь. Существовали различные виды театров. По-прежнему широкое распространение имели крепостные театры, принадлежавшие русским аристократическим фамилиям (Шереметевым, Апраксиным, Юсуповым и др.). Государственных театров было немного (Александринский и Мариинский в Петербурге, Большой и Малый в Москве). Они находились под мелочной опекой правительства, которая постоянно вмешивалась в репертуар, подбор актеров и другие стороны их деятельности. Это в значительной степени тормозило театральное творчество. Появились и частные театры, которые бесконечно то разрешались, то запрещались властями.</w:t>
      </w:r>
    </w:p>
    <w:p>
      <w:pPr>
        <w:pStyle w:val="Normal"/>
        <w:ind w:firstLine="709"/>
        <w:rPr/>
      </w:pPr>
      <w:r>
        <w:rPr/>
        <w:t>Театр развивался под действием тех же тенденций, что и литература. В нем в первые десятилетия Х</w:t>
      </w:r>
      <w:r>
        <w:rPr>
          <w:lang w:val="en-US"/>
        </w:rPr>
        <w:t>I</w:t>
      </w:r>
      <w:r>
        <w:rPr/>
        <w:t>Х в. господствовали классицизм и сентиментализм. В духе классицизма написаны исторические трагедии В.А. Озерова ("Эдип в Афинах", "Дмитрий Донской"). На театральных подмостках ставились романтические пьесы русских и зарубежных авторов. Играли пьесы Ф. Шиллера, В. Шекспира и др. из русских автор наиболее был популярен Н.В. Кукольник, написавший ряд исторических пьес ("Рука Всевышнего Отечество спасла" и др.). В опере и балете господствовали итальянская и французская школы. В 30-40-е годы Х</w:t>
      </w:r>
      <w:r>
        <w:rPr>
          <w:lang w:val="en-US"/>
        </w:rPr>
        <w:t>I</w:t>
      </w:r>
      <w:r>
        <w:rPr/>
        <w:t>Х в. усилилось влияние русской литературы на театральный репертуар, в котором стали утверждаться реалистические традиции. Крупным событием общественно-культурной жизни России стала постановка пьесы Н.В. Гоголя "Ревизор".</w:t>
      </w:r>
    </w:p>
    <w:p>
      <w:pPr>
        <w:pStyle w:val="Normal"/>
        <w:ind w:firstLine="709"/>
        <w:rPr/>
      </w:pPr>
      <w:r>
        <w:rPr/>
        <w:t>В России складывались национальная театральная школа, воспитавшая многих талантливых артистов.</w:t>
      </w:r>
    </w:p>
    <w:p>
      <w:pPr>
        <w:pStyle w:val="Normal"/>
        <w:ind w:firstLine="709"/>
        <w:rPr/>
      </w:pPr>
      <w:r>
        <w:rPr/>
        <w:t>Русская музыка получила самобытное развитие. Композиторы не стремились к заимствованиям у немецкой, итальянской и французской школ, искали собственные пути музыкального самовыражения. Сочетание народных мотивов с романтизмом обусловило появление русского романса - особой разновидности музыкального жанра. Романсы А.А. Алябьева "Соловей", А.Е. Варламова "Красный сарафан", А.Л. Гурилева "Матушка-голубушка" популярны и сегодня.</w:t>
      </w:r>
    </w:p>
    <w:p>
      <w:pPr>
        <w:pStyle w:val="Normal"/>
        <w:ind w:firstLine="709"/>
        <w:rPr/>
      </w:pPr>
      <w:r>
        <w:rPr/>
        <w:t>Выдающимся композитором той эпохи был М.И. Глинка, создавший ряд крупных музыкальных произведений. Опера "Жизнь за царя" Н.В. Кукольника, "Руслан и Людмила" А.С. Пушкина заложили основы русского оперного национального искусства. М.И. Глинка написал много романсов на стихи известных русских поэтов. Наибольшую известность приобрел его романс "Я помню чудное мгновенье" на стихи А.С. Пушкина. Замечательным композитором был А.С. Даргомыжский, который смело вводил в музыкальные произведения сюжеты из обыденной жизни и народные песенные мелодии. Наибольшую известность приобрела его опера " Русалка", восторженно принятая публикой.</w:t>
      </w:r>
    </w:p>
    <w:p>
      <w:pPr>
        <w:pStyle w:val="Normal"/>
        <w:ind w:firstLine="709"/>
        <w:rPr/>
      </w:pPr>
      <w:r>
        <w:rPr/>
        <w:t>Итак, наиболее впечатляющих успехов Россия в первой половине Х</w:t>
      </w:r>
      <w:r>
        <w:rPr>
          <w:lang w:val="en-US"/>
        </w:rPr>
        <w:t>I</w:t>
      </w:r>
      <w:r>
        <w:rPr/>
        <w:t>Х в. добилась в области культуры. В мировой фонд навечно вошли произведения многих русских писателей и поэтов, художников, скульпторов, архитекторов и композиторов. Завершился процесс складывания русского литературного языка и в целом - формирования национальной культуры. Традиции, заложенные в первой половине Х</w:t>
      </w:r>
      <w:r>
        <w:rPr>
          <w:lang w:val="en-US"/>
        </w:rPr>
        <w:t>I</w:t>
      </w:r>
      <w:r>
        <w:rPr/>
        <w:t>Х в., развивались и приумножались в последующее время.</w:t>
      </w:r>
      <w:r>
        <w:br w:type="page"/>
      </w:r>
    </w:p>
    <w:p>
      <w:pPr>
        <w:pStyle w:val="Heading2"/>
        <w:ind w:hanging="0"/>
        <w:rPr/>
      </w:pPr>
      <w:r>
        <w:rPr/>
        <w:t>2. Культура России второй половины Х</w:t>
      </w:r>
      <w:r>
        <w:rPr>
          <w:lang w:val="en-US"/>
        </w:rPr>
        <w:t>I</w:t>
      </w:r>
      <w:r>
        <w:rPr/>
        <w:t>Х в.</w:t>
      </w:r>
    </w:p>
    <w:p>
      <w:pPr>
        <w:pStyle w:val="Normal"/>
        <w:ind w:firstLine="709"/>
        <w:rPr/>
      </w:pPr>
      <w:r>
        <w:rPr/>
      </w:r>
    </w:p>
    <w:p>
      <w:pPr>
        <w:pStyle w:val="Heading2"/>
        <w:ind w:hanging="0"/>
        <w:rPr/>
      </w:pPr>
      <w:r>
        <w:rPr/>
        <w:t>Новое в духовной жизни. Быт и нравы</w:t>
      </w:r>
    </w:p>
    <w:p>
      <w:pPr>
        <w:pStyle w:val="Normal"/>
        <w:ind w:firstLine="709"/>
        <w:rPr/>
      </w:pPr>
      <w:r>
        <w:rPr/>
      </w:r>
    </w:p>
    <w:p>
      <w:pPr>
        <w:pStyle w:val="Normal"/>
        <w:ind w:firstLine="709"/>
        <w:rPr/>
      </w:pPr>
      <w:r>
        <w:rPr/>
        <w:t>Освободительные реформы 60-70-х годов направили течение русской духовной жизни в новое русло; углубленные размышления 30-40-х годов сменились эпохой бурной практической деятельности. Важнейшими чертами культуры пореформенной России становятся прагматизм и реализм. Лозунгом времени стало просветительство, распространение знания в массах. После 1861 г. Встала на ноги и добилась крупных успехов система народных школ в России. Яркой приметой 60-90-х годов был индустриальный прогресс, успехи техники, естественных и точных наук. В литературе и в искусстве на первое место вышел народ, его нужды и стремления.</w:t>
      </w:r>
    </w:p>
    <w:p>
      <w:pPr>
        <w:pStyle w:val="Normal"/>
        <w:ind w:firstLine="709"/>
        <w:rPr/>
      </w:pPr>
      <w:r>
        <w:rPr/>
        <w:t>После 1861 г. Новое боролось со старым в бытовом укладе, образе жизни всех слоев населения России. Массы русского народа продолжали жить дедовскими обычаями. Глава семейства полновластно решал дела детей. Деревенская община делила землю и раскладывала подати, помогала неимущим, следила за благочестием и нравственностью односельчан. Жизнь крестьянина определял особый мир вековых обычаев и представлений: в него входили былины и сказания, культура труда, цикл церковных, землевладельческих праздников с песнями и плясками.</w:t>
      </w:r>
    </w:p>
    <w:p>
      <w:pPr>
        <w:pStyle w:val="Normal"/>
        <w:ind w:firstLine="709"/>
        <w:rPr/>
      </w:pPr>
      <w:r>
        <w:rPr/>
        <w:t>Вместе с тем все больше крестьян соприкасалось с иными культурными укладами: уходило на заработки в город, попадало на фабрики, втягивалось в торговлю. Менялся и внешний облик крестьян: покупная одежда понемногу вытесняла домотканную. Все чаще в деревне можно было встретить газету и книгу.</w:t>
      </w:r>
    </w:p>
    <w:p>
      <w:pPr>
        <w:pStyle w:val="Normal"/>
        <w:ind w:firstLine="709"/>
        <w:rPr/>
      </w:pPr>
      <w:r>
        <w:rPr/>
        <w:t>Но куда разительнее были изменения в городском быту: на смену полусельским барским особнякам и домишкам обывателей шли многоэтажные доходные дома, индустриальные корпуса, рабочие казармы. Резко возрос тем жизни.</w:t>
      </w:r>
    </w:p>
    <w:p>
      <w:pPr>
        <w:pStyle w:val="Normal"/>
        <w:ind w:firstLine="709"/>
        <w:rPr/>
      </w:pPr>
      <w:r>
        <w:rPr/>
        <w:t>Новый уклад жизни раскрывал перед человеком широкие перспективы, укреплял самосознание, самостоятельность личности. Но были и теневые стороны: рост эгоизма и стяжательства, падение нравственных устоев. В деревне ослабло уважение к старшим, росли сутяжничество, пьянство, страсть к азартным играм, стремление обобрать односельчанина. Резко углубилась пропасть между богатыми и бедными. Не всем оказывалось под силу выдерживать жесткие условия пореформенной жизни: значительно выросло число самоубийств.</w:t>
      </w:r>
    </w:p>
    <w:p>
      <w:pPr>
        <w:pStyle w:val="Normal"/>
        <w:ind w:firstLine="709"/>
        <w:rPr/>
      </w:pPr>
      <w:r>
        <w:rPr/>
      </w:r>
    </w:p>
    <w:p>
      <w:pPr>
        <w:pStyle w:val="Heading2"/>
        <w:ind w:hanging="0"/>
        <w:rPr/>
      </w:pPr>
      <w:r>
        <w:rPr/>
        <w:t>Просвещение</w:t>
      </w:r>
    </w:p>
    <w:p>
      <w:pPr>
        <w:pStyle w:val="Normal"/>
        <w:ind w:firstLine="709"/>
        <w:rPr/>
      </w:pPr>
      <w:r>
        <w:rPr/>
      </w:r>
    </w:p>
    <w:p>
      <w:pPr>
        <w:pStyle w:val="Normal"/>
        <w:ind w:firstLine="709"/>
        <w:rPr/>
      </w:pPr>
      <w:r>
        <w:rPr/>
        <w:t>Грамотность в пореформенной России требовалась буквально на каждом шагу; она была необходима присяжному заседателю и новобранцу в армии, крестьянину, ушедшему на фабрику или в торговлю. Поэтому просвещение народа сделало после 1861 г. огромный шаг вперед: в 60-е годы читать умело лишь 6% населения, в 1897 г. - 21%. В России сложилось три основных типа начальной школы: государственная, земская и церковно-приходская. В церковных школах учили прежде всего закону Божьему, церковному пению и церковнославянскому языку; в школах министерских и земских шире преподавались светские предметы. Огромный вклад в становление сельской школы внесло подвижничество земской интеллигенции. Там, где не было ни государственных, ни земских, ни церковных школ, крестьяне вскладчину заводили свои "школы грамоты". Просвещать взрослое население помогали воскресные школы.</w:t>
      </w:r>
    </w:p>
    <w:p>
      <w:pPr>
        <w:pStyle w:val="Normal"/>
        <w:ind w:firstLine="709"/>
        <w:rPr/>
      </w:pPr>
      <w:r>
        <w:rPr/>
        <w:t>Количество начальных школ выросло в 17 раз - к 1896 г. их было около 79 тыс. с 3800 тыс. учащихся. И все же число грамотных людей в России далеко не соответствовало потребностям времени. Две трети детей школьного возраста оставались вне школ. Причиной тому был и недостаток средств, выделяемых на образование, и соперничество между светской и церковной школами.</w:t>
      </w:r>
    </w:p>
    <w:p>
      <w:pPr>
        <w:pStyle w:val="Normal"/>
        <w:ind w:firstLine="709"/>
        <w:rPr/>
      </w:pPr>
      <w:r>
        <w:rPr/>
        <w:t xml:space="preserve">Развивалась и среднее образование: его давали классические гимназии, где упор делался на гуманитарные предметы и древние языки, и реальные гимназии - в них шире преподавались естественные и точные науки. Возникли женские гимназии. К концу </w:t>
      </w:r>
      <w:r>
        <w:rPr>
          <w:lang w:val="en-US"/>
        </w:rPr>
        <w:t>XIX</w:t>
      </w:r>
      <w:r>
        <w:rPr/>
        <w:t xml:space="preserve"> века в России было около 600 мужских средних учебных заведений со 150 тыс. учащихся и около 200 женских средних учебных заведений с 75 тыс. учащихся.</w:t>
      </w:r>
    </w:p>
    <w:p>
      <w:pPr>
        <w:pStyle w:val="Normal"/>
        <w:ind w:firstLine="709"/>
        <w:rPr/>
      </w:pPr>
      <w:r>
        <w:rPr/>
        <w:t xml:space="preserve">Совершенствовалось высшее образование. Во второй половине </w:t>
      </w:r>
      <w:r>
        <w:rPr>
          <w:lang w:val="en-US"/>
        </w:rPr>
        <w:t>XIX</w:t>
      </w:r>
      <w:r>
        <w:rPr/>
        <w:t xml:space="preserve"> века был основан ряд новых университетов - Варшавский, Новороссийский, Томский; но больше внимание уделялось специальным высшим учебным заведениям - их возникло около 30. Появилось высшее женское образование. Число высших учебных заведений выросло за пореформенный период в 4 с лишним раза (с 14 до 63), в них обучались около 30 000 студентов.</w:t>
      </w:r>
    </w:p>
    <w:p>
      <w:pPr>
        <w:pStyle w:val="Normal"/>
        <w:ind w:firstLine="709"/>
        <w:rPr/>
      </w:pPr>
      <w:r>
        <w:rPr/>
        <w:t>Просвещение в Росси всегда было тесно связано с политикой и зависело от общего государственного курса. В 60-е годы в высшей школе была дана автономия, средняя школа открывалась для всех сословий, военные и духовные училища сближались с общегражданскими, в начальном образовании сосуществовали школы разных типов. В 80-е годы усилился правительственный надзор над просвещением, укреплялись сословные начало, замкнутость военных и духовных училищ; доступ женщин к высшему образованию был затруднён, в начальном образовании делался упор на церковные школы.</w:t>
      </w:r>
    </w:p>
    <w:p>
      <w:pPr>
        <w:pStyle w:val="Normal"/>
        <w:ind w:firstLine="709"/>
        <w:rPr/>
      </w:pPr>
      <w:r>
        <w:rPr/>
        <w:t xml:space="preserve">Число публичных читален выросло за полвека после крестьянской реформы в 3 с лишним раза (с 280 до 862). Во второй половине </w:t>
      </w:r>
      <w:r>
        <w:rPr>
          <w:lang w:val="en-US"/>
        </w:rPr>
        <w:t>XIX</w:t>
      </w:r>
      <w:r>
        <w:rPr/>
        <w:t xml:space="preserve"> века были основаны Исторический музей, Политехнический музей, Третьяковская галерея и Румянцевская библиотека, Русский музей. Радикальное интеллигенция не редко использовала просветительские организации для пропаганды своих взглядов.</w:t>
      </w:r>
      <w:r>
        <w:br w:type="page"/>
      </w:r>
    </w:p>
    <w:p>
      <w:pPr>
        <w:pStyle w:val="Heading2"/>
        <w:ind w:hanging="0"/>
        <w:rPr/>
      </w:pPr>
      <w:r>
        <w:rPr/>
        <w:t>Печать</w:t>
      </w:r>
    </w:p>
    <w:p>
      <w:pPr>
        <w:pStyle w:val="Normal"/>
        <w:ind w:firstLine="709"/>
        <w:rPr/>
      </w:pPr>
      <w:r>
        <w:rPr/>
      </w:r>
    </w:p>
    <w:p>
      <w:pPr>
        <w:pStyle w:val="Normal"/>
        <w:ind w:firstLine="709"/>
        <w:rPr/>
      </w:pPr>
      <w:r>
        <w:rPr/>
        <w:t>К 1890 г. Россия стала третьей в мире страной по количеству названий выпускаемой литературы. Число типографий выросло за 50-90-е голы в 14 раз - с 96 до 1300. Магнат прессы А.С. Суворин сосредоточил в своих руках крупнейшее издательство и популярную газету "Новое время". И.Д. Сытин выпускал массовыми тиражами дешевую литературу для народа.</w:t>
      </w:r>
    </w:p>
    <w:p>
      <w:pPr>
        <w:pStyle w:val="Normal"/>
        <w:ind w:firstLine="709"/>
        <w:rPr/>
      </w:pPr>
      <w:r>
        <w:rPr/>
        <w:t>Главным рупором общественного мнения была периодическая печать. В России она несла особую нагрузку: ей приходилось восполнять отсутствие партий и парламента. Тон задавали "толстые" общественно-литературные журналы - радикальные "Современник", "Русское слово", "Отечественные записки", либеральный "Вестник Европы". Важной силой становились и газеты - либеральный "Голос", охранительные "Московские ведомости". Популярны были исторические журналы - "Русская старина" М.И. Семевского, "Русский архив" П.И. Бартенева. Существовали также "тонкие" иллюстрированные журналы (самый популярный "Нива"), издания официальные, научно-популярные, специальные. Число общественно-политических органов печати выросло за пореформенные годы в сто с лишним раз (с 15 до 160), всего к началу ХХ в. в России существовало около 800 изданий. Тиражи журналов доходили до 10 тыс., газет - до 25 тыс.</w:t>
      </w:r>
    </w:p>
    <w:p>
      <w:pPr>
        <w:pStyle w:val="Normal"/>
        <w:ind w:firstLine="709"/>
        <w:rPr/>
      </w:pPr>
      <w:r>
        <w:rPr/>
      </w:r>
    </w:p>
    <w:p>
      <w:pPr>
        <w:pStyle w:val="Heading2"/>
        <w:ind w:hanging="0"/>
        <w:rPr/>
      </w:pPr>
      <w:r>
        <w:rPr/>
        <w:t>Наука</w:t>
      </w:r>
    </w:p>
    <w:p>
      <w:pPr>
        <w:pStyle w:val="Normal"/>
        <w:ind w:firstLine="709"/>
        <w:rPr/>
      </w:pPr>
      <w:r>
        <w:rPr/>
      </w:r>
    </w:p>
    <w:p>
      <w:pPr>
        <w:pStyle w:val="Normal"/>
        <w:ind w:firstLine="709"/>
        <w:rPr/>
      </w:pPr>
      <w:r>
        <w:rPr/>
        <w:t>Развитие просвещения создавало базу для расцвета науки. Мировую известность приобрели исследования математика П.Л. Чебышева, физиков А.Г. Столетова и П.Н. Лебедева. Ученица Чебышева С.В. Ковалевская стала первой женщиной - членом-корреспондентом Академии наук. Великим открытием был периодический закон химических элементов, сформулированный в 1869 г. Д.И. Менделеевым. А.М. Бутлеров провел глубокие исследования в сфере органической химии; высшую нервную деятельность животных и человека изучали И.М. Сеченов и И.П. Павлов.</w:t>
      </w:r>
    </w:p>
    <w:p>
      <w:pPr>
        <w:pStyle w:val="Normal"/>
        <w:ind w:firstLine="709"/>
        <w:rPr/>
      </w:pPr>
      <w:r>
        <w:rPr/>
        <w:t>Значительные успехи были достигнуты в географических исследованиях: Н.М. Пржевальский изучал Центральную Азию, Н.Н. Миклухо-Маклай - Океанию. Пореформенная эпоха ознаменовалась рядом технических открытий: П.Н. Яблочков и А.Н. Лодыгин сконструировали электрические лампы, А.С. Попов - радиоприемник. В 80-е годы была построена первая в России электростанция.</w:t>
      </w:r>
    </w:p>
    <w:p>
      <w:pPr>
        <w:pStyle w:val="Normal"/>
        <w:ind w:firstLine="709"/>
        <w:rPr/>
      </w:pPr>
      <w:r>
        <w:rPr/>
        <w:t>Блестящие достижения точных и естественных наук укрепляли в среде интеллигенции культ разума, точных знаний. Многие выдающиеся русские ученые были атеистами и материалистами. Материалистических взглядов в философии и социологии придерживались Чернышевский, Добролюбов, Писарев. Иную позицию занимали позитивисты. Позитивизм являлся самым популярным философским направлением второй половины Х</w:t>
      </w:r>
      <w:r>
        <w:rPr>
          <w:lang w:val="en-US"/>
        </w:rPr>
        <w:t>I</w:t>
      </w:r>
      <w:r>
        <w:rPr/>
        <w:t xml:space="preserve">Х в. Позитивистами были многие либералы, в том числе К.Д. Кавелин, известный трудами по философии и психологии. Во второй половине </w:t>
      </w:r>
      <w:r>
        <w:rPr>
          <w:lang w:val="en-US"/>
        </w:rPr>
        <w:t>XIX</w:t>
      </w:r>
      <w:r>
        <w:rPr/>
        <w:t xml:space="preserve"> века на значительную высоту поднялась русская историческая наука. Великий историк С.М. Соловьев создал фундаментальную "Историю России с древнейших времен" в 29 томах. Следуя взглядам Гегеля, он изобразил развитие России как органический, внутренне закономерный процесс, вытекающий из борьбы противоположностей - созидательного государственного начала и разрушительных антигосударственных тенденций (народных бунтов, казачьей вольницы и др.)</w:t>
      </w:r>
    </w:p>
    <w:p>
      <w:pPr>
        <w:pStyle w:val="Normal"/>
        <w:ind w:firstLine="709"/>
        <w:rPr/>
      </w:pPr>
      <w:r>
        <w:rPr/>
      </w:r>
    </w:p>
    <w:p>
      <w:pPr>
        <w:pStyle w:val="Heading2"/>
        <w:ind w:hanging="0"/>
        <w:rPr/>
      </w:pPr>
      <w:r>
        <w:rPr/>
        <w:t>Литература</w:t>
      </w:r>
    </w:p>
    <w:p>
      <w:pPr>
        <w:pStyle w:val="Normal"/>
        <w:ind w:firstLine="709"/>
        <w:rPr/>
      </w:pPr>
      <w:r>
        <w:rPr/>
      </w:r>
    </w:p>
    <w:p>
      <w:pPr>
        <w:pStyle w:val="Normal"/>
        <w:ind w:firstLine="709"/>
        <w:rPr/>
      </w:pPr>
      <w:r>
        <w:rPr/>
        <w:t xml:space="preserve">Литература пореформенной эпохи принесла мировую славу русской культуре. Социальная напряженность второй половины </w:t>
      </w:r>
      <w:r>
        <w:rPr>
          <w:lang w:val="en-US"/>
        </w:rPr>
        <w:t>XIX</w:t>
      </w:r>
      <w:r>
        <w:rPr/>
        <w:t xml:space="preserve"> века, колоссальные психологические перегрузки, которые испытывал человек в пору бурных перемен, заставляли великих писателей ставить и решать самые глубокие вопросы - о природе человека, добре и зле, смысле жизни, сущности бытия. Это ярко отразилось в романах Ф.М. Достоевского - "Преступление и наказание", "Идиот", "Братья Карамазовы" - и Л.Н. Толстого - "Война и мир", "Анна Каренина", "Воскресенье". Творчество Толстого и Достоевского неотделимо от их религиозных исканий.</w:t>
      </w:r>
    </w:p>
    <w:p>
      <w:pPr>
        <w:pStyle w:val="Normal"/>
        <w:ind w:firstLine="709"/>
        <w:rPr/>
      </w:pPr>
      <w:r>
        <w:rPr/>
        <w:t>Яркой чертой пореформенной литературы был реализм ─ стремление изобразить "правду жизни", обличение общественных пороков, демократизм, тяга к сближению с народом. Особенно отчётливо это проявилось в поэзии Н.А. Некрасова и сатирах М.Е. Салтыкова-Щедрина. Иные взгляды отстаивал лирик А.А. Фет, считавший, что искусство не должно непосредственно вмешиваться в реальность, а призвано отражать вечные темы и служить красоте. Борьба между сторонниками теории так называемого "чистого искусства" и искусства гражданского стало одной из важнейших тем литературных дискуссий первых пореформенных лет. В ходе этой борьбы в русской литературе на долго утвердился культ социального, гражданского искусства.</w:t>
      </w:r>
    </w:p>
    <w:p>
      <w:pPr>
        <w:pStyle w:val="Normal"/>
        <w:ind w:firstLine="709"/>
        <w:rPr/>
      </w:pPr>
      <w:r>
        <w:rPr/>
      </w:r>
    </w:p>
    <w:p>
      <w:pPr>
        <w:pStyle w:val="Heading2"/>
        <w:ind w:hanging="0"/>
        <w:rPr/>
      </w:pPr>
      <w:r>
        <w:rPr/>
        <w:t>Живопись</w:t>
      </w:r>
    </w:p>
    <w:p>
      <w:pPr>
        <w:pStyle w:val="Normal"/>
        <w:ind w:firstLine="709"/>
        <w:rPr/>
      </w:pPr>
      <w:r>
        <w:rPr/>
      </w:r>
    </w:p>
    <w:p>
      <w:pPr>
        <w:pStyle w:val="Normal"/>
        <w:ind w:firstLine="709"/>
        <w:rPr/>
      </w:pPr>
      <w:r>
        <w:rPr/>
        <w:t>Демократическо-реалистический дух 60-х годов с особой силой повлиял на искусство. В живописи он представлен движением "передвижников", в музыке - кружком "Могучая кучка", в театре - драматургией А.Н. Островского.</w:t>
      </w:r>
    </w:p>
    <w:p>
      <w:pPr>
        <w:pStyle w:val="Normal"/>
        <w:ind w:firstLine="709"/>
        <w:rPr/>
      </w:pPr>
      <w:r>
        <w:rPr/>
        <w:t>Ярким явлением передвижничества были сатирические, обличительные картины В.Г. Перова - "Сельский крестный ход на Пасху", "Чаепитие в Мытищах". Мастером портретной живописи был И.Н. Крамской - "Л. Толстой", "Некрасов". Н.А. Ярошенко создал образы молодых интеллигентов-разночинцев (картины "Студент", "Курсистка").</w:t>
      </w:r>
    </w:p>
    <w:p>
      <w:pPr>
        <w:pStyle w:val="Normal"/>
        <w:ind w:firstLine="709"/>
        <w:rPr/>
      </w:pPr>
      <w:r>
        <w:rPr/>
        <w:t>Многие передвижники обращались к русской истории, ища в ней приметы духовной мощи народа.</w:t>
      </w:r>
    </w:p>
    <w:p>
      <w:pPr>
        <w:pStyle w:val="Normal"/>
        <w:ind w:firstLine="709"/>
        <w:rPr/>
      </w:pPr>
      <w:r>
        <w:rPr/>
        <w:t>Вершиной русской живописи были полотна И.Е. Репина (1844 - 1930), в творчестве которого совместились основные направления передвижничества - мысли о народе ("Бурлаки на Волге"), интерес к истории ("Иван Грозный и сын его Иван", "Запорожцы пишут письмо турецкому султану"), тема революции ("Отказ от исповеди", "Арест пропагандиста"). Большую роль в художественной жизни России сыграли предприниматели-меценаты - например, П.М. и С.М. Третьяковы, передавшие свою галерею в дар Москве: так проявлялся возросший культурный уровень и общественный вес молодой русской буржуазии.</w:t>
      </w:r>
    </w:p>
    <w:p>
      <w:pPr>
        <w:pStyle w:val="Normal"/>
        <w:ind w:firstLine="709"/>
        <w:rPr/>
      </w:pPr>
      <w:r>
        <w:rPr/>
        <w:t>В 80-е годы усилилась тяга к осмыслению религиозных идей. Это ярко выразилось в картинах М.В. Нестерова - "Видение отроку Варфоломею", "Юность Сергия Радонежского". В 1884-1896 гг. М.В. Нестеровым, В.М. Васнецовым и М.А.</w:t>
      </w:r>
    </w:p>
    <w:p>
      <w:pPr>
        <w:pStyle w:val="Normal"/>
        <w:ind w:firstLine="709"/>
        <w:rPr/>
      </w:pPr>
      <w:r>
        <w:rPr/>
      </w:r>
    </w:p>
    <w:p>
      <w:pPr>
        <w:pStyle w:val="Heading2"/>
        <w:ind w:hanging="0"/>
        <w:rPr/>
      </w:pPr>
      <w:r>
        <w:rPr/>
        <w:t>Архитектура</w:t>
      </w:r>
    </w:p>
    <w:p>
      <w:pPr>
        <w:pStyle w:val="Normal"/>
        <w:ind w:firstLine="709"/>
        <w:rPr/>
      </w:pPr>
      <w:r>
        <w:rPr/>
      </w:r>
    </w:p>
    <w:p>
      <w:pPr>
        <w:pStyle w:val="Normal"/>
        <w:ind w:firstLine="709"/>
        <w:rPr/>
      </w:pPr>
      <w:r>
        <w:rPr/>
        <w:t>Индустриально-технический прогресс вел к изменениям в градостроительстве - возводятся заводские корпуса, вокзалы, банки, многоэтажные доходные дома. В архитектуре шел поиск национального стиля, использовались элементы русского зодчества Х</w:t>
      </w:r>
      <w:r>
        <w:rPr>
          <w:lang w:val="en-US"/>
        </w:rPr>
        <w:t>VII</w:t>
      </w:r>
      <w:r>
        <w:rPr/>
        <w:t xml:space="preserve"> в. В 80-90-е годы этот курс поощрялся властями - примером может служить храм Воскресения Христова (Спаса на Крови) в Петербурге, воздвигнутый по проекту архитектора А.А. Парланда на месте гибели Александра </w:t>
      </w:r>
      <w:r>
        <w:rPr>
          <w:lang w:val="en-US"/>
        </w:rPr>
        <w:t>II</w:t>
      </w:r>
      <w:r>
        <w:rPr/>
        <w:t>. В "неорусском стиле" были выстроены здания Исторического музея в Москве (архитектор В.О. Шервуд), Верхние торговые ряды - ныне здание Гумма (А.Н. Померанцев), здание Городской думы Москвы (Д.Н. Чичагов).</w:t>
      </w:r>
      <w:r>
        <w:br w:type="page"/>
      </w:r>
    </w:p>
    <w:p>
      <w:pPr>
        <w:pStyle w:val="Heading2"/>
        <w:ind w:hanging="0"/>
        <w:rPr/>
      </w:pPr>
      <w:r>
        <w:rPr/>
        <w:t>Театр</w:t>
      </w:r>
    </w:p>
    <w:p>
      <w:pPr>
        <w:pStyle w:val="Normal"/>
        <w:ind w:firstLine="709"/>
        <w:rPr/>
      </w:pPr>
      <w:r>
        <w:rPr/>
      </w:r>
    </w:p>
    <w:p>
      <w:pPr>
        <w:pStyle w:val="Normal"/>
        <w:ind w:firstLine="709"/>
        <w:rPr/>
      </w:pPr>
      <w:r>
        <w:rPr/>
        <w:t>В развитии театра огромную роль сыграл корифей русской драматургии А.Н. Островский: почти три десятилетия ежегодно ставились его новые пьесы. Он бичевал общественные пороки, нравы "темного царства" Творчество Островского было неразрывно связано с Малым театром в Москве. Здесь играли великие актеры П.М. Садовский, А.П. Ленский, М.Н. Ермолова. Выделялся также Александрийский театр в Петербурге. Опера и балет были представлены прежде всего петербургским Мариинским и московским Большим театрами. Развивался театр в провинции, возникали частные и "народные театры".</w:t>
      </w:r>
    </w:p>
    <w:p>
      <w:pPr>
        <w:pStyle w:val="Normal"/>
        <w:ind w:firstLine="709"/>
        <w:rPr/>
      </w:pPr>
      <w:r>
        <w:rPr/>
      </w:r>
    </w:p>
    <w:p>
      <w:pPr>
        <w:pStyle w:val="Heading2"/>
        <w:ind w:hanging="0"/>
        <w:rPr/>
      </w:pPr>
      <w:r>
        <w:rPr/>
        <w:t>Музыка</w:t>
      </w:r>
    </w:p>
    <w:p>
      <w:pPr>
        <w:pStyle w:val="Normal"/>
        <w:ind w:firstLine="709"/>
        <w:rPr/>
      </w:pPr>
      <w:r>
        <w:rPr/>
      </w:r>
    </w:p>
    <w:p>
      <w:pPr>
        <w:pStyle w:val="Normal"/>
        <w:ind w:firstLine="709"/>
        <w:rPr/>
      </w:pPr>
      <w:r>
        <w:rPr/>
        <w:t>Большие успехи были достигнуты в музыке. Продолжала развиваться русская национальная музыкальная школа, основанная М.И. Глинкой. Ее традиции продолжали композиторы Н.А. Римский-Корсаков, М.П. Мусоргский, А.П. Бородин, М.А. Балакирев, Ц.А. Кюи. Они создавали симфонии и оперы, используя народные мелодии, сюжеты из русской истории и литературы ("Борис Годунов" Мусоргского, "Князь Игорь" Бородина, "Снегурочка" и "Садко" Римского-Корсакова). В Петербурге (1862) и Москве (1866) открылись первые русские консерватории.</w:t>
      </w:r>
    </w:p>
    <w:p>
      <w:pPr>
        <w:pStyle w:val="Normal"/>
        <w:ind w:firstLine="709"/>
        <w:rPr/>
      </w:pPr>
      <w:r>
        <w:rPr/>
        <w:t>К церковной музыке в 80-е годы обращались Балакирев, Римский-Корсаков, Чайковский. Творчество П.И. Чайковского - балеты "Спящая красавица", "Щелкунчик", опера "Евгений Онегин" - стало одной из вершин не только русской, но и мировой музыки.</w:t>
      </w:r>
    </w:p>
    <w:p>
      <w:pPr>
        <w:pStyle w:val="Normal"/>
        <w:ind w:firstLine="709"/>
        <w:rPr/>
      </w:pPr>
      <w:r>
        <w:rPr/>
        <w:t>Пореформенная эпоха стала временем высоких культурных достижений, подготовила почву для духовного расцвета рубежа Х</w:t>
      </w:r>
      <w:r>
        <w:rPr>
          <w:lang w:val="en-US"/>
        </w:rPr>
        <w:t>I</w:t>
      </w:r>
      <w:r>
        <w:rPr/>
        <w:t>Х - ХХ вв. - "серебряного века" русской культуры.</w:t>
      </w:r>
      <w:r>
        <w:br w:type="page"/>
      </w:r>
    </w:p>
    <w:p>
      <w:pPr>
        <w:pStyle w:val="Heading2"/>
        <w:ind w:hanging="0"/>
        <w:rPr/>
      </w:pPr>
      <w:r>
        <w:rPr/>
        <w:t>Список литературы</w:t>
      </w:r>
    </w:p>
    <w:p>
      <w:pPr>
        <w:pStyle w:val="Normal"/>
        <w:ind w:firstLine="709"/>
        <w:rPr/>
      </w:pPr>
      <w:r>
        <w:rPr/>
      </w:r>
    </w:p>
    <w:p>
      <w:pPr>
        <w:pStyle w:val="Style17"/>
        <w:numPr>
          <w:ilvl w:val="0"/>
          <w:numId w:val="2"/>
        </w:numPr>
        <w:rPr/>
      </w:pPr>
      <w:r>
        <w:rPr/>
        <w:t>Грегорьев А.А., Федорова В.И. История России с древнейших времен и до наших дней. - Красноярск: КГПУ, 2002.</w:t>
      </w:r>
    </w:p>
    <w:p>
      <w:pPr>
        <w:pStyle w:val="Style17"/>
        <w:numPr>
          <w:ilvl w:val="0"/>
          <w:numId w:val="2"/>
        </w:numPr>
        <w:rPr/>
      </w:pPr>
      <w:r>
        <w:rPr/>
        <w:t>Сельванюк М.И., Гладкая Е.А., Подгайко Е.А. История России.100 экзаменационных ответов. - М. - Ростов-на-Дону: "МарТ", 2003.</w:t>
      </w:r>
    </w:p>
    <w:p>
      <w:pPr>
        <w:pStyle w:val="Style17"/>
        <w:numPr>
          <w:ilvl w:val="0"/>
          <w:numId w:val="2"/>
        </w:numPr>
        <w:rPr/>
      </w:pPr>
      <w:r>
        <w:rPr/>
        <w:t>Орлов А.С., Терещенко Ю.А. Основы курса истории России. - М.: Простор, 2002.</w:t>
      </w:r>
    </w:p>
    <w:p>
      <w:pPr>
        <w:pStyle w:val="Style17"/>
        <w:numPr>
          <w:ilvl w:val="0"/>
          <w:numId w:val="2"/>
        </w:numPr>
        <w:rPr/>
      </w:pPr>
      <w:r>
        <w:rPr/>
        <w:t>Зырянов П.Н. История России, Х</w:t>
      </w:r>
      <w:r>
        <w:rPr>
          <w:lang w:val="en-US"/>
        </w:rPr>
        <w:t>I</w:t>
      </w:r>
      <w:r>
        <w:rPr/>
        <w:t>Х век. - М.: Просвещение, 1999.</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Times New Roman" w:cs="Times New Roman;Times New Roman"/>
      <w:b/>
      <w:bCs/>
      <w:kern w:val="2"/>
      <w:sz w:val="32"/>
      <w:szCs w:val="32"/>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Times New Roman" w:hAnsi="Times New Roman;Times New Roman" w:cs="Times New Roman;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Style15">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b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Times New Roman" w:cs="??????????;Times New Roman"/>
      <w:color w:val="auto"/>
      <w:sz w:val="28"/>
      <w:szCs w:val="28"/>
      <w:lang w:val="ru-RU" w:bidi="ar-SA" w:eastAsia="zh-CN"/>
    </w:rPr>
  </w:style>
  <w:style w:type="paragraph" w:styleId="Style20">
    <w:name w:val="Обычный (веб)"/>
    <w:basedOn w:val="Normal"/>
    <w:qFormat/>
    <w:pPr>
      <w:spacing w:before="100" w:after="10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20"/>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8:00Z</dcterms:created>
  <dc:creator>User1</dc:creator>
  <dc:description/>
  <cp:keywords/>
  <dc:language>en-US</dc:language>
  <cp:lastModifiedBy>SYSTEM</cp:lastModifiedBy>
  <dcterms:modified xsi:type="dcterms:W3CDTF">2011-09-21T20:38:00Z</dcterms:modified>
  <cp:revision>2</cp:revision>
  <dc:subject/>
  <dc:title>МИНИСТЕРСТВО ОБРАЗОВАНИЯ РОССИЙСКОЙ ФЕДЕРАЦИИ</dc:title>
</cp:coreProperties>
</file>