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КУЛЬТУРА </w:t>
      </w:r>
      <w:r>
        <w:rPr>
          <w:b/>
          <w:bCs/>
          <w:sz w:val="28"/>
          <w:szCs w:val="28"/>
          <w:lang w:val="uk-UA"/>
        </w:rPr>
        <w:t xml:space="preserve">КИТАЯ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вв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чных знаний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письма и литературы.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Место исторической науки в китайском обществе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унское неоконфуцианство (XI-XIII вв.)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Развитие научных зна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у и известность сунской культуре обеспечила не в послед</w:t>
        <w:softHyphen/>
        <w:t>нюю очередь ее глубокая органичная приверженность древней культурной традиции, зачастую по-новому осмысленной. В част</w:t>
        <w:softHyphen/>
        <w:t>ности, это ярко проявилось в трех культурных нововведениях сунского времени — изобретении пороха, компаса и ксилографии (печатание с резных досок). Принципиальные идеи этих новшеств восходили к древности, но лишь в сунское время они были вос</w:t>
        <w:softHyphen/>
        <w:t>требованы в новых сфе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рох был изобретен в ходе многовековых опытов древних ал</w:t>
        <w:softHyphen/>
        <w:t>химиков, смешивавших серу и селитру с древесным углем, чтобы получить эликсир бессмертия. В сунском Китае порох применяли ради забавы и развлечений, украшая праздники причудливыми красками фейерверков. Однако есть основание считать, что под</w:t>
        <w:softHyphen/>
        <w:t>час он использовался и в военном де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70-х гг. X в. были изобретены зажигательные стрелы, огнен</w:t>
        <w:softHyphen/>
        <w:t>ные зажигательные диски и греческий огонь. Кроме того, при осаде городов стали поджигать фитили в начиненных порохом глиняных горшках, чтобы пробивать брешь в толще прежде не</w:t>
        <w:softHyphen/>
        <w:t>уязвимых для неприятеля сте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секрет пороха проник через Среднюю Азию в Европу и в соседнюю с Китаем Япо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м нововведением в сунское время стало и применение магнитной стрелки. Традиционный китайский компас представ</w:t>
        <w:softHyphen/>
        <w:t>лял собой железный ковшик на четырехугольном основании (сим</w:t>
        <w:softHyphen/>
        <w:t>вол двухмерной земли), ручка которого в отличие от стрелки со</w:t>
        <w:softHyphen/>
        <w:t xml:space="preserve">временного компаса показывала на юг, где находился источник благодатной силы </w:t>
      </w:r>
      <w:r>
        <w:rPr>
          <w:i/>
          <w:iCs/>
          <w:sz w:val="28"/>
          <w:szCs w:val="28"/>
        </w:rPr>
        <w:t xml:space="preserve">ян, </w:t>
      </w:r>
      <w:r>
        <w:rPr>
          <w:sz w:val="28"/>
          <w:szCs w:val="28"/>
        </w:rPr>
        <w:t>дарующей жизнь, приносящей в мир вес</w:t>
        <w:softHyphen/>
        <w:t>ну и живительный свет. Компас, имевший хождение в Китае с XI в., был не только принципиально отличен от современного по своему устройству, но и применялся в совершенно иных це</w:t>
        <w:softHyphen/>
        <w:t>лях. В древности с его помощью геоманты, познавшие законы «ветра и воды», выбирали места, благоприятные для жилища, разнообразных сооружений, в том числе и погреб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нское время возможности «показывающего на юг» компа</w:t>
        <w:softHyphen/>
        <w:t>са были востребованы в дальних путешествиях. Применение ком</w:t>
        <w:softHyphen/>
        <w:t>паса 'в мореплавании, помогавшее преодолеть дальние расстоя</w:t>
        <w:softHyphen/>
        <w:t>ния, способствовало расширению культурного горизонта и даль</w:t>
        <w:softHyphen/>
        <w:t>нейшему упрочению культурных и экономических связей с близкими и дальними сосед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етье сунское нововведение — искусство ксилографии (кни</w:t>
        <w:softHyphen/>
        <w:t>гопечатания с помощью резных досок, на которых гравирова</w:t>
        <w:softHyphen/>
        <w:t>лись иероглифы в зеркальном отражении) — восходило к древ</w:t>
        <w:softHyphen/>
        <w:t>ней традиционной технике производства печатей на камне и ме</w:t>
        <w:softHyphen/>
        <w:t>талле. Резные доски были пригодны для долгого хранения и повторного печатания текс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волюция письма и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новшества стимулировались, прежде всего, запросами эпохи. Известно, что в 1041—1048 гг. в Китае простолюдин Би Шэн изоб</w:t>
        <w:softHyphen/>
        <w:t>рел подвижной (наборный) шрифт. Однако ввиду отсутствия в китайской письменности алфавита «живые иероглифы» оказались непрактичными и в отличие от резных досок не прижились. По</w:t>
        <w:softHyphen/>
        <w:t>добно тому, как изобретение печатного станка способствовало расширению культурного горизонта и развитию искусства в За</w:t>
        <w:softHyphen/>
        <w:t>падной Европе, так и внедрение ксилографии благотворно по</w:t>
        <w:softHyphen/>
        <w:t>влияло на расширение культурного пространства Китая. Родил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ципиально иной в отличие от древнего свитка тип сброшю</w:t>
        <w:softHyphen/>
        <w:t>рованной книги. Удешевление книжной продукции в значитель</w:t>
        <w:softHyphen/>
        <w:t>ной степени способствовало росту грамотности. Круг читателей многократно возрос. Открывались казенные и частные типогра</w:t>
        <w:softHyphen/>
        <w:t>фии, книжные лавки, создавались частные и казенные библио</w:t>
        <w:softHyphen/>
        <w:t>теки, развивалось школьное образование. В дворцовых книгохра</w:t>
        <w:softHyphen/>
        <w:t>нилищах шла многообразная работа по' комментированию, изда</w:t>
        <w:softHyphen/>
        <w:t>нию классических произведений древности и исторических сочинений различных жанров. Рост производства бумаги, расцвет ксилографии, наконец, развитие коммуникаций создали пред</w:t>
        <w:softHyphen/>
        <w:t>посылки для издания в Кайфыне и Ханчжоу официальной газе</w:t>
        <w:softHyphen/>
        <w:t xml:space="preserve">ты «Столичный вестник», информировавшей о событиях с мес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общего культурного подъема в стране и расшире</w:t>
        <w:softHyphen/>
        <w:t>ния знаний, достигнутых на основе преемственности древней традиции, явилось складывание типа цельной личности, орга</w:t>
        <w:softHyphen/>
        <w:t>нически сочетавшей в одном лице поистине энциклопедические знания и талант художника в широком смысле этого слова. Яр</w:t>
        <w:softHyphen/>
        <w:t>кой фигурой такого рода был Шэнь Ко (1031—1095), сделавший блестящую карьеру — от провинциального чиновника до чрез</w:t>
        <w:softHyphen/>
        <w:t>вычайного посланника императорского двора. Широкий круг его интересов распространялся, говоря современным языком, на ас</w:t>
        <w:softHyphen/>
        <w:t>трономию, географию, теорию музыки, градостроительство, ли</w:t>
        <w:softHyphen/>
        <w:t>тературу и язык, археологию, общественные науки, военное дело и ирригацию. Свои теоретические изыскания Шэнь Ко успешно внедрял в практику, оставив после себя «Записки Спящей реки» (Мэнси би тань), подытожившие достижения в области естествен</w:t>
        <w:softHyphen/>
        <w:t>ных наук и техник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II в. под руководством Чжэн Цяо было написано «Всеобщее обозрение», содержавшее сведения по самым разно</w:t>
        <w:softHyphen/>
        <w:t>образным отраслям знаний. Цзя Сянь создал труд об искусстве счета, Шао Юн выдвинул теорию развития Вселенной и разра</w:t>
        <w:softHyphen/>
        <w:t>ботал новые методы лечения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тие в страну посольств с дипломатическими, культур</w:t>
        <w:softHyphen/>
        <w:t>ными и торговыми миссиями способствовало расширению по</w:t>
        <w:softHyphen/>
        <w:t>знания китайцев о дальних и ближайших соседях. Родился новый жанр географических сочинений — описания отдельных местно</w:t>
        <w:softHyphen/>
        <w:t>стей империи. Для издания работ по медицине был основан осо</w:t>
        <w:softHyphen/>
        <w:t>бый комитет. Создавались многотомные труды по астрономии, математике, ботанике, теологии. Однако приоритет по-прежне</w:t>
        <w:softHyphen/>
        <w:t>му оставался за гуманитарными областями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этапом в развитии конфуцианской политической мысли стало учение «об управлении миром и ради блага народа», </w:t>
      </w:r>
      <w:r>
        <w:rPr>
          <w:spacing w:val="-1"/>
          <w:sz w:val="28"/>
          <w:szCs w:val="28"/>
        </w:rPr>
        <w:t>трактовавшее положение древних ради насущных задач современ</w:t>
        <w:softHyphen/>
      </w:r>
      <w:r>
        <w:rPr>
          <w:sz w:val="28"/>
          <w:szCs w:val="28"/>
        </w:rPr>
        <w:t>ности. Ученые исходили из представлений о высокой миссии сы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ба в его усилиях по созданию социальной гармонии государ</w:t>
        <w:softHyphen/>
        <w:t>ственного организма, намечали пути предотвращения см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б управлении отражало универсализм политической культуры средневековья, вмещавшей такие отрасли знания, как история, экономика, политика, этика, военное дело, проявля</w:t>
        <w:softHyphen/>
        <w:t>ющиеся лишь как определенная тенденция внутри единого не</w:t>
        <w:softHyphen/>
        <w:t>дифференцированного цельного знания. Это учение во многом способствовало духовному взлету средневекового общества. Пред</w:t>
        <w:softHyphen/>
        <w:t>ставители образованных кругов в основном помышляли о благе государства и искренне отождествляли его с интересами наро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Место исторической науки в китайск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заостренность была особенно присуща тради</w:t>
        <w:softHyphen/>
        <w:t>ционно почитаемому занятию — истории. Выдающиеся летопис</w:t>
        <w:softHyphen/>
        <w:t>цы создавали многотомные труды и новые жанры произведений. Сторонник реформ Оуян Сю, работая над династийными история</w:t>
        <w:softHyphen/>
        <w:t>ми, доказывал преимущества централизованной монархии, вы</w:t>
        <w:softHyphen/>
        <w:t>ражая скорбь по поводу бедствий, которые приносят стране меж</w:t>
        <w:softHyphen/>
        <w:t>доусобицы. Капитальный труд Сыма Гуана по истории Китая, ставший образцом для многих поколений историков, за назида</w:t>
        <w:softHyphen/>
        <w:t>тельный характер был назван императором «Всепроникающим зерцалом, управлению помогающим», что четко выявило суть понимания истории как важного средства совершенствования человека и социума, исконно присущего китайской культуре. История, мыслимая как продолжение классических канонов, как «всепроникающее зерцало», фокусировала мудрость предков и ретранслировала потомкам достижения (а порой и промахи) ге</w:t>
        <w:softHyphen/>
        <w:t>роев прошлого. Обращение к истории становилось средством са</w:t>
        <w:softHyphen/>
        <w:t>мопознания. Своей энергией духа Прошлое не только творило и программировало будущее, но и созидало 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иетет перед древностью проявлялся во всем, в частности в собирании реликвий прошлого. Так, владелец удивительной кол</w:t>
        <w:softHyphen/>
        <w:t>лекции Оуян Сю (запечатленной им в «Записках о древности» — Цзигулу) не только с огромным тщанием и благоговением со</w:t>
        <w:softHyphen/>
        <w:t>бирал надписи на каменных стелах (традиционно возводимых в Китае в честь памятных событий), но и, пожалуй, впервые в китайской истории стал сопоставлять эти эпиграфические ис</w:t>
        <w:softHyphen/>
        <w:t>точники с династийными историями, внося в последние суще</w:t>
        <w:softHyphen/>
        <w:t>ственные уточне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унское время в целом усложнилась методика работы над историческими сочинениями, появились элементы исторической кр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ую элиту традиционного Китая составляли яркие личности, нередко сочетавшие в одном лице талант ученых, мыс</w:t>
        <w:softHyphen/>
        <w:t>лителей, политиков, поэтов. Развивая традиции классиче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эзии танского времени, они в высокохудожественных и ярких по силе выражения чувств и тонкости формы стихах проявляли большой интерес к человеческ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ем сунской школы стал Оуян Сю — замечательный мастер ритмической прозы и поэзии. Продолжая традиции из</w:t>
        <w:softHyphen/>
        <w:t>вестного танского ученого и поэта Хань Юя (768-824) и Лю Цзунъюаня (кон. VIII — нач. IX в.) (ориентировавшихся на древ</w:t>
        <w:softHyphen/>
        <w:t>ний стиль конфуцианских текстов), Оуян Сю возглавил движе</w:t>
        <w:softHyphen/>
        <w:t>ние за обновление поэзии. Его соратником был Мэй Яочэнь (1002—1060) — последователь танского поэта Ду Фу. Для творче</w:t>
        <w:softHyphen/>
        <w:t>ства Мэй Яочэня свойственны социальные мотивы, стремление к справедливости. Учениками и последователями Оуян Сю ста</w:t>
        <w:softHyphen/>
        <w:t>ли Ван Аньши, поэт Су Дунпо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не была монополией исключительно обитателей им</w:t>
        <w:softHyphen/>
        <w:t>ператорских дворцов и домов высшей знати. Именно в сунский период развивались многообразные жанры литературы. Героями сказаний, театральных представлений становились образованные горожане, купцы, ремесленники, выходцы из различных слоев общества. Атмосфера городской жизни с ее шумными зрелища</w:t>
        <w:softHyphen/>
        <w:t>ми, скоморошными представлениями, нравоучительными теат</w:t>
        <w:softHyphen/>
        <w:t>рализованными повествованиями сказителей питала влиятельное течение в литературе, представленное новым ее жанром — го</w:t>
        <w:softHyphen/>
        <w:t xml:space="preserve">родской средневековой повестью </w:t>
      </w:r>
      <w:r>
        <w:rPr>
          <w:i/>
          <w:iCs/>
          <w:sz w:val="28"/>
          <w:szCs w:val="28"/>
        </w:rPr>
        <w:t xml:space="preserve">хуабэнь. </w:t>
      </w:r>
      <w:r>
        <w:rPr>
          <w:sz w:val="28"/>
          <w:szCs w:val="28"/>
        </w:rPr>
        <w:t>Искусство популярных народных рассказчиков пользовалось такой всенародной любовью, что их приглашали даже в императорский дворе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традиционная китайская живопись вступила в свой золотой век. Именно тогда возникла Академия живописи, собрав</w:t>
        <w:softHyphen/>
        <w:t>шая лучших мастеров кисти. Ведущим художественным жанром стал пейзаж, непревзойденным мастером которого был Го Си (1020—1090). Живописные свитки, пронизанные идеями единства человека с природой, выражали, скорее, настрой художника, а не саму реа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сладиться творениями мастеров, время от времени их доставали из деревянных изящных футляров, и доставали имен</w:t>
        <w:softHyphen/>
        <w:t>но тот свиток, который более всего гармонировал с душевным состоянием его владельца и временем го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Сунское неоконфуцианство (</w:t>
      </w: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вв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чужеземного для Китая буддизма и рост популярности исконно китайского даосизма со всей очевид</w:t>
        <w:softHyphen/>
        <w:t>ностью обнаружили кризис классического конфуцианства и не</w:t>
        <w:softHyphen/>
        <w:t>обходимость реформирования этой древней мудрости. Это и было сделано усилиями учителей сунского периода — Чжоу Дуньи (1007-1073), Шао Юна (1011-1077), Чжан Цзая (1020-1078), Чэн И (1033—1107), Чэн Хао (1032—1085) и самого великого из н и х - Чжу Си (1130-12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за новое толкование конфуцианских канонов (на</w:t>
        <w:softHyphen/>
        <w:t xml:space="preserve">чатое еще в танское время)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привело к обновлению древнего учения. На основе восстановления аутентичного конфу</w:t>
        <w:softHyphen/>
        <w:t>цианства шло его углубленное переосмысление с позиций, при</w:t>
        <w:softHyphen/>
        <w:t>сущих в большей степени буддизму и даосизму. Своеобразным ответом на их вызов стало творчество Чжоу Дуньи. В «Изъясне</w:t>
        <w:softHyphen/>
        <w:t>нии плана Великого предела» (Тай цзи тушо) философ емко выразил представление о строении Вселенной и концептуально по-новому описал процесс космогенеза. Он понимал его как следствие разворачивания принципа предельности (тай цзи), за</w:t>
        <w:softHyphen/>
        <w:t>ключающего в себе некую программу космических трансформа</w:t>
        <w:softHyphen/>
        <w:t xml:space="preserve">ций: Великий предел, порождающий все многообразие мира (два начала — </w:t>
      </w:r>
      <w:r>
        <w:rPr>
          <w:i/>
          <w:iCs/>
          <w:sz w:val="28"/>
          <w:szCs w:val="28"/>
        </w:rPr>
        <w:t xml:space="preserve">инь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ян, </w:t>
      </w:r>
      <w:r>
        <w:rPr>
          <w:sz w:val="28"/>
          <w:szCs w:val="28"/>
        </w:rPr>
        <w:t>пять первоэлементов, четыре времени года и «тьму вещей», добро и зло, пять аспектов добродетели и т.д.), Чжоу Дуньи соотнес с понятием Беспредельного, или Неисчер</w:t>
        <w:softHyphen/>
        <w:t>паемой первозданности, пределом отсутствия (небытия), восхо</w:t>
        <w:softHyphen/>
        <w:t>дящим к «Даодэ-цзину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пции кругооборота жизни мыслитель особо выделил понятие нравственно-мироустроительного закона — принципа </w:t>
      </w:r>
      <w:r>
        <w:rPr>
          <w:i/>
          <w:iCs/>
          <w:sz w:val="28"/>
          <w:szCs w:val="28"/>
        </w:rPr>
        <w:t xml:space="preserve">ли </w:t>
      </w:r>
      <w:r>
        <w:rPr>
          <w:sz w:val="28"/>
          <w:szCs w:val="28"/>
        </w:rPr>
        <w:t xml:space="preserve">(отсюда одно из названий неоконфуцианства — </w:t>
      </w:r>
      <w:r>
        <w:rPr>
          <w:i/>
          <w:iCs/>
          <w:sz w:val="28"/>
          <w:szCs w:val="28"/>
        </w:rPr>
        <w:t xml:space="preserve">лисюэ). </w:t>
      </w:r>
      <w:r>
        <w:rPr>
          <w:sz w:val="28"/>
          <w:szCs w:val="28"/>
        </w:rPr>
        <w:t>Тем са</w:t>
        <w:softHyphen/>
        <w:t>мым основанную на важнейших конфуцианских категориях свою универсальную (от космологии до этики, чрезвычайно строй</w:t>
        <w:softHyphen/>
        <w:t>ную, построенную на «Ицзине») систему Чжоу Дуньи обогатил даосско-буддийской проблематикой. В русле этих же представле</w:t>
        <w:softHyphen/>
        <w:t>ний он полагал необходимым следовать закономерностям Космо</w:t>
        <w:softHyphen/>
        <w:t>са и в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гляды Чжоу Дуньи во многом были близки Шао Юну — автору труда «Свыше представленное управление (гармонизация) миром» (Хуан цзи цзинши). Разработав учение «о числах и об</w:t>
        <w:softHyphen/>
        <w:t>разах», воплощенных в триграммах и гексаграммах, Шао Юн видел в «Великом пределе» (некоем графике мирового процес</w:t>
        <w:softHyphen/>
        <w:t>са, отождествляемом им с дао) выражение идеального поряд</w:t>
        <w:softHyphen/>
        <w:t>ка, космических трансформаций, возникших раньше Неба и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нтеза даосских космогонических представлений и учения Мэн-цз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до н.э.) о познании и самоусовер</w:t>
        <w:softHyphen/>
        <w:t>шенствовании как условиях упорядочения Поднебесной Шоа Юн создал целостное учение о структуре Вселенной, единосущной сознанию и психике человека. Он идентифицировал сердце с «Ве</w:t>
        <w:softHyphen/>
        <w:t>ликим пределом» и дао, а учение о прежденебесном — с «законом сердца». Под влиянием буддизма Шао Юн разработал также кон</w:t>
        <w:softHyphen/>
        <w:t>цепцию космических циклов, обусловливающих развитие всего сущего, в том числ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деи Чжоу Дуньи развивали также его последователи и уче</w:t>
        <w:softHyphen/>
        <w:t>ники братья Чэн. Чэн Хао (1032—1085) вслед за своим учителем утверждал, что «искреннее сердце», тождественное Небу как выс</w:t>
        <w:softHyphen/>
        <w:t>шему природному началу, есть проявление универсального прин</w:t>
        <w:softHyphen/>
        <w:t>ципа. Разрабатывая онтологию своего учения, мыслитель утверж</w:t>
        <w:softHyphen/>
        <w:t xml:space="preserve">дал, что сердце, постигшее гуманность (в таких его аспектах, как долг-справедливость и ритуал — </w:t>
      </w:r>
      <w:r>
        <w:rPr>
          <w:i/>
          <w:iCs/>
          <w:sz w:val="28"/>
          <w:szCs w:val="28"/>
        </w:rPr>
        <w:t xml:space="preserve">ли, </w:t>
      </w:r>
      <w:r>
        <w:rPr>
          <w:sz w:val="28"/>
          <w:szCs w:val="28"/>
        </w:rPr>
        <w:t xml:space="preserve">мудрость-знание — </w:t>
      </w:r>
      <w:r>
        <w:rPr>
          <w:i/>
          <w:iCs/>
          <w:sz w:val="28"/>
          <w:szCs w:val="28"/>
        </w:rPr>
        <w:t xml:space="preserve">чжи </w:t>
      </w:r>
      <w:r>
        <w:rPr>
          <w:sz w:val="28"/>
          <w:szCs w:val="28"/>
        </w:rPr>
        <w:t xml:space="preserve">и доверие — </w:t>
      </w:r>
      <w:r>
        <w:rPr>
          <w:i/>
          <w:iCs/>
          <w:sz w:val="28"/>
          <w:szCs w:val="28"/>
        </w:rPr>
        <w:t xml:space="preserve">синь), </w:t>
      </w:r>
      <w:r>
        <w:rPr>
          <w:sz w:val="28"/>
          <w:szCs w:val="28"/>
        </w:rPr>
        <w:t>в состоянии органично слиться с миром (не членимым на внутреннее и внешнее). Отсюда Чэн Хао выдвигал первостепенной задачей процесса обучения познание гум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нии младшего брата Чэн Хао — Чэн И (1033—1107) — категория принципа-</w:t>
      </w:r>
      <w:r>
        <w:rPr>
          <w:i/>
          <w:iCs/>
          <w:sz w:val="28"/>
          <w:szCs w:val="28"/>
        </w:rPr>
        <w:t xml:space="preserve">ли </w:t>
      </w:r>
      <w:r>
        <w:rPr>
          <w:sz w:val="28"/>
          <w:szCs w:val="28"/>
        </w:rPr>
        <w:t>выступала в качестве структурообразую</w:t>
        <w:softHyphen/>
        <w:t>щего начала, единого для всей Поднебесной: как утверждал мыс</w:t>
        <w:softHyphen/>
        <w:t>литель, «принцип одной вещи тождествен принципу тьмы вещей». Так, относительно природы Неба принцип-</w:t>
      </w:r>
      <w:r>
        <w:rPr>
          <w:i/>
          <w:iCs/>
          <w:sz w:val="28"/>
          <w:szCs w:val="28"/>
        </w:rPr>
        <w:t xml:space="preserve">ли </w:t>
      </w:r>
      <w:r>
        <w:rPr>
          <w:sz w:val="28"/>
          <w:szCs w:val="28"/>
        </w:rPr>
        <w:t>выполняет функ</w:t>
        <w:softHyphen/>
        <w:t xml:space="preserve">ции предопределения </w:t>
      </w:r>
      <w:r>
        <w:rPr>
          <w:i/>
          <w:iCs/>
          <w:sz w:val="28"/>
          <w:szCs w:val="28"/>
        </w:rPr>
        <w:t xml:space="preserve">(мин), </w:t>
      </w:r>
      <w:r>
        <w:rPr>
          <w:sz w:val="28"/>
          <w:szCs w:val="28"/>
        </w:rPr>
        <w:t xml:space="preserve">а в отношении человека — функции его индивидуальной природы </w:t>
      </w:r>
      <w:r>
        <w:rPr>
          <w:i/>
          <w:iCs/>
          <w:sz w:val="28"/>
          <w:szCs w:val="28"/>
        </w:rPr>
        <w:t xml:space="preserve">(син). </w:t>
      </w:r>
      <w:r>
        <w:rPr>
          <w:sz w:val="28"/>
          <w:szCs w:val="28"/>
        </w:rPr>
        <w:t>Чэн И фактически отождеств</w:t>
        <w:softHyphen/>
        <w:t xml:space="preserve">лял </w:t>
      </w:r>
      <w:r>
        <w:rPr>
          <w:i/>
          <w:iCs/>
          <w:sz w:val="28"/>
          <w:szCs w:val="28"/>
        </w:rPr>
        <w:t xml:space="preserve">дао </w:t>
      </w:r>
      <w:r>
        <w:rPr>
          <w:sz w:val="28"/>
          <w:szCs w:val="28"/>
        </w:rPr>
        <w:t>с принципом, обусловливающим взаимопревращение двух начал, достигающих предела. Он сопрягал понятие принципа с категорией Великой пустоты, усматривая в ней высшее и полное его проявление. Мыслитель делал акцент на первичности универ</w:t>
        <w:softHyphen/>
        <w:t>сального принципа и распространял его действие на социальную сферу. В этом контексте Чэн И приходил к выводу о справедливо</w:t>
        <w:softHyphen/>
        <w:t>сти иерархического устройства общества (деления на выше- и нижестоящих), единого для природы, и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жан Цзай (1020 —1078) развивал представления об универ</w:t>
        <w:softHyphen/>
        <w:t>сальности и справедливости Небесного повеления, которое сле</w:t>
        <w:softHyphen/>
        <w:t>дует воспринимать «радостно» и «спокойно». Согласные с все</w:t>
        <w:softHyphen/>
        <w:t>общим миропорядком справедливы, по мнению мыслителя, и отношения в обществе, построенные по аналогии с Косм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жан Цзай подверг резкой критике даосские и буддийские трактовки таких понятий, как «пустота», их представление о со</w:t>
        <w:softHyphen/>
        <w:t>знании как источнике феноменального мира, а также их теорию познания мира. Свое учение он сводил к зависимости знания от чувственного восприятия «вещей», которое рождается посредством контакта духовной, внутренней субстанции человека с внешним ми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взглядов своих предшественников, в особенности братьев Чэн, осуществил Чжу Си. Если они, выступая в разной мере и по разным поводам с критикой буддизма и даосизма, уже произвели, каждый по-своему, синтез древнего конфуцианства с учением своих оппонентов, заимствуя их космогонические построения и философские спекуляции, то Чжу Си придал неоконфуци</w:t>
        <w:softHyphen/>
        <w:t>анству универсальный и систематизированный характер. Учение приобрело ярко выраженную этическую интерпретацию, а доми</w:t>
        <w:softHyphen/>
        <w:t>нанта неоконфуцианства оберну</w:t>
        <w:softHyphen/>
        <w:t>лась этическим универсализмом: любой аспект бытия трактовался в Моральных категориях, единых для Космоса и общества. Тем са</w:t>
        <w:softHyphen/>
        <w:t>мым было снято противоречие между даосско-буддийской куль</w:t>
        <w:softHyphen/>
        <w:t>турой и конфуцианством в трак</w:t>
        <w:softHyphen/>
        <w:t>товке характера общения приро</w:t>
        <w:softHyphen/>
        <w:t>ды и человека как двух сторон единого мира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и своим искани</w:t>
        <w:softHyphen/>
        <w:t xml:space="preserve">ям, Чжу Си утвердил тезис о вечности первопринципа — </w:t>
      </w:r>
      <w:r>
        <w:rPr>
          <w:i/>
          <w:iCs/>
          <w:sz w:val="28"/>
          <w:szCs w:val="28"/>
        </w:rPr>
        <w:t xml:space="preserve">ли, </w:t>
      </w:r>
      <w:r>
        <w:rPr>
          <w:sz w:val="28"/>
          <w:szCs w:val="28"/>
        </w:rPr>
        <w:t>неразрывно связанного с катего</w:t>
        <w:softHyphen/>
        <w:t xml:space="preserve"> рией </w:t>
      </w:r>
      <w:r>
        <w:rPr>
          <w:i/>
          <w:iCs/>
          <w:sz w:val="28"/>
          <w:szCs w:val="28"/>
        </w:rPr>
        <w:t xml:space="preserve">ци. </w:t>
      </w:r>
      <w:r>
        <w:rPr>
          <w:sz w:val="28"/>
          <w:szCs w:val="28"/>
        </w:rPr>
        <w:t>В доктрине всеобщнос</w:t>
        <w:softHyphen/>
        <w:t>ти и единства космологических и моральных принципов Чжу сделал упор на проблемы натуры человека, этики и любви. В отличие от буддизма, искавшего пу</w:t>
        <w:softHyphen/>
        <w:t>ти к идентификации индивидуума с абсолютом, он проповедо</w:t>
        <w:softHyphen/>
        <w:t>вал могущество человеческих знаний. Утверждая, что сущность знания — в «постижении вещей», Чжу Си трактовал это положе</w:t>
        <w:softHyphen/>
        <w:t>ние в духе чань-буддизма: постичь истину возможно вследствие интуитивного озарения и внезапного просвет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241г. Чжу Си причислили к величайшим конфуциан</w:t>
        <w:softHyphen/>
        <w:t>ским авторитетам, а с 1313г. неоконфуцианство уже в форме чжусианства официально включили в систему государственных экзаменов на получение ученых степе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редко бывало в истории, выработанные в противостоя</w:t>
        <w:softHyphen/>
        <w:t>нии с соперничающими учениями первоначально свежие и ори</w:t>
        <w:softHyphen/>
        <w:t>гинальные мысли с возведением их в абсолютные истины стали со временем жесткой догмой. Многие идеи Чжу Си легли впо</w:t>
        <w:softHyphen/>
        <w:t>следствии в основу имперской идеологии и стали служить укреп</w:t>
        <w:softHyphen/>
        <w:t>лению незыблемых общественных порядков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ипов Дмитрий Борисович. Краткая всемирная история. Наукометрический анализ / РАН; Институт аналитического приборостроения. — С.Пб. : Наука, 1999. — 189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дак Александр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 5 : Становление государств Азии. — 543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ова Марина Евгеньевна. История культуры Китая: Учеб. пособие для студ. вузов, обуч. по спец. "Культурология". — С.Пб. : Лань, 1999. — 416с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эй Джон Генри. История Древнего Китая / А.Б. Вальдман (пер.с англ.). — М. : Центрполиграф, 2006. — 606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38:00Z</dcterms:created>
  <dc:creator>Customer</dc:creator>
  <dc:description/>
  <cp:keywords/>
  <dc:language>en-US</dc:language>
  <cp:lastModifiedBy>SYSTEM</cp:lastModifiedBy>
  <dcterms:modified xsi:type="dcterms:W3CDTF">2011-09-21T20:38:00Z</dcterms:modified>
  <cp:revision>2</cp:revision>
  <dc:subject/>
  <dc:title>Реферат по истории Китая</dc:title>
</cp:coreProperties>
</file>