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uppressAutoHyphens w:val="true"/>
        <w:spacing w:lineRule="auto" w:line="360"/>
        <w:ind w:firstLine="284"/>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284" w:leader="none"/>
        </w:tabs>
        <w:suppressAutoHyphens w:val="true"/>
        <w:spacing w:lineRule="auto" w:line="360"/>
        <w:ind w:firstLine="28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uppressAutoHyphens w:val="true"/>
        <w:spacing w:lineRule="auto" w:line="360"/>
        <w:ind w:firstLine="284"/>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284" w:leader="none"/>
        </w:tabs>
        <w:suppressAutoHyphens w:val="true"/>
        <w:spacing w:lineRule="auto" w:line="360"/>
        <w:ind w:firstLine="284"/>
        <w:rPr>
          <w:rFonts w:ascii="Times New Roman" w:hAnsi="Times New Roman" w:cs="Times New Roman"/>
          <w:sz w:val="28"/>
          <w:szCs w:val="28"/>
        </w:rPr>
      </w:pPr>
      <w:r>
        <w:rPr>
          <w:rFonts w:cs="Times New Roman" w:ascii="Times New Roman" w:hAnsi="Times New Roman"/>
          <w:sz w:val="28"/>
          <w:szCs w:val="28"/>
        </w:rPr>
        <w:t>1</w:t>
        <w:tab/>
        <w:t>История Китая</w:t>
      </w:r>
    </w:p>
    <w:p>
      <w:pPr>
        <w:pStyle w:val="Normal"/>
        <w:tabs>
          <w:tab w:val="clear" w:pos="708"/>
          <w:tab w:val="left" w:pos="284" w:leader="none"/>
        </w:tabs>
        <w:suppressAutoHyphens w:val="true"/>
        <w:spacing w:lineRule="auto" w:line="360"/>
        <w:ind w:firstLine="284"/>
        <w:rPr>
          <w:rFonts w:ascii="Times New Roman" w:hAnsi="Times New Roman" w:cs="Times New Roman"/>
          <w:sz w:val="28"/>
          <w:szCs w:val="28"/>
        </w:rPr>
      </w:pPr>
      <w:r>
        <w:rPr>
          <w:rFonts w:cs="Times New Roman" w:ascii="Times New Roman" w:hAnsi="Times New Roman"/>
          <w:sz w:val="28"/>
          <w:szCs w:val="28"/>
        </w:rPr>
        <w:t>2</w:t>
        <w:tab/>
        <w:t>Религии Китая</w:t>
      </w:r>
    </w:p>
    <w:p>
      <w:pPr>
        <w:pStyle w:val="Normal"/>
        <w:tabs>
          <w:tab w:val="clear" w:pos="708"/>
          <w:tab w:val="left" w:pos="284" w:leader="none"/>
        </w:tabs>
        <w:suppressAutoHyphens w:val="true"/>
        <w:spacing w:lineRule="auto" w:line="360"/>
        <w:ind w:firstLine="284"/>
        <w:rPr>
          <w:rFonts w:ascii="Times New Roman" w:hAnsi="Times New Roman" w:cs="Times New Roman"/>
          <w:sz w:val="28"/>
          <w:szCs w:val="28"/>
          <w:lang w:val="en-US"/>
        </w:rPr>
      </w:pPr>
      <w:r>
        <w:rPr>
          <w:rFonts w:cs="Times New Roman" w:ascii="Times New Roman" w:hAnsi="Times New Roman"/>
          <w:sz w:val="28"/>
          <w:szCs w:val="28"/>
        </w:rPr>
        <w:t>3</w:t>
        <w:tab/>
        <w:t>Культура</w:t>
      </w:r>
    </w:p>
    <w:p>
      <w:pPr>
        <w:pStyle w:val="Normal"/>
        <w:tabs>
          <w:tab w:val="clear" w:pos="708"/>
          <w:tab w:val="left" w:pos="284" w:leader="none"/>
        </w:tabs>
        <w:suppressAutoHyphens w:val="true"/>
        <w:spacing w:lineRule="auto" w:line="360"/>
        <w:ind w:firstLine="284"/>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84" w:leader="none"/>
        </w:tabs>
        <w:suppressAutoHyphens w:val="true"/>
        <w:spacing w:lineRule="auto" w:line="360"/>
        <w:ind w:firstLine="284"/>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r>
        <w:br w:type="page"/>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Style w:val="StrongEmphasis"/>
          <w:rFonts w:cs="Times New Roman" w:ascii="Times New Roman" w:hAnsi="Times New Roman"/>
          <w:b w:val="false"/>
          <w:sz w:val="28"/>
          <w:szCs w:val="28"/>
        </w:rPr>
        <w:t>Древний Китай</w:t>
      </w:r>
      <w:r>
        <w:rPr>
          <w:rFonts w:cs="Times New Roman" w:ascii="Times New Roman" w:hAnsi="Times New Roman"/>
          <w:sz w:val="28"/>
          <w:szCs w:val="28"/>
        </w:rPr>
        <w:t xml:space="preserve"> возник на основе неолитических культур, сложившихся в 5 - 3 тысячелетиях до н. э. в среднем течении реки Хуанхэ. Бассейн Хуанхэ стал главной территорией формирования древней цивилизации Китая, в течении длительного времени развивавшейся в условиях относительной изоляции. Лишь с середины 1 тысячелетия до н. э. начинается процесс расширения территории, в южном направлении, сначала в район бассейна Янзы, а затем и дальше на юг. На грани нашей эры государство Древнего Китая выходит уже далеко за пределы бассейна Хуанхэ, хотя северная граница, этнической территории древних китайцев остаётся почти неизменно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китайское классовое общество и государственность сформировались несколько позже, чем древние цивилизации Древней Передней Азии, но тем не менее, после своего возникновения они начинают развиваться в достаточно быстром темпе и в Древнем Китае создаются высокие формы экономической, политической и культурной жизни, которые приводят к складыванию оригинальной общественно-политической и культурной системы.</w:t>
      </w:r>
    </w:p>
    <w:p>
      <w:pPr>
        <w:pStyle w:val="Style16"/>
        <w:suppressAutoHyphens w:val="true"/>
        <w:spacing w:lineRule="auto" w:line="360" w:before="0" w:after="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История Древнего Китая</w:t>
      </w:r>
      <w:r>
        <w:rPr>
          <w:rFonts w:cs="Times New Roman" w:ascii="Times New Roman" w:hAnsi="Times New Roman"/>
          <w:sz w:val="28"/>
          <w:szCs w:val="28"/>
        </w:rPr>
        <w:t xml:space="preserve"> начинается со времён легендарного правителя Фу Си, жившего за 30—40 веков до начала нашей эры. Предположительно боги вдохновили его на написание священной книги Древнего Китая «Ицзин», из которой проистекла теория о том, что физическая Вселенная возникла и развивается благодаря чередованию инь и ян. Также Фу-Си считается мифологическим отцом-основателем и наиболее почитаемым древним правителем Кита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не брать в расчет мифологические персонажи, что касается официальных письменных исторических источников, то в них не упоминается никаких правителей Китая, предшествующих династии Шан (1766—1122 гг. до н. э.). Именно с правителей династии Шан начинается достоверная, письменно подтвержденная история Китая. </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контрольной работы – изучить историю Древнего Китая с позиции культурного развит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ИСТОРИЯ КИТАЯ</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ревнейшие упоминания о Китае относятся ко временам правителя Фу Си, жившего за 30-40 веков до начала нашей эры. Предположительно боги вдохновили его на написание священной книги древнего Китая "Ицзин", из которой проистекла теория о том, что физическая Вселенная возникла и развивается благодаря чередованию инь и ян. В исторических источниках не упоминается никаких правителей Китая, предшествующих Шан (1766-1122 гг. до н. э.). Правители Шан были свергнуты династией Чжоу, которая поначалу выстроила свою столицу близ современного Сианя, а позднее, приблизительно в 750 г. до н. э., бежала от вторгшихся в страну варваров и обосновалась рядом с нынешним Ляояном. </w:t>
      </w:r>
    </w:p>
    <w:p>
      <w:pPr>
        <w:pStyle w:val="Normal"/>
        <w:suppressAutoHyphens w:val="true"/>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ранний период правления династии власть была сосредоточена в руках императора, но позднее местные правители образовали почти независимые государства. С 770 г. до н. э. эти правители вели друг с другом ожесточенные войны, и весь период с 476 по 221 гг. до н. э. получил название "Сражающихся царств". В то же время Китай подвергался нападениям варваров с севера и северо-востока. Тогда и было решено построить громадные стены для защиты территории. В конце концов основная власть сосредоточилась в руках принца Цинь, войско которого свергло правителя Чжоу. </w:t>
      </w:r>
    </w:p>
    <w:p>
      <w:pPr>
        <w:pStyle w:val="Normal"/>
        <w:suppressAutoHyphens w:val="true"/>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овый император Цинь Ши-Хуан-ди стал основателем династии Цинь в 221 г. до н. э. Он был одним из наиболее прославленных императоров в истории Китая и первым объединил китайскую империю. После смерти императора Цинь Ши- Хуан-ди в 210 г. до н. э. развернулась борьба за власть между губернаторами провинций, и победитель, Лю Бан, основал династию Хань (206 г. до н. э. - 220 г. н. э.). При правлении династии Хань территория Китая значительно расширилась. После падения династии Хань борьбу за власть развернули 3 царства - Вэй, Шу и У. Спустя краткое время в войну вступили 16 провинций. В 581 г. до н. э. основатель династии Суй захватил власть и приложил усилия к объединению империи. Работа началась с Великого канала, соединяющего низовья Янцзы со средним течением Хуанхэ. </w:t>
      </w:r>
    </w:p>
    <w:p>
      <w:pPr>
        <w:pStyle w:val="Normal"/>
        <w:suppressAutoHyphens w:val="true"/>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сле падения династии Суй, в эпоху Тан, история Китая достигла расцвета. Именно в этот период Китай стал самым могущественным государством мира и представлял основную силу в Восточной Азии. Население Сианя, столицы империи, превышало 1 млн. человек, процветала культура: развивалась классическая живопись, такие искусства, как музыка, танец и опера, производились великолепные керамические изделия, был открыт секрет белого полупрозрачного фарфора. Доминировали конфуцианская этика и буддизм, наблюдался прогресс в науке - преимущественно в астрономии и географии. </w:t>
      </w:r>
    </w:p>
    <w:p>
      <w:pPr>
        <w:pStyle w:val="Normal"/>
        <w:suppressAutoHyphens w:val="true"/>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РЕЛИГИИ КИТАЯ</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rPr/>
      </w:pPr>
      <w:r>
        <w:rPr>
          <w:rFonts w:cs="Times New Roman" w:ascii="Times New Roman" w:hAnsi="Times New Roman"/>
          <w:bCs/>
          <w:sz w:val="28"/>
          <w:szCs w:val="28"/>
          <w:lang w:eastAsia="ru-RU"/>
        </w:rPr>
        <w:t>Религии Китая</w:t>
      </w:r>
      <w:r>
        <w:rPr>
          <w:rFonts w:cs="Times New Roman" w:ascii="Times New Roman" w:hAnsi="Times New Roman"/>
          <w:sz w:val="28"/>
          <w:szCs w:val="28"/>
          <w:lang w:eastAsia="ru-RU"/>
        </w:rPr>
        <w:t xml:space="preserve"> никогда не существовали в форме жестко централизованной «церкви». Традиционная религия Древнего Китая представляла собой смесь местных верований и своеобразных церемоний, объединенных в единое целое универсальными теоретическими построениями ученых мужей. Тем не менее, как среди образованных слоев населения, так и среди крестьян наибольшую популярность завоевали три великих философских школы, зачастую называемые тремя религиями Китая: конфуцианство, даосизм и буддизм.</w:t>
      </w:r>
    </w:p>
    <w:p>
      <w:pPr>
        <w:pStyle w:val="Normal"/>
        <w:suppressAutoHyphens w:val="true"/>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t>Конфуцианство</w:t>
      </w:r>
    </w:p>
    <w:p>
      <w:pPr>
        <w:pStyle w:val="Normal"/>
        <w:suppressAutoHyphens w:val="tru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ые отношения регулировались конфуцианством с помощью культа предков. Предок рода обычно был общим для целой деревни: старейшины занимали и культовые должности. Простые китайцы имели в своем доме алтарь с табличками имен своих предков, представители высших рангов строили специальные храмы. Уважение к своим предкам подразумевало и уважение к существующему социальному порядку, к предкам вышестоящих чиновников и императора, который один имел право приносить жертвы небу. Нормы семейных и нравственных отношений поднимаются до официального уровня. Одним из важнейших требований к государственным служащим был высокий уровень образования: для продвижения по службе чиновнику приходилось сдавать экзамены по произведениям Конфуция (до 20-х гг. нашего века). </w:t>
      </w:r>
    </w:p>
    <w:p>
      <w:pPr>
        <w:pStyle w:val="Normal"/>
        <w:suppressAutoHyphens w:val="tru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кольку конфуцианство было идеологией иерархии на основе определенных кровно-родственных связей, многие китайские царства считались варварскими. Собственно китайскими считались срединные царства. Отчасти отношение к другим народам как варварам сдерживало захватническую политику верхов — не имело смысла владеть людьми, неспособными стать полноценными подданными. Земли варваров также считались непригодными для земледелия. Именно эта идеология замкнутости и необходимости обороны была воплощена в строительстве Великое Китайской стены (IV—III вв. до н. э.), протянувшейся сначала на 750, затем на 3000 км. Стена высотой от 5 до 10 м и шириной 5—8 м сооружалась из дерева и тростника и лишь позднее была облицована камнем. </w:t>
      </w:r>
    </w:p>
    <w:p>
      <w:pPr>
        <w:pStyle w:val="Normal"/>
        <w:numPr>
          <w:ilvl w:val="0"/>
          <w:numId w:val="0"/>
        </w:numPr>
        <w:suppressAutoHyphens w:val="true"/>
        <w:spacing w:lineRule="auto" w:line="360"/>
        <w:ind w:firstLine="709"/>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Даосизм</w:t>
      </w:r>
    </w:p>
    <w:p>
      <w:pPr>
        <w:pStyle w:val="Normal"/>
        <w:suppressAutoHyphens w:val="tru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ередине 1-го тыс. до н.э. возникло множество философских школ. С конфуцианством успешно конкурировал (и дополнял его) даосизм. Его основатель Лао Цзы в форме афористических парадоксов рисовал умиротворяющую картину природы, в которой противоположности сами собой переходят друг в друга или совпадают. Весь мир идет предначертанным путем (дао), и мудрость состоит в том, чтобы не вмешиваться в ход бытия, а лишь угадывать свое место в нем. Государственную власть Лао Цзы включал в число четырех величественных сил мира, но возражал против возможности любых сколько-нибудь активных действий, нарушавших исконный социальный порядок. </w:t>
      </w:r>
    </w:p>
    <w:p>
      <w:pPr>
        <w:pStyle w:val="Normal"/>
        <w:suppressAutoHyphens w:val="tru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актике даосские жрецы превратились в гадателей, шаманов, определяющих, например, соотношение злых и добрых сил в данной местности. Иногда по совету даосов люди покидали города и деревни или, наоборот, усиленно заселяли какие-то земли. Возможно, под влиянием даосизма верховным божеством в конце эпохи Чжоу стало небо (Тянь). Даосизм не поощрял активных действий, направленных на изменение существующего общественного строя. </w:t>
      </w:r>
    </w:p>
    <w:p>
      <w:pPr>
        <w:pStyle w:val="Normal"/>
        <w:numPr>
          <w:ilvl w:val="0"/>
          <w:numId w:val="0"/>
        </w:numPr>
        <w:suppressAutoHyphens w:val="true"/>
        <w:spacing w:lineRule="auto" w:line="360"/>
        <w:ind w:firstLine="709"/>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Буддизм</w:t>
      </w:r>
    </w:p>
    <w:p>
      <w:pPr>
        <w:pStyle w:val="Normal"/>
        <w:suppressAutoHyphens w:val="tru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 1-11 вв. из Центральной Азии и Индии в Китай проникает буддизм. Особенно интенсивно растет число сторонников этой религии в V- VII вв.: в V в. в буддийских монастырях — 3000 человек, в VI в. — 82 700, в VII в. на севере страны в 30 000 монастырей около 2 млн. человек. С конца IV в. буддизм был признан государственной религией. Но временами светская власть ощущала разрушающее влияние буддизма или необходимость пополнить казну и делала это за счет монастырей: изымались земли, сокращалось число рабов при монахах, переплавлялись бронзовые статуи будд.</w:t>
      </w:r>
    </w:p>
    <w:p>
      <w:pPr>
        <w:pStyle w:val="Normal"/>
        <w:suppressAutoHyphens w:val="true"/>
        <w:spacing w:lineRule="auto" w:line="360"/>
        <w:rPr/>
      </w:pPr>
      <w:r>
        <w:rPr>
          <w:rFonts w:cs="Times New Roman" w:ascii="Times New Roman" w:hAnsi="Times New Roman"/>
          <w:sz w:val="28"/>
          <w:szCs w:val="28"/>
          <w:lang w:eastAsia="ru-RU"/>
        </w:rPr>
        <w:t xml:space="preserve">Мастера из Индии, Афганистана, Центральной Азии высекали храмы в скалах, строили башни и пагоды в честь буддийских святых. В пещерах и столбы высекались в форме пагод, фигуры будд имели индийские очертания. Стены и потолки покрывали рельефы и фрески с беспорядочно расположенными изображениями святых и небесных музыкантов. Но позже образы приобрели местные черты, проявилось чисто китайское мастерство линейного ритма. Первые пагоды (Сунюэсы, 523 г.) имели округлые очертания, как у индийских башенных храмов. </w:t>
      </w:r>
    </w:p>
    <w:p>
      <w:pPr>
        <w:pStyle w:val="Normal"/>
        <w:suppressAutoHyphens w:val="tru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КУЛЬТУР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итайская культура - одна из древнейших. Еще в 3-м тыс. до н. э. китайцы научились изготавливать керамику красного, белого, фиолетового цветов, покрытую ромбами, спиралями, сетчатым узором, знаменитые тонкостенные черные кубки и чаши, трехногие сосуды, амфоры. Во втором тысячелетии до нашей эры образовалось первое государство Шан-Инь. Искусство бронзового литья позволяло изготавливать различные сосуды, покрытие сложными изображениями: драконами (символ водной стихии), птицами (символ ветра). Таким же узором покрывали и сосуды из матовой белой глины. Входы в подземные Захоронения охраняли приземистые человеко-тигры (отпугивая злых духов). На гадательных костях того времени обнаружены тотемические названия племен. Тотемом племени Шан являлась, по-видимому, ласточка. Но появилось уже и понятие бога - на одной из гадательных костей сам князь спрашивает согласия бога (возможно, небесного императора Шан-ди) на закладку города. </w:t>
      </w:r>
    </w:p>
    <w:p>
      <w:pPr>
        <w:pStyle w:val="Normal"/>
        <w:suppressAutoHyphens w:val="true"/>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XII в. до н. э. государство Шан было завоевано племенем чжоу, пришедшим с запада. Для обоснования законности власти императора в большом разноплеменном государстве впервые была использована идея его небесного происхождения. Доминирование этой идеи объясняет ту легкость, с которой в Китае принимали новые династии. </w:t>
      </w:r>
    </w:p>
    <w:p>
      <w:pPr>
        <w:pStyle w:val="Normal"/>
        <w:suppressAutoHyphens w:val="true"/>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Широкие улицы городов государства Чжоу (где могли проехать девять колесниц) протянулись с севера на юг и с запада на восток. Появилась первая картина на шелке: женщина, над которой дерутся дракон и феникс; В XI-VI вв. до н. э. формируется поэтическое собрание народных песен и ритуальных гимнов "Шицзин". Правительственные чиновники собирали народные песни как информацию о качестве правления. В собрание включены и произведения, показывающие, как небо наказывает неумелого правителя (последнего царя Шан-Инь) и возводит на трон достойного, просвещенного Вэнь-вана - первого царя династии Чжоу Этический канон, который складывается в "Шицзин", вполне оформляется в конфуцианстве. </w:t>
      </w:r>
    </w:p>
    <w:p>
      <w:pPr>
        <w:pStyle w:val="Normal"/>
        <w:suppressAutoHyphens w:val="true"/>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аспространение железа, его применение в пахотных орудиях, использование в земледелии тяглового скота и искусственного орошения привели к изменению общества. Оно было разделено на пять рангов, которые определяли и уровень достатка, и качество жилища и одежды, пищи (простолюдин не имел права есть мясо); имелись различия даже в языке людей. В середине 1-го тыс. до н. э. эта система распадается в связи с возможностью продажи земли: появились "знатные, но бедные" и богатые представители низших слоев общества. Этому способствовало оживление торговли и ремесленного производства. </w:t>
      </w:r>
    </w:p>
    <w:p>
      <w:pPr>
        <w:pStyle w:val="Normal"/>
        <w:suppressAutoHyphens w:val="true"/>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ождь народного восстания Лю Бан (202 г. до н. э.), свергнувший династию Цинь и основавший династию Хань, вначале руководствовался принципами даосского неделания (что выражалось прежде всего в мягкости налоговой политики). Но расцвет империи Хань был связан с полным воцарением конфуцианства с характерным для него культом предков. Дороги к подземельям с гробницами знати охраняли керамические фигуры зверей и обрамляли каменные пилоны. На стенах гробниц гравировались изображения стражей в длинных халатах, животных - символов сторон света (феникс, дракон, черепаха, тигр), легендарные герои, сцены охоты, битв и даже покушений на императоров. Боги изображались в одежде чиновников. Ханьские погребения и дворцы украшались фресками, включая портреты, глиняными скульптурами (3 тысячи воинов в могиле Цинь Шихуанади). </w:t>
      </w:r>
    </w:p>
    <w:p>
      <w:pPr>
        <w:pStyle w:val="Normal"/>
        <w:suppressAutoHyphens w:val="true"/>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Уже в период борьбы царств (IV-III вв. до н. э.) постепенно складывался общекитайский язык. Этому процессу содействовал и иероглифический характер китайской письменности: соотнесенность знаков с предметами, а не со словами, позволяла использовать их в различных языках. Лишь к I в. до н. э. иероглифы приобрели почти современные очертания (потеряли изобразительность). Развитие с конца VIII в. до н. э. летописания, обогащение его комментариями и опытом риторики привело к появлению во 11-1 вв. до н. э. первой сводной истории Китая - "Исторических записок" Сыма Цяня. В конце IV в. до н. э. на основе народно-песенной традиции и мифологического материала поэт Цюй Юань создал крупные лирико-эпические произведения (аналог элегий и од) - "Скорбь отлученного", "Вопросы к небу". Один из первых людей государства Чу, он озабочен проблемами падения нравственности, отстаивает идею федеративного объединения китайских царств (объединение осуществилось в результате победы одного царства над остальными). Его последователь Сунь Юй (290-223 гг. до н. э.) также основывается на народном творчестве и ораторских традициях. В цикле "Девять изменений" он описывает свои настроения посредством аналогий с временами года. Его тяготение к даосскому мировоззрению сказывается и в независимой позиции по отношению к власть имущим. Оды поэта - это поэзия любовной тоски, они рисуют идиллическую любовь на лоне природы. </w:t>
      </w:r>
    </w:p>
    <w:p>
      <w:pPr>
        <w:pStyle w:val="Normal"/>
        <w:suppressAutoHyphens w:val="true"/>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истема имперского управления включала создание общегосударственных культов, основанных на народных традициях, в противовес местным аристократическим. Музыкальная палата Юэфу занималась сбором и обработкой народных песен. Возникли и авторские подражания фольклору - лирика в стиле юэфу Развитие театрализованных зрелищ привело к превращению актеров в особую касту, которой в столице был выделен особый квартал, но театр как таковой еще не возник. </w:t>
      </w:r>
    </w:p>
    <w:p>
      <w:pPr>
        <w:pStyle w:val="Normal"/>
        <w:suppressAutoHyphens w:val="true"/>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t>В позднеханьской империи проживало около 60 млн. человек (одна пятая населения земного шара). В крупнейших городах проживали до полумиллиона человек. Но этнический состав очень изменился. Коренное население в начале I в. н. э. сильно сократилось из-за ряда стихийных бедствий. В то же время большие массы переселились в пограничные округа. Туда же переселялись и кочевники, признавшие власть императора (в частности, гунны и сяньби). После победы над цянами значительные их массы были переселены в центральные районы империи. В конце III в. в столичной области "варвары" составляли более половины населения. В начале IV в. в северную часть страны, ослабленную междуусобицами, начавшимися после распада ханьской империи, хлынули кочевые и полукочевые племена. Именно вожди этих племен возглавляли правительства сменяющих друг друга враждующих государств. Правительства этих царств копировали китайский чиновничий аппарат, опирались на китайских советников, но сохраняли свое обособленное положение. Возникает как бы двойное управление. Основой хозяйства становятся индивидуальные земельные наделы, им противостояло крупное землевладение "сильных домов", имеющих свои воинские подразделения и подчинявших себе всю округу. Однако высший слой "сильных домов" доступа к центральной власти не имел.</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Китая насчитывает по крайней мере семь тысячелетий, начиная с периода развитого неолита. Почти треть ее занимает эпоха древнекитайской цивилизации. Ее начало относят к рубежу III - II тысячелетий до н.э. Концом ее считают крушение империи Хань (220 г. н.э.).</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ко на восток от древнейших цивилизаций Индии и Передней Азии во II тыс. до н. э. на территории Северного Китая образовалось рабовладельческое общество, а затем возникло и государство. Это имело большое значение для истории народов как самого Китая, так и других стран Дальнего Востока. В это время слагаются древние предания китайского народа, формируется китайское иероглифическое письмо, распространяется влияние китайской культуры. Фактически этот период являет собой начало многовековой истории китайского народ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Китай" заимствовано, очевидно, у среднеазиатских народов, назвавших страну, исходя из имени китаев, народа монгольского происхождения, владевшего в Х - XII вв. н. э. Северным Китаем. Ближневосточное и западноевропейское название страны берут свое начало от таджикско-персидского слова "Чин". В свою очередь, это наименование происходит от названия древнекитайского царства Цинь, которое в III в. до н. э. завладело большей частью Кита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и китайцы имели несколько вариантов названия своей страны, но чаще всего называли по имени царствовавших династий. Например, Чжоу, Шан, Цинь, Хань и так далее. В древности было распространено название "Чжун го" ("Срединное государство"), сохранившееся до настоящего времени. Название "Хуа" ("Цветущая") или "Чжун хуа" ("Срединная цветущая") ныне входит в состав наименования Китайской Народной Республик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tabs>
          <w:tab w:val="clear" w:pos="708"/>
          <w:tab w:val="left" w:pos="284" w:leader="none"/>
        </w:tabs>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8"/>
          <w:tab w:val="left" w:pos="284" w:leader="none"/>
        </w:tabs>
        <w:suppressAutoHyphens w:val="true"/>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История Древнего Востока: Учебник для вузов. 3-е издание. Москва: Высшая школа, 1999 год.</w:t>
      </w:r>
    </w:p>
    <w:p>
      <w:pPr>
        <w:pStyle w:val="Style17"/>
        <w:numPr>
          <w:ilvl w:val="0"/>
          <w:numId w:val="2"/>
        </w:numPr>
        <w:tabs>
          <w:tab w:val="clear" w:pos="708"/>
          <w:tab w:val="left" w:pos="284" w:leader="none"/>
        </w:tabs>
        <w:suppressAutoHyphens w:val="true"/>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Хрестоматия по культурологии.</w:t>
      </w:r>
    </w:p>
    <w:p>
      <w:pPr>
        <w:pStyle w:val="Style17"/>
        <w:numPr>
          <w:ilvl w:val="0"/>
          <w:numId w:val="2"/>
        </w:numPr>
        <w:tabs>
          <w:tab w:val="clear" w:pos="708"/>
          <w:tab w:val="left" w:pos="284" w:leader="none"/>
        </w:tabs>
        <w:suppressAutoHyphens w:val="true"/>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Малявин В. В. Китайская цивилизация. Москва: Астрель, 2000 год.</w:t>
      </w:r>
    </w:p>
    <w:p>
      <w:pPr>
        <w:pStyle w:val="Style17"/>
        <w:numPr>
          <w:ilvl w:val="0"/>
          <w:numId w:val="2"/>
        </w:numPr>
        <w:tabs>
          <w:tab w:val="clear" w:pos="708"/>
          <w:tab w:val="left" w:pos="284" w:leader="none"/>
        </w:tabs>
        <w:suppressAutoHyphens w:val="true"/>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Мировая история: Школьная энциклопедия. Москва: Олма-Пресс Образование, 2003 год.</w:t>
      </w:r>
    </w:p>
    <w:p>
      <w:pPr>
        <w:pStyle w:val="Style17"/>
        <w:numPr>
          <w:ilvl w:val="0"/>
          <w:numId w:val="2"/>
        </w:numPr>
        <w:tabs>
          <w:tab w:val="clear" w:pos="708"/>
          <w:tab w:val="left" w:pos="284" w:leader="none"/>
        </w:tabs>
        <w:suppressAutoHyphens w:val="true"/>
        <w:spacing w:lineRule="auto" w:line="360"/>
        <w:ind w:left="0" w:hanging="0"/>
        <w:jc w:val="left"/>
        <w:rPr>
          <w:rFonts w:ascii="Times New Roman" w:hAnsi="Times New Roman" w:cs="Times New Roman"/>
          <w:iCs/>
          <w:sz w:val="28"/>
          <w:szCs w:val="28"/>
          <w:lang w:eastAsia="ru-RU"/>
        </w:rPr>
      </w:pPr>
      <w:r>
        <w:rPr>
          <w:rFonts w:cs="Times New Roman" w:ascii="Times New Roman" w:hAnsi="Times New Roman"/>
          <w:sz w:val="28"/>
          <w:szCs w:val="28"/>
        </w:rPr>
        <w:t>Всемирная итория в 24 томах. Том 3. Минск. «Литература». 1998</w:t>
      </w:r>
    </w:p>
    <w:p>
      <w:pPr>
        <w:pStyle w:val="Normal"/>
        <w:tabs>
          <w:tab w:val="clear" w:pos="708"/>
          <w:tab w:val="left" w:pos="284" w:leader="none"/>
        </w:tabs>
        <w:suppressAutoHyphens w:val="true"/>
        <w:spacing w:lineRule="auto" w:line="360"/>
        <w:ind w:hanging="0"/>
        <w:jc w:val="left"/>
        <w:rPr>
          <w:rFonts w:ascii="Times New Roman" w:hAnsi="Times New Roman" w:cs="Times New Roman"/>
          <w:iCs/>
          <w:sz w:val="28"/>
          <w:szCs w:val="28"/>
          <w:lang w:eastAsia="ru-RU"/>
        </w:rPr>
      </w:pPr>
      <w:r>
        <w:rPr>
          <w:rFonts w:cs="Times New Roman" w:ascii="Times New Roman" w:hAnsi="Times New Roman"/>
          <w:iCs/>
          <w:sz w:val="28"/>
          <w:szCs w:val="28"/>
          <w:lang w:eastAsia="ru-RU"/>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ascii="Tahoma" w:hAnsi="Tahoma" w:cs="Tahoma"/>
      <w:b/>
      <w:bCs/>
      <w:color w:val="000000"/>
      <w:sz w:val="20"/>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Tahoma" w:hAnsi="Tahoma" w:cs="Tahoma"/>
      <w:b/>
      <w:bCs/>
      <w:color w:val="000000"/>
      <w:sz w:val="20"/>
      <w:szCs w:val="20"/>
      <w:lang w:val="en-US"/>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30" w:after="30"/>
      <w:ind w:hanging="0"/>
      <w:jc w:val="left"/>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Абзац списка"/>
    <w:basedOn w:val="Normal"/>
    <w:qFormat/>
    <w:pPr>
      <w:spacing w:before="0" w:after="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0:00Z</dcterms:created>
  <dc:creator>CDS</dc:creator>
  <dc:description/>
  <cp:keywords/>
  <dc:language>en-US</dc:language>
  <cp:lastModifiedBy>SYSTEM</cp:lastModifiedBy>
  <dcterms:modified xsi:type="dcterms:W3CDTF">2011-09-21T20:40:00Z</dcterms:modified>
  <cp:revision>2</cp:revision>
  <dc:subject/>
  <dc:title/>
</cp:coreProperties>
</file>