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Кубанский Государственный Аграрный Университет</w:t>
      </w:r>
    </w:p>
    <w:p>
      <w:pPr>
        <w:pStyle w:val="Style28"/>
        <w:rPr/>
      </w:pPr>
      <w:r>
        <w:rPr/>
        <w:t>Кафедра истории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  <w:t>Реферат</w:t>
      </w:r>
    </w:p>
    <w:p>
      <w:pPr>
        <w:pStyle w:val="Style28"/>
        <w:rPr>
          <w:lang w:val="uk-UA" w:eastAsia="en-US"/>
        </w:rPr>
      </w:pPr>
      <w:r>
        <w:rPr/>
        <w:t>Культ личности Сталина и его окружение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jc w:val="left"/>
        <w:rPr/>
      </w:pPr>
      <w:r>
        <w:rPr/>
        <w:t>Работу выполнила студентка</w:t>
      </w:r>
    </w:p>
    <w:p>
      <w:pPr>
        <w:pStyle w:val="Style28"/>
        <w:jc w:val="left"/>
        <w:rPr/>
      </w:pPr>
      <w:r>
        <w:rPr/>
        <w:t>Факультета защиты растений</w:t>
      </w:r>
    </w:p>
    <w:p>
      <w:pPr>
        <w:pStyle w:val="Style28"/>
        <w:jc w:val="left"/>
        <w:rPr/>
      </w:pPr>
      <w:r>
        <w:rPr/>
        <w:t>Дедова Марта</w:t>
      </w:r>
    </w:p>
    <w:p>
      <w:pPr>
        <w:pStyle w:val="Style28"/>
        <w:jc w:val="left"/>
        <w:rPr/>
      </w:pPr>
      <w:r>
        <w:rPr/>
        <w:t>Преподаватель: доцент кафедры</w:t>
      </w:r>
    </w:p>
    <w:p>
      <w:pPr>
        <w:pStyle w:val="Style28"/>
        <w:jc w:val="left"/>
        <w:rPr/>
      </w:pPr>
      <w:r>
        <w:rPr/>
        <w:t>истории и политологии</w:t>
      </w:r>
    </w:p>
    <w:p>
      <w:pPr>
        <w:pStyle w:val="Style28"/>
        <w:jc w:val="left"/>
        <w:rPr/>
      </w:pPr>
      <w:r>
        <w:rPr/>
        <w:t>Петренко Анатолий Петрович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  <w:t>Краснодар 2009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о Джугашвили-молодые годы Стал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ба - профессиональный революционе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уть навер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"Достиг я высшей власти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"Осень патриарх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емейная жизнь И.В. Сталина</w:t>
      </w:r>
    </w:p>
    <w:p>
      <w:pPr>
        <w:pStyle w:val="Contents2"/>
        <w:rPr>
          <w:lang w:val="uk-UA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егодня, когда И.В. Сталина в передачах московского телевидения называют преступникам и убийцей, кажется, что в Европе можно сказать и написать что угодно об этом человеке, который в течение трёх десятилетий почитался как божество, а после разгрома фашистской Германии стал одним из самых авторитетных политиков мира.</w:t>
      </w:r>
    </w:p>
    <w:p>
      <w:pPr>
        <w:pStyle w:val="Normal"/>
        <w:ind w:firstLine="709"/>
        <w:rPr/>
      </w:pPr>
      <w:r>
        <w:rPr/>
        <w:t>До сих пор на венгерском языке появилась лишь одна-единственная официальная биография Сталина, изданная в 1947 году. Сейчас она относится к числу библиографических редкостей.</w:t>
      </w:r>
    </w:p>
    <w:p>
      <w:pPr>
        <w:pStyle w:val="Normal"/>
        <w:ind w:firstLine="709"/>
        <w:rPr/>
      </w:pPr>
      <w:r>
        <w:rPr/>
        <w:t>В этой книге о нём говорилось, в частности, что "в Сталине миллионы рабочих всех стран видят своего учителя, на классических трудах которого они учились и учатся, как нужно успешно бороться против классового врага, как нужно успешно готовить условия конечной победы пролетариата. Влияние Сталина - это влияние великой, славной большевистской партии…"</w:t>
      </w:r>
    </w:p>
    <w:p>
      <w:pPr>
        <w:pStyle w:val="Normal"/>
        <w:ind w:firstLine="709"/>
        <w:rPr/>
      </w:pPr>
      <w:r>
        <w:rPr/>
        <w:t>Для меня И.В. Сталин - гениальный вождь и учитель партии, великий стратег социалистической революции, руководитель Советского государства и полководец. Работа Сталина исключительно многогранна: его энергия поистине изумительна. Круг вопросов, занимающих внимание Сталина, необъятен: сложнейшие вопросы теории марксизма-ленинизма, проблемы внешней политики Советского Союза - и повседневная забота о благоустройстве пролетарской столицы, создание Великого северного морского пути - и осушение болот Колхиды, проблемы развития советской литературы и искусства - а так же редактирование устава колхозной жизни и, наконец, решение сложных вопросов теории и практики военного искусства.</w:t>
      </w:r>
    </w:p>
    <w:p>
      <w:pPr>
        <w:pStyle w:val="Normal"/>
        <w:ind w:firstLine="709"/>
        <w:rPr/>
      </w:pPr>
      <w:r>
        <w:rPr/>
        <w:t>Из истории моей семьи:</w:t>
      </w:r>
    </w:p>
    <w:p>
      <w:pPr>
        <w:pStyle w:val="Normal"/>
        <w:ind w:firstLine="709"/>
        <w:rPr/>
      </w:pPr>
      <w:r>
        <w:rPr/>
        <w:t>1) На Александра 2 было совершено одно из покушений моей родственницей (когда он выехал из царского двора на карете, она кинула в него бомбу) Анна.</w:t>
      </w:r>
    </w:p>
    <w:p>
      <w:pPr>
        <w:pStyle w:val="Normal"/>
        <w:ind w:firstLine="709"/>
        <w:rPr/>
      </w:pPr>
      <w:r>
        <w:rPr/>
        <w:t>2) Михаил Васильевич Буташевич-Петрашевский (с ним связана деятельность петрашевцев) являлся не официальным мужем моей родственницы Калашниковой, она была двоюродной сестрой моей прапрабабушки.</w:t>
      </w:r>
    </w:p>
    <w:p>
      <w:pPr>
        <w:pStyle w:val="Normal"/>
        <w:ind w:firstLine="709"/>
        <w:rPr/>
      </w:pPr>
      <w:r>
        <w:rPr/>
        <w:t>3) В годы революции моя прабабушка Анна Ивановна Кожара в Санкт-Петербурге стала директором нескольких детских домов по личной просьбе Н. Крупской.</w:t>
      </w:r>
    </w:p>
    <w:p>
      <w:pPr>
        <w:pStyle w:val="Normal"/>
        <w:ind w:firstLine="709"/>
        <w:rPr/>
      </w:pPr>
      <w:r>
        <w:rPr/>
        <w:t>4) Наконец в годы ВОВ мой прадедушка Поддубный Василий участвовал в блокаде Ленинграда. Был водителем, доставлял продукты, именно его машина была первой, которая прошла о. Ладожское и въехала в г. Ленинград.</w:t>
      </w:r>
    </w:p>
    <w:p>
      <w:pPr>
        <w:pStyle w:val="Normal"/>
        <w:ind w:firstLine="709"/>
        <w:rPr/>
      </w:pPr>
      <w:r>
        <w:rPr/>
        <w:t>5) Отец моего дедушки Антон Дедов был председателем колхоза ст. Прохоровка. Здесь проходила Курская битва (1943г., июль-август) Во время войны стал директором спирт завода и снабжал своей продукцией солдат перед боем, а также во время операций.</w:t>
      </w:r>
    </w:p>
    <w:p>
      <w:pPr>
        <w:pStyle w:val="Normal"/>
        <w:ind w:firstLine="709"/>
        <w:rPr/>
      </w:pPr>
      <w:r>
        <w:rPr/>
        <w:t>6) Бабушкин родной брат Виктор Кожара летчик, сопровождал суда над чёрным морем, героически погиб в ходе военных действий.</w:t>
      </w:r>
    </w:p>
    <w:p>
      <w:pPr>
        <w:pStyle w:val="Normal"/>
        <w:ind w:firstLine="709"/>
        <w:rPr/>
      </w:pPr>
      <w:r>
        <w:rPr/>
        <w:t>7) Брат дедушки Дедов Леонид командовал под Сталинградом тяжелой артиллерией. Во время войны снаряды попали в его крупные огнестрельные орудия, во избежание погибли русской армии он бросился на снаряды, предотвратив ряд крупных взрывов и ущерб артиллерии, но пожертвовал своей жизнью. Останки захоронены в ст. Прохоровка.</w:t>
      </w:r>
    </w:p>
    <w:p>
      <w:pPr>
        <w:pStyle w:val="Normal"/>
        <w:ind w:firstLine="709"/>
        <w:rPr/>
      </w:pPr>
      <w:r>
        <w:rPr/>
        <w:t>Таким образом, моя семья, была приближена к истории России. Я считаю, своим долгом почтительно относится к истории России, внимательно анализировать политику и действия тех или иных деятелей. И в ходе своих анализов уже в течение 3-ёх лет приняла решение, что основной культ личности - культ Сталина. Окончательно принять такое решение мне помогла интересная экскурсия. Довелось мне посетить её около 3-ех лет назад в городе Самара (ранее Куйбышев), которая раскрыла для меня тайны истории военного времени, заинтересовала культом личности Сталина. Именно поэтому я выбрала тему реферата " Сталин и его окружение"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1. Сосо Джугашвили - молодые годы Стали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осиф Джугашвили, взявший позднее фамилию Сталин, т.е. человек из стали, родился 9 декабря 1878г, г. Гори.</w:t>
      </w:r>
    </w:p>
    <w:p>
      <w:pPr>
        <w:pStyle w:val="Normal"/>
        <w:ind w:firstLine="709"/>
        <w:rPr/>
      </w:pPr>
      <w:r>
        <w:rPr/>
        <w:t>Отец мальчика - сапожник Виссарион Иванович Джугашвили.</w:t>
      </w:r>
    </w:p>
    <w:p>
      <w:pPr>
        <w:pStyle w:val="Normal"/>
        <w:ind w:firstLine="709"/>
        <w:rPr/>
      </w:pPr>
      <w:r>
        <w:rPr/>
        <w:t>Мать - уборщица, прачка и швея Екатерина Георгиевна Геладзе. Она была глубоко верующей женщиной. Первые три ребёнка в семье умерли вскоре после рождения, и мать считала маленького Сосо божиим даром. Став взрослым, он редко рассказывал о своём детстве: отец много пил, часто избивал сына и мать, которую Иосиф очень любил.</w:t>
      </w:r>
    </w:p>
    <w:p>
      <w:pPr>
        <w:pStyle w:val="Normal"/>
        <w:ind w:firstLine="709"/>
        <w:rPr/>
      </w:pPr>
      <w:r>
        <w:rPr/>
        <w:t>В 7 лет мальчик чуть не умер от оспы, навсегда оставивший след на его лице. Из-за травмы у него плохо двигалась левая рука.</w:t>
      </w:r>
    </w:p>
    <w:p>
      <w:pPr>
        <w:pStyle w:val="Normal"/>
        <w:ind w:firstLine="709"/>
        <w:rPr/>
      </w:pPr>
      <w:r>
        <w:rPr/>
        <w:t>Мать в 1988 г записала его в местное духовное училище. Но вскоре отец забрал его, дабы продолжить дело сапожника. Однако борьба закончилась в пользу матери. Сосо опять вернулся в училище. Отец умер в 1890г.</w:t>
      </w:r>
    </w:p>
    <w:p>
      <w:pPr>
        <w:pStyle w:val="Normal"/>
        <w:ind w:firstLine="709"/>
        <w:rPr/>
      </w:pPr>
      <w:r>
        <w:rPr/>
        <w:t>Екатерина Георгиевна работала прачкой в богатых семьях, чтобы прокормить себя и сына. Эта женщина прожила долгую жизнь. Она увидела, как её сын стал руководителем гигантской страны, окруженной поклонением и восхищением людей. Сама она вела скромную жизнь в Грузии. По просьбе сына, переселилась в Кремль, но всё же вернулась домой. Там она и умерла в 1937г.</w:t>
      </w:r>
      <w:r>
        <w:rPr>
          <w:lang w:val="uk-UA"/>
        </w:rPr>
        <w:t xml:space="preserve"> </w:t>
      </w:r>
      <w:r>
        <w:rPr/>
        <w:t>В духовном училище мальчик считался одним из лучших учеников. По воспоминаниям одноклассников Джугашвили прочитал все книги городской библиотеки, особенно он, любил грузинскую прозу. Ему было тесно в строгих рамках духовного учебного заведения, он писал романтические стихи, завидовал детям из более богатых семей и копил в себе неприязнь к ним.</w:t>
      </w:r>
      <w:r>
        <w:rPr>
          <w:lang w:val="uk-UA"/>
        </w:rPr>
        <w:t xml:space="preserve"> </w:t>
      </w:r>
      <w:r>
        <w:rPr/>
        <w:t>В мае 1899г он был исключён из семинарии за чтение запрещённой литературы - Достоевского, Дарвина, Маркса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2. Коба - профессиональный революционе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осиф Джугашвили, принявший подпольный псевдоним Коба, активно включается в подпольное революционное движение. Выступает на митингах и демонстрациях (но не очень успешно), агитирует, работает в тайных типографиях - обычная жизнь подпольщика.</w:t>
      </w:r>
    </w:p>
    <w:p>
      <w:pPr>
        <w:pStyle w:val="Normal"/>
        <w:ind w:firstLine="709"/>
        <w:rPr/>
      </w:pPr>
      <w:r>
        <w:rPr/>
        <w:t>В 1903г. Российская социал-демократическая партия раскололась на большевиков (сторонников Ленина) и меньшевиков. Сталин склонен, присоединится к меньшевикам, но, вероятно, понимает, что у него почти нет шансов на продвижение в этой интеллигентской среде. Он выбирает дисциплину большевизма. Коба продолжает вести жизнь подпольщика. В 1902-1913гг. он шесть раз был в ссылке, и пять раз бежал из неё.</w:t>
      </w:r>
    </w:p>
    <w:p>
      <w:pPr>
        <w:pStyle w:val="Normal"/>
        <w:ind w:firstLine="709"/>
        <w:rPr/>
      </w:pPr>
      <w:r>
        <w:rPr/>
        <w:t>В революции 1905 г. Джугашвили не проявляет большой активности. В декабре он впервые принял участие в крупном партийном мероприятии - конференции РСДРП в Темерфорсе, где его познакомили с Лениным. Там также Коба получил первый партийный пост: был избран в комитет по подготовке съезда партии. С тех пор он регулярно участвует в партийных съездах и конференциях. Наконец на Лондонском съезде 1907г. Коба приобретает покровительство Ленина.</w:t>
      </w:r>
    </w:p>
    <w:p>
      <w:pPr>
        <w:pStyle w:val="Normal"/>
        <w:ind w:firstLine="709"/>
        <w:rPr/>
      </w:pPr>
      <w:r>
        <w:rPr/>
        <w:t>В 1912 г. Конференция большевистской партии отказывается включить Кобу в ЦК, но Ленин приходит на помощь. В это время Джугашвили принимает фамилию Сталин и отныне именуется так.</w:t>
      </w:r>
      <w:r>
        <w:rPr>
          <w:lang w:val="uk-UA"/>
        </w:rPr>
        <w:t xml:space="preserve"> </w:t>
      </w:r>
      <w:r>
        <w:rPr/>
        <w:t>В 1913-1927гг Сталин отбывал ссылку в Туруханском крае. Февральская революция принесла Сталину свободу. Он возвратился в Петроград и вместе с Каменевым взял на себя руководство большевистской газеты "Правда" и фактически ЦК партии. Выступал против борьбы с временным правительством. Впрочем, как только Ленин вернулся в Петроград и выступил с "Апрельскими тезисами" означавшими резкий поворот в партийной политике, Сталин отступил в тень. В апреле 1917г. Его избирают в новый ЦК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3. Путь навер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первом же большевистском правительстве Сталин, считавшийся после своей статьи 1913 г. Экспертом по национальным вопросам, получил министерский пост - народного комиссара по делам национальностей. Он - член партии политбюро большевистской партии, но ещё не вождь. Выполняются Иосифом Виссарионовичем поручения на Гражданской войне.</w:t>
      </w:r>
    </w:p>
    <w:p>
      <w:pPr>
        <w:pStyle w:val="Normal"/>
        <w:ind w:firstLine="709"/>
        <w:rPr/>
      </w:pPr>
      <w:r>
        <w:rPr/>
        <w:t>В марте 1921 г. Ответственным секретарём ЦК назначается сторонник Сталина Вячеслав Молотов. А уже в апреле 1922г, вопреки Ленину, внешне неприметный Сталин избран генеральным секретарём ЦК. Эта должность открывала неограниченную возможность для расстановки и назначения своих людей на всех этажах партийной иерархии.</w:t>
      </w:r>
    </w:p>
    <w:p>
      <w:pPr>
        <w:pStyle w:val="Normal"/>
        <w:ind w:firstLine="709"/>
        <w:rPr/>
      </w:pPr>
      <w:r>
        <w:rPr/>
        <w:t>С 1922 г. Отношения между тяжело больным Лениным и Сталиным начинают стремительно портиться. Вождь видит в действиях Сталина и его окружения проявление "бюрократического уклона" Опираясь на поддержку Троцкого, требует смещения Сталина с посте генерального секретаря. Коба в ответ принимает меры для полной изоляции умирающего Ленина. Он договаривается с Григорием Зиновьевым и Львом Каменевыми временно нейтрализует Троцкого.</w:t>
      </w:r>
    </w:p>
    <w:p>
      <w:pPr>
        <w:pStyle w:val="Normal"/>
        <w:ind w:firstLine="709"/>
        <w:rPr/>
      </w:pPr>
      <w:r>
        <w:rPr/>
        <w:t>Смерть Ленина в январе 1924г. Окончательно открывает ему путь наверх. Период 1924-1930гг. стал временем постепенного, но неуклонного возвышения Сталина. При этом он не брезгует никакими методами - заключает негласные сделки и договоры, подтасовывает списки делегатов на съезды и итоги дискуссий, подслушивает телефонные разговоры, усиливает контроль над карательными органами, устраняет опасных для себя людей (например, в 1925 г. Сталин ускорил смерть крупного военачальника М. Фрунзе). Идея "победы социализма в одной стране", которая означала переориентацию с курса на мировую революцию на создание великой индустриальной державы, управляемой партийной кастой. Под прикрытием этой идеи Сталину удаётся вначале разгромить группу Троцкого с помощью Каменева и Зиновьева, затем одолеть их при поддержке Бухарина и, наконец, разделаться с Бухариным и его сторонниками. К 1930 г. Сталин приобретает неограниченную власть в огромной стран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4. "Достиг я высшей власти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еперь Сталину никто и ничто не мешает предпринять радикальные меры, которые, по его замыслу, должны закрепить могущество возглавляемого им режима. В ходе широкомасштабной программы коллективизации и индустриализации сталинской диктатуре, наконец, удается уничтожить крестьянскую общину, закрепостить большинство крестьян в колхозах, согнать с земли миллионы сельских жителей и отправить их на гигантские промышленные стройки, призванные обеспечить государству военную мощь. Массовая гибель людей не останавливает диктатора. Он строит великую державу, любой ценой и не считаясь с потерями. Миллионы человек в период гигантского, невиданного размаха репрессий отправляются в лагеря, чтобы служить там даровой рабочей силы.</w:t>
      </w:r>
    </w:p>
    <w:p>
      <w:pPr>
        <w:pStyle w:val="Normal"/>
        <w:ind w:firstLine="709"/>
        <w:rPr/>
      </w:pPr>
      <w:r>
        <w:rPr/>
        <w:t>Однако на горизонте власти начинают сгущаться тучи. Партийный аппарат, на который Сталин опирался, идя к его вершине, стал застаиваться. Но так как "кадры решают всё" следует "перетряхнуть", убрать засидевшихся влиятельных соратников и заменить их новыми. Когда на очередном съезде 1934г. Сталин получил меньше всего голосов это прозвучало для него, как сигнал тревоги. Убийство Кирова дало старт волне массового террора 1937-1938гг. Были арестованы и убиты не только политические противники Сталина, но и его вчерашние соратники по руководству партий, сторонники его фракций, в ходе партийных сражений 20-х гг., а также сотни тысяч простых людей.</w:t>
      </w:r>
    </w:p>
    <w:p>
      <w:pPr>
        <w:pStyle w:val="Normal"/>
        <w:ind w:firstLine="709"/>
        <w:rPr/>
      </w:pPr>
      <w:r>
        <w:rPr/>
        <w:t>6 мая 1941 г. Не довольствуясь постом генерального секретаря партии, он принимает официальные полномочия главы правительства СССР.</w:t>
      </w:r>
      <w:r>
        <w:br w:type="page"/>
      </w:r>
    </w:p>
    <w:p>
      <w:pPr>
        <w:pStyle w:val="Heading2"/>
        <w:ind w:hanging="0"/>
        <w:rPr/>
      </w:pPr>
      <w:r>
        <w:rPr/>
        <w:t>5. "Осень патриарха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падение немецко-фашистской армии 22 июня 1941 г. Застало Сталина врасплох. Вообще, после нескольких неудач Иосиф Виссарионович (в отличие от Гитлера) решил предоставить разработку конкретных операций военным, а за собой сохранить только общее организационное и стратегическое руководство. Победа в войне вознесла Сталина на вершину триумфа. Он стал господином половины мира. Сталина возносили как живого Бога.</w:t>
      </w:r>
    </w:p>
    <w:p>
      <w:pPr>
        <w:pStyle w:val="Normal"/>
        <w:ind w:firstLine="709"/>
        <w:rPr/>
      </w:pPr>
      <w:r>
        <w:rPr/>
        <w:t>В конце 40-начале 50-х гг. престарелый диктатор задумал новую "великую чистку". Сталин заменил Политбюро Президиумом ЦК, ликвидировал пост генерального секретаря.</w:t>
      </w:r>
    </w:p>
    <w:p>
      <w:pPr>
        <w:pStyle w:val="Normal"/>
        <w:ind w:firstLine="709"/>
        <w:rPr/>
      </w:pPr>
      <w:r>
        <w:rPr/>
        <w:t>В начале 1953г., используя как предлог "дело врачей", диктатор начал готовить расправу над своими соратниками - Л. Берией, Г. Маленковым, Н. Хрущвым. Но в процессе этих приготовлений Сталин неожиданно умер 5 марта 1953г.</w:t>
      </w:r>
    </w:p>
    <w:p>
      <w:pPr>
        <w:pStyle w:val="Normal"/>
        <w:ind w:firstLine="709"/>
        <w:rPr/>
      </w:pPr>
      <w:r>
        <w:rPr/>
        <w:t xml:space="preserve">5 марта, после объявления о смерти И.В. Сталина вся страна находилась в глубоком трауре, в том числе и мои родные. На правой руке красные повязки и опущенные флаги. В России великое горе, люди потеряли правителя, главу, учителя, воспитателя - одним словом спасителя России. (Рассуждая о современной политике, я понимаю, что именно сейчас России нахватает такого правителя как Сталин. Мне не так много лет для рассуждения на такие темы, я не имею пока высшего образования. За свои года я встречала мало ровесников-единомышленников, но по-прежнему остаюсь при своём мнении. Сегодня страшно выйти на улицу: преступность возрастает с каждым днём, террористических актов всё больше, идёт массовое ограбление страны (Спешу напомнить, что после смерти Сталина был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обнаружены: шинель и китель, а на книжке всего 53 рубля! Что после себя оставил Б.Н. Ельцин?) Теперь у нас свобода печати, и чего же теперь мы удивляемся от сплетен, вранья, ложной информации, порнографии и фальсификаций? Чего ждать от нашего правительства и что станет с великой державой Россией известно наверно не на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6. Семейная жизнь И.В. Стали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1904г Иосиф Джугашвили женился на Екатерине Сванидзе. Вскоре у них родился сын Яков. В 1907г. Екатерина умерла. Сталин не любил сына, тот хотел учиться, а отец отправлял его работать на завод рабочим. Во время. Второй мировой войны Яков попал в плен к немцам, но Сталин отказался обменять его на германского фельдмаршала Паулюса. В 1943 г. Сын Сталина покончил с собой в концлагере Заксенхаузен.</w:t>
      </w:r>
    </w:p>
    <w:p>
      <w:pPr>
        <w:pStyle w:val="Normal"/>
        <w:ind w:firstLine="709"/>
        <w:rPr/>
      </w:pPr>
      <w:r>
        <w:rPr/>
        <w:t>В 1917г. Сталин познакомился с юной Надеждой Аллилуевой, он женился на ней. У них родились дети - сын Василий и дочь - Светлана. Дома Сталин был тиран, не церемонился с "домашними". В 1932 г. В возрасте 30 лет супруга Сталина покончила с собой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Список используемой литерату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Сталин И.В. "Вопросы Ленинизма", М., 1964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Городецкий Е.Н. "Некоторые проблемы истории советского общества", М., 1964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"Советский Союз", М., 1972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"Союз равных. Справочник. ", М., 1972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"История КПСС", М., 1975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"Большая советская энциклопедия, том 24"., М. 1976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Голиков Г.Н., Кузнецов М.И. "Эпоха социализма", М., 1977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Ласло Белади, Томаш Краус "Сталин", М., 1989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"Учебный справочник школьника. История", М., 2000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"Энциклопедия для детей. История России, том 5", М.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42:00Z</dcterms:created>
  <dc:creator>user</dc:creator>
  <dc:description/>
  <cp:keywords/>
  <dc:language>en-US</dc:language>
  <cp:lastModifiedBy>SYSTEM</cp:lastModifiedBy>
  <dcterms:modified xsi:type="dcterms:W3CDTF">2011-09-21T20:42:00Z</dcterms:modified>
  <cp:revision>2</cp:revision>
  <dc:subject/>
  <dc:title>Кубанский Государственный Аграрный Университет</dc:title>
</cp:coreProperties>
</file>