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Обзор литературы</w:t>
      </w:r>
    </w:p>
    <w:p>
      <w:pPr>
        <w:pStyle w:val="Contents2"/>
        <w:rPr>
          <w:caps w:val="false"/>
          <w:smallCaps w:val="false"/>
          <w:sz w:val="24"/>
          <w:szCs w:val="24"/>
          <w:lang w:val="en-US" w:eastAsia="en-US"/>
        </w:rPr>
      </w:pPr>
      <w:r>
        <w:rPr>
          <w:rStyle w:val="InternetLink"/>
          <w:lang w:val="en-US" w:eastAsia="en-US"/>
        </w:rPr>
        <w:t>2. Причины Крымской войны</w:t>
      </w:r>
    </w:p>
    <w:p>
      <w:pPr>
        <w:pStyle w:val="Contents2"/>
        <w:rPr>
          <w:caps w:val="false"/>
          <w:smallCaps w:val="false"/>
          <w:sz w:val="24"/>
          <w:szCs w:val="24"/>
          <w:lang w:val="en-US" w:eastAsia="en-US"/>
        </w:rPr>
      </w:pPr>
      <w:r>
        <w:rPr>
          <w:rStyle w:val="InternetLink"/>
          <w:lang w:val="en-US" w:eastAsia="en-US"/>
        </w:rPr>
        <w:t>3. Ход Крымской войны</w:t>
      </w:r>
    </w:p>
    <w:p>
      <w:pPr>
        <w:pStyle w:val="Contents2"/>
        <w:rPr>
          <w:caps w:val="false"/>
          <w:smallCaps w:val="false"/>
          <w:sz w:val="24"/>
          <w:szCs w:val="24"/>
          <w:lang w:val="en-US" w:eastAsia="en-US"/>
        </w:rPr>
      </w:pPr>
      <w:r>
        <w:rPr>
          <w:rStyle w:val="InternetLink"/>
          <w:lang w:val="en-US" w:eastAsia="en-US"/>
        </w:rPr>
        <w:t>4. Результаты Крымской войны</w:t>
      </w:r>
    </w:p>
    <w:p>
      <w:pPr>
        <w:pStyle w:val="Contents2"/>
        <w:rPr>
          <w:caps w:val="false"/>
          <w:smallCaps w:val="false"/>
          <w:sz w:val="24"/>
          <w:szCs w:val="24"/>
          <w:lang w:val="en-US" w:eastAsia="en-US"/>
        </w:rPr>
      </w:pPr>
      <w:r>
        <w:rPr>
          <w:rStyle w:val="InternetLink"/>
          <w:kern w:val="2"/>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kern w:val="2"/>
        </w:rPr>
      </w:pPr>
      <w:r>
        <w:rPr/>
        <w:t xml:space="preserve">Для своего реферата я выбрала тему "Крымская война 1853-1856 гг.: цели и результаты". Эта тема показалась мне наиболее интересной. "Крымская война является одним из переломных моментов в истории международных отношений и в особенности в истории внутренней и внешней политики России" (Е.В. Тарле). Она была </w:t>
      </w:r>
      <w:r>
        <w:rPr>
          <w:kern w:val="2"/>
        </w:rPr>
        <w:t>вооруженным разрешением исторического противостояния России и Европы.</w:t>
      </w:r>
    </w:p>
    <w:p>
      <w:pPr>
        <w:pStyle w:val="Normal"/>
        <w:ind w:firstLine="709"/>
        <w:rPr/>
      </w:pPr>
      <w:r>
        <w:rPr/>
        <w:t xml:space="preserve">Крымская война 1853-1856 гг. считается одним из крупнейших и наиболее драматичных международных конфликтов. В той или иной степени участие в ней приняли все ведущие державы мира того времени, а по своему географическому размаху до середины </w:t>
      </w:r>
      <w:r>
        <w:rPr>
          <w:lang w:val="en-US"/>
        </w:rPr>
        <w:t>XIX</w:t>
      </w:r>
      <w:r>
        <w:rPr/>
        <w:t xml:space="preserve"> столетия она не имела себе равных. Все это позволяет считать ее своеобразной "протомировой" войной.</w:t>
      </w:r>
    </w:p>
    <w:p>
      <w:pPr>
        <w:pStyle w:val="Normal"/>
        <w:ind w:firstLine="709"/>
        <w:rPr/>
      </w:pPr>
      <w:r>
        <w:rPr/>
        <w:t>Она унесла жизни более 1 млн. человек. Крымскую войну в некотором роде можно назвать репетицией мировых войн XX века. Это была первая война, когда ведущие мировые державы, понесшие гигантские потери, сошлись в ожесточенном противостоянии.</w:t>
      </w:r>
    </w:p>
    <w:p>
      <w:pPr>
        <w:pStyle w:val="Normal"/>
        <w:ind w:firstLine="709"/>
        <w:rPr/>
      </w:pPr>
      <w:r>
        <w:rPr/>
        <w:t>Я хотела поработать над этой темой и обобщенно оценить цели и результаты Крымской войны. В основные задачи работы входит:</w:t>
      </w:r>
    </w:p>
    <w:p>
      <w:pPr>
        <w:pStyle w:val="Normal"/>
        <w:ind w:firstLine="709"/>
        <w:rPr/>
      </w:pPr>
      <w:r>
        <w:rPr/>
        <w:t>1. Определение основных причин Крымской войны</w:t>
      </w:r>
    </w:p>
    <w:p>
      <w:pPr>
        <w:pStyle w:val="Normal"/>
        <w:ind w:firstLine="709"/>
        <w:rPr/>
      </w:pPr>
      <w:r>
        <w:rPr/>
        <w:t>2. Обзор хода Крымской войны</w:t>
      </w:r>
    </w:p>
    <w:p>
      <w:pPr>
        <w:pStyle w:val="Normal"/>
        <w:ind w:firstLine="709"/>
        <w:rPr/>
      </w:pPr>
      <w:r>
        <w:rPr/>
        <w:t>3. Оценка результатов Крымской войны</w:t>
      </w:r>
      <w:r>
        <w:br w:type="page"/>
      </w:r>
    </w:p>
    <w:p>
      <w:pPr>
        <w:pStyle w:val="Heading2"/>
        <w:ind w:hanging="0"/>
        <w:rPr/>
      </w:pPr>
      <w:r>
        <w:rPr/>
        <w:t>1. Обзор литературы</w:t>
      </w:r>
    </w:p>
    <w:p>
      <w:pPr>
        <w:pStyle w:val="Normal"/>
        <w:ind w:firstLine="709"/>
        <w:rPr>
          <w:kern w:val="2"/>
        </w:rPr>
      </w:pPr>
      <w:r>
        <w:rPr>
          <w:kern w:val="2"/>
        </w:rPr>
      </w:r>
    </w:p>
    <w:p>
      <w:pPr>
        <w:pStyle w:val="Normal"/>
        <w:ind w:firstLine="709"/>
        <w:rPr/>
      </w:pPr>
      <w:r>
        <w:rPr>
          <w:kern w:val="2"/>
        </w:rPr>
        <w:t xml:space="preserve">В историографии темой Крымской войны занимались Е.В. Тарле (в книге "Крымская война"), К.М. Базили, </w:t>
      </w:r>
      <w:r>
        <w:rPr/>
        <w:t>А.М., Зайончковский и др.</w:t>
      </w:r>
    </w:p>
    <w:p>
      <w:pPr>
        <w:pStyle w:val="Normal"/>
        <w:ind w:firstLine="709"/>
        <w:rPr/>
      </w:pPr>
      <w:r>
        <w:rPr/>
        <w:t>Евгений Викторович Тарле (1874 - 1955) - русский советский историк, академик АН СССР.</w:t>
      </w:r>
    </w:p>
    <w:p>
      <w:pPr>
        <w:pStyle w:val="Normal"/>
        <w:ind w:firstLine="709"/>
        <w:rPr/>
      </w:pPr>
      <w:r>
        <w:rPr/>
        <w:t>Базили Константин Михайлович (1809 - 1884) - выдающийся российский востоковед, дипломат, писатель и историк.</w:t>
      </w:r>
    </w:p>
    <w:p>
      <w:pPr>
        <w:pStyle w:val="Normal"/>
        <w:ind w:firstLine="709"/>
        <w:rPr/>
      </w:pPr>
      <w:r>
        <w:rPr/>
        <w:t>Андрей Медардович Зайончковский (1862 - 1926) - русский и советский военачальник, военный историк.</w:t>
      </w:r>
    </w:p>
    <w:p>
      <w:pPr>
        <w:pStyle w:val="Normal"/>
        <w:ind w:firstLine="709"/>
        <w:rPr/>
      </w:pPr>
      <w:r>
        <w:rPr/>
        <w:t>Для подготовки этой работы я использовала книги:</w:t>
      </w:r>
    </w:p>
    <w:p>
      <w:pPr>
        <w:pStyle w:val="Normal"/>
        <w:ind w:firstLine="709"/>
        <w:rPr/>
      </w:pPr>
      <w:r>
        <w:rPr/>
        <w:t>"Российский императорский дом" - для получения информации о значении Крымской войны для России</w:t>
      </w:r>
    </w:p>
    <w:p>
      <w:pPr>
        <w:pStyle w:val="Normal"/>
        <w:ind w:firstLine="709"/>
        <w:rPr/>
      </w:pPr>
      <w:r>
        <w:rPr/>
        <w:t>"Советский Энциклопедический словарь" - из этой книге взято описание Крымской войны и некоторые общие сведения по этому вопросу</w:t>
      </w:r>
    </w:p>
    <w:p>
      <w:pPr>
        <w:pStyle w:val="Normal"/>
        <w:ind w:firstLine="709"/>
        <w:rPr/>
      </w:pPr>
      <w:r>
        <w:rPr/>
        <w:t>Андреев А.Р. "История Крыма" - данную литературу я использовала для описания общей истории войны 1853-1856 гг.</w:t>
      </w:r>
    </w:p>
    <w:p>
      <w:pPr>
        <w:pStyle w:val="Normal"/>
        <w:ind w:firstLine="709"/>
        <w:rPr>
          <w:kern w:val="2"/>
        </w:rPr>
      </w:pPr>
      <w:r>
        <w:rPr/>
        <w:t>Тарле Е.В. "Крымская война" - информация о военных действиях и значении Крымской войны</w:t>
      </w:r>
    </w:p>
    <w:p>
      <w:pPr>
        <w:pStyle w:val="Normal"/>
        <w:ind w:firstLine="709"/>
        <w:rPr/>
      </w:pPr>
      <w:r>
        <w:rPr/>
        <w:t>Зайончковский А.М. "Восточная война 1853-1856" - для получения сведений о событиях, предшествовавших войне и о начале военных действий против Турции.</w:t>
      </w:r>
    </w:p>
    <w:p>
      <w:pPr>
        <w:pStyle w:val="Normal"/>
        <w:ind w:firstLine="709"/>
        <w:rPr/>
      </w:pPr>
      <w:r>
        <w:rPr/>
      </w:r>
    </w:p>
    <w:p>
      <w:pPr>
        <w:pStyle w:val="Heading2"/>
        <w:ind w:hanging="0"/>
        <w:rPr/>
      </w:pPr>
      <w:r>
        <w:rPr/>
        <w:t>2. Причины Крымской войны</w:t>
      </w:r>
    </w:p>
    <w:p>
      <w:pPr>
        <w:pStyle w:val="Normal"/>
        <w:ind w:firstLine="709"/>
        <w:rPr/>
      </w:pPr>
      <w:r>
        <w:rPr/>
      </w:r>
    </w:p>
    <w:p>
      <w:pPr>
        <w:pStyle w:val="Normal"/>
        <w:ind w:firstLine="709"/>
        <w:rPr/>
      </w:pPr>
      <w:r>
        <w:rPr/>
        <w:t>Крымская война была следствием многолетнего соперничества западных держав на Ближнем Востоке. Османская империя переживала период упадка и европейские державы, имевшие виды на ее владения, внимательно наблюдали за действиями друг друга.</w:t>
      </w:r>
    </w:p>
    <w:p>
      <w:pPr>
        <w:pStyle w:val="Normal"/>
        <w:ind w:firstLine="709"/>
        <w:rPr/>
      </w:pPr>
      <w:r>
        <w:rPr/>
        <w:t>Россия стремилась обезопасить южные границы (создать в Юго-Восточной Европе дружественные, независимые православные государства, территорию которых не смогли бы поглотить и использовать иные державы), расширить политическое влияние на Балканском полуострове и Ближнем Востоке, установить контроль над черноморскими проливами Босфор и Дарданеллы - важном для России пути в Средиземноморье. Это было значимо и с военной, и с экономической стороны. Российский император, сознавая себя великим православным монархом, стремился освободить православные народы, находящиеся под влиянием Турции. Николай I решил усилить позиции на Балканах и Ближнем Востоке с помощью жесткого нажима на Турцию.</w:t>
      </w:r>
    </w:p>
    <w:p>
      <w:pPr>
        <w:pStyle w:val="Normal"/>
        <w:ind w:firstLine="709"/>
        <w:rPr/>
      </w:pPr>
      <w:r>
        <w:rPr/>
        <w:t>К моменту начала войны султан Абдул-Меджид проводил политику реформ - танзимат, вызванную кризисом османского феодального общества, социально-экономическими проблемами и усилением соперничества европейских держав на Ближнем Востоке и Балканах. Для этого были использованы заемные средства западных государств (французские и английские), которые расходовались на покупку промышленных изделий и вооружения, а не на укрепление экономики Турции. Можно сказать, что Турция постепенно мирным путем попадала под влияние европейских держав.</w:t>
      </w:r>
    </w:p>
    <w:p>
      <w:pPr>
        <w:pStyle w:val="Normal"/>
        <w:ind w:firstLine="709"/>
        <w:rPr/>
      </w:pPr>
      <w:r>
        <w:rPr/>
        <w:t>Перед Великобританией открылась возможность образования антироссийской коалиции и ослабления влияния России на Балканах. Французский император Наполеон III, достигший престола путем государственного переворота, искал случая вмешаться в европейские дела и принять участие в какой-либо серьезной войне, чтобы поддержать свою власть блеском и славой победы французского оружия. Поэтому он сразу примкнул к Англии в ее восточной политике против России. Турция решила использовать этот шанс для восстановления своих позиций и отторжения от России территорий Крыма и Кавказа.</w:t>
      </w:r>
    </w:p>
    <w:p>
      <w:pPr>
        <w:pStyle w:val="Normal"/>
        <w:ind w:firstLine="709"/>
        <w:rPr/>
      </w:pPr>
      <w:r>
        <w:rPr/>
        <w:t>Таким образом, причины Крымской войны коренились в столкновении колониальных интересов стран, т.е. (все страны, участвовавшие в Крымской войне, преследовали серьезные геополитические интересы).</w:t>
      </w:r>
    </w:p>
    <w:p>
      <w:pPr>
        <w:pStyle w:val="Normal"/>
        <w:ind w:firstLine="709"/>
        <w:rPr/>
      </w:pPr>
      <w:r>
        <w:rPr/>
        <w:t>Николай I был уверен, что Австрия и Пруссия, партнеры России по Священному союзу, останутся, по меньшей мере, нейтральными в русско-французском конфликте, а Франция не решится воевать с Россией один на один. Кроме того, он считал, что Великобритания и Франция, являются соперницами на Ближнем Востоке и не заключат между собой союза. Николай I, выступая против Турции, надеялся на договоренность с Англией и на изоляцию Франции (во всяком случае, русский император был уверен, что с Англией Франция на сближение не пойдет).</w:t>
      </w:r>
    </w:p>
    <w:p>
      <w:pPr>
        <w:pStyle w:val="Normal"/>
        <w:ind w:firstLine="709"/>
        <w:rPr/>
      </w:pPr>
      <w:r>
        <w:rPr/>
        <w:t>Формальным поводом к вмешательству послужил спор о святых местах в Иерусалиме, где турецкий султан дал некоторые преимущества католикам, ущемляя права православных. Опираясь на поддержку Франции, турецкое правительство не только передало католикам ключи от Вифлеемского храма, но и стало ограничивать православных на Святой Земле, не разрешило восстановить купол над храмом Гроба Господня в Иерусалиме, не позволило построить больницу и богадельню для русских паломников. Все это провоцировало участие в споре России (на стороне православной церкви) и Франции (на стороне католической церкви), искавших повод для нажима на Турцию.</w:t>
      </w:r>
    </w:p>
    <w:p>
      <w:pPr>
        <w:pStyle w:val="Normal"/>
        <w:ind w:firstLine="709"/>
        <w:rPr/>
      </w:pPr>
      <w:r>
        <w:rPr/>
        <w:t>Защищая единоверцев, император Николай I потребовал от султана соблюдения договоров о правах России в Палестине. Для этого в феврале 1853 г. по высочайшему повелению в Константинополь отплыл с чрезвычайными полномочиями князь А.С. Меншиков. Ему было поручено потребовать, чтобы султан не только решил спор о святых местах в пользу православной церкви, но и дал особое право для русского царя быть покровителем всех православных подданных Османской империи. Когда на это последовал отказ, князь Меншиков уведомил султана о разрыве русско-турецких отношений (хотя султан соглашался отдать святые места под контроль России) и отбыл из Константинополя. Вслед за тем русские войска заняли Молдавию и Валахию, а Англия и Франция, чтобы поддержать Турцию, ввели свои флоты в Дарданеллы. Султан, заявив России требование об очищении дунайских княжеств в 15 дней, не стал ожидать конца этого срока и начал враждебные действия против России.4 (16) октября 1853 г. Турция, рассчитывая на помощь европейских держав, объявила России войну. Вследствие этого 20 октября (1 ноября) 1853 г. Николай I обнародовал манифест о войне с Турцией. Турция охотно пошла на развязывание войны, желая возвращения северного побережья Черного моря, Крыма, Кубани.</w:t>
      </w:r>
    </w:p>
    <w:p>
      <w:pPr>
        <w:pStyle w:val="Normal"/>
        <w:ind w:firstLine="709"/>
        <w:rPr/>
      </w:pPr>
      <w:r>
        <w:rPr/>
        <w:t>Крымская война началась как русско-турецкая, но затем превратилась в коалиционную войну Англии, Франции, Турции и Сардинии против России. Название Крымской война получила потому, что Крым стал главным театром военных действий.</w:t>
      </w:r>
    </w:p>
    <w:p>
      <w:pPr>
        <w:pStyle w:val="Normal"/>
        <w:ind w:firstLine="709"/>
        <w:rPr/>
      </w:pPr>
      <w:r>
        <w:rPr/>
        <w:t>Активная политика Николая I на Ближнем Востоке и в Европе сплотила заинтересованные страны против России, что привело к ее военному противостоянию с сильным блоком европейских держав. Англия и Франция стремились не допустить Россию к Средиземному морю, установить свой контроль над проливами и осуществить колониальные захваты на Ближнем Востоке за счет Турецкой империи. Они стремились взять под контроль экономику и государственные финансы Турции.</w:t>
      </w:r>
    </w:p>
    <w:p>
      <w:pPr>
        <w:pStyle w:val="Normal"/>
        <w:ind w:firstLine="709"/>
        <w:rPr/>
      </w:pPr>
      <w:r>
        <w:rPr/>
        <w:t>По моему мнению, основные причины военных действий можно сформулировать так:</w:t>
      </w:r>
    </w:p>
    <w:p>
      <w:pPr>
        <w:pStyle w:val="Normal"/>
        <w:ind w:firstLine="709"/>
        <w:rPr/>
      </w:pPr>
      <w:r>
        <w:rPr/>
        <w:t>во-первых, Англия, Франция и Австрия стремились упрочить свое влияние в европейских владениях Османской империи, вытеснить Россию из Черноморского региона, тем самым ограничить ее продвижение на Ближний Восток;</w:t>
      </w:r>
    </w:p>
    <w:p>
      <w:pPr>
        <w:pStyle w:val="Normal"/>
        <w:ind w:firstLine="709"/>
        <w:rPr/>
      </w:pPr>
      <w:r>
        <w:rPr/>
        <w:t>во-вторых, Турция, поощряемая Англией и Францией, вынашивала планы отторжения от России Крыма и Кавказа;</w:t>
      </w:r>
    </w:p>
    <w:p>
      <w:pPr>
        <w:pStyle w:val="Normal"/>
        <w:ind w:firstLine="709"/>
        <w:rPr/>
      </w:pPr>
      <w:r>
        <w:rPr/>
        <w:t>в-третьих, Россия стремилась разгромить Османскую империю, захватить черноморские проливы и расширить свое влияние на Ближнем Востоке.</w:t>
      </w:r>
    </w:p>
    <w:p>
      <w:pPr>
        <w:pStyle w:val="Normal"/>
        <w:ind w:firstLine="709"/>
        <w:rPr/>
      </w:pPr>
      <w:r>
        <w:rPr/>
      </w:r>
    </w:p>
    <w:p>
      <w:pPr>
        <w:pStyle w:val="Heading2"/>
        <w:ind w:hanging="0"/>
        <w:rPr/>
      </w:pPr>
      <w:r>
        <w:rPr/>
        <w:t>3. Ход Крымской войны</w:t>
      </w:r>
    </w:p>
    <w:p>
      <w:pPr>
        <w:pStyle w:val="Normal"/>
        <w:ind w:firstLine="709"/>
        <w:rPr/>
      </w:pPr>
      <w:r>
        <w:rPr/>
      </w:r>
    </w:p>
    <w:p>
      <w:pPr>
        <w:pStyle w:val="Normal"/>
        <w:ind w:firstLine="709"/>
        <w:rPr/>
      </w:pPr>
      <w:r>
        <w:rPr/>
        <w:t>Крымскую войну можно разделить на два крупных этапа. На первом (с 1853 г. по начало 1854 г) Россия воевала один на один с Турцией. Этот период можно назвать классической русско-турецкой войной с Дунайским, Кавказским и Черноморским театрами военных действий. На втором этапе (с 1854 г. по февраль 1856 г) на стороне Турции выступили Англия, Франция, а затем Сардиния. Небольшое Сардинское королевство стремилось добиться признания за собой европейскими столицами статуса "державы". Это обещали ей Англия и Франция в случае вступления Сардинии в войну против России. Такой поворот событий оказал большое влияние на ход войны. России пришлось воевать с мощной коалицией государств, которые превосходили Россию по масштабам и качеству вооружений, особенно в области военно-морских сил, стрелкового оружия и средств сообщений. В данном отношении можно считать, что Крымская война открыла новую эпоху войн промышленной эры, когда резко возросло значение военной техники и военно-экономического потенциала государств.</w:t>
      </w:r>
    </w:p>
    <w:p>
      <w:pPr>
        <w:pStyle w:val="Normal"/>
        <w:ind w:firstLine="709"/>
        <w:rPr/>
      </w:pPr>
      <w:r>
        <w:rPr/>
        <w:t>Турецкий султан, поддержанный Англией и Францией, 27 сентября (4 октября) 1853 года потребовал от России очистить дунайские княжества (Молдавию и Валахию) и, не выждав отведенных им 15 дней для ответа, начал военные действия.4 (16) октября 1853 г. Турция объявила войну России. Под командованием Омар-паши турецкая армия форсировала Дунай.</w:t>
      </w:r>
    </w:p>
    <w:p>
      <w:pPr>
        <w:pStyle w:val="Normal"/>
        <w:ind w:firstLine="709"/>
        <w:rPr/>
      </w:pPr>
      <w:r>
        <w:rPr/>
        <w:t>За день до объявления войны 3 (15) октября 1853 г. османы обстреляли русские пикеты на левом берегу Дуная.11 (23) октября 1853г. обстрел османами проходящей по Дунаю русских военных судов.15 (27) октября 1853 г. нападением османских войск на русские укрепления начаты боевые действия на Кавказском фронте. Вследствие этого 20 октября (1 ноября) Николай I издал манифест о вступление России в войну с Османской империей, а в ноябре открыл военные действия.</w:t>
      </w:r>
    </w:p>
    <w:p>
      <w:pPr>
        <w:pStyle w:val="Normal"/>
        <w:ind w:firstLine="709"/>
        <w:rPr/>
      </w:pPr>
      <w:r>
        <w:rPr/>
        <w:t>18 (30) ноября в Синопской бухте русская черноморская эскадра, под начальством Нахимова, атаковала турецкий флот и после упорного боя весь его истребила.</w:t>
      </w:r>
    </w:p>
    <w:p>
      <w:pPr>
        <w:pStyle w:val="Normal"/>
        <w:ind w:firstLine="709"/>
        <w:rPr/>
      </w:pPr>
      <w:r>
        <w:rPr/>
        <w:t>11 (23) ноября полководец Нахимов подошел к Синопу с небольшими силами и блокировал вход в порт. В Севастополь был отправлен корабль с просьбой о подкреплении.17 (29) ноября прибыла первая часть ожидаемого подкрепления. В составе эскадры Нахимова в этот момент оказалось 6 линейных кораблей и два фрегата. Турецкая эскадра, прибывшая в Синоп из Стамбула, стояла на рейде и готовилась к высадке крупного десанта войск в районе Сухуми и Поти. Утром 18 (30) ноября, не дожидаясь прихода отряда Корнилова, Нахимов повел свою эскадру к Синопу. К вечеру того же дня турецкая эскадра погибла практически полностью вместе со всей командой. От всей турецкой эскадры уцелело только одно судно, которое спаслось бегством в Константинополь и принесло туда весть о гибели флота. Разгром турецкой эскадры значительно ослабил морские силы Турции.</w:t>
      </w:r>
    </w:p>
    <w:p>
      <w:pPr>
        <w:pStyle w:val="Normal"/>
        <w:ind w:firstLine="709"/>
        <w:rPr/>
      </w:pPr>
      <w:r>
        <w:rPr/>
        <w:t>Встревоженные победой России при Синопе, 23 декабря 1853 г. (4 января 1854 г) Англия и Франция ввели свой флот в Черное море, а от России потребовали вывести русские войска из Дунайских княжеств. Николай I ответил отказом. Тогда 15 (27) марта Англия и 16 (28) марта Франция объявили войну России.</w:t>
      </w:r>
    </w:p>
    <w:p>
      <w:pPr>
        <w:pStyle w:val="Normal"/>
        <w:ind w:firstLine="709"/>
        <w:rPr/>
      </w:pPr>
      <w:r>
        <w:rPr/>
        <w:t>Англия старается втянуть в войну с Россией Австрию и Пруссию. Однако ей это не удалось, хотя они заняли враждебную России позицию.8 (20) апреля 1854 г. Австрия и Пруссия требуют, чтобы Россия очистила от своих войск Дунайские княжества. Россия вынуждена выполнить требования.</w:t>
      </w:r>
    </w:p>
    <w:p>
      <w:pPr>
        <w:pStyle w:val="Normal"/>
        <w:ind w:firstLine="709"/>
        <w:rPr/>
      </w:pPr>
      <w:r>
        <w:rPr/>
        <w:t>4 (16) августа войсками Франции была захвачена и уничтожена крепость Бомарзунд на Аландских островах, а после этого проведена жестокая бомбардировка в Свеаборге. В результате русский Балтийский флот был блокирован на своих базах. Но противостояние продолжалось, и нападение союзных сил на Петропавловск-Камчатский в конце августа 1854 года закончилось полным провалом.</w:t>
      </w:r>
    </w:p>
    <w:p>
      <w:pPr>
        <w:pStyle w:val="Normal"/>
        <w:ind w:firstLine="709"/>
        <w:rPr/>
      </w:pPr>
      <w:r>
        <w:rPr/>
        <w:t>Между тем летом 1854 года в Варне был сосредоточен 50-тысячный экспедиционный корпус союзных войск. Это подразделение было обеспечено новейшим вооружением, которого не было у российской армии (нарезные ружья и др.).</w:t>
      </w:r>
    </w:p>
    <w:p>
      <w:pPr>
        <w:pStyle w:val="Normal"/>
        <w:ind w:firstLine="709"/>
        <w:rPr/>
      </w:pPr>
      <w:r>
        <w:rPr/>
        <w:t>Англия и Франция попытались организовать против России широкую коалицию, но сумели вовлечь в нее только зависимое от Франции Сардинское королевство. В начале военных действий флоты союзников бомбардировали Одессу, но без успеха. Затем английские эскадры произвели демонстрации в Балтийском море, в Белом море, у Соловецкого монастыря, даже у берегов Камчатки, но серьезных действий нигде не предпринимали. После совещания французских и английских военачальников было решено нанести удар России на Черном море и осадить Севастополь как важный военный порт. В случае успеха этой операции Англия и Франция рассчитывали одновременно уничтожить и весь Черноморский флот России, и его основную базу.</w:t>
      </w:r>
    </w:p>
    <w:p>
      <w:pPr>
        <w:pStyle w:val="Normal"/>
        <w:ind w:firstLine="709"/>
        <w:rPr/>
      </w:pPr>
      <w:r>
        <w:rPr/>
        <w:t>2-6 (14-18) сентября 1854 г. близ Евпатории высадилась 62-тысячная армия союзников, более многочисленная, лучше оснащенная и вооруженная, чем русская армия. Из-за нехватки сил русские войска не смогли остановить высадку союзных сил, но все-таки попытались остановить неприятеля на реке Альма, где 8 (20) сентября 1854 г. армию союзников встретил князь Меншиков всего с 35 тысячами человек и, после неудачного боя, отступил на юг, к Севастополю - главному опорному пункту России в Крыму.</w:t>
      </w:r>
    </w:p>
    <w:p>
      <w:pPr>
        <w:pStyle w:val="Normal"/>
        <w:ind w:firstLine="709"/>
        <w:rPr/>
      </w:pPr>
      <w:r>
        <w:rPr/>
        <w:t>Героическая оборона Севастополя началась 13 (25) сентября 1854 г. Защита города была в руках В.А. Корнилова и адмирала П.С. Нахимова. Гарнизон Севастополя состоял из всего 11 тысяч человек, и укрепления были лишь с одной приморской стороны, а с севера и юга крепость была почти не защищена. Союзные войска, поддержанные сильным флотом, взяли штурмом северную часть Севастополя. Чтобы не допустить неприятельский флот на южную сторону, Меншиков дал распоряжение затопить суда черноморской эскадры, а их орудия и команды перевести на берег для усиления гарнизона. У входа в Севастопольскую бухту русские затопили несколько парусных кораблей, преградив тем самым доступ в бухту англо-французскому флоту. Кроме того, началось укрепление южной стороны.</w:t>
      </w:r>
    </w:p>
    <w:p>
      <w:pPr>
        <w:pStyle w:val="Normal"/>
        <w:ind w:firstLine="709"/>
        <w:rPr/>
      </w:pPr>
      <w:r>
        <w:rPr/>
        <w:t>5 (12) октября начался обстрел города союзниками. Один из главных защитников, Корнилов, был смертельно ранен ядром в тот момент, когда спускался с Малахова кургана, после осмотра позиций. Оборону Севастополя возглавили П.С. Нахимов, Э.И. Тотлебен и В.И. Истомин. Осажденный гарнизон отвечал неприятелю, и первая бомбардировка не принесла союзникам больших результатов. От штурма они отказались и повели усиленную осаду.</w:t>
      </w:r>
    </w:p>
    <w:p>
      <w:pPr>
        <w:pStyle w:val="Normal"/>
        <w:ind w:firstLine="709"/>
        <w:rPr/>
      </w:pPr>
      <w:r>
        <w:rPr/>
        <w:t>А.С. Меншиков, пытаясь отвлечь воска неприятеля от города, предпринял ряд наступательных операций. В результате которых турки были успешно выбиты с их позиций у Кадыкиоя, но битву с англичанами под Балаклавой 13 (25) октября ему выиграть не удалось. Балаклавское сражение было одним из крупнейших сражений Крымской войны между Великобританией, Францией и Турцией с одной стороны, и Россией - с другой. Город Балаклава являлся базой британского экспедиционного корпуса в Крыму. Удар русских войск по позициям союзников у Балаклавы мог в случае успеха привести нарушению снабжения англичан.13 (25) октября сражение произошло в долинах к северу от Балаклавы. Это было единственное сражение за всю Крымскую войну, в котором русские войска существенно преобладали в силах.</w:t>
      </w:r>
    </w:p>
    <w:p>
      <w:pPr>
        <w:pStyle w:val="Normal"/>
        <w:ind w:firstLine="709"/>
        <w:rPr/>
      </w:pPr>
      <w:r>
        <w:rPr/>
        <w:t>Русский отряд состоял из 16 тысяч человек. Силы союзников были представлены, в основном, британскими войсками. В сражении участвовали также французские и турецкие подразделения, но их роль была незначительной. Количество войск союзников составляло около двух тысяч человек.</w:t>
      </w:r>
    </w:p>
    <w:p>
      <w:pPr>
        <w:pStyle w:val="Normal"/>
        <w:ind w:firstLine="709"/>
        <w:rPr/>
      </w:pPr>
      <w:r>
        <w:rPr/>
        <w:t>Сражение началось рано утром. Для того, чтобы прикрыть слишком широкий фронт атаки русской кавалерии, шотландский командир Кэмпбелл приказал своим солдатам построиться в шеренгу по два. Первая атака русских была отбита.</w:t>
      </w:r>
    </w:p>
    <w:p>
      <w:pPr>
        <w:pStyle w:val="Normal"/>
        <w:ind w:firstLine="709"/>
        <w:rPr/>
      </w:pPr>
      <w:r>
        <w:rPr/>
        <w:t>Лордом Регланом был отдан приказ об атаке на русские позиции, приведший к трагическим последствиям. В ходе этой атаки, погибли две трети атакующих.</w:t>
      </w:r>
    </w:p>
    <w:p>
      <w:pPr>
        <w:pStyle w:val="Normal"/>
        <w:ind w:firstLine="709"/>
        <w:rPr/>
      </w:pPr>
      <w:r>
        <w:rPr/>
        <w:t>К концу боя противоборствующие стороны остались на своих утренних позициях. Число погибших союзников составило от 400 до 1000 человек, русских - около 600.</w:t>
      </w:r>
    </w:p>
    <w:p>
      <w:pPr>
        <w:pStyle w:val="Normal"/>
        <w:ind w:firstLine="709"/>
        <w:rPr/>
      </w:pPr>
      <w:r>
        <w:rPr/>
        <w:t>24 октября (5 ноября) русские войска в количестве под командованием генерала Соймонова атаковали позиции англичан. Противник был застигнут врасплох. В итоге русские захватили укрепления, но не смогли их удержать и отступили. С помощью подошедшего со стороны Инкермана отряда генерала Павлова русским войскам удалось достичь значительного перевеса, и английские войска попали в критическое положение. В пылу сражения, англичане потеряли большое количество своих солдат и были готовы признать поражение, но были спасены вмешательством французов, приведённых генералом Боске. Вступление в бой французских войск переломило ход битвы. Исход сражения решило преимущество в их вооружении, которое было более дальнобойным, чем русские.</w:t>
      </w:r>
    </w:p>
    <w:p>
      <w:pPr>
        <w:pStyle w:val="Normal"/>
        <w:ind w:firstLine="709"/>
        <w:rPr/>
      </w:pPr>
      <w:r>
        <w:rPr/>
        <w:t>Русские войска были разбиты и вынуждены отступить с большими потерями (11800 чел), союзники потеряли 5700 чел. Среди погибших в бою был генерал Соймонов. У сражения был и положительный итог: генеральный штурм Севастополя, намеченный союзниками на следующий день, не состоялся.</w:t>
      </w:r>
    </w:p>
    <w:p>
      <w:pPr>
        <w:pStyle w:val="Normal"/>
        <w:ind w:firstLine="709"/>
        <w:rPr/>
      </w:pPr>
      <w:r>
        <w:rPr/>
        <w:t>Русские потерпели поражение у Инкермана, и отряд Меншикова был вынужден отойти от города вглубь полуострова.</w:t>
      </w:r>
    </w:p>
    <w:p>
      <w:pPr>
        <w:pStyle w:val="Normal"/>
        <w:ind w:firstLine="709"/>
        <w:rPr/>
      </w:pPr>
      <w:r>
        <w:rPr/>
        <w:t>Война продолжалась. 14 (26) января 1855 года Сардинское королевство присоединилось к союзной антирусской коалиции.</w:t>
      </w:r>
    </w:p>
    <w:p>
      <w:pPr>
        <w:pStyle w:val="Normal"/>
        <w:ind w:firstLine="709"/>
        <w:rPr/>
      </w:pPr>
      <w:r>
        <w:rPr/>
        <w:t>Условия обороны Севастополя были неимоверно трудными. Не хватало людей, боеприпасов, продовольствия, медикаментов.</w:t>
      </w:r>
    </w:p>
    <w:p>
      <w:pPr>
        <w:pStyle w:val="Normal"/>
        <w:ind w:firstLine="709"/>
        <w:rPr/>
      </w:pPr>
      <w:r>
        <w:rPr/>
        <w:t>С наступлением зимы военные действия затихли. Николай I собрал ополчение и послал его в помощь защитникам Севастополя. Для моральной поддержки в русскую армию прибыли великие князья Михаил и Николай Николаевичи.</w:t>
      </w:r>
    </w:p>
    <w:p>
      <w:pPr>
        <w:pStyle w:val="Normal"/>
        <w:ind w:firstLine="709"/>
        <w:rPr/>
      </w:pPr>
      <w:r>
        <w:rPr/>
        <w:t>В феврале военные действия возобновились, причем, по приказу императора, русские войска перешли в наступление близ самого возвышенного в Севастополе пункта - Малахова кургана. С ближайших к нему холмов удалось сбить несколько неприятельских отрядов, занятые холмы были тотчас же укреплены.</w:t>
      </w:r>
    </w:p>
    <w:p>
      <w:pPr>
        <w:pStyle w:val="Normal"/>
        <w:ind w:firstLine="709"/>
        <w:rPr/>
      </w:pPr>
      <w:r>
        <w:rPr/>
        <w:t>18 февраля 1855 г., среди этих событий император Николай I скончался. Но война продолжалась и при преемнике государя, Александре II. Осадные и оборонительные работы с обеих сторон шли до конца марта; 28-го этого месяца союзники начали бомбардировку с суши и продолжали ее до 1 апреля, затем скоро опять возобновили ее, и только 7 апреля осажденные вздохнули свободнее. В составе их произошли большие перемены. На место князя Меншикова император Александр II назначил князя Горчакова. В свою очередь и у союзников французский главнокомандующий Канробер был заменен генералом Пелисье.</w:t>
      </w:r>
    </w:p>
    <w:p>
      <w:pPr>
        <w:pStyle w:val="Normal"/>
        <w:ind w:firstLine="709"/>
        <w:rPr/>
      </w:pPr>
      <w:r>
        <w:rPr/>
        <w:t>Понимая, что Малахов курган - ключ обороны Севастополя, Пелисье направил все усилия на овладение им.26мая, после ужасной бомбардировки, французы взяли в штыки ближайшие к Малахову кургану укрепления. Оставалось овладеть самим курганом, но это оказалось труднее, чем предполагали нападавшие.5 (17) июня началась канонада, 6 (18) июня был произведен штурм, но неудачно: генерал Хрулев отбил все атаки, неприятель должен был отступить и еще целых 3 месяца вел борьбу из-за кургана, около которого теперь сосредоточились все силы обеих сторон.8 (20) июня у защитников крепости выбыл раненый руководитель обороны Тотлебен, а 27 июня (9 июля) их поразила новая тяжелая потеря: Нахимов был смертельно ранен в висок и через три дня скончался.</w:t>
      </w:r>
    </w:p>
    <w:p>
      <w:pPr>
        <w:pStyle w:val="Normal"/>
        <w:ind w:firstLine="709"/>
        <w:rPr/>
      </w:pPr>
      <w:r>
        <w:rPr/>
        <w:t>4 августа Горчаков начал наступление на позиции неприятеля у Черной речки, а на другой день дал там бой, окончившийся для русской армии неудачно. После этого, с 6 (18) августа, Пелисье начал бомбардировку города и продолжал ее непрерывно 20 дней. Горчаков убедился, что оборонять Севастополь дольше немыслимо и в случае нового штурма крепость будет взята. Чтобы неприятелю ничего не досталось, стали подводить мины под все укрепления, а для перевода войск построили плавающий мост.</w:t>
      </w:r>
    </w:p>
    <w:p>
      <w:pPr>
        <w:pStyle w:val="Normal"/>
        <w:ind w:firstLine="709"/>
        <w:rPr/>
      </w:pPr>
      <w:r>
        <w:rPr/>
        <w:t>27 августа (8 сентября), в 12 часов дня, неприятель двинулся на Малахов курган и после ужасного боя овладел им, причем генерал Хрулев, главный защитник, был ранен и едва не взят в плен. Русские войска тотчас же стали уходить по мосту на северную сторону, оставшиеся суда были затоплены, а укрепления взорваны. После 349 дней упорной борьбы и множества кровопролитных боев неприятель овладел крепостью, представлявшей груду развалин.</w:t>
      </w:r>
    </w:p>
    <w:p>
      <w:pPr>
        <w:pStyle w:val="Normal"/>
        <w:ind w:firstLine="709"/>
        <w:rPr/>
      </w:pPr>
      <w:r>
        <w:rPr/>
        <w:t>После занятия Севастополя союзники приостановили военные действия: наступления внутрь России они не могли начать, не имея обозов, а сражения на открытой местности князь Горчаков, укрепившийся с армией близ взятой крепости, не принял. Зима совсем прекратила военные операции союзников в Крыму, так как в армии их начались болезни.</w:t>
      </w:r>
    </w:p>
    <w:p>
      <w:pPr>
        <w:pStyle w:val="Normal"/>
        <w:ind w:firstLine="709"/>
        <w:rPr/>
      </w:pPr>
      <w:r>
        <w:rPr/>
        <w:t>Севастопольская оборона 1854 - 1855 гг. показала всем силу патриотического чувства русского народа и стойкость его национального характера.</w:t>
      </w:r>
    </w:p>
    <w:p>
      <w:pPr>
        <w:pStyle w:val="Normal"/>
        <w:ind w:firstLine="709"/>
        <w:rPr/>
      </w:pPr>
      <w:r>
        <w:rPr/>
        <w:t>Не рассчитывая на близкое окончание войны, обе стороны заговорили о мире. Франция не хотела продолжать войну, не желая ни усиливать Англию, ни ослаблять Россию сверх меры. Россия также хотела окончания войны.</w:t>
      </w:r>
      <w:r>
        <w:br w:type="page"/>
      </w:r>
    </w:p>
    <w:p>
      <w:pPr>
        <w:pStyle w:val="Heading2"/>
        <w:ind w:hanging="0"/>
        <w:rPr/>
      </w:pPr>
      <w:r>
        <w:rPr/>
        <w:t>4. Результаты Крымской войны</w:t>
      </w:r>
    </w:p>
    <w:p>
      <w:pPr>
        <w:pStyle w:val="Normal"/>
        <w:ind w:firstLine="709"/>
        <w:rPr/>
      </w:pPr>
      <w:r>
        <w:rPr/>
      </w:r>
    </w:p>
    <w:p>
      <w:pPr>
        <w:pStyle w:val="Normal"/>
        <w:ind w:firstLine="709"/>
        <w:rPr/>
      </w:pPr>
      <w:r>
        <w:rPr/>
        <w:t>18 (30) марта 1856 года в Париже, с участием всех воевавших держав, а также Австрии и Пруссии, был подписан мир. Русскую делегацию возглавил граф А.Ф. Орлов. Ему удалось добиться условий, менее тяжких и унизительных для России, чем ожидалось после столь несчастной войны.</w:t>
      </w:r>
    </w:p>
    <w:p>
      <w:pPr>
        <w:pStyle w:val="Normal"/>
        <w:ind w:firstLine="709"/>
        <w:rPr/>
      </w:pPr>
      <w:r>
        <w:rPr/>
        <w:t>По Парижскому мирному договору Россия получила обратно Севастополь, Евпаторию и другие русские города, но возвратила Турции взятую на Кавказе крепость Карс, Россия теряла устье Дуная южную Бессарабию, Черное море было объявлено нейтральным, и Россия лишалась права держать на нем военный флот, обязавшись также не возводить укреплений на побережье. Таким образом, русское черноморское побережье становилось беззащитным от возможной агрессии. Восточные христиане перешли под покровительство европейских держав, т.е. Россия лишалась права защиты интересов православного населения на территории Османской империи, что ослабляло влияние России на ближневосточные дела.</w:t>
      </w:r>
    </w:p>
    <w:p>
      <w:pPr>
        <w:pStyle w:val="Normal"/>
        <w:ind w:firstLine="709"/>
        <w:rPr/>
      </w:pPr>
      <w:r>
        <w:rPr/>
        <w:t>Крымская война имела неблагоприятные для России последствия. Ее результатом стало значительное ослабление влияния России, как в Европе, так и на Ближнем Востоке. Уничтожение остатков военного флота на Черном море и ликвидация укреплений на побережье сделали южную границу страны открытой любому неприятельскому вторжению. Хотя по условиям Парижского договора, Турция также отказывалась от своего черноморского флота, но она всегда имела возможность ввести туда из Средиземного моря свои эскадры через проливы Босфор и Дарданеллы.</w:t>
      </w:r>
    </w:p>
    <w:p>
      <w:pPr>
        <w:pStyle w:val="Normal"/>
        <w:ind w:firstLine="709"/>
        <w:rPr/>
      </w:pPr>
      <w:r>
        <w:rPr/>
        <w:t>Позиции Франции и Великобритании и их влияние в Восточном Средиземноморье наоборот серьезно укрепились, а Франция стала одной из ведущей держав в Европе.</w:t>
      </w:r>
    </w:p>
    <w:p>
      <w:pPr>
        <w:pStyle w:val="Normal"/>
        <w:ind w:firstLine="709"/>
        <w:rPr/>
      </w:pPr>
      <w:r>
        <w:rPr/>
        <w:t>Крымская война в период 1853-1856 гг. унесла жизни более 1 млн. человек (522 тыс. русских, 400 тыс. турок, 95 тыс. французов и 22 тыс. британцев).</w:t>
      </w:r>
    </w:p>
    <w:p>
      <w:pPr>
        <w:pStyle w:val="Normal"/>
        <w:ind w:firstLine="709"/>
        <w:rPr/>
      </w:pPr>
      <w:r>
        <w:rPr/>
        <w:t>По огромным масштабам (размеру театра военных действий и количеству мобилизованных войск) Крымскую войну можно сопоставить с мировой. Россия выступала в этой войне в одиночку, обороняясь на нескольких фронтах. Ей противостояла международная коалиция в составе Великобритании, Франции, Османской империи и Сардинии (с 1855 г), которая нанесла России сокрушительное поражение.</w:t>
      </w:r>
    </w:p>
    <w:p>
      <w:pPr>
        <w:pStyle w:val="Normal"/>
        <w:ind w:firstLine="709"/>
        <w:rPr/>
      </w:pPr>
      <w:r>
        <w:rPr/>
        <w:t>Крымская война откровенно продемонстрировала тот факт, что для достижения своих глобальных целей Запад готов объединить свою мощь с мусульманским Востоком. В случае этой войны, для сокрушения третьего центра силы - православной России.</w:t>
      </w:r>
    </w:p>
    <w:p>
      <w:pPr>
        <w:pStyle w:val="Normal"/>
        <w:ind w:firstLine="709"/>
        <w:rPr/>
      </w:pPr>
      <w:r>
        <w:rPr/>
        <w:t>Кроме того, Крымская война показала российскому правительству, что хозяйственная отсталость ведет к политической и военной уязвимости. Дальнейшее экономическое отставание от Европы угрожало более серьезными последствиями. Вследствие этого главной задачей внешней политики России 1856 - 1871 гг. стала борьба за отмену некоторых статей Парижского договора, т.к. Россия не могла мириться с тем, что ее черноморская граница оставалась незащищенной и открытой для военного нападения. Интересы безопасности государства, а также экономические и политические требовали отмены нейтрального статуса Черного моря.</w:t>
      </w:r>
      <w:r>
        <w:br w:type="page"/>
      </w:r>
    </w:p>
    <w:p>
      <w:pPr>
        <w:pStyle w:val="Heading2"/>
        <w:ind w:hanging="0"/>
        <w:rPr>
          <w:kern w:val="2"/>
        </w:rPr>
      </w:pPr>
      <w:r>
        <w:rPr>
          <w:kern w:val="2"/>
        </w:rPr>
        <w:t>Заключение</w:t>
      </w:r>
    </w:p>
    <w:p>
      <w:pPr>
        <w:pStyle w:val="Normal"/>
        <w:ind w:firstLine="709"/>
        <w:rPr>
          <w:kern w:val="2"/>
        </w:rPr>
      </w:pPr>
      <w:r>
        <w:rPr>
          <w:kern w:val="2"/>
        </w:rPr>
      </w:r>
    </w:p>
    <w:p>
      <w:pPr>
        <w:pStyle w:val="Normal"/>
        <w:ind w:firstLine="709"/>
        <w:rPr>
          <w:kern w:val="2"/>
        </w:rPr>
      </w:pPr>
      <w:r>
        <w:rPr>
          <w:kern w:val="2"/>
        </w:rPr>
        <w:t>Крымская война 1853-1856 гг. первоначально велась между Российской и Османской империями за господство на Ближнем Востоке. Накануне войны Николай I неверно оценил международную ситуацию (относительно Англии, Франции и Австрии). Николаем I не были приняты в расчет ни выгодность для Наполеона III отвлечения внимания французских широких народных слоев от внутренних дел к внешней политике, ни экономические интересы французской буржуазии в Турции. Победы русских войск в начале войны, а именно разгром турецкого флота в Синопском сражении, побудили вмешаться в войну Англию и Францию на стороне Османской империи. В 1855 году к воюющей коалиции присоединилось Сардинское королевство, которое хотело получить статус мировой державы. К союзникам готовы были присоединиться Швеция и Австрия, которые были связаны узами "Священного союза" с Россией. Военные действия велись в Балтийском море, на Камчатке, на Кавказе, в Дунайских княжествах. Основные действия развернулись в Крыму при обороне Севастополя от войск союзников.</w:t>
      </w:r>
    </w:p>
    <w:p>
      <w:pPr>
        <w:pStyle w:val="Normal"/>
        <w:ind w:firstLine="709"/>
        <w:rPr>
          <w:kern w:val="2"/>
        </w:rPr>
      </w:pPr>
      <w:r>
        <w:rPr>
          <w:kern w:val="2"/>
        </w:rPr>
        <w:t>В результате, общими усилиями, объединенная коалиция одержала победу в этой войне. Россия подписала Парижский мир с невыгодными условиями.</w:t>
      </w:r>
    </w:p>
    <w:p>
      <w:pPr>
        <w:pStyle w:val="Normal"/>
        <w:ind w:firstLine="709"/>
        <w:rPr>
          <w:kern w:val="2"/>
        </w:rPr>
      </w:pPr>
      <w:r>
        <w:rPr>
          <w:kern w:val="2"/>
        </w:rPr>
        <w:t>Поражение России можно объяснить несколькими группами причин: политическими, социально-экономическими и техническими.</w:t>
      </w:r>
    </w:p>
    <w:p>
      <w:pPr>
        <w:pStyle w:val="Normal"/>
        <w:ind w:firstLine="709"/>
        <w:rPr>
          <w:kern w:val="2"/>
        </w:rPr>
      </w:pPr>
      <w:r>
        <w:rPr>
          <w:kern w:val="2"/>
        </w:rPr>
        <w:t>Политической причиной поражения России в Крымской войне стало объединение против нее ведущих европейских держав (Англии и Франции). Социально-экономическая причина поражения заключалась в сохранении крепостного труда, что тормозило экономическое развитие страны и обуславливало ее техническую отсталость. Из чего следовала ограниченность промышленного развития. Техническая причина поражения состояла в устаревшем вооружении русской армии.</w:t>
      </w:r>
    </w:p>
    <w:p>
      <w:pPr>
        <w:pStyle w:val="Normal"/>
        <w:ind w:firstLine="709"/>
        <w:rPr/>
      </w:pPr>
      <w:r>
        <w:rPr/>
        <w:t>Военных заводов, которые существовали в малом количестве, работали они плохо из-за примитивной техники и непроизводительного крепостного труда. Главными двигателями служили вода и конная тяга. Перед Крымской войной Россия в год производила всего 50-70 тыс. ружей и пистолетов, 100-120 орудий и 60-80 тыс. пудов пороха.</w:t>
      </w:r>
    </w:p>
    <w:p>
      <w:pPr>
        <w:pStyle w:val="Normal"/>
        <w:ind w:firstLine="709"/>
        <w:rPr/>
      </w:pPr>
      <w:r>
        <w:rPr/>
        <w:t>Русская армия страдала от недостатка вооружений и боеприпасов. Вооружение было устаревшим, а новые образцы оружия почти не вводились.</w:t>
      </w:r>
    </w:p>
    <w:p>
      <w:pPr>
        <w:pStyle w:val="Normal"/>
        <w:ind w:firstLine="709"/>
        <w:rPr/>
      </w:pPr>
      <w:r>
        <w:rPr/>
        <w:t>Низкой была и военная подготовка русских войск. Военное министерство России перед Крымской войной возглавлял князь А.И. Чернышев, который готовил армию не для войны, а для парадов. Для обучения стрельбе выделялось по 10 боевых патронов на солдата в год.</w:t>
      </w:r>
    </w:p>
    <w:p>
      <w:pPr>
        <w:pStyle w:val="Normal"/>
        <w:ind w:firstLine="709"/>
        <w:rPr/>
      </w:pPr>
      <w:r>
        <w:rPr/>
        <w:t>Транспорт и пути сообщения также были в плохом состоянии, что негативно сказывалось на боеспособности русской армии. Из центра к югу страны не было ни одной железной дороги. Войска шли пешком, перевозя оружие и боеприпасы на волах. Легче было доставить солдат в Крым из Англии или Франции, чем из центра России.</w:t>
      </w:r>
    </w:p>
    <w:p>
      <w:pPr>
        <w:pStyle w:val="Normal"/>
        <w:ind w:firstLine="709"/>
        <w:rPr/>
      </w:pPr>
      <w:r>
        <w:rPr/>
        <w:t>Военно-морской флот России был третьим в мире, но уступал английскому и французскому. Англия и Франция имели 454 боевых судна, включая 258 пароходов, а Россия-115 судов при 24 пароходах.</w:t>
      </w:r>
    </w:p>
    <w:p>
      <w:pPr>
        <w:pStyle w:val="Normal"/>
        <w:ind w:firstLine="709"/>
        <w:rPr>
          <w:kern w:val="2"/>
        </w:rPr>
      </w:pPr>
      <w:r>
        <w:rPr>
          <w:kern w:val="2"/>
        </w:rPr>
        <w:t>Я считаю, что основными причинами поражения России в Крымской войне можно назвать:</w:t>
      </w:r>
    </w:p>
    <w:p>
      <w:pPr>
        <w:pStyle w:val="Normal"/>
        <w:ind w:firstLine="709"/>
        <w:rPr>
          <w:kern w:val="2"/>
        </w:rPr>
      </w:pPr>
      <w:r>
        <w:rPr>
          <w:kern w:val="2"/>
        </w:rPr>
        <w:t>неверная оценка международной ситуации, приведшая к дипломатической изоляции России и войне не с одним, а с несколькими сильнейшими противниками</w:t>
      </w:r>
    </w:p>
    <w:p>
      <w:pPr>
        <w:pStyle w:val="Normal"/>
        <w:ind w:firstLine="709"/>
        <w:rPr>
          <w:kern w:val="2"/>
        </w:rPr>
      </w:pPr>
      <w:r>
        <w:rPr>
          <w:kern w:val="2"/>
        </w:rPr>
        <w:t>отсталая военная промышленность (базировавшаяся в основном на крепостном труде)</w:t>
      </w:r>
    </w:p>
    <w:p>
      <w:pPr>
        <w:pStyle w:val="Normal"/>
        <w:ind w:firstLine="709"/>
        <w:rPr>
          <w:kern w:val="2"/>
        </w:rPr>
      </w:pPr>
      <w:r>
        <w:rPr>
          <w:kern w:val="2"/>
        </w:rPr>
        <w:t>устаревшее вооружение</w:t>
      </w:r>
    </w:p>
    <w:p>
      <w:pPr>
        <w:pStyle w:val="Normal"/>
        <w:ind w:firstLine="709"/>
        <w:rPr>
          <w:kern w:val="2"/>
        </w:rPr>
      </w:pPr>
      <w:r>
        <w:rPr>
          <w:kern w:val="2"/>
        </w:rPr>
        <w:t>отсутствие развитой дорожно-транспортной системы</w:t>
      </w:r>
    </w:p>
    <w:p>
      <w:pPr>
        <w:pStyle w:val="Normal"/>
        <w:ind w:firstLine="709"/>
        <w:rPr/>
      </w:pPr>
      <w:r>
        <w:rPr/>
        <w:t>Поражение в Крымской войне (1853-1856) продемонстрировало, что страна может окончательно утратить статус великой державы.</w:t>
      </w:r>
    </w:p>
    <w:p>
      <w:pPr>
        <w:pStyle w:val="Normal"/>
        <w:ind w:firstLine="709"/>
        <w:rPr>
          <w:kern w:val="2"/>
        </w:rPr>
      </w:pPr>
      <w:r>
        <w:rPr>
          <w:kern w:val="2"/>
        </w:rPr>
        <w:t>Крымская война явилась сильнейшим толчком к обострению социального кризиса внутри страны, способствовала развитию массовых крестьянских выступлений, ускорила падение крепостного права и проведение буржуазных реформ.</w:t>
      </w:r>
    </w:p>
    <w:p>
      <w:pPr>
        <w:pStyle w:val="Normal"/>
        <w:ind w:firstLine="709"/>
        <w:rPr/>
      </w:pPr>
      <w:r>
        <w:rPr/>
        <w:t>Всемирно-историческое значение Крымской войны состоит в том, что она наглядно и убедительно провела линию цивилизационного раздела между Россией и Европой.</w:t>
      </w:r>
    </w:p>
    <w:p>
      <w:pPr>
        <w:pStyle w:val="Normal"/>
        <w:ind w:firstLine="709"/>
        <w:rPr/>
      </w:pPr>
      <w:r>
        <w:rPr/>
        <w:t>Поражение России в Крымской войне привело к утрате ею руководящей роли в Европе, которую она играла на протяжении сорока лет. В Европе сложилась так называемая "крымская система", основу которой составлял направленный против России англо-французский блок. Статьи Парижского мирного договора нанесли ощутимый удар по Российской империи. Самой тяжелой из них была та, которая запрещала ей иметь на Черном море военный флот и строить береговые укрепления. Однако, по большому счету, Россия заплатила намного меньшую цену за поражение, чем могла бы, при условии более успешных военных действий со стороны союзников.</w:t>
      </w:r>
      <w:r>
        <w:br w:type="page"/>
      </w:r>
    </w:p>
    <w:p>
      <w:pPr>
        <w:pStyle w:val="Heading2"/>
        <w:ind w:hanging="0"/>
        <w:rPr/>
      </w:pPr>
      <w:r>
        <w:rPr/>
        <w:t>Список использованной литературы</w:t>
      </w:r>
    </w:p>
    <w:p>
      <w:pPr>
        <w:pStyle w:val="Normal"/>
        <w:ind w:firstLine="709"/>
        <w:rPr/>
      </w:pPr>
      <w:r>
        <w:rPr/>
      </w:r>
    </w:p>
    <w:p>
      <w:pPr>
        <w:pStyle w:val="Normal"/>
        <w:ind w:hanging="0"/>
        <w:rPr/>
      </w:pPr>
      <w:r>
        <w:rPr/>
        <w:t>1. "Российский императорский дом". - Москва, издательство "ОЛМА Медиа Групп", 2006</w:t>
      </w:r>
    </w:p>
    <w:p>
      <w:pPr>
        <w:pStyle w:val="Normal"/>
        <w:ind w:hanging="0"/>
        <w:rPr/>
      </w:pPr>
      <w:r>
        <w:rPr/>
        <w:t>2. "Советский Энциклопедический словарь". - Москва, издательство "Советская энциклопедия", 1981, стр.669</w:t>
      </w:r>
    </w:p>
    <w:p>
      <w:pPr>
        <w:pStyle w:val="Normal"/>
        <w:ind w:hanging="0"/>
        <w:rPr>
          <w:kern w:val="2"/>
        </w:rPr>
      </w:pPr>
      <w:r>
        <w:rPr>
          <w:kern w:val="2"/>
        </w:rPr>
        <w:t>3. Тарле Е.В. "Крымская война". - Москва, издательство "АСТ", 2005 - http://webreading.ru/sci_/sci_history/evgeniy-tarle-krimskaya-voyna.html</w:t>
      </w:r>
    </w:p>
    <w:p>
      <w:pPr>
        <w:pStyle w:val="Normal"/>
        <w:ind w:hanging="0"/>
        <w:rPr>
          <w:kern w:val="2"/>
        </w:rPr>
      </w:pPr>
      <w:r>
        <w:rPr>
          <w:kern w:val="2"/>
        </w:rPr>
        <w:t>4. Андреев А.Р. "История Крыма" - http://webreading.ru/sci_/sci_history/a-andreev-istoriya-krima.html</w:t>
      </w:r>
    </w:p>
    <w:p>
      <w:pPr>
        <w:pStyle w:val="Normal"/>
        <w:ind w:hanging="0"/>
        <w:rPr/>
      </w:pPr>
      <w:r>
        <w:rPr/>
        <w:t>5. Зайончковский А.М. "Восточная война, 1853-1856". - СПб, издательство "Полигон", 2002 - http://www.adjudant.ru/crimea/zai00. htm</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0:47:00Z</dcterms:created>
  <dc:creator>Customer</dc:creator>
  <dc:description/>
  <cp:keywords/>
  <dc:language>en-US</dc:language>
  <cp:lastModifiedBy>SYSTEM</cp:lastModifiedBy>
  <dcterms:modified xsi:type="dcterms:W3CDTF">2011-09-21T20:47:00Z</dcterms:modified>
  <cp:revision>2</cp:revision>
  <dc:subject/>
  <dc:title>Содержание:</dc:title>
</cp:coreProperties>
</file>