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РЕФЕРА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дисциплине «История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 теме: «Кронштадский мятеж»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ведение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кануне мятежа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Начало мятежа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ласть мятежников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азгром восстания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ключение</w:t>
      </w:r>
    </w:p>
    <w:p>
      <w:pPr>
        <w:pStyle w:val="Contents1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>Литература</w:t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 исходу 1920 г. гражданская война победоносно завершилась для большевиков. Врангелевские войска были разгромлены. 15 ноября красный флаг был поднят над Севастопольской бухтой. Но ситуация в стране была напряженной. Многие районы Украины были терроризированы махновцами и петлюровцами. С начала 1921 г. резко обострились крестьянские мятежи в Тамбовской губернии (антоновщина) и в Западной Сибири. Бесчисленные мелкие группы боролись против большевиков в Белоруссии, на Дону, на Северном Кавказе, в Поволжье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 начала 1921 г. хозяйственное положение Советского государства резко обострилось. Страну одновременно поразили продовольственный и транспортный кризис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Кронштадтский мятеж, вспыхнувший в начале марта 1921 г. Он был следствием недовольства матросов продовольственной развёрсткой, в результате которой страдали их родственники. Мятеж был использован меньшевиками, эсерами, анархистами для последней попытки борьбы с большевикам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Оценивая обстановку того времени, В. И. Ленин писал: «Весна 1921 года принесла – главным образом в силу неурожая и падежа скота – крайнее обострение в положении крестьянства, и без того чрезвычайно тяжелом вследствие войны и блокады. Результатом обострения явились политические колебания, составляющие, вообще говоря, самую «натуру» мелкого производителя. Самым ярким выражением этих колебаний был кронштадтский мятеж»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Накануне мятежа</w:t>
      </w:r>
    </w:p>
    <w:p>
      <w:pPr>
        <w:pStyle w:val="Normal"/>
        <w:spacing w:lineRule="auto" w:line="36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В начале марта Советскую Россию облетело невероятное известие: восстал Кронштадт. Это казалось нереальным, поскольку балтийские моряки сделались привычным символом Октября, а Кронштадт — образом революционной Балтики. Матрос-балтиец с винтовкой в руке и пулеметной лентой через плечо уже тогда стал излюбленным плакатным героем молодой советской графики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Боевая мощь (в особенности артиллерийская) маленького острова Котлин была весьма велика. В общей сложности в Кронштадте к моменту мятежа имелось 140 орудий различных калибров, из них 41 тяжелое (305–250-мм), а также свыше 100 пулеметов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Кронштадт представлял собой не только базу военно-морского флота, но и крепость, предназначенную для обороны с моря. Многочисленные военные соооружения крепости (порт, доки, склады и т. п.) требовали значительных контингентов военнослужащих. Кроме того, в Кронштадте дислоцировался постоянный гарнизон из сухопутных частей. Зимой 1921 г. здесь находились: 560-й стрелковый полк, Кронштадтский отдельный стрелковый полк, сводный отряд, Отряд главного минного начальника, Отряд главного артиллерийского начальника, Рабоче-инженерный батальон, учебно-минный и учебно-артиллерийский отряды, минная школа, транспортный обоз, штрафная рота крепости, пожарная охрана, а также многочисленные транспортные, ремонтные, санитарные, хозяйственные и многие другие учреждения и подразделения. 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Кроме перечисленных (далеко не полностью) частей и подразделений в Кронштадте дислоцировались также многочисленные штабные учреждения. Помимо штаба крепости и политотдела с подведомственными ему частями (клубы и иные культурно-просветительные учреждения), здесь находились также особый отдел Балтфлота, ревтрибунал, партийная школа и т. 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Общая численность корабельных команд, военных моряков береговых частей, вспомогательных подразделений, а также сухопутных войск, дислоцированных в Кронштадте и на фортах, составляла на 13 февраля 1921 г. 1455 командиров и 25 432 рядовых, всего, следовательно, 26 887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Налицо был значительный некомплект личного состава и падение дисциплины.</w:t>
      </w:r>
      <w:r>
        <w:rPr>
          <w:szCs w:val="28"/>
        </w:rPr>
        <w:t xml:space="preserve"> В</w:t>
      </w:r>
      <w:r>
        <w:rPr>
          <w:rStyle w:val="PageNumber"/>
          <w:szCs w:val="28"/>
        </w:rPr>
        <w:t xml:space="preserve"> этих условиях недостаточной укомплектованности личным составом командование всячески стремилось затормозить демобилизацию, тем более что подготовка специалистов для сложных механизмов боевого корабля или батареи требовала мно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Задержка с демобилизацией чрезвычайно нервировала моряков, особенно старослужащих; их настроение передавалось молодым матросам и новобранцам. Некомплект личного состава в частях и на кораблях приводил к дополнительным нагрузкам. Все это крайне отрицательно сказывалось на уровне дисциплины моря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Командный состав на кораблях, фортах, в базах и т.п. в преобладающем большинстве состоял из бывших офицеров. Часть из них, верно, служила Советской власти, но другие придерживались явно реставраторских настроений.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Вопросы дисциплины не в последнюю очередь зависели и от материального положения моряков. Общее состояние народного хозяйства к исходу гражданской войны не могло не сказаться, в конце концов, и на обеспечении красноармейцев и моря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Общий характер жалоб имел вполне определенную окраску: матросы и красноармейцы в данной форме выражали настроение русского крестьянства, для которого продовольственная разверстка сделалась хозяйственным тормозом в условиях окончания гражданской войны и перехода к мирному строительству. При этом подавляющая масса матросов и солдат продолжала поддерживать большевиков. Не сохранилось сведений ни об одном инциденте, связанном с нехваткой продовольствия и т. п. Моряки понимали – бедствует вся страна, все трудящееся население. 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Однако антибольшевистские, мятежные настроения в Кронштадте нарастали – об этом убедительно свидетельствуют сохранившиеся многочисленные доку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Вот в качестве примера одна из таких жалоб — от красноармейца-артиллериста с форта «Риф» от 14 февраля 1921 г. (речь идет о Новоржевском уезде Псковской губернии): «...У моей семьи, состоявшей из отца 60 лет и матери 60 лет, сестры 20 лет, брата 16 лет (нетрудоспособного) и еще брата 13 лет, реквизирован хлеб сверх разверстки, так как назначенная разверстка в октябре месяце была моей семьей выполнена полностью, и эта последняя реквизиция в январе месяце была, по моему мнению, незаконн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В Тамбовской губернии в 1920–1921 годах вспыхнуло массовое крестьянское восстание, получившее свое название по фамилии своего руководителя – антоновщина. Главной причиной восстания была проводимая большевиками в деревне в период Гражданской войны «военно-коммунистическая» политика продразверстки, т.е. насильственная с помощью вооруженной силы (продотрядов) экспроприация у крестьян хлеба и другого продовольствия, необходимого для существования Красной армии и городского населения. Эта политика сопровождалась мобилизацией крестьян на военную службу разного рода повинностями (трудовой, гужевой и др.). Даже те крестьяне, кто был готов мириться с продразверсткой как временной и вынужденной мерой, возмущались произволом в определении объемов поставок продовольствия (так называемых излишков, без которых крестьянское хозяйство могло просуществовать), злоупотреблениями грубой силой и пренебрежением к хранению и использованию изъятой продукции. После того как хлеб выгребали дочиста, он зачастую пропадал на месте: гнил на ближайших железнодорожных станциях, пропивался продотрядовцами, перегонялся на самого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В феврале 1921, когда повстанческое движение приобрело наивысший размах, число бойцов достигло 40 тысяч человек, армия восставших была поделена на 21 полк и отдельную бригаду. Повстанцы громили совхозы и коммуны, портили железные дороги, убивали коммунистов и советских служащих. Восстание начало выходить за локальные рамки, находя отклик в пограничных уездах соседних Воронежской и Саратовской губер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Не дожидаясь решений Х съезда РКП (б) о замене продразверстки продналогом, Политбюро ЦК РКП (б) 2 февраля 1921 года поручило Н.И. Бухарину, Е.А. Преображенскому и Л.Б. Каменеву «выработать и утвердить текст обращения... к крестьянам Тамбовской губернии с тем, чтобы распространять его только в этой губернии, не печатая в газетах». Обращение, в котором объявлялось об отмене продразверстки и разрешении местного торгового обмена сельскохозяйственными продуктами, начали распространять уже 9 февра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В исторической памяти сохранился эпизод, связанный с восприятием отмены продразверстки крестьянской массой и антоновской верхушкой. «Мы победили!» – торжествовала первая. «Да, мужики победили. Хотя и временно, конечно. А вот нам, отцы-командиры, теперь крышка», – сформулировал печальный вывод на совещании комсостава А.С.Ант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Летом 1921 г. основные силы Антонова были разбиты большевиками. В конце июня – начале июля им был издан последний приказ, согласно которому боевым отрядам предлагалось разделиться на группы и скрыться в лесах. Восстание распалось на изолированные очаги, которые подлежали ликвидации до конца года. Антонов и его группа были уничтожены в июне 1922 года.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А тогда, в феврале 1921 года сообщения комиссаров о проявлениях недовольства продовольственной разверсткой становятся почти повсеместными. Относительно личного состава Кронштадтской крепости Побалтом было сделано следующее общее заключение: «В частях крепости, несущих гарнизонную службу, чувствуется усталость. Волнующие вопросы: неправильная разверстка хлеба на местах, необеспеченность семей, недостаток обуви и др.»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 xml:space="preserve">Впоследствии, уже после подавления кронштадтского мятежа, специальная комиссия по перерегистрации членов и кандидатов партии установила, что в период антисоветского выступления из рядов РКП (б) вышли 341 моряк, 255 красноармейцев, 178 рабочих и 71 служащий. 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Анализируя причины этого явления, комиссия по перерегистрации заключила: «Развал организации в период мятежа объясняется: 1) 70–80% из красноармейской массы являются в большинстве своем крестьянами; 2) партийная невоспитанность, ибо 80–90% записавшихся в партию в «партийную неделю».</w:t>
      </w:r>
    </w:p>
    <w:p>
      <w:pPr>
        <w:pStyle w:val="Heading1"/>
        <w:spacing w:lineRule="auto" w:line="360" w:before="0" w:after="0"/>
        <w:ind w:firstLine="709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Style w:val="PageNumber"/>
          <w:rFonts w:ascii="Times New Roman" w:hAnsi="Times New Roman" w:cs="Times New Roman"/>
          <w:sz w:val="28"/>
          <w:szCs w:val="28"/>
        </w:rPr>
      </w:pPr>
      <w:r>
        <w:rPr>
          <w:rStyle w:val="PageNumber"/>
          <w:rFonts w:cs="Times New Roman" w:ascii="Times New Roman" w:hAnsi="Times New Roman"/>
          <w:sz w:val="28"/>
          <w:szCs w:val="28"/>
        </w:rPr>
        <w:t>Начало мятежа</w:t>
      </w:r>
    </w:p>
    <w:p>
      <w:pPr>
        <w:pStyle w:val="Normal"/>
        <w:spacing w:lineRule="auto" w:line="360"/>
        <w:ind w:firstLine="709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Первое открытое выступление против большевиков произошло 28 февраля. В этот день на линкоре «Петропавловск» состоялось собрание команд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В документе, принятом собранием, содержались основные программные требования восставших. Важнейшие из них: немедленные перевыборы Советов тайным голосованием, свобода слова для «анархистов и левых социалистических партий», ликвидация политотделов, снятие заградотрядов, уравнение пайка «для всех трудящихся, за исключением горячих цехов», освобождение «политических заключенных социалистических партий», упразднение «коммунистических боевых отрядов»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Здесь еще не был сформулирован знаменитый лозунг: «Власть Советам, а не партиям», ставший позже идеологическим кредо кронштадтского мятеж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Комиссар Балтфлота Н.Н. Кузьмин прибыл в Кронштадт 28 февраля. По его словам, даже утром 1 марта «в общем, картина не рисовала такого положения, что будет восстание, большое движение. Если бы это было ясно, то, поверьте, можно было закрыть люки и задержать всех. Но мы имели перед собой Петроград, где тоже было тяжелое настроение и все-таки удалось успокоить, так думали и здес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Днем 1 марта на Якорной площади Кронштадта состоялся митинг. Руководители Кронштадтской военно-морской базы не препятствовали созыву митинга, рассчитывая, что им удастся переломить настроение рядовых матросов и солдат гарнизона. На площади собралось не менее 15 тыс. человек. Ждали, что скажет приехавший через покрытый подтаявшим льдом залив председатель ВЦИК Калинин. Собравшиеся встретили Михаила Ивановича аплодисментами – не побоялся, приехал. Знал всероссийский староста, куда прибыл – вчера на общем собрании команды линкора «Петропавловск» приняли резолюцию за перевыборы в Советы, но без коммунистов, за свободу торговли. Резолюцию поддержала команда второго линкора – «Севастополь» – и весь гарнизон крепости. И вот Калинин в бурлящем Кронштадте. Один – без охраны, проводников, взял только жену! 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Но не долго слушали военморы речь председателя ВЦИК. «Кончай старые песни!» «Хлеба давай!», – орали тысячи глоток. Проголосовали еще раз и приняли резолюцию – за свободу всех левых партий, политическую амнистию, выборы в новые Советы, против борьбы со спекуляцией. Напрасно кричал Калинин в толпу: «Ваши сыновья будут стыдиться вас! Они никогда не простят вам сегодняшний день, этот час, когда вы по собственной воле предали рабочий класс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Но уже не слушали Калинина. В ответ раздавался оглушительный свист. Председатель ВЦИК уехал, а в ночь с 1 на 2 марта мятежники арестовали руководителей Кронштадтского совета и около 600 коммунистов, в том числе и комиссара Балтфлота Кузьмина. На «делегатском собрании» был избран штаб восстания – «ревком» («Временный революционный комитет матросов, красноармейцев и рабочих г. Кронштадта»). «Ревком» состоял из пяти человек во главе с председателем С. Петриченко. 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Первоклассная крепость, прикрывавшая подступы к Петрограду, оказалась в руках восставших.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В те тревожные дни большевистская организация Петрограда действовала решительно и по-боевому. Среди личного состава Петроградской морской базы проводилась активная большевистская агитация. Важной вехой в этом стало общее собрание 27 февраля, на котором присутствовало 7000 моряков. Оно происходило в напряженной атмосфере. Однако выступления видных петроградских большевиков, в особенности речь Председателя ВЦИК М. И. Калинина, создали перелом в настроении моряков. Подавляющее большинство их одобрило резолюцию, предложенную президиумом собр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 xml:space="preserve">Важнейшая задача, вставшая перед большевиками – изоляции восставших – была решена ими успешно. К моменту начала вооруженного мятежа в Кронштадте большевики уже полностью овладели положением в частях и на кораблях Петроградской морской базы. Попытки мятежных агитаторов поднять за пределами Кронштадта моряков и красноармейцев успеха не имели. Ни один сколько-нибудь крупный боевой корабль, ни одна крупная воинская часть не примкнули к мятежник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PageNumber"/>
          <w:szCs w:val="28"/>
        </w:rPr>
        <w:t>К 4 марта стало ясно, что мятежный Кронштадт оказался в полной изоляции. Отныне руководители «ревкома» могли рассчитывать только на собственные силы или на помощь закордонной контрреволюции.</w:t>
      </w:r>
    </w:p>
    <w:p>
      <w:pPr>
        <w:pStyle w:val="Normal"/>
        <w:spacing w:lineRule="auto" w:line="360"/>
        <w:ind w:firstLine="709"/>
        <w:jc w:val="both"/>
        <w:rPr>
          <w:rStyle w:val="PageNumber"/>
          <w:szCs w:val="28"/>
        </w:rPr>
      </w:pPr>
      <w:r>
        <w:rPr>
          <w:rStyle w:val="PageNumber"/>
          <w:szCs w:val="28"/>
        </w:rPr>
        <w:t>Большевики прибегнули к практике взятия заложников. После того как стало известно об аресте кронштадтских коммунистов, в Петрограде были задержаны взрослые члены семей-генералов и офицеров – активных участников восстания, а также некоторое число лиц, заподозренных в участии в мятеже. Они объявлялись заложниками арестованных большевиков.</w:t>
      </w:r>
    </w:p>
    <w:p>
      <w:pPr>
        <w:pStyle w:val="Heading1"/>
        <w:spacing w:lineRule="auto" w:line="360" w:before="0" w:after="0"/>
        <w:ind w:firstLine="709"/>
        <w:jc w:val="both"/>
        <w:rPr>
          <w:rStyle w:val="PageNumbe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сть мятеж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обращении руководства восстания «К населению крепости и города Кронштадта» говорилось: «Временный комитет озабочен, чтобы не было пролито ни одной капли крови». Накануне ночью радиостанция мятежников впервые вышла в эфир: «Всем! По воле кронштадтских матросов, красноармейцев и рабочих власть в Кронштадте без единого выстрела перешла в руки Временного революционного комитет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Но мятежники готовились к вооруженной борьбе, понимая неизбежность попытки большевиков решить проблему силовым методом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Уже 4 марта в «Известиях ВРК Кронштадта» появилось следующее обращение: «Граждане! Кронштадт сейчас переживает напряженный момент борьбы за свободу. Каждую минуту можно ожидать наступления коммунистов с целью овладеть Кронштадтом и навязать нам свою власть... Поэтому Временный революционный комитет предупреждает граждан не поддаваться панике и страху, если придется услышать стрельбу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Уже к 8 марта в кронштадтских тюрьмах оказалось 280 большевиков. Аресты, тем не менее, продолжались. Впоследствии специальная комиссия Петроградского губкома по перерегистрации кронштадтской партийной организации установила, что за все время мятежа было подвергнуто аресту в общей сложности 327 членов парт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Внутренняя жизнь мятежного Кронштадта отличалась беспокойством и нервозностью. Для этого беспокойства имелись, по крайней мере, два основания: полная изоляция мятежа на маленьком острове и угроза голода. Запасы продовольствия на мятежном острове были довольно ограничен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Оказавшись в Финляндии, члены «ревкома» назвали недостаток продовольствия одной из решающих причин быстрого падения крепости. Недостаток продуктов снабжения подтолкнул мятежников к поискам внешних контактов. Уже на вторую неделю своего существования руководство восстания попросило у зарубежных правительств помощи: хлеба и пропагандистских материалов. И эти их призывы без ответа не осталис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Авиаразведка большевиков регулярно патрулировала над островом Котлин. В донесениях пилотов обязательно шла речь обо всем замеченном на льду залива в направлении финского берега. Первые дни мятежа заснеженная ледяная поверхность оставалась безжизненной. Но вот в 18 час. 11 марта пилот доложил: «От северо-западной оконечности острова Котлин к Финляндии дорога». На второй день было обнаружено уже две дороги, причем по одной из них двигались пять подвод. В дальнейшем сообщение с финским берегом осуществлялось регулярно вплоть до падения мятежной крепости. Впоследствии члены «ревкома» показали, что из Финляндии было получено не менее 400 пудов продовольствия и папиросы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В середине марта по льду Финского залива уже тянулись в Кронштадт разного рода гонцы и корреспонденты да небольшие обозы с мешками муки. Но это было только начало. Весеннее солнце быстро набирало силу. Еще неделя, другая – и тогда... Тогда по чистой воде залива военные эскадры под чужими флагами не замедлили бы появиться у фортов Кронштадта. И все понимали, чьи это будут флаги. Небезызвестный анархист Е. Ярчук писал: «Был яркий солнечный день. Вся снежная пелена залива горела его лучами и, казалось, напоминала Кронштадту: продержись еще неделю, когда залив, взломав свои льды, унесет их в неведомую даль, то независимость могучего революционного очага была бы спасена»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гром восстан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ри первых же известиях о начале кронштадтского вооруженного мятежа большевики приняли самые решительные меры для его скорейшей ликвидации. Активное участие в их разработке и реализации принимал Ленин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 марта 1921 г. Совет Труда и Обороны РСФСР принял в связи с мятежом специальное постановление. На следующий день за подписью Ленина оно было распубликовано. Постановление предписывало: «1) Бывшего генерала Козловского и его сподвижников объявить вне закона. 2) Город Петроград и Петроградскую губернию объявить на осадном положении. 3) Всю полноту власти в Петроградском укрепленном районе передать Комитету обороны Петроград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Большевиками принимались меры для пропагандистского воздействия на рядовых моряков и красноармейцев. В своей агитации большевики делали упор на контрреволюционную сущность «ревкома», утверждали, что фактическими его руководителями являются бывшие офицеры, закамуфлированные белогвардейцы. 4 марта было опубликовано воззвание Комитета обороны Петрограда «Достукались. К обманутым кронштадтцам». В нем говорилось: «Теперь вы видите, куда вели нас негодяи. Достукались. Из-за спины эсеров и меньшевиков уже выглянули оскаленные зубы бывших царских генералов... Все эти генералы Козловские, Бурскеры, все эти негодяи Петриченки и Тукины в последнюю минуту, конечно, убегут к белогвардейцам в Финляндию. А вы, обманутые рядовые моряки и красноармейцы, куда денетесь вы? Если вам обещают, что в Финляндии будут кормить – вас обманывают. Разве вы не слышали, как бывших врангелевцев увезли в Константинополь и как они там тысячами умирали, как мухи, от голода и болезней? Такая же участь ожидает и вас, если вы не опомнитесь тотчас же... Кто сдастся немедленно </w:t>
      </w:r>
      <w:r>
        <w:rPr>
          <w:rStyle w:val="PageNumber"/>
          <w:szCs w:val="28"/>
        </w:rPr>
        <w:t>–</w:t>
      </w:r>
      <w:r>
        <w:rPr>
          <w:szCs w:val="28"/>
        </w:rPr>
        <w:t xml:space="preserve"> тому будет прощена его вина. Сдавайтесь немедленно!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обилизованы были все наличные силы большевиков. Так, например, собрание ревтроек Василеостровского района постановило 6 марта: 1) составить списки военной подготовки коммунистов, 2) создать отряды коммунистов на предприятиях (числом в 600 человек), 3) ввести для членов партии казарменное положение. Собрание ревтроек выдвинуло лозунг: «Ни один коммунист не должен оставаться дома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первых числах марта была проведена всеобщая мобилизация всеобуча. К 4 марта в подразделениях такого рода насчитывалось 1376 коммунистов и 572 комсомольца; свой отряд организовали профессиональные союзы – он насчитывал 400 человек. Эти силы использовались пока для внутренней обороны города, но одновременно являлись резервом регулярных красноармейских частей, окружавших мятежный Кронштад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ольшевистские силы, выведенные под Кронштадт, были разделены на два боевых участка: северный – от Финляндской границы до Елагина острова (северо-западная окраина Петрограда) – и южный – от деревни Красный Кабачок до деревни Уст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Днем 5 марта 1921 г. в Петроград прибыли главком С.С. Каменев, командующий Западным фронтом М.Н. Тухачевский и другие руководящие работники РВСР. Тогда же был отдан оперативный приказ о мерах по ликвидации кронштадтского мятежа. Главные пункты его состояли в следующем: «1. Восстановить 7-ю армию, подчинив её непосредственно Главнокомандованию. 2. Временное командование 7-й армией возложить на т. Тухачевского с оставлением его в должности командзапа. 3. Временному командарму-7 т. Тухачевскому подчинить во всех отношениях все войска Петроградского округа, командующего войсками Петроградского округа и командующего Балтфлотом. 4. Командующего войсками Петроградского округа т. Аврова одновременно назначить комендантом Петроукрепрайона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Атака крепости началась в темноте, рано утром 8 марта. Среди атакующих имела место «ледобоязнь», носились слухи, что льды Финского залива не выдержат тяжести наступающих колон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Первая атака крепости оказалась неудачной. Большевиками был сделан вывод, что для взятия мощной крепости требуются большие силы и средства и лучшая подготовка наступ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12 час. дня 8 марта 1921 г. в Москве открылся X съезд партии большевик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X съезд партии уделял большое внимание событиям у стен мятежной крепости. По воспоминаниям К.Е. Ворошилова, делегаты съезда уже вечером 8 марта узнали о неудачной атаке мятежной крепости; тогда же на закрытом заседании было принято решение направить часть делегатов и гостей съезда под Кронштадт непосредственно в ряды действующей арми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ольшевистскому командованию удалось собрать следующие силы: 11-я и 27-я стрелковые дивизии, 187-я бригада 56-й стрелковой дивизии, коммунистические отряды особого назначения, красные курсанты 16 военно-учебных заведений, а также ряд других мелких частей и многочисленная артиллер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Почти 300 делегатов X съезда отправились в Кронштадт для последнего штурма. В ночь на 17 марта колонны красноармейцев сошли на лед. Из крепости били орудия и пулеметы. Лед трескался, люди тонули десятками. Укрыться можно было лишь за трупами убитых ранее. Но колонны развернулись в цепи, и уже ничто, не могло сдержать яростный натиск пехоты, знавшей, что выжить если и удастся, то только там, на остров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В десять часов штурмовые отряды вели бой в городе. На треть поредела бригада Рейтера, первой ворвавшаяся на пристань Кронштадта. Невельской полк, потеряв один из батальонов, был спасен ценой гибели курсантов бригадной школы. Часть арестованных большевиков сумела вырваться из тюрем и сражалась в городе. В их числе был и комиссар Балтфлота Кузьм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Мятежники на автомобилях перебрасывали отряды матросов, косивших из пулеметов штурмовые части. К пяти часам вечера атакующие были выбиты из города. И тогда через лед был брошен последний резерв штурма – конница, которая рубила опьяненных призраком победы матросов... К концу дня, узнав, что вожди ушли в Финляндию, мятежники начали сдаваться... Победителей к этому времени на острове было меньше, чем побежденных"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Итак, кронштадтский мятеж был ликвидирован. Короткая, но ожесточенная борьба завершилась. Она стоила народу новых больших жертв. Повреждения получили кронштадтские форты, порт и сооружения города-крепости, линкоры «Петропавловск» и «Севастополь». Были затрачены большие материальные ресурс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Большевики захватили в плен 2444 мятежника, в том числе трех членов «ревкома» – Валька, Перепелкина, Павлова. Некоторые из активных руководителей мятежа, преимущественно бывшие офицеры, уже через несколько дней были непосредственно в Кронштадте преданы суду военного трибунала и по его приговору расстреляны.</w:t>
      </w:r>
    </w:p>
    <w:p>
      <w:pPr>
        <w:pStyle w:val="Normal"/>
        <w:spacing w:lineRule="auto" w:line="360"/>
        <w:ind w:firstLine="709"/>
        <w:jc w:val="both"/>
        <w:rPr>
          <w:szCs w:val="28"/>
          <w:lang w:val="en-US"/>
        </w:rPr>
      </w:pPr>
      <w:r>
        <w:rPr>
          <w:szCs w:val="28"/>
        </w:rPr>
        <w:t xml:space="preserve">Финляндия встретила кронштадтских беженцев довольно холодно. Корреспондент «Последних новостей» бесстрастно описывал следующую выразительную сцену: «Финляндская пограничная стража разоружает матросов и солдат, предварительно заставляя их возвращаться и подбирать на льду брошенные пулеметы и ружья. Больше 10 тыс. ружей подобрано». Старая винтовка – все же какая-то компенсация за хлопоты и расходы на суп для непрошеных гостей... О том, что случилось далее с бывшими мятежниками, почти ничего неизвестно, и это еще одно доказательство полного безразличия к ним. Однако уже с апреля началось бегство их... обратно на родину. Бежали в одиночку и группами, обходя финляндскую пограничную стражу, бежали, зная, что на советской стороне их встретят не с распростертыми объятиями. И, тем не менее, в течение апреля и мая 1921 г. телеграммы о задержке перебежчиков из числа бывших мятежников почти ежедневно поступали в штаб морских сил Балтийского флота. Только в начале июня поток нелегальных возвращенцев стал сокращаться. Сколько кронштадтских беженцев, так или иначе, возвратилось на родину, неизвестно. Остальные затерялись, рассеялись по земному шару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Семанов С.Н. Ликвидация антисоветского Кронштадского мятежа 1921 года. – М.: Наука, 197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Кронштадский мятеж – причины и ход событий. Публ. Н.Е. Елисеевой, Н.С. Тарховой // "Отечественные архивы". 1989. № 1. С. 45 - 53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Кронштадт в марте 1921 г. Публ. И.И.Кудрявцева // "Отечественные архивы". 1996. № 1. С. 48 - 76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szCs w:val="28"/>
        </w:rPr>
        <w:t>Материалы к изучению истории СССР (1921-1941 гг.), Москва, 1989 г. (составитель Долуцкий И.И.)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  <w:sz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Pmain">
    <w:name w:val="pmain"/>
    <w:basedOn w:val="Normal"/>
    <w:qFormat/>
    <w:pPr>
      <w:spacing w:before="45" w:after="45"/>
      <w:ind w:left="45" w:right="45" w:firstLine="225"/>
      <w:jc w:val="both"/>
    </w:pPr>
    <w:rPr>
      <w:color w:val="000000"/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20:50:00Z</dcterms:created>
  <dc:creator>Serge</dc:creator>
  <dc:description/>
  <cp:keywords/>
  <dc:language>en-US</dc:language>
  <cp:lastModifiedBy>SYSTEM</cp:lastModifiedBy>
  <dcterms:modified xsi:type="dcterms:W3CDTF">2011-09-21T20:50:00Z</dcterms:modified>
  <cp:revision>2</cp:revision>
  <dc:subject/>
  <dc:title>История интернет</dc:title>
</cp:coreProperties>
</file>