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едина – вторая половина XIX века явились для России временем радикальных изменений во многих сторонах жизни государства. Это был период наибольшей активности образованного общества, когда оно получило возможность дискутировать экономические, социальные и даже политические вопросы, выйти из прежних узких кружков или закрытых литературных салонов. Это была эпоха реформ сверху и естественных изменений внутри самого общества и власти. Поиск путей дальнейшего развития оказался очень сложным, противоречивым, со сменой приоритетов, с возвратами и постоянным переосмыслением произошедших преобразований и их результатов. Сейчас наше общество также стоит на пути поиска новых путей развития, поэтому тема настоящей работы является актуально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енное решение крестьянского вопроса в первой половине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первой половине XIX в. Россия еще оставалась аграрной страной. Основную массу населения составляли крестьяне, большинство которых принадлежало помещикам и находилось в крепостной зависимости. В решении крестьянского вопроса Россия значительно отставала от других европейских государств. Личная зависимость крестьян от помещиков и, следовательно, их незаинтересованность в результатах труда делали сельское хозяйство менее эффективным. Назревшая необходимость изменения существующего положения стала очевидной уже во второй половине XVIII в. В начале XIX в. правительство попыталось прикрыть наиболее порицаемые обществом формы крепостничества. Так, было запрещено печатать в газетах объявления о продаже крепостных, в 1803 г. издан указ о вольных хлебопашца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и Николае I крестьянский вопрос обострился еще больше. Передовые общественные деятели требовали его немедленного решения. Крестьяне выражали свое недовольство волнениями (как отмечает Корнилов, за время царствования Николая I насчитывают не менее 556 крестьянских волнений, часто – целых сел и волост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>), большую часть которых пришлось усмирять не простыми полицейскими средствами, т. е. путем выезда полицейского начальства и порки крестьян, а путем вызова воинских команд, часто кровопролитием. Это показывает, что действительно спокойно на эту ситуацию смотреть нельзя было даже с точки зрения государственной безопасности. Поэтому крестьянский вопрос занимал далеко не последнее место в царствование Николая I. Для поиска средств к улучшению положения крестьян несколько раз созывались Секретные комитеты, членами которых были высшие государственные чиновники по выбору императора, связанные подпиской о неразглашении сведений о своих занятиях. Император ставил перед Секретными комитетами вопросы, связанные как с выработкой общих принципов переустройства деревни, так и с созданием частных законодательных актов. Комитеты возникали по усмотрению императора, и деятельность большинства из них была бесплодно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ледует обратить внимание на отношение самого Николая I к данной проблеме. Крестьянский вопрос император понимал, прежде всего, как вопрос об отмене крепостного права, об освобождении крестьян. При этом опыт показывал, что освобождение крестьян не сопровождаемое наделением их землей в значительной мере ухудшает их экономическое положение. Крестьян можно было освободить только в том случае, если они будут наделяться частью земель, принадлежащих помещику. Однако Николай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был убежден в том, что земля является частной собственностью дворян по закону, а нарушить закон император не мог, т. к. считал это несовместимым с достоинством монарх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итоге главным инструментом смягчения социальной напряженности при Николае I стала мелочная регламентация отношений между помещиками и крепостными крестьянами. При нем было издано больше указов для защиты крестьян от помещиков, чем при его предшественниках: всего 108 с 1826 по 1855 гг. Таким образом, на протяжении его царствования выстраивалась система законодательных запретов, призванная показать правительственную заботу о крестьянах и ограничить помещичий произвол. Например, было запрещено отдавать крепостных на заводы, ограничено право помещиков ссылать крестьян в Сибирь. В 1841 г. был принят закон, запретивший продавать крестьян поодиночке и без земли. В 1843 г. безземельных дворян лишили права покупать крестьян. В 1842 г. был издан указ «Об обязанных крестьянах», продолживший линию, намеченную указом 1803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  <w:r>
        <w:rPr>
          <w:rFonts w:cs="Times New Roman" w:ascii="Times New Roman" w:hAnsi="Times New Roman"/>
          <w:sz w:val="28"/>
        </w:rPr>
        <w:t>, но при этом новый указ сохранил рекомендательный характер. Он разрешал помещикам отпускать крестьян на свободу с предоставлением им земельного надела, но не в собственность, а в пользование. За данный надел крестьяне обязаны были выполнять прежние повинности, т. е. работать на барщине или платить оброк. Правительство также пыталось вмешаться во взаимоотношения помещиков и крестьян. В западных губерниях вводились инвентари, регламентировавшие размеры крестьянских наделов и повинностей, способы возможного наказания крестья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 целом же политика правительства в области крестьянского вопроса при Никола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значимых результатов не принесл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стьянская реформа 1861 год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казы и законы о крестьянах, изданные в первой половине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а, были необязательны для помещиков и находили крайне ограниченное применение. Для того чтобы правительство вплотную приступило к отмене крепостного права, необходимо было такое крупное потрясение как Крымская война 1853 – 1856 гг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ымская война способствовала углублению существующего кризиса, придав ему всеобъемлющий характер, показала, что именно крепостное право является главной причиной экономической и военно-технической отсталости страны. Перед Александром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, вступившим на престол в 1855 году, встали острые экономические и политические задачи: разрешить острые социальные проблемы, выйти из тяжелого экономического кризиса и сохранить положение России как одной из ведущих держав мира. О том, что крепостное право в России необходимо искоренить, заявляли и иностранцы. Так, в июне 1857 года прусский экономист Август Гакстгаузен подал министру иностранных дел России А. М. Горчакову записку, в которой писал: «Вопрос освобождения крестьян, будучи специальным вопросом для России, есть вместе с тем и политический, и притом самый важный не только в отношении России, но и для всей Европ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>. И далее: «Я говорю это, дабы напомнить, что России нельзя останавливаться на полпути, что невозможно важнейшие вопросы народного существования предоставить их собственному развитию, но что правительство обязано первое принять в них обдуманное и деятельное участие, дабы события, опередив его, не завладели браздами и не вырвали от него уступок, которые повлекли бы его к падению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>. Мы видим, что опасность крестьянской («социальной») революции была столь велика, что о ней говорили не только в России, но и за ее пределами. Именно поэтому медлить с проведением реформы освобождения крестьян было нельз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первые о необходимости отмены крепостного права Александр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официально заявил в краткой речи, произнесенной им 30 марта 1856 года перед представителями московского дворянства. В этой речи император, упомянув о нежелании дать свободу крестьянам сейчас, вынужден был заявить о необходимости в принципе приступить к подготовке реформы их освобождения, заметив, что отменить крепостное право лучше «сверху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в течение всего 1856 года в указанном направлении практически ничего сделано не было, кроме того, что были предприняты попытки выяснить отношение дворянства к предстоящей реформе и добиться инициативы последних в намечаемом деле. В конце 1856 года император писал великой княгине Елене Павловне, которая заявила о своем намерении освободить крестьян в принадлежавшем ей имении Карловка Полтавской губернии: «Я выжидаю, чтобы благомыслящие владельцы населенных имений сами высказали, в какой степени полагают они возможным улучшить участь своих крестьян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  <w:r>
        <w:rPr>
          <w:rFonts w:cs="Times New Roman" w:ascii="Times New Roman" w:hAnsi="Times New Roman"/>
          <w:sz w:val="28"/>
        </w:rPr>
        <w:t>. Стоит отметить, что подавляющее большинство российского дворянства было крепостнически настроенным и выступало против каких-либо серьезных реформ. Поддержку императору оказывала либеральная часть помещиков, хозяйство которых было сильнее втянуто в рыночные отношения. В 1855 – 1857 гг. эти люди выступили с различными проектами отмены крепостного права, предусматривавшими разные условия освобождения крестьян, что определялось в значительной мере различием интересов самих помещиков в зависимости от конкретных местных условий ведения помещичьего хозяйства. Несмотря на все различия, объединяло эти проекты стремление сохранить помещичье землевладение, власть помещиков, самодержавный политический порядок, но с учетом новых социально-экономических процессов. Главной же целью подобного рода проектов было предотвращение новой «пугачевщины» в стране: опасность крестьянского восстания рассматривалась как один из важных аргументов проведения реформы освобождения крестья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азработка практических основ крестьянской реформы была поручена сначала Министерству внутренних дел. Летом 1856 года А. И. Левшин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7"/>
      </w:r>
      <w:r>
        <w:rPr>
          <w:rFonts w:cs="Times New Roman" w:ascii="Times New Roman" w:hAnsi="Times New Roman"/>
          <w:sz w:val="28"/>
        </w:rPr>
        <w:t xml:space="preserve"> представил «Записку» с изложением принципов этой реформы: за помещиком сохранялось право собственности на всю землю в имении, включая крестьянскую; при освобождении земля предоставлялась крестьянам, за что они должны были нести в пользу помещика регламентированные законом повинности в виде барщины или оброка. Иными словами, крестьяне по реформе должны были получить личную свободу и в пользование (а не в собственность) – землю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3 января 1857 года по указанию Александр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был образован Секретный комитет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8"/>
      </w:r>
      <w:r>
        <w:rPr>
          <w:rFonts w:cs="Times New Roman" w:ascii="Times New Roman" w:hAnsi="Times New Roman"/>
          <w:sz w:val="28"/>
        </w:rPr>
        <w:t xml:space="preserve">, которому поручалась разработка основного проекта отмены крепостного права. Однако сама идея отмены крепостного права встретила сильное сопротивление со стороны крепостников-помещиков, комитет же, выражая интересы последних, не торопился приступать к выработке необходимого документа. Членам Секретного комитета было невыгодно отказываться от своих привилегий и терять такую бесплатную рабочую силу, как крепостные крестьяне. Сам император вынужден был подходить к этому вопросу иначе. Он и его ближайшие соратники видели, что в стране назревает революционная ситуация, которая может привести к отмене крепостного права снизу на явно не выгодных для помещиков условиях. При этом он, как и ранее, стремился добиться от помещиков, чтобы те сами проявили инициативу в деле подготовки реформы. Первыми изъявили свое согласие помещики трех губерний – Виленской, Ковенской и Гродненской. 20 ноября 1857 года последовал рескрипт генерал-губернатору этих губерний В. И. Назимову об учреждении из числа местных помещиков трех губернских комитетов и одной общей комиссии для подготовки местных проектов крестьянской реформы. В основу рескрипта Назимову, а вскоре и последовавшего циркуляра министра внутренних дел были положены принципы, изложенные ранее в «Записке» А. И. Левшина и одобренные Александром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Аналогичные рескрипты в течение 1858 года были даны и остальным губернатора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16 января 1858 года Секретный комитет был переименован в Главный комитет по крестьянскому делу. В его состав вошли 12 высших царских сановников под председательством Александр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4 марта 1859 года при комитете возникли две редакционные комиссии, на которые возлагалась обязанность собрать и систематизировать мнения губернских комитетов. Одна из комиссий должна была подготовить проект «Общего положения о крестьянах…», другая – «местные положения» об их поземельном устройстве применительно к крупным регионам с учетом их особенностей. Фактически же обе комиссии в своей деятельности слились в одну, сохранив множественное наименование – Редакционные комисс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орган, формально числясь при Главном комитете, фактически пользовался самостоятельностью, поскольку подчинялся непосредственно императору. Редакционные комиссии подразделялись на финансовый, юридический и хозяйственный отделы. Председателем комиссий был назначен Я. И. Ростовцев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9"/>
      </w:r>
      <w:r>
        <w:rPr>
          <w:rFonts w:cs="Times New Roman" w:ascii="Times New Roman" w:hAnsi="Times New Roman"/>
          <w:sz w:val="28"/>
        </w:rPr>
        <w:t>, а после его смерти в 1860 году – министр юстиции В. Н. Панин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0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илие разнообразной документации, поступавшей в Главный комитет, вызвало необходимость создания в марте 1858 года при Центральном статистическом комитете министерства внутренних дел Земского отдела, призванного заниматься разбором, систематизацией и обсуждением всех дел, связанных с подготовкой реформы. Первоначально председателем отдела был назначен уже упоминавшийся выше Левшин, позже – Н. А. Милютин, один из деятелей, позже сыгравших немалую роль и в Редакционных комиссия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ские комитеты занимали в целом консервативные позиции, обусловленные личными интересами местного дворянства: высказывались предложения ввести бессрочное временнообязанное состояние крестьян, пожелания в случае прекращения данного состояния вернуть помещикам крестьянские наделы. Редакционные комиссии не пошли навстречу данным притязаниям дворянства, хотя и в самих комиссиях не было единства: не утихала борьба по вопросам о конкретных размерах наделов и повинностей, функциях крестьянского самоуправления. Кроме того, депутаты Редакционных комиссий сами являлись помещиками, и это также приводило к противоречиям. Ростовцев писал 23 октября 1859 года Александру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: «Главное противоречие состоит в том, что у комиссий и у некоторых депутатов разные точки исхода: у Комиссий государственная необходимость и государственное право; у них право гражданское и интересы частные. &lt;…&gt; Смотря с точки гражданского права, вся зачатая реформа от начала до конца несправедлива, ибо она есть нарушение прав частной собственности; но как необходимость государственная и на основании государственного права эта реформа законна, священна и необходим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омное число врагов реформы, не уясняя себе этой неотложной необходимости, обвиняет, и словесно и письменно, Редакционные комиссии в желании обобрать дворян, а иные даже и в желании произвести анархию, называя некоторых из членов Комиссий красным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1"/>
      </w:r>
      <w:r>
        <w:rPr>
          <w:rFonts w:cs="Times New Roman" w:ascii="Times New Roman" w:hAnsi="Times New Roman"/>
          <w:sz w:val="28"/>
        </w:rPr>
        <w:t>. Далее Ростовцев сообщает: «Желать обобрать дворян было бы мыслью и бесчестною и бесцельною, тем более что 8/10 из членов Комиссий суть сами помещики, а некоторые из них весьма богат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2"/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вгусте 1859 года проект «Положений о крестьянах» был Редакционными комиссиями в целом подготовлен. В конце августа 1860 года в Петербург были вызваны 36 депутатов от 21 губернского комитета, в феврале 1860 года – 45 депутатов от остальных 25 комитетов для обсуждения подготовленного проекта. При этом активность вызванных депутатов была практически запрещена: им запретили подавать коллективные прошения, представления и даже сообщаться между собой, за чем следила полиция. Тем не менее, вызванные депутаты подвергли деятельность Редакционных комиссий резкой критике, считая размеры крестьянских земельных наделов завышенными, повинности – заниженными. Мнения эти были учтены при подготовке окончательного проекта реформ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е с тем, при подготовке реформы нельзя было не учитывать мнения и самих крестьян, выражавших свое нетерпение затянувшимся решением крестьянского вопроса. Большое впечатление на правительство оказало так называемое «трезвенное движени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3"/>
      </w:r>
      <w:r>
        <w:rPr>
          <w:rFonts w:cs="Times New Roman" w:ascii="Times New Roman" w:hAnsi="Times New Roman"/>
          <w:sz w:val="28"/>
        </w:rPr>
        <w:t xml:space="preserve"> в 1859 году. На одном из заседаний Редакционных комиссий Ростовцев заявил: «Если у нас за бутылку полугара происходили бунты, то что же произойдет, если мы отрежем десятину?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4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 октября 1860 года Редакционные комиссии завершили свою работу, и проект «Положений» поступил в Главный комитет по крестьянскому делу, где обсуждался до 14 января 1861 года. Здесь проект подвергся новым изменениям в пользу помещиков (это выразилось в понижении норм крестьянских наделов для некоторых местностей и увеличении оброка в промышленных местностях). 28 января 1861 года проект поступил на рассмотрение Государственного совета. Открывая заседание Госсовета, император указал на необходимость скорейшего завершения реформы. Наконец, 19 февраля «Положения о крестьянах, выходящих из крепостной зависимости» были подписаны Александром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и получили силу закона. Одновременно император подписал Манифест об освобождении крестьян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5"/>
      </w:r>
      <w:r>
        <w:rPr>
          <w:rFonts w:cs="Times New Roman" w:ascii="Times New Roman" w:hAnsi="Times New Roman"/>
          <w:sz w:val="28"/>
        </w:rPr>
        <w:t>, обнародование же подписанных документов происходило с 5 марта (в Москве и Петербурге) до 2 апреля (на местах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анифесту крестьяне получили личную свободу, которой добивались в течение долгого периода времени. При этом в Манифесте указывалось, что «дворянство добровольно отказалось от права на личность крепостных люде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6"/>
      </w:r>
      <w:r>
        <w:rPr>
          <w:rFonts w:cs="Times New Roman" w:ascii="Times New Roman" w:hAnsi="Times New Roman"/>
          <w:sz w:val="28"/>
        </w:rPr>
        <w:t>. Помещики потеряли право вмешиваться в личную жизнь крестьян, не могли переселять их в иные местности, тем более не могли продавать другим лицам с землей или без земли. За помещиком сохранялись права по надзору за поведением крестьян, вышедших из крепостной зависимости, «с правом суда и расправы, впредь до образования волостей и открытия волостных судо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7"/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ились также имущественные права крестьян, прежде всего их право на землю: «Земли, дома и вообще недвижимые имущества, приобретенные крестьянами в прежнее время на имя их помещиков, укрепляются за крестьянами или их наследниками окончательн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8"/>
      </w:r>
      <w:r>
        <w:rPr>
          <w:rFonts w:cs="Times New Roman" w:ascii="Times New Roman" w:hAnsi="Times New Roman"/>
          <w:sz w:val="28"/>
        </w:rPr>
        <w:t>, говорится в «Положении…», но только «по утверждении за ними сих имуществ самими помещиками или решением мирового учреждения, на основании особых правил, при сем приложенных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9"/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течение двух лет сохранялись, по существу, прежние крепостнические порядки: до истечения этого срока крестьянам и дворянам предписывалось «пребывать в прежнем повиновении помещикам и беспрекословно исполнять прежние их обязанност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0"/>
      </w:r>
      <w:r>
        <w:rPr>
          <w:rFonts w:cs="Times New Roman" w:ascii="Times New Roman" w:hAnsi="Times New Roman"/>
          <w:sz w:val="28"/>
        </w:rPr>
        <w:t xml:space="preserve">. За это время должен был совершиться переход крестьян во временнообязанное состояние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аделение землей производилось в соответствии с местными положениями, в которых для различных районов страны (черноземных, степных, нечерноземных) определялись высшие и низшие пределы количества земли, предоставляемой крестьянам. Эти положения конкретизировались в уставных грамотах, в которых указывалось, какую землю получали крестьян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ля урегулирования взаимоотношений между помещиками и крестьянами Сенатом по представлению губернаторов назначались мировые посредники из числа дворян-помещиков. Уставные грамоты составлялись помещиками или мировыми посредниками. После этого их содержание обязательно доводилось до сведения соответствующего крестьянского схода или сходов, если грамота касалась нескольких деревень. Затем могли вноситься поправки в соответствии с замечаниями и предложениями крестьян, а мировой посредник решал спорные вопросы. Грамота вступала в силу после того, как крестьяне были ознакомлены с ее текстом и когда мировой посредник признавал ее содержание соответствующим требованиям закона. Согласие крестьян на условия, предусмотренные грамотой, было не обязательно. Правда, помещику было выгоднее добиться такого согласия, ибо в этом случае при последующем выкупе земли крестьянами он получал так называемый дополнительный платеж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целом по стране крестьяне получили земли меньше, чем до тех пор имели. Особенно значительными оказались отрезки в черноземных районах. Крестьяне были не только ущемлены в размерах земли; они, как правило, получали неудобные для обработки наделы, поскольку самая лучшая земля оставалась у помещик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нообязанный крестьянин получал землю не в собственность, а только в пользование. За пользование он должен был расплачиваться повинностями – барщиной или оброком, которые мало отличались от прежних его крепостных повинност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ледующим этапом освобождения крестьян был переход их в состояние собственников. Для этого крестьянин должен был выкупить усадебную и полевые земли. При этом цена выкупа значительно превышала действительную стоимость земли. Следовательно, крестьяне платили не только за землю, но и за свое личное освобожден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ля того чтобы обеспечить реальность выкупа земли, правительство организовало так называемую выкупную операцию. Оно заплатило за крестьян выкупную сумму, предоставив им, таким образом, кредит. Этот кредит должен был погашаться в рассрочку в течение 49 лет с выплатой ежегодно 6% на ссуд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осле заключения выкупной сделки крестьянин именовался собственником. Однако его собственность на землю была обставлена разного рода ограничениями. Полным собственником крестьянин становился лишь после выплаты всех выкупных платеж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ервоначально срок пребывания во временнообязанном состоянии не был установлен, поэтому многие крестьяне тянули с переходом на выкуп. К 1881 году таких крестьян оставалось примерно 15%. Тогда был принят закон об обязательном переходе на выкуп в течение двух лет. В этот срок следовало заключить выкупные сделки либо терялось право на земельные наделы. В 1883 году категория временнообязанных крестьян исчезла. Часть из них оформила выкупные сделки, часть лишилась земл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1863 и 1866 годах реформа была распространена на удельных и государственных крестьян. Удельные крестьяне получили землю на более льготных условиях, чем помещичьи. За государственными крестьянами сохранилась вся земля, которой они пользовались до реформ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рестьяне, воспринимавшие землю как «божью собственность», которая, согласно «правде», должна распределяться поровну лишь между работающими на ней, отнеслись к Манифесту об отмене крепостного права отрицательно, называли его «подложной грамотой». Распространялись слухи о том, что помещики спрятали «настоящую волю». В итоге, в ряде мест вспыхнули бунты, на подавление которых посылались воинские команды. Всего было зафиксировано более двух тысяч выступлен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ых источников и литератур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аписка прусского экономиста Августа Гакстгаузена о необходимости отмены крепостного права в России, поданная в июне 1857 г. министру иностранных дел А. М. Горчакову.//Конец крепостничества в России (документы, письма, мемуары, статьи)/Сост., общ ред., вст. ст. и коммент. В. А. Федорова. – М.; Изд-во МГУ, 1994. – С. 92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з записки члена Главного комитета по крестьянскому делу, министра государственных имуществ М. Н. Муравьева «Замечания о порядке освобождения крестьян».//Конец крепостничества в России (документы, письма, мемуары, статьи)/Сост., общ ред., вст. ст. и коммент. В. А. Федорова. М.; Изд-во МГУ, 1994. – С. 165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анифест 19 февраля 1861 года об освобождении помещичьих крестьян из крепостной зависимости.//Конец крепостничества в России (документы, письма, мемуары, статьи)/Сост., общ ред., вст. ст. и коммент. В. А. Федорова. М.; Изд-во МГУ, 1994. – С. 211 – 216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положение о крестьянах, вышедших из крепостной зависимости.//Конец крепостничества в России (документы, письма, мемуары, статьи)/Сост., общ ред., вст. ст. и коммент. В. А. Федорова. – М.; Изд-во МГУ, 1994. – С. 216 – 229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исьмо председателя Редакционных комиссий Я. И. Ростовцева Александру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, представляющее обзор различных мнений, ходивших в то время в обществе, о способах освобождения крестьян. 23 октября 1859 г.// Конец крепостничества в России (документы, письма, мемуары, статьи)/Сост., общ ред., вст. ст. и коммент. В. А. Федорова. – М.; Изд-во МГУ, 1994. – С. 166 – 170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ограмма отмены крепостного права, принятая 4 декабря 1858 г. Главным комитетом по крестьянскому делу.//Конец крепостничества в России (документы, письма, мемуары, статьи)/Сост., общ ред., вст. ст. и коммент. В. А. Федорова. – М.; Изд-во МГУ, 1994. – С. 165 – 166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ментьев А. Г. Очерки по истории русской журналистики. 1840 – 1850 гг. – М. – Л.: Государственное издательство художественной литературы, 1951.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йончковский П. А.</w:t>
      </w:r>
      <w:r>
        <w:rPr>
          <w:rFonts w:cs="Times New Roman" w:ascii="Times New Roman" w:hAnsi="Times New Roman"/>
          <w:sz w:val="28"/>
          <w:szCs w:val="28"/>
        </w:rPr>
        <w:t> Отмена крепостного права в России [Текст] : научное издание / П. А. Зайончковский. - 3-е изд., перераб.и доп. - М. : Просвещение, 1968. - 368 с. : табл.;1л.карт. 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харова Л. Г. Самодержавие и отмена крепостного права в России 1856 – 1861. – М.: Изд-во Моск. ун-та, 1984. – 256 с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рнилов А. А. Курс истории России XIX века/Корнилов А. А.; Вступ. ст. Левандовского А. А. – М.: ООО «Издательство Астрель»: ООО «Издательство АСТ», 2004.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Цимбаев Н. И. История России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а. – М.: Филол. о-во «Слово»; Изд-во ЭКСМО, 2004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Корнилов А. А. Курс истории России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/Корнилов А. А.; Вступ. ст. Левандовского А. А.  – М.; 2004. – С. 3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о вольных хлебопашца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иска прусского экономиста Августа Гакстгаузена о необходимости отмены крепостного права в России, поданная в июне 1857 г. министру иностранных дел А. М. Горчакову.// Конец крепостничества в России (документы, письма, мемуары, статьи). – М., 1994. – С. 9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9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кн.: Конец крепостничества в России (документы, письма, мемуары, статьи). – М., 1994. – С. 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варищ министра С. С. Ланског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едателем комитета являлся сам Александр </w:t>
      </w:r>
      <w:r>
        <w:rPr>
          <w:lang w:val="en-US"/>
        </w:rPr>
        <w:t>II</w:t>
      </w:r>
      <w:r>
        <w:rPr/>
        <w:t>, в случае, если он отсутствовал, роль председателя выполнял князь А. Ф. Орлов, а позже – великий князь Константин Николаеви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стовцев был близок к Александру </w:t>
      </w:r>
      <w:r>
        <w:rPr>
          <w:lang w:val="en-US"/>
        </w:rPr>
        <w:t>II</w:t>
      </w:r>
      <w:r>
        <w:rPr/>
        <w:t>, но не имел своего поместья, следовательно, не принадлежал ни к какой «помещичьей партии» и последовательно проводил правительственную линию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нин был известен своими крепостническими взглядами, однако ко времени своего назначения председателем Редакционных комиссий уже не мог сколько-нибудь существенно повлиять на их деятельность и содержание подготовленных проектов отмены крепостного прав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исьмо председателя Редакционных комиссий Я. И. Ростовцева Александру </w:t>
      </w:r>
      <w:r>
        <w:rPr>
          <w:lang w:val="en-US"/>
        </w:rPr>
        <w:t>II</w:t>
      </w:r>
      <w:r>
        <w:rPr/>
        <w:t>, представляющее обзор различных мнений, ходивших в то время в обществе, о способах освобождения крестьян.// Конец крепостничества в России (документы, письма, мемуары, статьи) – М.; 1994. – С. 166 - 16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6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ижение против винных откупов, в котором приняли участие сотни тысяч государственных, удельных и помещичьих крестьян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кн.: Конец крепостничества в России (документы, письма, мемуары, статьи). – М., 1994. – С. 1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воначальный проект Манифеста был составлен Ю. Ф. Самариным и Н. А. Милютиным, но по указанию императора был переделан московским митрополитом Филаретом для придания документу формы, призванной воздействовать на религиозные чувства крестьянств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ифест 19 февраля 1861 года об освобождении помещичьих крестьян из крепостной зависимости.// Конец крепостничества в России (документы, письма, мемуары, статьи). – М., 1994. – С. 21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14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е положение о крестьянах, вышедших из крепостной зависимости.// Конец крепостничества в России (документы, письма, мемуары, статьи). – М., 1994. – С. 218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1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ифест 19 февраля 1861 года об освобождении помещичьих крестьян из крепостной зависимости.// Конец крепостничества в России (документы, письма, мемуары, статьи). – М., 1994. – С. 2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56:00Z</dcterms:created>
  <dc:creator>Dns</dc:creator>
  <dc:description/>
  <cp:keywords/>
  <dc:language>en-US</dc:language>
  <cp:lastModifiedBy>SYSTEM</cp:lastModifiedBy>
  <cp:lastPrinted>2010-10-10T15:32:00Z</cp:lastPrinted>
  <dcterms:modified xsi:type="dcterms:W3CDTF">2011-09-21T20:56:00Z</dcterms:modified>
  <cp:revision>2</cp:revision>
  <dc:subject/>
  <dc:title/>
</cp:coreProperties>
</file>