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5"/>
          <w:rFonts w:ascii="Times New Roman" w:hAnsi="Times New Roman" w:cs="Times New Roman"/>
          <w:b w:val="false"/>
          <w:b w:val="false"/>
          <w:bCs w:val="false"/>
          <w:i w:val="false"/>
          <w:i w:val="false"/>
          <w:iCs w:val="false"/>
          <w:sz w:val="28"/>
          <w:szCs w:val="28"/>
        </w:rPr>
      </w:pPr>
      <w:r>
        <w:rPr>
          <w:rStyle w:val="FontStyle15"/>
          <w:rFonts w:cs="Times New Roman"/>
          <w:b w:val="false"/>
          <w:bCs w:val="false"/>
          <w:i w:val="false"/>
          <w:iCs w:val="false"/>
          <w:sz w:val="28"/>
          <w:szCs w:val="28"/>
        </w:rPr>
        <w:t>Корела</w:t>
      </w:r>
    </w:p>
    <w:p>
      <w:pPr>
        <w:pStyle w:val="Normal"/>
        <w:rPr>
          <w:rStyle w:val="FontStyle13"/>
          <w:rFonts w:ascii="Times New Roman" w:hAnsi="Times New Roman" w:cs="Times New Roman"/>
          <w:b/>
          <w:b/>
          <w:bCs/>
          <w:i/>
          <w:i/>
          <w:iCs/>
          <w:color w:val="000000"/>
          <w:spacing w:val="0"/>
          <w:sz w:val="28"/>
          <w:szCs w:val="28"/>
        </w:rPr>
      </w:pPr>
      <w:r>
        <w:rPr/>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Первоначально на том месте, где впоследствии была построена крепость, находилось небольшое карельское поселение. Этот населенный пункт, известный с X века, располагался недалеко от впадения реки Вуоксы в Ладожское озеро. Реку Вуоксу в русских летописях именовали Узервой. Правда, существует предположение о том, что упомянутый городок находился несколько ближе к Ладожскому озеру.</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С середины XIII века Карельская земля являлась данником Великого Новгорода. Карелы принимали активное участие во многих военных предприятиях, проводимых новгородцами, а иногда даже выступали в походы и самостоятельно. В 1227 году во времена князя Ярослава Всеволодовича карелы приняли христианство.</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конце XIII - начале XIV века обострилась борьба между Новгородом и Швецией за карельские земли. Так в 1284 году новгородцами совместно с карелами был разгромлен один из шведских отрядов, проникший на территорию Карелин. Но уже в 1293 году шведы возвели замок Выборг. Князь Андрей Александрович и новгородцы попытались тотчас изгнать врага, но успехом эта попытка не увенчалас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295 году шведы, захватив укрепленный пункт, поставили небольшую крепость на острове в устье Вуоксы. Но вскоре пришли новгородцы, сожгли шведское укрепление и перебили множество шведов, в том числе и их воеводу Сигга Лоба. Только двум воинам удалось убежат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Приблизительно в 1300 году новгородцы поставили на этом месте город, названный ими "Корельским городком". С XV века его стали называть Корела, а шведы именовали городок Кексгольмом. Около 1310 года новгородцы разобрали обветшавшие укрепления и срубили новые. Вот как об этом сообщает новгородская летопись: "Ходнша Новгородци въ лодьяхъ и въ лонвахъ въ озеро, и идоша въ реку Узерву, и срубиша городъ на порозе новъ, ветхын сметавше". Новая крепость была поставлена на острове, приблизительно на 1300 м выше по течению Вуоксы. Деревянная крепость была установлена на опоясывавших остров земляных валах. В те далекие времена упомянутый остров, как и соседей Спасский, был отделен от суши широкими протоками. Постепенно новая крепость заселялась новгородскими колонистами и карелами.</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323 году между Новгородом и Швецией был заключен Ореховский договор, согласно которому были установлены границы между двумя государствами.</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Обстановка порой неожиданно осложнялась из-за измены местной знати, переходившей на сторону шведских завоевателей. Так в 1314 году карелы-изменники перебили русских горожан и сдали крепость шведам. "Избиша Корела городчанъ кто былъ Руси въ Карельскомъ городке, и въведоша къ себе Немець; Новгородци же съ наместникомъ Федоромъ ндоша на нихъ, и передашася Корела, и избиша Новгородци Нсмець и Корелу переветннковъ". Но несмотря на это. новгородцы продолжали доверять карельской знати.</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337 году воеводой в Корельском городке был карел по имени Валит. Он предательски перешел на сторону шведов и открыл им ворота крепости. "Той же зимы Корела, подведши немець, побита Русь, Новгородцевъ много и Ладожан гостей, и кто жилъ хрнсти-янъ въ Кореле, а сами побежали въ Неметьскин городокъ; и по-томъ много посекоша христнанъ изъ Немеискаго города". Новгородцам удалось быстро выгнать захватчиков. Причем воевода Валит, стараясь избежать кары за свою измену, вновь перешел на сторону новгородцев и открыл им городские ворота.</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последующем власть на местах никогда не передавалась представителям зависимых племен. В 1348 году новгородцам, теперь уже совместно с карелами, удалось полностью уничтожить очередной шведский отряд, двигавшийся к Кореле. В этом году шведский король Магнус во главе крупного отряда вторгся в русские владения. Главный удар был направлен на крепость Орешек, одновременно шведы подошли к Кореле. Для отражения нашествия новгородцы собрали значительные военные силы. Из-под Орешка часть русского войска в составе 1000 воинов была послана к Кореле и нанесла здесь поражение врагу. После чего были разгромлены и основные силы шведов и на Неве.</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360 году в Корельском городке произошел сильный пожар, почти полностью уничтоживший город. После этого, в 1364 году, новгородцы восстановили пострадавшую от огня крепость. Работами руководил посадник Яков. Одновременно на юго-западной стороне острова была возведена боевая каменная четырехугольная башня ("костер") высотой около 20 м. Толшина стен была небольшая - около 1,5 м. Рядом с башней находился мост, связывавший крепость со Спасским островом, а через него с берегом. Помимо того, что башня была важным оборонительным узлом, она играла еще и роль последнего убежища в случае прорыва неприятеля в крепость. В XV столетии широкое распространение получило огнестрельное оружие, что потребовало значительно увеличить толщину стен башни. Восточную и северную стены утолстили почти в два раза. В это же время возвели еще две деревянные башни, обмазанные глиной в противопожарных целях.</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о второй половине XV века - к концу существования Новгородской республики - Корела была самым крупным ее городом после Новгорода.</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После вхождения новгородской земли в состав единого Русского государства Корельский городок оказался под властью Москвы. В это время стал обустраиваться расположенный к северо-западу, больший по площади. Спасский остров. Поселение переживало экономический подъем. Его обширные посады распространились на территорию Спасского острова и на южный берег реки Вуоксы. Корельский городок стал кремлем нового поселения, получившего название Корела. В 1573 году шведы под командованием Германа Флеминга попытались захватить Корелу, после чего на Спасском острове были построены укрепления. (Вернувшись из похода на Корелу, Флеминг сказал, что здания этого города "являются самыми прекрасными из всего, что ему приходилось когда-либо видеть) На пяти платформах-бастионах, представлявших собой набитые землей деревянные срубы, по периметру всего острова были возведены крепостные стены с башнями. В это же время и вокруг Старой крепости были возведены похожие оборонные сооружения. В результате Корела стала иметь две островных крепости, со всех сторон окруженные водой. Обе крепости были соединены мостом.</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578 году шведы вновь напади на Корелу. Первое, что они сделали, спалили городские посады. После чего шведские солдаты трижды пытались штурмовать и подпалить деревянные крепостные стены. Но на помощь пришел проливной дождь, и защитникам русской твердыни удалось отбить все атаки врага.</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Новый этап противостояния русских и шведов начался в конце XVI века. В конце октября 1580 года, во время Ливонской воины, шведский отряд Понтуса Делагарди осадил Корелу. Посчитав Корельскую крепость неприступной, они и не предприняли штурма. Но продолжительный обстрел Корелы раскаленными ядрами принес шведам успех: в городе начались пожары.5 ноября Корела вынужден а была сдаться. В огне сгорели две деревянные обмазанные глиной башни и серьезные повреждения получила третья. При обстреле погибло около 2 тысяч защитников крепости. Оставшимся в живых защитникам Корелы и ее жителям было предоставлено право беспрепятственно покинуть крепост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Шведам сразу же пришлось заняться ремонтом и реконструкцией крепости. В 1585 году шведы восстановили прежние укрепления Корелы. А вместо башен в кремле построили рондели (невысокие полукруглые выступы стен, не защищенные сверху и составляющие с пряслами единое целое).15 1580-1590-х годах была возведена низкая круглая каменная двухъярусная башня в западной части острова. Высота башни достигала 8 м. толщина стен первого яруса - </w:t>
      </w:r>
      <w:r>
        <w:rPr>
          <w:rStyle w:val="FontStyle18"/>
          <w:rFonts w:cs="Times New Roman"/>
          <w:color w:val="000000"/>
          <w:w w:val="100"/>
          <w:sz w:val="28"/>
          <w:szCs w:val="28"/>
        </w:rPr>
        <w:t xml:space="preserve">А </w:t>
      </w:r>
      <w:r>
        <w:rPr>
          <w:rStyle w:val="FontStyle13"/>
          <w:rFonts w:cs="Times New Roman"/>
          <w:color w:val="000000"/>
          <w:spacing w:val="0"/>
          <w:sz w:val="28"/>
          <w:szCs w:val="28"/>
        </w:rPr>
        <w:t>м.</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591 году к пороховому погребу в северо-восточной части крепости было пристроено здание Старого арсенала, сохранившееся в сильно разрушенном виде до наших дней. На городском острове появилось здание шведской церкви, а около города - мельница, кузница, пивоварня.</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Русское правительство не могло смириться с потерей Корелы и трижды пыталось освободить город. В июне 1581 года полуторатысячный отряд русских воинов; а в августе того же года трехтысячный, безуспешно пытался захватить крепость. Однако шведы уже успели восстановить городские укрепления, и оба приступа, производившиеся без помощи артиллерии, не увенчались успехом. Поздней осенью того же 1581 года русские появились под стенами Корелы в третий раз. Ночью русские воины на лодках со стороны Ладожского озера пробрались в устье Вуоксы и подошли к городу.</w:t>
      </w:r>
    </w:p>
    <w:p>
      <w:pPr>
        <w:pStyle w:val="Normal"/>
        <w:rPr>
          <w:rStyle w:val="FontStyle13"/>
          <w:rFonts w:ascii="Times New Roman" w:hAnsi="Times New Roman" w:cs="Times New Roman"/>
          <w:color w:val="000000"/>
          <w:spacing w:val="0"/>
          <w:sz w:val="28"/>
          <w:szCs w:val="28"/>
        </w:rPr>
      </w:pPr>
      <w:r>
        <w:rPr/>
      </w:r>
    </w:p>
    <w:p>
      <w:pPr>
        <w:pStyle w:val="Normal"/>
        <w:rPr>
          <w:rStyle w:val="FontStyle13"/>
          <w:rFonts w:ascii="Times New Roman" w:hAnsi="Times New Roman" w:cs="Times New Roman"/>
          <w:color w:val="000000"/>
          <w:spacing w:val="0"/>
          <w:sz w:val="28"/>
          <w:szCs w:val="28"/>
        </w:rPr>
      </w:pPr>
      <w:r>
        <w:rPr/>
        <w:drawing>
          <wp:inline distT="0" distB="0" distL="0" distR="0">
            <wp:extent cx="354774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547745" cy="2720975"/>
                    </a:xfrm>
                    <a:prstGeom prst="rect">
                      <a:avLst/>
                    </a:prstGeom>
                  </pic:spPr>
                </pic:pic>
              </a:graphicData>
            </a:graphic>
          </wp:inline>
        </w:drawing>
      </w:r>
    </w:p>
    <w:p>
      <w:pPr>
        <w:pStyle w:val="Normal"/>
        <w:rPr>
          <w:rStyle w:val="FontStyle13"/>
          <w:rFonts w:ascii="Times New Roman" w:hAnsi="Times New Roman" w:cs="Times New Roman"/>
          <w:color w:val="000000"/>
          <w:spacing w:val="0"/>
          <w:sz w:val="28"/>
          <w:szCs w:val="28"/>
        </w:rPr>
      </w:pPr>
      <w:r>
        <w:rPr/>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Им удалось поджечь деревянные стены детинца. Часть крепостной стражи во время этого нападения была перебита, остальные захвачены в плен. После этого русские подступили к Спасскому острову, где им удалось поджечь стоявшие у берега шведские суда. С огромным трудом шведы смогли уберечь от огня отдельные участки крепостных стен, но две деревянные башни и большая часть стен детинца сгорели дотла. Правда, и в этот раз русским воинам не удалось захватить крепость, что объяснялось малочисленностью отряда, принимавшего участие в походе.</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595 году при заключении Тявзинского мира удалось добиться возвращения Корелы, что и произошло в 1597 году. Для обеспечения скорейшего восстановления города царь Борис Годунов I ноября 1598 года издал документ - "жалованную грамоту" жителям Корелы. В этом документе говорилось, что "пашне отчины города Корелы лучшие и середине и гюсадцкне н всех погосьов пашенные и всякие люди весе Корельские земли разорены были от свейских люден и были все во изгнанье", то возвращающимся на родные пепелища горожанами крестьянам будет оказана помощ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601 году на территории! России вторглись польские захватчики. Царь Василий Шуйский, не имевший поддержки внутри страны, вынужден был обратиться за помощью к шведскому королю, причем за оказанные услуги ему были обещаны Корела и корельский уезд. Жители Корелы отказались подчиняться воле государя - сдать крепость. II уже в сентябре 1610 года, после свержения Василия Шуйского, к Кореле подступило достаточно внушительное шведское войско во главе с Яковом Долагарди. Осада длилась долгих шесть месяцев. Защитники крепости, возглавляемые воеводой Иваном. Михайловичем Пушкиным, оказали достойный отпор значительно превосходящему по численности противнику. И только 2 марта 1611 года город был сдан. Живых в крепости почти никого не осталось. Из двух или трех тысяч жителей города осталось только около ста человек.</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Героическая оборона Корелы имела огромное значение для Руси начала XVII века. Защитники крепости более чем на полгода отвлекли на себя внимание и основные силы шведов. Л знаменитый русский историк II.М. Карамзин сравнивал подвиг жителей Корелы с прославленной обороной Смоленска в 1609-1011 годах против поляков.</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С 1611 по 1710 год продолжалась шведская оккупация Корелы, которую они переименовали в Кексгольм. Шведами были проведены значительные работы по укреплению оборонной мац и крепости. Были разобраны деревянные сооружения, увеличены земляные насыпи и облицованы камнем. По дну реки, обтекающей крепости, вбиваются колья, на ближних подступах к Кексгольму строятся редуты. Для зашиты моста на берегу был возведен равелин. Так получилось, что крепостные сооружения Корелы представляют собой сочетание старинных русских и наслоившихся на них более поздних шведских укреплений, причем шведы сохранили русскую расстановку пушечных узлов обороны.</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На территории крепости существовала шведская кирха, которая в петровское время была перестроена и в ней был размешен Новый арсенал.</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Летом 1656 года олонецкий воевода Петр Михайлович Пушкин, собрав войско из тысячи олонецких солдат и 170 присланных из Новгорода стрельцов, перешел границу и вдоль северного берега Ладожского озера двинулся к Кореле - Кексгольму.2 июля 1656 года русское войско подошло к устью Вуоксы, а 3 июля подступило к городу. Воевода послал в Кексгольм "начальных люден" для переговоров со шведами. Он обещал жителям города, которые пожелают перейти под русскую власть, защиту и покровительство, остальным предоставлялось право уйти в шведские владения. Комендант Олоф Бенгтссон, надеявшийся на подкрепление из Выборга, отказался сдать крепость. Тогда вечером того же дня русское войско сделало попытку взять город штурмом, но шведский гарнизон орудийным и ружейным огнем отбил нападение. В то время гарнизон крепости насчитывал около 300 солдат, было много пушек и боеприпасов.</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Русское войско приступило к созданию осадных сооружений - острожков и укрепленных лагерей - таборов. Острожки располагались на прибрежных возвышенностях вблизи обеих крепостей Корелы. Таборы, напротив, были поставлены в стороне, вне сферы досягаемости крепостной артиллерии. И острожки, и таборы окружались рвами и валами, па валах был поставлен частокол. С прибытием осадных орудий начался интенсивный обстрел осажденных крепостей.</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Но военных сил у воеводы было недостаточно. С приходом зимы русским войскам пришлось снять осаду и двинуться обратно к границе. В ночь на 26 сентября русские воины подожгли свои укрепления и выступили в обратный пут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овремя Северной войны после взятии Выборга в 1710 году русские войска, возглавляемые генерал-майором Я. Брюсом, выступили в сторону Кексгольма.30 июня началась осада неприступной крепости. Петр I решил не предпринимать штурма, чтобы избежать многочисленных потерь, но при этом крепость была подвержена усиленному обстрелу. Такая тактика оправдалась. В сентябре 1710 года Кексгольм, не получивший помощи, сдался, и Карельский перешеек полностью стал российским. Русские войска захватили 29 орудий, 180 пудов пороха и другие трофеи. Петр I отказал гарнизону в почете - шведы были выпущены из Корелы без знамен и музыки. В честь победы была отчеканена медаль с изображением крепости. Гренадерскому полку, две роты которого участвовали во взятии города, было присвоено наименование Кексгольмского.</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Кексгольмская крепость продолжала сохранять свое военное предназначение на протяжении всего XVIII века и даже в начале XIX. В ней были проведены ремонтные работы и даже построены несколько новых сооружений. Особо велика была роль крепости во время войны со Швецией в 1778 году. Проверку состояния фортификационных сооружений Кексгольма осуществляли знаменитые русские полководцы: Александр Васильевич Суворов (в 1791 году), Михаил Илларионович Кутузов (в 1798 году).</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В 1741 - 1743 годах в пяти километрах от Кексгольма, на южном берегу реки Нерпы, рядом с дорогой на Сердоболь были построены несколько редутов для з я щиты северного направления. Эти редуты впоследствии неоднократно подвергались реконструкции. Перновские редуты сохранились и до наших дней. В </w:t>
      </w:r>
      <w:r>
        <w:rPr>
          <w:rStyle w:val="FontStyle13"/>
          <w:rFonts w:cs="Times New Roman"/>
          <w:color w:val="000000"/>
          <w:spacing w:val="0"/>
          <w:sz w:val="28"/>
          <w:szCs w:val="28"/>
          <w:lang w:val="en-US"/>
        </w:rPr>
        <w:t>I</w:t>
      </w:r>
      <w:r>
        <w:rPr>
          <w:rStyle w:val="FontStyle13"/>
          <w:rFonts w:cs="Times New Roman"/>
          <w:color w:val="000000"/>
          <w:spacing w:val="0"/>
          <w:sz w:val="28"/>
          <w:szCs w:val="28"/>
        </w:rPr>
        <w:t>769-</w:t>
      </w:r>
      <w:r>
        <w:rPr>
          <w:rStyle w:val="FontStyle13"/>
          <w:rFonts w:cs="Times New Roman"/>
          <w:color w:val="000000"/>
          <w:spacing w:val="0"/>
          <w:sz w:val="28"/>
          <w:szCs w:val="28"/>
          <w:lang w:val="en-US"/>
        </w:rPr>
        <w:t>I</w:t>
      </w:r>
      <w:r>
        <w:rPr>
          <w:rStyle w:val="FontStyle13"/>
          <w:rFonts w:cs="Times New Roman"/>
          <w:color w:val="000000"/>
          <w:spacing w:val="0"/>
          <w:sz w:val="28"/>
          <w:szCs w:val="28"/>
        </w:rPr>
        <w:t>77</w:t>
      </w:r>
      <w:r>
        <w:rPr>
          <w:rStyle w:val="FontStyle13"/>
          <w:rFonts w:cs="Times New Roman"/>
          <w:color w:val="000000"/>
          <w:spacing w:val="0"/>
          <w:sz w:val="28"/>
          <w:szCs w:val="28"/>
          <w:lang w:val="en-US"/>
        </w:rPr>
        <w:t>G</w:t>
      </w:r>
      <w:r>
        <w:rPr>
          <w:rStyle w:val="FontStyle13"/>
          <w:rFonts w:cs="Times New Roman"/>
          <w:color w:val="000000"/>
          <w:spacing w:val="0"/>
          <w:sz w:val="28"/>
          <w:szCs w:val="28"/>
        </w:rPr>
        <w:t xml:space="preserve"> годах внутри Старой крепости было построено каменное здание для гауптвахты и кордегардии. В 1780-1781 годах в Новой крепости построили дом коменданта крепости в стиле барокко, два одноэтажных здания казарм, склады и пороховые погреба.</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31 марта 1810 года на имя императора Александра I поступил доклад военного министра с предложением упразднить крепости и укрепленные районы на Карельском перешейке.11редложенне было высочайше одобрено. Так Кексгольмская крепость была упразднена как утратившая военное значение.</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XVII</w:t>
      </w:r>
      <w:r>
        <w:rPr>
          <w:rStyle w:val="FontStyle13"/>
          <w:rFonts w:cs="Times New Roman"/>
          <w:color w:val="000000"/>
          <w:spacing w:val="0"/>
          <w:sz w:val="28"/>
          <w:szCs w:val="28"/>
          <w:lang w:val="en-US"/>
        </w:rPr>
        <w:t>I</w:t>
      </w:r>
      <w:r>
        <w:rPr>
          <w:rStyle w:val="FontStyle13"/>
          <w:rFonts w:cs="Times New Roman"/>
          <w:color w:val="000000"/>
          <w:spacing w:val="0"/>
          <w:sz w:val="28"/>
          <w:szCs w:val="28"/>
        </w:rPr>
        <w:t>-ХIX веках кексгольмская крепость использовалась в качестве тюрьмы. Одними из первых узников стали члены семьи Емельяна Пугачева - обе его жены, две дочери и сын. которые были заключены без указания срока. Интересна роль второй жены Пугачева. Так как он выдавал себя за императора Петра III. а у того должна быть жена-государыня, так считали казаки, примкнувшие к восстанию. Для этой роли и была выбрана уральская казачка Устинья Кузнецова, которой исполнилось в ту пору всего 17 лет. В июне 1803 года по распоряжению Александра I семья Пугачева была освобождена, но вскоре их водворили обратно.</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И только спустя полвека детей Пугачева (жены к тому времени уже скончались) перевели из крепости в город. Да и то сделано это было, чтобы освободить место для декабристов. По узникам, проведшим здесь полвека, башню, в которой они содержались, назвали Пугачевской.</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820 году в Кексгольмскую крепость были заключены солдаты восставшего Семеновского полка. С 1826 года здесь содержались декабристы - В.К. Кюхельбекер, М.С. Лунин, Л.П. Поджно, А.П. Барятинский, Ф.Ф. Банковский, И.И. Горбачевский и другие. Одним из последних узников крепости в 1819 году стал Р.А. Черносвитов. осужденный по "делу петрашевцев" и написавший здесь научную работу "О воздушных локомотивах" - прототипах дирижаблей.</w:t>
      </w:r>
    </w:p>
    <w:p>
      <w:pPr>
        <w:pStyle w:val="Normal"/>
        <w:rPr/>
      </w:pPr>
      <w:r>
        <w:rPr>
          <w:rStyle w:val="FontStyle13"/>
          <w:rFonts w:cs="Times New Roman"/>
          <w:color w:val="000000"/>
          <w:spacing w:val="0"/>
          <w:sz w:val="28"/>
          <w:szCs w:val="28"/>
        </w:rPr>
        <w:t>В конце XIX века в городе появился небольшой курорт. Великий русский писатель Николай Лесков, посетивший в 1873 году Кексгольм, описал его в своем очерке "Очарованный странник": "Пустынный городок... бедный, хотя и чрезвычайно старый русский поселок, грустнее которого трудно что-нибудь выдумать..."</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880-е годы финляндский сейм принял решение о восстановлении старых крепостных сооружений на территории Финляндии. С 1887 года в течение нескольких лет в крепости проводились реставрационные работы.</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В 1910 году во время празднования 200-летия окончательного присоединения Кексгольма к России был установлен гранитный обелиск, сохранившийся до наших дней.</w:t>
      </w:r>
    </w:p>
    <w:p>
      <w:pPr>
        <w:pStyle w:val="Normal"/>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Несмотря на то, что в конце XIX века была уничтожена часть земляных укреплений, некоторые крепостные сооружения здесь все же сохранились. Уцелели некоторые бастионы и куртины, часть ворот, а построенная шведами круглая воротная башня оказалась даже отреставрирована.</w:t>
      </w:r>
    </w:p>
    <w:p>
      <w:pPr>
        <w:pStyle w:val="Normal"/>
        <w:rPr>
          <w:rStyle w:val="FontStyle13"/>
          <w:rFonts w:ascii="Times New Roman" w:hAnsi="Times New Roman" w:cs="Times New Roman"/>
          <w:color w:val="000000"/>
          <w:spacing w:val="0"/>
          <w:sz w:val="28"/>
          <w:szCs w:val="28"/>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13">
    <w:name w:val="Font Style13"/>
    <w:qFormat/>
    <w:rPr>
      <w:rFonts w:ascii="Trebuchet MS" w:hAnsi="Trebuchet MS" w:cs="Trebuchet MS"/>
      <w:spacing w:val="10"/>
      <w:sz w:val="18"/>
      <w:szCs w:val="18"/>
    </w:rPr>
  </w:style>
  <w:style w:type="character" w:styleId="FontStyle15">
    <w:name w:val="Font Style15"/>
    <w:qFormat/>
    <w:rPr>
      <w:rFonts w:ascii="Trebuchet MS" w:hAnsi="Trebuchet MS" w:cs="Trebuchet MS"/>
      <w:b/>
      <w:bCs/>
      <w:i/>
      <w:iCs/>
      <w:sz w:val="24"/>
      <w:szCs w:val="24"/>
    </w:rPr>
  </w:style>
  <w:style w:type="character" w:styleId="FontStyle16">
    <w:name w:val="Font Style16"/>
    <w:qFormat/>
    <w:rPr>
      <w:rFonts w:ascii="Trebuchet MS" w:hAnsi="Trebuchet MS" w:cs="Trebuchet MS"/>
      <w:sz w:val="28"/>
      <w:szCs w:val="28"/>
    </w:rPr>
  </w:style>
  <w:style w:type="character" w:styleId="FontStyle17">
    <w:name w:val="Font Style17"/>
    <w:qFormat/>
    <w:rPr>
      <w:rFonts w:ascii="Trebuchet MS" w:hAnsi="Trebuchet MS" w:cs="Trebuchet MS"/>
      <w:b/>
      <w:bCs/>
      <w:spacing w:val="10"/>
      <w:sz w:val="16"/>
      <w:szCs w:val="16"/>
    </w:rPr>
  </w:style>
  <w:style w:type="character" w:styleId="FontStyle18">
    <w:name w:val="Font Style18"/>
    <w:qFormat/>
    <w:rPr>
      <w:rFonts w:ascii="Trebuchet MS" w:hAnsi="Trebuchet MS" w:cs="Trebuchet MS"/>
      <w:b/>
      <w:bCs/>
      <w:i/>
      <w:iCs/>
      <w:w w:val="66"/>
      <w:sz w:val="18"/>
      <w:szCs w:val="1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110">
    <w:name w:val="Style1"/>
    <w:basedOn w:val="Normal"/>
    <w:qFormat/>
    <w:pPr>
      <w:jc w:val="left"/>
    </w:pPr>
    <w:rPr>
      <w:rFonts w:ascii="Trebuchet MS" w:hAnsi="Trebuchet MS" w:cs="Trebuchet MS"/>
    </w:rPr>
  </w:style>
  <w:style w:type="paragraph" w:styleId="Style22">
    <w:name w:val="Style2"/>
    <w:basedOn w:val="Normal"/>
    <w:qFormat/>
    <w:pPr>
      <w:spacing w:lineRule="exact" w:line="240"/>
      <w:ind w:firstLine="283"/>
    </w:pPr>
    <w:rPr>
      <w:rFonts w:ascii="Trebuchet MS" w:hAnsi="Trebuchet MS" w:cs="Trebuchet MS"/>
    </w:rPr>
  </w:style>
  <w:style w:type="paragraph" w:styleId="Style41">
    <w:name w:val="Style4"/>
    <w:basedOn w:val="Normal"/>
    <w:qFormat/>
    <w:pPr>
      <w:spacing w:lineRule="exact" w:line="238"/>
    </w:pPr>
    <w:rPr>
      <w:rFonts w:ascii="Trebuchet MS" w:hAnsi="Trebuchet MS" w:cs="Trebuchet MS"/>
    </w:rPr>
  </w:style>
  <w:style w:type="paragraph" w:styleId="Style61">
    <w:name w:val="Style6"/>
    <w:basedOn w:val="Normal"/>
    <w:qFormat/>
    <w:pPr>
      <w:spacing w:lineRule="exact" w:line="216"/>
      <w:jc w:val="right"/>
    </w:pPr>
    <w:rPr>
      <w:rFonts w:ascii="Trebuchet MS" w:hAnsi="Trebuchet MS" w:cs="Trebuchet MS"/>
    </w:rPr>
  </w:style>
  <w:style w:type="paragraph" w:styleId="Style71">
    <w:name w:val="Style7"/>
    <w:basedOn w:val="Normal"/>
    <w:qFormat/>
    <w:pPr>
      <w:jc w:val="right"/>
    </w:pPr>
    <w:rPr>
      <w:rFonts w:ascii="Trebuchet MS" w:hAnsi="Trebuchet MS" w:cs="Trebuchet M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5:00Z</dcterms:created>
  <dc:creator>Евгений</dc:creator>
  <dc:description/>
  <cp:keywords/>
  <dc:language>en-US</dc:language>
  <cp:lastModifiedBy>SYSTEM</cp:lastModifiedBy>
  <dcterms:modified xsi:type="dcterms:W3CDTF">2011-09-21T21:05:00Z</dcterms:modified>
  <cp:revision>2</cp:revision>
  <dc:subject/>
  <dc:title>Корела</dc:title>
</cp:coreProperties>
</file>