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t>ЦЕНТРОСОЮЗ РОССИЙСКОЙ ФЕДЕРАЦИИ</w:t>
      </w:r>
    </w:p>
    <w:p>
      <w:pPr>
        <w:pStyle w:val="Style28"/>
        <w:rPr/>
      </w:pPr>
      <w:r>
        <w:rPr/>
        <w:t>СИБИРСКИЙ УНИВЕРСИТЕТ</w:t>
      </w:r>
    </w:p>
    <w:p>
      <w:pPr>
        <w:pStyle w:val="Style28"/>
        <w:rPr/>
      </w:pPr>
      <w:r>
        <w:rPr/>
        <w:t>ПОТРЕБИТЕЛЬСКОЙ КООПЕРАЦИИ</w:t>
      </w:r>
    </w:p>
    <w:p>
      <w:pPr>
        <w:pStyle w:val="Style28"/>
        <w:rPr/>
      </w:pPr>
      <w:r>
        <w:rPr/>
        <w:t>Факультет заочного образования</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КОНТРОЛЬНАЯ РАБОТА</w:t>
      </w:r>
    </w:p>
    <w:p>
      <w:pPr>
        <w:pStyle w:val="Style28"/>
        <w:rPr/>
      </w:pPr>
      <w:r>
        <w:rPr/>
        <w:t>Кооперативное движение в России</w:t>
      </w:r>
    </w:p>
    <w:p>
      <w:pPr>
        <w:pStyle w:val="Style28"/>
        <w:rPr/>
      </w:pPr>
      <w:r>
        <w:rPr/>
      </w:r>
    </w:p>
    <w:p>
      <w:pPr>
        <w:pStyle w:val="Style28"/>
        <w:rPr/>
      </w:pPr>
      <w:r>
        <w:rPr/>
      </w:r>
    </w:p>
    <w:p>
      <w:pPr>
        <w:pStyle w:val="Style28"/>
        <w:rPr/>
      </w:pPr>
      <w:r>
        <w:rPr/>
      </w:r>
    </w:p>
    <w:p>
      <w:pPr>
        <w:pStyle w:val="Style28"/>
        <w:jc w:val="left"/>
        <w:rPr/>
      </w:pPr>
      <w:r>
        <w:rPr/>
        <w:t>Выполнил студент</w:t>
      </w:r>
    </w:p>
    <w:p>
      <w:pPr>
        <w:pStyle w:val="Style28"/>
        <w:jc w:val="left"/>
        <w:rPr/>
      </w:pPr>
      <w:r>
        <w:rPr/>
        <w:t>ПАВЛОВ П.Н.</w:t>
      </w:r>
    </w:p>
    <w:p>
      <w:pPr>
        <w:pStyle w:val="Style28"/>
        <w:jc w:val="left"/>
        <w:rPr/>
      </w:pPr>
      <w:r>
        <w:rPr/>
        <w:t>Шифр Э - 02 - 76 - М</w:t>
      </w:r>
    </w:p>
    <w:p>
      <w:pPr>
        <w:pStyle w:val="Style28"/>
        <w:jc w:val="left"/>
        <w:rPr/>
      </w:pPr>
      <w:r>
        <w:rPr/>
        <w:t xml:space="preserve">Специальность 0060800 </w:t>
      </w:r>
    </w:p>
    <w:p>
      <w:pPr>
        <w:pStyle w:val="Style28"/>
        <w:jc w:val="left"/>
        <w:rPr/>
      </w:pPr>
      <w:r>
        <w:rPr/>
        <w:t>"Экономика и управление на предприятии"</w:t>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НОВОСИБИРСК</w:t>
      </w:r>
    </w:p>
    <w:p>
      <w:pPr>
        <w:pStyle w:val="Style28"/>
        <w:rPr/>
      </w:pPr>
      <w:r>
        <w:rPr/>
        <w:t>2005</w:t>
      </w:r>
      <w:r>
        <w:br w:type="page"/>
      </w:r>
    </w:p>
    <w:p>
      <w:pPr>
        <w:pStyle w:val="Style22"/>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опрос 1. Предмет и основные понятия теории и истории кооперативного движения. Что такое кооперация?</w:t>
      </w:r>
    </w:p>
    <w:p>
      <w:pPr>
        <w:pStyle w:val="Contents2"/>
        <w:rPr>
          <w:caps w:val="false"/>
          <w:smallCaps w:val="false"/>
          <w:sz w:val="24"/>
          <w:szCs w:val="24"/>
          <w:lang w:val="en-US" w:eastAsia="en-US"/>
        </w:rPr>
      </w:pPr>
      <w:r>
        <w:rPr>
          <w:rStyle w:val="InternetLink"/>
          <w:lang w:val="en-US" w:eastAsia="en-US"/>
        </w:rPr>
        <w:t>Вопрос 2. Экономическое и социальное положение Советской кооперации перед распадом СССР</w:t>
      </w:r>
    </w:p>
    <w:p>
      <w:pPr>
        <w:pStyle w:val="Contents2"/>
        <w:rPr>
          <w:caps w:val="false"/>
          <w:smallCaps w:val="false"/>
          <w:sz w:val="24"/>
          <w:szCs w:val="24"/>
          <w:lang w:val="en-US" w:eastAsia="en-US"/>
        </w:rPr>
      </w:pPr>
      <w:r>
        <w:rPr>
          <w:rStyle w:val="InternetLink"/>
          <w:lang w:val="en-US" w:eastAsia="en-US"/>
        </w:rPr>
        <w:t>Вопрос 3. Законодательство Российской Федерации о принципах создания и деятельности потребительского общества</w:t>
      </w:r>
    </w:p>
    <w:p>
      <w:pPr>
        <w:pStyle w:val="Contents2"/>
        <w:rPr>
          <w:caps w:val="false"/>
          <w:smallCaps w:val="false"/>
          <w:sz w:val="24"/>
          <w:szCs w:val="24"/>
          <w:lang w:val="en-US" w:eastAsia="en-US"/>
        </w:rPr>
      </w:pPr>
      <w:r>
        <w:rPr>
          <w:rStyle w:val="InternetLink"/>
          <w:lang w:val="en-US" w:eastAsia="en-US"/>
        </w:rPr>
        <w:t>Используемая литература</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опрос 1. Предмет и основные понятия теории и истории кооперативного движения. Что такое кооперация?</w:t>
      </w:r>
    </w:p>
    <w:p>
      <w:pPr>
        <w:pStyle w:val="Normal"/>
        <w:ind w:firstLine="709"/>
        <w:rPr/>
      </w:pPr>
      <w:r>
        <w:rPr/>
      </w:r>
    </w:p>
    <w:p>
      <w:pPr>
        <w:pStyle w:val="Normal"/>
        <w:ind w:firstLine="709"/>
        <w:rPr/>
      </w:pPr>
      <w:r>
        <w:rPr/>
        <w:t>Когда в наши дни говорят о деревне, то чаще всего возлагают все надежды на кооперацию. Само слово - "кооперация" стало одном из самых ходовых слов в нашем обиходе. Его произносят на собраниях, съездах, конференциях, в любом газетном листе можно это слово встретить десятки раз.</w:t>
      </w:r>
    </w:p>
    <w:p>
      <w:pPr>
        <w:pStyle w:val="Normal"/>
        <w:ind w:firstLine="709"/>
        <w:rPr/>
      </w:pPr>
      <w:r>
        <w:rPr/>
        <w:t>В своей статье В. Ленин писал: "Кооперация делается одной из основ нашей экономической политики".</w:t>
      </w:r>
    </w:p>
    <w:p>
      <w:pPr>
        <w:pStyle w:val="Normal"/>
        <w:ind w:firstLine="709"/>
        <w:rPr/>
      </w:pPr>
      <w:r>
        <w:rPr/>
        <w:t xml:space="preserve">Историю кооперации можно начать со средины </w:t>
      </w:r>
      <w:r>
        <w:rPr>
          <w:lang w:val="en-US"/>
        </w:rPr>
        <w:t>XIX</w:t>
      </w:r>
      <w:r>
        <w:rPr/>
        <w:t xml:space="preserve"> века. В начале </w:t>
      </w:r>
      <w:r>
        <w:rPr>
          <w:lang w:val="en-US"/>
        </w:rPr>
        <w:t>XIX</w:t>
      </w:r>
      <w:r>
        <w:rPr/>
        <w:t xml:space="preserve"> века в Англии появился человек по имени Роберт Оуэн, который был промышленным деятелем и постоянно наблюдал жизнь трудового люда, часто раздумывал над тем, каким бы образом модно было облегчить его тяжелую долю.</w:t>
      </w:r>
    </w:p>
    <w:p>
      <w:pPr>
        <w:pStyle w:val="Normal"/>
        <w:ind w:firstLine="709"/>
        <w:rPr/>
      </w:pPr>
      <w:r>
        <w:rPr/>
        <w:t>Его возвышенное учение о новых началах жизни весьма скоро приобрело в Англии многих сторонников, но попытка осуществить проповед</w:t>
      </w:r>
      <w:bookmarkStart w:id="0" w:name="_GoBack"/>
      <w:bookmarkEnd w:id="0"/>
      <w:r>
        <w:rPr/>
        <w:t xml:space="preserve">ываемые основы в жизни, не увенчались успехом. Однако идеи Роберта Оуэна получили в Англии широкое распространение и через несколько десятилетий в 40-х годах </w:t>
      </w:r>
      <w:r>
        <w:rPr>
          <w:lang w:val="en-US"/>
        </w:rPr>
        <w:t>XIX</w:t>
      </w:r>
      <w:r>
        <w:rPr/>
        <w:t xml:space="preserve"> века, группа рабочих ткачей, считавших себя последователями Оуэна, основали первый кооператив, который послужил образцом для других и положил начало осуществлению в жизни заветов великого учителя.</w:t>
      </w:r>
    </w:p>
    <w:p>
      <w:pPr>
        <w:pStyle w:val="Normal"/>
        <w:ind w:firstLine="709"/>
        <w:rPr/>
      </w:pPr>
      <w:r>
        <w:rPr/>
        <w:t xml:space="preserve">В России еще в 60-х годах </w:t>
      </w:r>
      <w:r>
        <w:rPr>
          <w:lang w:val="en-US"/>
        </w:rPr>
        <w:t>XIX</w:t>
      </w:r>
      <w:r>
        <w:rPr/>
        <w:t xml:space="preserve"> века, тот час же по освобождению крестьян, были впервые сделаны попытки насаждения потребительских кооперативов, но они учреждались в городах, среди рабочего населения и мелкого чиновничества. Так в 1878 году в Харькове существовала большая потребительская лавка, которая имела связи с кооперативами западной Европы, и в ней продавалось английское кооперативное сукно. Но с течением времени, когда волна широкого общественного подъема спала, о потребительской кооперации стали забывать и только с 1897 года, когда был выпущен первый нормальный устав потребительской кооперации, начинается его новое развитие. Однако до войны потребительская кооперация росла медленно и только во время революции она стала быстро развиваться и приобретать исключительную мощность.</w:t>
      </w:r>
    </w:p>
    <w:p>
      <w:pPr>
        <w:pStyle w:val="Normal"/>
        <w:ind w:firstLine="709"/>
        <w:rPr/>
      </w:pPr>
      <w:r>
        <w:rPr/>
        <w:t>Основанный ткачами захолустного города Рочдалл, кооператив был не первым потребительским обществом. История знает не одну попытку устроить на благо людей общественную продажу продуктов первой необходимости. Однако, все такие начинания скоро терпели неудачу и погибали благодаря неудачному устройству самого дела. И только простым рочдальским ткачам, долго думавшим о способах улучшения жизни трудящихся, удалось найти такие основания, которые позволили бы делу не погибнуть и развиваться. Поэтому рочдальских ткачей с полной справедливостью называют основателями потребительской кооперации и основателями великого, кооперативного движения.</w:t>
      </w:r>
    </w:p>
    <w:p>
      <w:pPr>
        <w:pStyle w:val="Normal"/>
        <w:ind w:firstLine="709"/>
        <w:rPr/>
      </w:pPr>
      <w:r>
        <w:rPr/>
        <w:t>Почему только рочдальцам удалось впервые наладить дело потребительской кооперации?</w:t>
      </w:r>
    </w:p>
    <w:p>
      <w:pPr>
        <w:pStyle w:val="Normal"/>
        <w:ind w:firstLine="709"/>
        <w:rPr/>
      </w:pPr>
      <w:r>
        <w:rPr/>
        <w:t>Самый простой способ производить совместные покупки, когда несколько знакомых друг другу семей устраивают складчину и на собранные деньги покупают на фабрике товар и разделяют его согласно заказу. Люди складывались, образовывали небольшой оборотный капитал, выбирали из своей среды доверенного человека, которому и поручали открыть небольшую лавку, из которой они могли бы получать совместно ими закупаемые товары. Такое товарищество, содержащее на общие средства лавку для нужных им товаров, и получило название потребительского кооператива.</w:t>
      </w:r>
    </w:p>
    <w:p>
      <w:pPr>
        <w:pStyle w:val="Normal"/>
        <w:ind w:firstLine="709"/>
        <w:rPr/>
      </w:pPr>
      <w:r>
        <w:rPr/>
        <w:t>Задачи общества как бы достигались, товар получался потребителям доброкачественный и много дешевле, чем в частной торговле. Однако такие общества весьма скоро погибали, самым большим при продаже товара по себестоимости было, что кооператив никак не мог увеличить свой капитал. Оборотные средства, составленные на скудных паевых взносах, всегда были незначительными, экономическая сила - ничтожна, не имея часто денег в ту минуту, когда представлялся удобный случай купить дешевый и хороший товар. При малейших убытках его капитал разрушался и кооператив погибал.</w:t>
      </w:r>
    </w:p>
    <w:p>
      <w:pPr>
        <w:pStyle w:val="Normal"/>
        <w:ind w:firstLine="709"/>
        <w:rPr/>
      </w:pPr>
      <w:r>
        <w:rPr/>
        <w:t>Чтобы избежать всех неблагоприятных последствий, рочдальские ткачи постановили продавать товары в своей общественной лавке не по себестоимости, а по тем самым рыночным ценам, по которым торгуют окрестные торговцы. Получаемые им от этих цен барыши значительно увеличивали экономическую мощь и пополняли скудные оборотные средства, укрепляя жизнеспособность кооперативного союза. Этот принцип продажи товаров членам общества по рыночным ценам признается одной из главнейших основ потребительской кооперации.</w:t>
      </w:r>
    </w:p>
    <w:p>
      <w:pPr>
        <w:pStyle w:val="Normal"/>
        <w:ind w:firstLine="709"/>
        <w:rPr/>
      </w:pPr>
      <w:r>
        <w:rPr/>
        <w:t>Барыши, полученные с потребителя, благодаря торговле по рыночным ценам, в конце года возвращаются назад потребителю. А эта сумма в скромных приходах рабочего, крестьянина, служащего имеет большое значение. Вот почему возврат полученных барышей потребителем, каждому сообразно величине его забора товаров почитается за второе великое основание потребительской кооперации.</w:t>
      </w:r>
    </w:p>
    <w:p>
      <w:pPr>
        <w:pStyle w:val="Normal"/>
        <w:ind w:firstLine="709"/>
        <w:rPr/>
      </w:pPr>
      <w:r>
        <w:rPr/>
        <w:t>Однако, если мы познакомимся с жизнью русской потребительской кооперации, то увидим, что в самых лучших обществах потребителей, обычно далеко не всю прибыль раздают по рукам покупателем. Прежде всего, значительные деньги остаются на расширение и укрепление дела, зачисляя их в основной капитал.</w:t>
      </w:r>
    </w:p>
    <w:p>
      <w:pPr>
        <w:pStyle w:val="Normal"/>
        <w:ind w:firstLine="709"/>
        <w:rPr/>
      </w:pPr>
      <w:r>
        <w:rPr/>
        <w:t>Немалые средства отчисляют кооперативы и на, так называемые культурно-просветительские цели. Кооперация тем сильнее, чем больше членов она к себе привлекает, чем крепче держатся они своего кооператива.</w:t>
      </w:r>
    </w:p>
    <w:p>
      <w:pPr>
        <w:pStyle w:val="Normal"/>
        <w:ind w:firstLine="709"/>
        <w:rPr/>
      </w:pPr>
      <w:r>
        <w:rPr/>
        <w:t>Таким образом, три главных положения легли в основу потребительской кооперации:</w:t>
      </w:r>
    </w:p>
    <w:p>
      <w:pPr>
        <w:pStyle w:val="Normal"/>
        <w:ind w:firstLine="709"/>
        <w:rPr/>
      </w:pPr>
      <w:r>
        <w:rPr/>
        <w:t>Чтобы продажные цены потребительского общества были ценами обычной розничной торговли, а не оптовыми, так как только в этом случае будет получаться прибыль, которая дает возможность усилить оборотные средства кооператива и позволит кооперативу иметь свободную наличность, значительно укрепляющую его экономическую силу.</w:t>
      </w:r>
    </w:p>
    <w:p>
      <w:pPr>
        <w:pStyle w:val="Normal"/>
        <w:ind w:firstLine="709"/>
        <w:rPr/>
      </w:pPr>
      <w:r>
        <w:rPr/>
        <w:t>Вся прибыль от потребительской лавки должна быть распределена по отдельным покупателям не по денежным вкладам (паям), которые они внесли при открытии лавки, и в зависимости от того, на сколько рублей они в течение года купили.</w:t>
      </w:r>
    </w:p>
    <w:p>
      <w:pPr>
        <w:pStyle w:val="Normal"/>
        <w:ind w:firstLine="709"/>
        <w:rPr/>
      </w:pPr>
      <w:r>
        <w:rPr/>
        <w:t>Во имя сохранение целости общественного дела, во имя того, чтобы оно было прочно организовано, приходится отказаться от продажи в кредит, потому что без ростовщических процентов продавать в долг слишком невыгодно. Требуется также, чтобы всякий потребитель участвовал собственным трудом в организации лавки, чтобы сами члены заменяли собой кассиров, и даже приказчиков, словом своим личным трудом участвовали бы в деле.</w:t>
      </w:r>
    </w:p>
    <w:p>
      <w:pPr>
        <w:pStyle w:val="Normal"/>
        <w:ind w:firstLine="709"/>
        <w:rPr/>
      </w:pPr>
      <w:r>
        <w:rPr/>
        <w:t>Вот основы, которые были положены в 1844 году в основание великого дела потребительской кооперации.</w:t>
      </w:r>
    </w:p>
    <w:p>
      <w:pPr>
        <w:pStyle w:val="Normal"/>
        <w:ind w:firstLine="709"/>
        <w:rPr/>
      </w:pPr>
      <w:r>
        <w:rPr/>
        <w:t>С того времени утекло немало воды в потоке истории. Во многом изменилось строение хозяйственной жизни, капитализм получил новые формы своего развития. Социалистическая революция в России выдвинула ряд новых идей хозяйственной организации и несомненно, что принцип рогдальских ткачей оставаясь верными в своей основе, должны быть частью видоизменены, частью дополнены сообразно, изменившимся за 80 лет условиям хозяйственной жизни и особенно тем новым формам ее организации, которые складывались в Советском государстве. Теперь, через несколько десятилетий после скромной попытки ткачей, потребительская кооперация, устраняя со своего пути лавочников, торговца и других посредников, объединила в своих рядах десятки миллионов людей, создав гигантские склады товаров. Построила свои фабрики и заводы, завела океанские пароходы, провела железные дороги, построила школы и библиотеки и т.д. Великие семена, заброшенные Робертом Оуэном, начали давать свои плоды.</w:t>
      </w:r>
    </w:p>
    <w:p>
      <w:pPr>
        <w:pStyle w:val="Normal"/>
        <w:ind w:firstLine="709"/>
        <w:rPr/>
      </w:pPr>
      <w:r>
        <w:rPr/>
        <w:t>В период позднего феодализма и раннего капитализма создаются исторические предпосылки возникновение кооперации, хотя существовала бесчеловечная эксплуатация рабов и крепостных крестьян, но до полного утверждения капиталистической системы массовое кооперативное движение было невозможно. Различают социальные, экономические и юридические предпосылки возникновения кооперативного движения и кооперативов. Исходным пунктом зарождения этого движения явились изменения в социальной жизни и структуре общества. В России, как и в зарубежных странах, издавна существовали докооперативные формы объединения, взаимодействия и взаимопомощи людей.</w:t>
      </w:r>
    </w:p>
    <w:p>
      <w:pPr>
        <w:pStyle w:val="Normal"/>
        <w:ind w:firstLine="709"/>
        <w:rPr/>
      </w:pPr>
      <w:r>
        <w:rPr/>
        <w:t>Докапиталистическая предистория кооперации нашей страны тесно связана с именами декабристов. Первые русские дворянские революционеры были пионерами кооперативного дела в России. Сосланные после восстания 1825г. в Сибирь на каторгу, декабристы создали в Читинском остроге артельное хозяйство с общественным питанием и огородом. В 1830 году декабристы были переведены и Читы в Петровский завод, где они приняли устав артели и название "Большая Артель", с разрешения генерал - коменданта острога. День принятия устава на общем собрании декабристов,2 марта 1831 г., считается датой отчета кооперативного движения в России.</w:t>
      </w:r>
    </w:p>
    <w:p>
      <w:pPr>
        <w:pStyle w:val="Normal"/>
        <w:ind w:firstLine="709"/>
        <w:rPr/>
      </w:pPr>
      <w:r>
        <w:rPr/>
        <w:t>Непосредственным толчком к созданию потребительской кооперации являлась растущая дороговизна жизни. Эта экономическая почва для развития кооперации была "удобрена" социалистическими идеями революционеров-демократов. Одним из первых теоретиков русской кооперации был Н. Чернышевский. Который в статье "Капитал и труд" (1860) и в романе "Что делать?" (1863) развил идею создания промышленно-земледельческих товариществ. Экономист Н. Зибер выпустил в 1869г. брошюру "Потребительские общества" - самую раннюю в стране работу о данном виде кооперации.</w:t>
      </w:r>
    </w:p>
    <w:p>
      <w:pPr>
        <w:pStyle w:val="Normal"/>
        <w:ind w:firstLine="709"/>
        <w:rPr/>
      </w:pPr>
      <w:r>
        <w:rPr/>
        <w:t>Распространение потребительских обществ по территории России происходило волнообразно. Первоначально их было больше всего в центре и на Урале, затем на Севере, Востоке и Юге страны.</w:t>
      </w:r>
    </w:p>
    <w:p>
      <w:pPr>
        <w:pStyle w:val="Normal"/>
        <w:ind w:firstLine="709"/>
        <w:rPr/>
      </w:pPr>
      <w:r>
        <w:rPr/>
        <w:t>В первые годы ХХ века развивалась под влиянием ряда факторов политического, демографического и иного характера. После революции 1905-1907 годов кооперация становится поистине народной в том смысле, что в потребительские общества стали вступать большие массы крестьян, рабочих, кустарей, служащих и др. Кооперативные принципы, давали пайщикам возможность участвовать в общих делах, приобретать практический опыт управления кооперативным хозяйством. Рядовых членов потребительских обществ больше привлекали материальные выгоды от кооперативной деятельности и меньше интересовали программы идеологов кооперации относительно создания в будущем кооперативной республики.</w:t>
      </w:r>
    </w:p>
    <w:p>
      <w:pPr>
        <w:pStyle w:val="Normal"/>
        <w:ind w:firstLine="709"/>
        <w:rPr/>
      </w:pPr>
      <w:r>
        <w:rPr/>
        <w:t>Сама потребительская кооперация после 1907 года становится "полем" политической борьбы различных партий социального направления за усиление своего идейного влияния на членов кооператива.</w:t>
      </w:r>
    </w:p>
    <w:p>
      <w:pPr>
        <w:pStyle w:val="Normal"/>
        <w:ind w:firstLine="709"/>
        <w:rPr/>
      </w:pPr>
      <w:r>
        <w:rPr/>
        <w:t>Организации потребительской кооперации осуществляли свою деятельность в нелегких условиях: они испытывали политическое недоверие со стороны власти, постоянно нуждались в кредитах, им приходилось вести конкурентную борьбу с частными торговцами.</w:t>
      </w:r>
    </w:p>
    <w:p>
      <w:pPr>
        <w:pStyle w:val="Normal"/>
        <w:ind w:firstLine="709"/>
        <w:rPr/>
      </w:pPr>
      <w:r>
        <w:rPr/>
        <w:t>Как экономические организации, потребительские общества в такой непростой обстановке действовали очень разумно, активно собирали паи, сокращали торговлю в кредит, старались не делать больших долгов, ускоряли оборачиваемость своих средств (капитал оборачивался от 7до 15 раз в год). В итоге общества работали прибыльно.</w:t>
      </w:r>
    </w:p>
    <w:p>
      <w:pPr>
        <w:pStyle w:val="Normal"/>
        <w:ind w:firstLine="709"/>
        <w:rPr/>
      </w:pPr>
      <w:r>
        <w:rPr/>
        <w:t>И все-таки потребительские общества не просто выживали, а неизменно добивались успеха в предпринимательской деятельности. Основой успеха были их самостоятельность, независимость, демократическое самоуправление, работа в интересах широких слоев населения. Потребительской кооперации принадлежали 55% всех кооперативных обществ и 70% общей численности пайщиков в России.</w:t>
      </w:r>
    </w:p>
    <w:p>
      <w:pPr>
        <w:pStyle w:val="Normal"/>
        <w:ind w:firstLine="709"/>
        <w:rPr/>
      </w:pPr>
      <w:r>
        <w:rPr/>
        <w:t>С начала ХХ века в стране проведено несколько всероссийских съездов представителей всех видов кооперации.1 Всероссийский съезд прошел в Москве в 1908 году. В основу работы съезд решил положить рочдальские принципы.</w:t>
      </w:r>
    </w:p>
    <w:p>
      <w:pPr>
        <w:pStyle w:val="Normal"/>
        <w:ind w:firstLine="709"/>
        <w:rPr/>
      </w:pPr>
      <w:r>
        <w:rPr>
          <w:lang w:val="en-US"/>
        </w:rPr>
        <w:t>II</w:t>
      </w:r>
      <w:r>
        <w:rPr/>
        <w:t xml:space="preserve"> Всероссийский кооперативный съезд прошел в Киеве в 1913г., на нем были обсуждены вопросы о союзном строительстве и проект закона о кооперации и др.</w:t>
      </w:r>
    </w:p>
    <w:p>
      <w:pPr>
        <w:pStyle w:val="Normal"/>
        <w:ind w:firstLine="709"/>
        <w:rPr/>
      </w:pPr>
      <w:r>
        <w:rPr/>
        <w:t>После Февральской буржуазно-демократической революции 1917года в условиях кризиса экономики и разгула спекуляции товарами, демократизации общественной жизни и растущей общественной активности людей в России произошел новый подъем кооперативного движения. Потребительские общества создаются даже в самых глухих и медвежьих углах.</w:t>
      </w:r>
    </w:p>
    <w:p>
      <w:pPr>
        <w:pStyle w:val="Normal"/>
        <w:ind w:firstLine="709"/>
        <w:rPr/>
      </w:pPr>
      <w:r>
        <w:rPr/>
        <w:t>20 марта 1917 года Временное правительство издало положение о кооперативных товариществах и их союзах, вступившее в силу с 1 мая. Это был первый в стране социальный закон о кооперации. Главным документом для организации кооператива был признан Устав, подписанный не менее 7 учредителями.</w:t>
      </w:r>
    </w:p>
    <w:p>
      <w:pPr>
        <w:pStyle w:val="Normal"/>
        <w:ind w:firstLine="709"/>
        <w:rPr/>
      </w:pPr>
      <w:r>
        <w:rPr/>
        <w:t>После Февральской революции происходит рост независимых рабочих кооперативов. Летом 1917года состоялся 1 Всероссийский съезд рабочей кооперации. Наметилось выделение рабочей ветви потребительской кооперации из общегражданской.</w:t>
      </w:r>
    </w:p>
    <w:p>
      <w:pPr>
        <w:pStyle w:val="Normal"/>
        <w:ind w:firstLine="709"/>
        <w:rPr/>
      </w:pPr>
      <w:r>
        <w:rPr/>
        <w:t>Общим итогом длительного развития российской потребительской кооперации стал ее выход на первое место в мировом кооперативном движении по числу потребительских обществ и численности его членов.</w:t>
      </w:r>
      <w:r>
        <w:br w:type="page"/>
      </w:r>
    </w:p>
    <w:p>
      <w:pPr>
        <w:pStyle w:val="Heading2"/>
        <w:ind w:hanging="0"/>
        <w:rPr/>
      </w:pPr>
      <w:r>
        <w:rPr/>
        <w:t>Вопрос 2. Экономическое и социальное положение Советской кооперации перед распадом СССР</w:t>
      </w:r>
    </w:p>
    <w:p>
      <w:pPr>
        <w:pStyle w:val="Normal"/>
        <w:ind w:firstLine="709"/>
        <w:rPr/>
      </w:pPr>
      <w:r>
        <w:rPr/>
      </w:r>
    </w:p>
    <w:p>
      <w:pPr>
        <w:pStyle w:val="Normal"/>
        <w:ind w:firstLine="709"/>
        <w:rPr/>
      </w:pPr>
      <w:r>
        <w:rPr/>
        <w:t>После гражданской войны страна приступила к восстановлению экономики. Политика "военного коммунизма" в марте 1921 года была заменена новой экономической политикой. (НЭП). Вместо изъятия у крестьян излишков продуктов был введен натуральный налог, он был меньше прежней разверстки. Это заинтересовало крестьян в улучшении своего хозяйства и увеличении его продуктивности, а в конечном счете стимулировало подъем всей экономики страны. Государство стало внедрять между промышленностью и сельским хозяйством.</w:t>
      </w:r>
    </w:p>
    <w:p>
      <w:pPr>
        <w:pStyle w:val="Normal"/>
        <w:ind w:firstLine="709"/>
        <w:rPr/>
      </w:pPr>
      <w:r>
        <w:rPr/>
        <w:t>В такой обстановке государство возложило на потребительскую кооперацию задачи развития товарообмена (затем торговли), обеспечения смычки между промышленностью и сельским хозяйством, упрочения союза рабочих и крестьян, улучшения снабжения населения, укрепления кооперативного хозяйства, подготовки крестьян к производственному кооперированию, проведения культурно-просветительской работы. Одни из этих задач были близки и понятны потребительской кооперации.</w:t>
      </w:r>
    </w:p>
    <w:p>
      <w:pPr>
        <w:pStyle w:val="Normal"/>
        <w:ind w:firstLine="709"/>
        <w:rPr/>
      </w:pPr>
      <w:r>
        <w:rPr/>
        <w:t>Кооперация без предоставления ей известной свободы хозяйствования и экономической поддержки государства с возложенными задачами справиться не могла. В годы НЭПа мерами помощи и содействия были низкое налогообложение кооперативной прибыли, государственные кредиты под льготный процент, пониженные транспортные тарифы, первоочередной отпуск кооперации товаров государственной промышленностью, предоставление местными органами власти помещений для открытия кооперативных лавок, пропаганда идей кооперации в периодической печати, на собраниях и съездах.</w:t>
      </w:r>
    </w:p>
    <w:p>
      <w:pPr>
        <w:pStyle w:val="Normal"/>
        <w:ind w:firstLine="709"/>
        <w:rPr/>
      </w:pPr>
      <w:r>
        <w:rPr/>
        <w:t>Центросоюз в своей деятельности опирался на губернские союзы и уменьшил число своих контор в стране с 40 до 17. Численность работников аппарата с 7000 при "военном коммунизме" была сокращена до 2850 с переходом к НЭПу. Сокращали свои штаты и губсоюзы.</w:t>
      </w:r>
    </w:p>
    <w:p>
      <w:pPr>
        <w:pStyle w:val="Normal"/>
        <w:ind w:firstLine="709"/>
        <w:rPr/>
      </w:pPr>
      <w:r>
        <w:rPr/>
        <w:t>К 20-м годам относится подъем кооперации в стране. При НЭПе возрождаются такие виды кооперации, как промысловая, снабженческая, сбытовая, кредитная. Учреждается Банк кооперативной кооперации, преобразованный вскоре во Всероссийский банк, который стал обслуживать все виды кооперации. Промысловые артели ремесленников увеличивают выработку товаров и объем услуг, создаются кооперативные заводы, мельницы, маслобойни, пункты проката молотилок и других дорогостоящих машин. Усиливается через кооперацию распространение сельскохозяйственных знаний, кооперативная пропаганда лучших агро - и зоотехнических приемов.</w:t>
      </w:r>
    </w:p>
    <w:p>
      <w:pPr>
        <w:pStyle w:val="Normal"/>
        <w:ind w:firstLine="709"/>
        <w:rPr/>
      </w:pPr>
      <w:r>
        <w:rPr/>
        <w:t>Тем не менее, потребительская кооперация РСФСР в начале НЭПа пережила два кризиса. Первый кризис был вызван сильнейшей засухой в обширных областях, неурожаем 1921 года и небывалым голодом в ликвидации последствий которого, она деятельно участвовала сама. Другой кризис, наоборот, был обусловлен относительным избытком товаров осенью 1923 года, в народном хозяйстве возник "кризис сбыта", когда торговля затоварилась дорогими и некачественными товарами. В следующем году добавился "кризис цен", сложились низкие цены нас/хозяйственную продукцию и неоправданно высокие цены на промышленные товары.</w:t>
      </w:r>
    </w:p>
    <w:p>
      <w:pPr>
        <w:pStyle w:val="Normal"/>
        <w:ind w:firstLine="709"/>
        <w:rPr/>
      </w:pPr>
      <w:r>
        <w:rPr/>
        <w:t>Кооператоры извлекли из кризиса необходимые уроки. В 1924-1927 годах потребительская кооперация всемерно сокращала свои расходы и снижала розничные цены на товары в своих магазинах и лавках. .</w:t>
      </w:r>
    </w:p>
    <w:p>
      <w:pPr>
        <w:pStyle w:val="Normal"/>
        <w:ind w:firstLine="709"/>
        <w:rPr/>
      </w:pPr>
      <w:r>
        <w:rPr/>
        <w:t>Потребительская кооперация укоренялась все глубже и имела в тот период много ветвей: сельскую, городскую, рабочую, военную, транспортную.</w:t>
      </w:r>
    </w:p>
    <w:p>
      <w:pPr>
        <w:pStyle w:val="Normal"/>
        <w:ind w:firstLine="709"/>
        <w:rPr/>
      </w:pPr>
      <w:r>
        <w:rPr/>
        <w:t>28 декабря 1923 года в потребительской кооперации был восстановлен принцип добровольного членства, одновременно восстанавливается принцип внедрения паевых взносов. Это дало возможность укрепления кооперации за счет средств самих потребителей. Усиливается приток в потребительские общества новых членов.</w:t>
      </w:r>
    </w:p>
    <w:p>
      <w:pPr>
        <w:pStyle w:val="Normal"/>
        <w:ind w:firstLine="709"/>
        <w:rPr/>
      </w:pPr>
      <w:r>
        <w:rPr/>
        <w:t>Если в 1922 году добровольных членов в Российской федерации было 3,5 млн. человек, то 1925 году - 6,4 млн. человек, а в 1927 году - 10,6 млн. чел. Пассивное членство уступало место активному. Восстановились после кризисов сеть магазинов и лавок, если в октябре 1924 года их у российской потребительской кооперации имелось около 25 тыс. человек, из них 20 тысяч на селе, то в октябре 1927 года соответственно 47 тыс. и 35 тыс. человек.</w:t>
      </w:r>
    </w:p>
    <w:p>
      <w:pPr>
        <w:pStyle w:val="Normal"/>
        <w:ind w:firstLine="709"/>
        <w:rPr/>
      </w:pPr>
      <w:r>
        <w:rPr/>
        <w:t>Экономическая роль потребительской кооперации при НЭПе повысилась. Ее деятельность способствовало успешному проведению денежной реформы, снижению розничных цен, организации потребителя, регулированию внутреннего рынка в целом. Потребительская кооперация успешно конкурировала с частным торговым капиталом.</w:t>
      </w:r>
    </w:p>
    <w:p>
      <w:pPr>
        <w:pStyle w:val="Normal"/>
        <w:ind w:firstLine="709"/>
        <w:rPr/>
      </w:pPr>
      <w:r>
        <w:rPr/>
        <w:t>В 1923 году частному сектору принадлежало ¾ розничного товарооборота страны, а в 1927 году - менее 1/3. Вытесняла частных торговцев на рынке, прежде всего кооперативная торговля. Кооперация активно занималась заготовками масла, яиц, шерсти, льна и другой продукции. В городах и промышленных центрах кооперативы продолжали работу по налаживанию промышленного хлебопечения и общественного питания. Кроме того, под давлением профсоюзов они отпускали рабочим-пайщикам товары в кредит под заработную плату, отвлекая значительные средства от участия в обороте.</w:t>
      </w:r>
    </w:p>
    <w:p>
      <w:pPr>
        <w:pStyle w:val="Normal"/>
        <w:ind w:firstLine="709"/>
        <w:rPr/>
      </w:pPr>
      <w:r>
        <w:rPr/>
        <w:t>В Центросоюзе в 1925 году был создан специальный орган - Бюро союзов потребительских обществ республик и областей национальных меньшинств (нац. бюро и север. бюро).</w:t>
      </w:r>
    </w:p>
    <w:p>
      <w:pPr>
        <w:pStyle w:val="Normal"/>
        <w:ind w:firstLine="709"/>
        <w:rPr/>
      </w:pPr>
      <w:r>
        <w:rPr/>
        <w:t>В период НЭПа, снабжая крестьянство промышленными товарами, рабочих продуктами питания и обеспечивая промышленным сырьем, потребительская кооперация способствовала развитию экономических связей между городом и деревней, а также между различными районами. Она становилась инструментом, при помощи которого государство регулирующе воздействовало на рыночные отношения, и на многоукладное сельское хозяйство, и на промышленность.</w:t>
      </w:r>
    </w:p>
    <w:p>
      <w:pPr>
        <w:pStyle w:val="Normal"/>
        <w:ind w:firstLine="709"/>
        <w:rPr/>
      </w:pPr>
      <w:r>
        <w:rPr/>
        <w:t>Потребительская кооперация проводила воспитательную и просветительскую работу среди населения. Это кооперативные библиотеки, издания книг, брошюр, лекционные беседы и т.п. Кооперативные организации открыли и содержали сотни пунктов ликвидации неграмотности пайщиков.</w:t>
      </w:r>
    </w:p>
    <w:p>
      <w:pPr>
        <w:pStyle w:val="Normal"/>
        <w:ind w:firstLine="709"/>
        <w:rPr/>
      </w:pPr>
      <w:r>
        <w:rPr/>
        <w:t>С конца 20-х годов в условиях отказа властей от принципа НЭПа многоукладная рыночная экономика все больше превращалась в многоукладное хозяйство, управляемое командно-административными методами. Произошел возврат к практике заготовки хлеба, крестьян стали принуждать к продаже (сдаче) государству по нерыночным ценам, заведано низким. У крестьян, отказавшихся продать хлеб, он конфисковывался. В 1929 году последний раз состоялась нижегородская ярмарка. Усилился налоговый пресс на частную торговлю, административный нажим на кооперацию. Началась сплошная и ускоренная коллективизация крестьянских хозяйств, проводившаяся с нарушениями принципа добровольности.</w:t>
      </w:r>
    </w:p>
    <w:p>
      <w:pPr>
        <w:pStyle w:val="Normal"/>
        <w:ind w:firstLine="709"/>
        <w:rPr/>
      </w:pPr>
      <w:r>
        <w:rPr/>
        <w:t>В июле 1928 года состоялось 41-ое собрание уполномоченных Всероссийского центрального Союза кооперативных обществ, вошедшее в историю кооперативного движения как 1 Всесоюзный съезд потребительской кооперации. Съезд постановил разделить Центросоюз на два - Центросоюз РСФСР и Центросоюз СССР.</w:t>
      </w:r>
    </w:p>
    <w:p>
      <w:pPr>
        <w:pStyle w:val="Normal"/>
        <w:ind w:firstLine="709"/>
        <w:rPr/>
      </w:pPr>
      <w:r>
        <w:rPr/>
        <w:t>Аппарат Центросоюза и низовых Союзов подверглись чисткам от "чуждых" и "враждебных" элементов. В документах кооперативных органов все чаще начинают упоминаться " враги народа". Потребительская кооперация потеряла в центре и на местах опытных руководителей и специалистов, предельно снизилась внутрикооперативная демократия.</w:t>
      </w:r>
    </w:p>
    <w:p>
      <w:pPr>
        <w:pStyle w:val="Normal"/>
        <w:ind w:firstLine="709"/>
        <w:rPr/>
      </w:pPr>
      <w:r>
        <w:rPr/>
        <w:t>В связи с острой нехваткой важнейших продуктов питания и промышленных товаров с конца 1928 года была введена карточная система снабжения населения, существовавшая в течение 6 лет. Практиковалась также коммерческая торговля без карточек, но по более высоким ценам.</w:t>
      </w:r>
    </w:p>
    <w:p>
      <w:pPr>
        <w:pStyle w:val="Normal"/>
        <w:ind w:firstLine="709"/>
        <w:rPr/>
      </w:pPr>
      <w:r>
        <w:rPr/>
        <w:t>В конце 1932 года решением директивных органов были созданы отделы рабочего снабжения (ОРСы), что стало первым шагом к ликвидации потребительской кооперации в городах. Потребительская кооперация лишилась тысяч добротных магазинов, столовых, многих хлебозаводов, а также квалифицированных работников. По сути произошла национализация потребительской кооперации, которая проводилась под видом ликвидации ее монопольного положения в розничной торговли. Отныне в стране развивается советская торговля в трех ее социальных формах: государственной, кооперативной и колхозной. Произошла деформация цели потребительского общества, которое теперь должно действовать на основе "генеральной линии партии". В уставах потребительских обществ особо подчеркивалось, что распределение прибыли потребительского общества между его членами ни по паям, ни по забору товаров или другим признакам не допускается. Пайщики в своих обществах не имели никакого преимущества перед остальными населением.</w:t>
      </w:r>
    </w:p>
    <w:p>
      <w:pPr>
        <w:pStyle w:val="Normal"/>
        <w:ind w:firstLine="709"/>
        <w:rPr/>
      </w:pPr>
      <w:r>
        <w:rPr/>
        <w:t>В 1932 г. началась организация межрайонных оптовых торговых баз, в 1934 году в центрах сельских районов стали открываться первые кооперативные универмаги, культмаги. В этот период внимание уделялось вопросам ликвидации очередей в городских кооперативных магазинах, улучшению организации труда работников прилавка. Была расширена сеть кооперативных техникумов, ВУЗов, рабфаков.</w:t>
      </w:r>
    </w:p>
    <w:p>
      <w:pPr>
        <w:pStyle w:val="Normal"/>
        <w:ind w:firstLine="709"/>
        <w:rPr/>
      </w:pPr>
      <w:r>
        <w:rPr/>
        <w:t>К середине 30-х годов в результате передачи крупных потребительских обществ в городах государственной торговле доля потребкооперации в городском товарообороте заметно сократилась, однако задача организации торговли в деревне стояла очень остро.</w:t>
      </w:r>
    </w:p>
    <w:p>
      <w:pPr>
        <w:pStyle w:val="Normal"/>
        <w:ind w:firstLine="709"/>
        <w:rPr/>
      </w:pPr>
      <w:r>
        <w:rPr/>
        <w:t>С конца 1935 г. работа кооперации в основном сосредоточилась в сельской местности. Тем не менее потребительская кооперация обнаружила свою удивительную живучесть и быструю приспосабливаемость к новой обстановке. Наметился устойчивый подъем ее основных отраслей: торговля, заготовки, хлебопечение. Розничный товарооборот сельской потребительской кооперации РСФСР (без автономий) в 1935 г. составил 8,8 млрд. руб., в 1937 г. - 15,4 млрд. руб., в 1940 - 21,6 млрд. руб. В кооперативной торговле расширился ассортимент товаров, появились в продаже велосипеды, швейные машины, часы и др.</w:t>
      </w:r>
    </w:p>
    <w:p>
      <w:pPr>
        <w:pStyle w:val="Normal"/>
        <w:ind w:firstLine="709"/>
        <w:rPr/>
      </w:pPr>
      <w:r>
        <w:rPr/>
        <w:t>Все это позволяет сделать вывод, что сосредоточение деятельности потребительской кооперации в деревне имело и некоторое положительное значение, так как оно являлось одним из факторов улучшения социальных условий жизни сельского населения.</w:t>
      </w:r>
    </w:p>
    <w:p>
      <w:pPr>
        <w:pStyle w:val="Normal"/>
        <w:ind w:firstLine="709"/>
        <w:rPr/>
      </w:pPr>
      <w:r>
        <w:rPr/>
        <w:t>В 1939 г был принят новый Примерный Устав сельского потребительского общества. Согласно которому задачей сельпо являлось удовлетворение растущего спроса колхозников и всех трудящихся на нужные товары. Восстановилась выдача пайщикам начислений по паям от прибыли сельпо. В целом же потребительская кооперация уже утратила свою самостоятельность.</w:t>
      </w:r>
    </w:p>
    <w:p>
      <w:pPr>
        <w:pStyle w:val="Normal"/>
        <w:ind w:firstLine="709"/>
        <w:rPr/>
      </w:pPr>
      <w:r>
        <w:rPr/>
        <w:t>Во время Великой Отечественной войны потребительская кооперация подчинила свою работу задачам снабжения и укрепления тыла Красной Армии, осуществляла мероприятия по перестройке своей деятельности, вложила в государственные займы часть своих денежных средств, передала на нужды обороны почти все свои автомобили. Уделялось внимание снабжению детских учреждений, больниц, интернатов, инвалидов войны, семей военнослужащих, а также эвакуированного населения.</w:t>
      </w:r>
    </w:p>
    <w:p>
      <w:pPr>
        <w:pStyle w:val="Normal"/>
        <w:ind w:firstLine="709"/>
        <w:rPr/>
      </w:pPr>
      <w:r>
        <w:rPr/>
        <w:t>Снабжение остального сельского населения было направлено на специализированное увеличение им производства и продажи государству с/х продукции. С этой целью кооперация вела встречную продажу промышленных товаров сдатчикам продукции.</w:t>
      </w:r>
    </w:p>
    <w:p>
      <w:pPr>
        <w:pStyle w:val="Normal"/>
        <w:ind w:firstLine="709"/>
        <w:rPr/>
      </w:pPr>
      <w:r>
        <w:rPr/>
        <w:t>С 1943 года мелкие предприятия потребительской кооперации стали объединяться в промкомбинаты. Потребительская кооперация организовывала подсобные хозяйства по выращиванию овощей, разведению птицы, откорму животных, производила лов рыбы. Кооперация увеличила заготовки картофеля и овощей, расширила емкости овощехранилищ, закупала яйца, хлеб для государства. На территории РСФСР в 1942 г. было заготовлено 1803 тонны меда, 891 тонна грибов. Кооператоры поставляли фармацевтической промышленности лекарственные растения, оборонной промышленности - лом цветных и черных металлов, заметно увеличились заготовки пушнины.</w:t>
      </w:r>
    </w:p>
    <w:p>
      <w:pPr>
        <w:pStyle w:val="Normal"/>
        <w:ind w:firstLine="709"/>
        <w:rPr/>
      </w:pPr>
      <w:r>
        <w:rPr/>
        <w:t>В годы войны кооператоры России, как и весь народ, трудились под лозунгом "Все для фронта, все для победы!".</w:t>
      </w:r>
    </w:p>
    <w:p>
      <w:pPr>
        <w:pStyle w:val="Normal"/>
        <w:ind w:firstLine="709"/>
        <w:rPr/>
      </w:pPr>
      <w:r>
        <w:rPr/>
        <w:t>Война задержала развитие потребительской кооперации на длительный период. На оккупированной территории были уничтожены и повреждены многие кооперативные предприятия. Потребсоюзы восточных районов оказывали организациям на освобожденных территориях всестороннюю помощь.</w:t>
      </w:r>
    </w:p>
    <w:p>
      <w:pPr>
        <w:pStyle w:val="Normal"/>
        <w:ind w:firstLine="709"/>
        <w:rPr/>
      </w:pPr>
      <w:r>
        <w:rPr/>
        <w:t>После победоносного окончания войны фашистскими захватчиками и японскими милитаристами потребительская кооперация направляет свою деятельность решению задач мирного времени. Проводятся отчеты и выборы органов управления и контроля, открываются магазины, столовые, расширяется собственное производство товаров широкого потребителя и заготовки продукции сельского хозяйства. Важное значение для кооперации имело снижение для нее ставки подоходного налога с прибыли до 25%</w:t>
      </w:r>
    </w:p>
    <w:p>
      <w:pPr>
        <w:pStyle w:val="Normal"/>
        <w:ind w:firstLine="709"/>
        <w:rPr/>
      </w:pPr>
      <w:r>
        <w:rPr/>
        <w:t>В декабре 1947 года была проведена денежная реформа и отменены карточки на товары. Вводились единые розничные цены вместо коммерческих и пайковых.</w:t>
      </w:r>
    </w:p>
    <w:p>
      <w:pPr>
        <w:pStyle w:val="Normal"/>
        <w:ind w:firstLine="709"/>
        <w:rPr/>
      </w:pPr>
      <w:r>
        <w:rPr/>
        <w:t xml:space="preserve">В 1948 году состоялся </w:t>
      </w:r>
      <w:r>
        <w:rPr>
          <w:lang w:val="en-US"/>
        </w:rPr>
        <w:t>III</w:t>
      </w:r>
      <w:r>
        <w:rPr/>
        <w:t xml:space="preserve"> Всесоюзный съезд потребительской кооперации. Впервые с конца 20-х годов были переизбраны Совет, правление и ревизионная комиссия Центросоюза СССР и РСФСР.</w:t>
      </w:r>
    </w:p>
    <w:p>
      <w:pPr>
        <w:pStyle w:val="Normal"/>
        <w:ind w:firstLine="709"/>
        <w:rPr/>
      </w:pPr>
      <w:r>
        <w:rPr/>
        <w:t>В 1950 году потребительская кооперация имела 123,7 тыс. розничных торговых предприятий, а их товарооборот составил 52,4 млрд. руб. Росли объемы производства и заготовок. Восстанавливалась материально-техническая база. Труднее решались вопросы восстановления принципов внутрикооперативной демократии, привлечения широких слоев пайщиков к участию в работе своих сельпо. В 50-х годах проведено укрупнение маломощных сельских потребительских обществ.</w:t>
      </w:r>
    </w:p>
    <w:p>
      <w:pPr>
        <w:pStyle w:val="Normal"/>
        <w:ind w:firstLine="709"/>
        <w:rPr/>
      </w:pPr>
      <w:r>
        <w:rPr/>
        <w:t>Большое значение для улучшения деятельности потребительской кооперации имели изменения в жизни общества, связанные с именем Н.С. Хрущева. В сентябре 1953 года стали осуществляться мероприятия по подъему сельского хозяйства, повысились заготовительные и закупочные цены. Вскоре началось освоение целинных и залежных земель. Все это благоприятно сказывалось на работе потребительской кооперации.</w:t>
      </w:r>
    </w:p>
    <w:p>
      <w:pPr>
        <w:pStyle w:val="Normal"/>
        <w:ind w:firstLine="709"/>
        <w:rPr/>
      </w:pPr>
      <w:r>
        <w:rPr/>
        <w:t>Весной и летом 1954 года в системе потребительской кооперации прошли собрания пайщиков, их уполномоченных и съезды. Потребкооперация РСФСР занимала самый большой удельный вес в потребительской кооперации Советского Союза: 56,9% - во всем розничном товарообороте, 53,5% - в заготовительном, 60,1% - в выпуске продукции.</w:t>
      </w:r>
    </w:p>
    <w:p>
      <w:pPr>
        <w:pStyle w:val="Normal"/>
        <w:ind w:firstLine="709"/>
        <w:rPr/>
      </w:pPr>
      <w:r>
        <w:rPr/>
        <w:t xml:space="preserve">Открывшийся 29 июня 1954 года </w:t>
      </w:r>
      <w:r>
        <w:rPr>
          <w:lang w:val="en-US"/>
        </w:rPr>
        <w:t>IV</w:t>
      </w:r>
      <w:r>
        <w:rPr/>
        <w:t xml:space="preserve"> Всесоюзный съезд кооперации наметил мероприятия по улучшению обслуживания сельского населения и утверждению демократических норм потребительской кооперации. Съезд единогласно принял постановление об образовании Союза потребительских обществ РСФСР. На него возлагалось руководство всей организационной, торговой, заготовительной и всей хозяйственной деятельностью потребительских обществ, а также планирование, распределение и реализация фондов и материалов, предназначенных для организации потребительской кооперации республики.</w:t>
      </w:r>
    </w:p>
    <w:p>
      <w:pPr>
        <w:pStyle w:val="Normal"/>
        <w:ind w:firstLine="709"/>
        <w:rPr/>
      </w:pPr>
      <w:r>
        <w:rPr/>
        <w:t>Конечно, жизнь кооперации не была безоблачной. В 1958 году правительство повысило ставку налога с прибыли с 25% до 35% и это при мизерной рентабельности кооперативной торговли. Уменьшение административным путем размеров личных подсобных хозяйств граждан отрицательно сказалось на заготовительной и торговой деятельности потребительской кооперации. Ущемлялись интересы потребкооперации, а следовательно и сельских жителей, ведомственным монополизмом министерства торговли РСФСР; до 1968 года его главки являлись основными поставщиками фондовых товаров, но кооперативным организациям товары поступали не в полном объеме, с нарушением срока поставок. Кооператоры сами тоже допускали в своей работе немало ошибок и промахов. Из-за слабого контроля со стороны работников кооперации в торговую сеть завозились товары низкого качества, не пользующиеся спросом у населения. Нерасторопность кооператоров приводила к перебоям в торговле товарами, отнюдь не являющимися дефицитными.</w:t>
      </w:r>
    </w:p>
    <w:p>
      <w:pPr>
        <w:pStyle w:val="Normal"/>
        <w:ind w:firstLine="709"/>
        <w:rPr/>
      </w:pPr>
      <w:r>
        <w:rPr/>
        <w:t>Тем не менее, в послесталинский период потребкооперация РСФСР, даже сохраняя черты огосударствления, сделала заметный шаг вперед.</w:t>
      </w:r>
    </w:p>
    <w:p>
      <w:pPr>
        <w:pStyle w:val="Normal"/>
        <w:ind w:firstLine="709"/>
        <w:rPr/>
      </w:pPr>
      <w:r>
        <w:rPr/>
        <w:t>На рубеже 70-х,80-х годов, которые характеризуются как застойные, местные органы власти нередко сваливали на потребительскую кооперацию вину за острый недостаток товаров в сельских магазинах, хотя истинная причина неудовлетворительного снабжения населения объяснялась постоянным отставанием легкой и пищевой промышленности.</w:t>
      </w:r>
    </w:p>
    <w:p>
      <w:pPr>
        <w:pStyle w:val="Normal"/>
        <w:ind w:firstLine="709"/>
        <w:rPr/>
      </w:pPr>
      <w:r>
        <w:rPr/>
        <w:t>Весь розничный товарооборот кооперации в сложившихся ценах составил в 1955г. -7,5млрд. руб., в 1975г. - 30,78 млрд. руб., в 1984г. - 43,5 млрд. руб.</w:t>
      </w:r>
    </w:p>
    <w:p>
      <w:pPr>
        <w:pStyle w:val="Normal"/>
        <w:ind w:firstLine="709"/>
        <w:rPr/>
      </w:pPr>
      <w:r>
        <w:rPr/>
        <w:t>Несмотря на рост товарооборота и некоторое его улучшение структуры, платежеспособный спрос пайщиков и остального сельского населения на товары хронически удовлетворялся не полностью. Весьма серьезным являлся вопрос управления товарными запасами.</w:t>
      </w:r>
    </w:p>
    <w:p>
      <w:pPr>
        <w:pStyle w:val="Normal"/>
        <w:ind w:firstLine="709"/>
        <w:rPr/>
      </w:pPr>
      <w:r>
        <w:rPr/>
        <w:t>Потребительская кооперация РСФСР не на словах, а на деле осуществляли самофинансирование своей деятельности и вели в широких масштабах строительство типовых оптовых баз, заготовительных складов и баз, розничных торговых предприятий, хлебозаводов и других производственных объектов.</w:t>
      </w:r>
    </w:p>
    <w:p>
      <w:pPr>
        <w:pStyle w:val="Normal"/>
        <w:ind w:firstLine="709"/>
        <w:rPr/>
      </w:pPr>
      <w:r>
        <w:rPr/>
        <w:t>Интенсивнее всего торговая сеть обновлялась в районных центрах, центральных усадьбах колхозов, совхозов, в крупных населенных пунктах. Именно здесь кооперация в первую очередь осуществляла специализацию и оснащение новым торговым оборудованием. В результате уровень обслуживания стал постепенно повышаться.</w:t>
      </w:r>
    </w:p>
    <w:p>
      <w:pPr>
        <w:pStyle w:val="Normal"/>
        <w:ind w:firstLine="709"/>
        <w:rPr/>
      </w:pPr>
      <w:r>
        <w:rPr/>
        <w:t>Тесно связанная с с/ хозяйством потребкооперация закупала 60 видов продукции и сырья. Примерно 2/3 всего объема заготовок продукции осуществлялось по поручению государства. Некоторая часть закупленной продукции перерабатывалась на собственных предприятиях. Это выработка колбасных изделий, засолка огурцов, квашение капусты, консервирование грибов, расфасовка меда. Выросла производственная база хлебопечения. Выпечка хлеба и хлебобулочных изделий с 3,2 млн. тонн в 1955 году возросла до 5,7 млн. тонн в 1984году.</w:t>
      </w:r>
    </w:p>
    <w:p>
      <w:pPr>
        <w:pStyle w:val="Normal"/>
        <w:ind w:firstLine="709"/>
        <w:rPr/>
      </w:pPr>
      <w:r>
        <w:rPr/>
        <w:t>Потребкооперация заново создала пивоваренную и консервную промышленности, развила подсобное хозяйство (откорм животных, кролиководство, разведение птицы и др.). Все это способствовало увеличению источников продовольствия.</w:t>
      </w:r>
    </w:p>
    <w:p>
      <w:pPr>
        <w:pStyle w:val="Normal"/>
        <w:ind w:firstLine="709"/>
        <w:rPr/>
      </w:pPr>
      <w:r>
        <w:rPr/>
        <w:t>Рост объемов экономической деятельности потребкооперации РСФСР вызвал увеличение работников в 1955 году их было 710 тыс. человек, к 1984 году - 1512 тыс. человек.</w:t>
      </w:r>
    </w:p>
    <w:p>
      <w:pPr>
        <w:pStyle w:val="Normal"/>
        <w:ind w:firstLine="709"/>
        <w:rPr/>
      </w:pPr>
      <w:r>
        <w:rPr/>
        <w:t>За конкретные достижения в производственной и общественной деятельности кооператоры награждались значком отличника потребительской кооперации и некоторые из них - даже медалями и орденами.</w:t>
      </w:r>
    </w:p>
    <w:p>
      <w:pPr>
        <w:pStyle w:val="Normal"/>
        <w:ind w:firstLine="709"/>
        <w:rPr/>
      </w:pPr>
      <w:r>
        <w:rPr/>
        <w:t>Однако в управлении кооперацией действовала жестко централизованная система. Пайщиков продолжал подменять административный аппарат кооперации.</w:t>
      </w:r>
    </w:p>
    <w:p>
      <w:pPr>
        <w:pStyle w:val="Normal"/>
        <w:ind w:firstLine="709"/>
        <w:rPr/>
      </w:pPr>
      <w:r>
        <w:rPr/>
        <w:t>Таким образом, существенно увеличился заметный контраст между двумя гранями одной и той же потребительской кооперации: между относительно развитой материальной базой, растущей хозяйственной деятельностью и ее же малоподвижной организационной структурой, не знающими подлинной демократии общественными институтами.</w:t>
      </w:r>
    </w:p>
    <w:p>
      <w:pPr>
        <w:pStyle w:val="Normal"/>
        <w:ind w:firstLine="709"/>
        <w:rPr/>
      </w:pPr>
      <w:r>
        <w:rPr/>
        <w:t>Вторая половина 80-х годов ознаменовалась курсом на перестройку всех сторон жизни нашего общества. Были провозглашены отказ от командно-административных методов в экономике и духовной сфере, развитие демократии, развертывание гласности. Необходимость перестройки обосновывалась стремлением омолодить, улучшить социализм.</w:t>
      </w:r>
    </w:p>
    <w:p>
      <w:pPr>
        <w:pStyle w:val="Normal"/>
        <w:ind w:firstLine="709"/>
        <w:rPr/>
      </w:pPr>
      <w:r>
        <w:rPr/>
        <w:t>С 1986 года по решению директивных органов стали создаваться так называемые кооперативы в сферах производства и услуг. Во второй половине 80-х годов потребительская кооперация РСФСР осуществляла свою деятельность в условиях реформы политической системы, в сложной социально-экономической обстановке.</w:t>
      </w:r>
    </w:p>
    <w:p>
      <w:pPr>
        <w:pStyle w:val="Normal"/>
        <w:ind w:firstLine="709"/>
        <w:rPr/>
      </w:pPr>
      <w:r>
        <w:rPr/>
        <w:t>Примерно с 1989 года экономика оказалась в состоянии глубокого и затяжного кризиса, спрос на потребительские товары устойчиво опережал предложение: колбасы, крупы, макароны, мыло - все отпускалось населению по талонам. Компания по борьбе с алкоголизмом еще больше обострила проблему дефицита; деньги у населения высвобождались, а предложить взамен другие товары страна оказалась не в состоянии, к тому же сократился импорт товаров. Труднее всего приходилось потребительской кооперации, которая обслуживала в основном сельское население и в неравной борьбе с государственной торговлей отстаивала его интересы при распределении товарных ресурсов между городом и деревней.</w:t>
      </w:r>
    </w:p>
    <w:p>
      <w:pPr>
        <w:pStyle w:val="Normal"/>
        <w:ind w:firstLine="709"/>
        <w:rPr/>
      </w:pPr>
      <w:r>
        <w:rPr/>
        <w:t>Розничный товарооборот потребительской кооперации РСФСР с 43,7 млрд. руб. в 1985 году увеличился до 58,3 млрд. руб. в 1990году. Этот рост мог быть более значительным при лучшем обеспечении кооперативной торговли товарными ресурсами. Продажа водки и винно-водочных изделий за эти годы сократилась, в товарообороте стала увеличиваться доля остальных продовольственных товаров.</w:t>
      </w:r>
    </w:p>
    <w:p>
      <w:pPr>
        <w:pStyle w:val="Normal"/>
        <w:ind w:firstLine="709"/>
        <w:rPr/>
      </w:pPr>
      <w:r>
        <w:rPr/>
        <w:t>Потребительская кооперация сохранила роль одного из основных заготовителей с/хозяйственной продукции, расширилась сеть приемозаготовительных пунктов.</w:t>
      </w:r>
    </w:p>
    <w:p>
      <w:pPr>
        <w:pStyle w:val="Normal"/>
        <w:ind w:firstLine="709"/>
        <w:rPr/>
      </w:pPr>
      <w:r>
        <w:rPr/>
        <w:t>Существенное развитие получила в этот период и промышленность потребительской кооперации. Рост выработки собственной продукции составил 1,8 раза, в том числе колбасных и кондитерских изделий почти в 3 раза. Кооперативные хлебозаводы выпускали, чуть ли не каждую третью буханку хлеба. Роспотребсоюз принимал меры по приближению производства хлеба к сельским жителям путем возрождения небольших пекарен.</w:t>
      </w:r>
    </w:p>
    <w:p>
      <w:pPr>
        <w:pStyle w:val="Normal"/>
        <w:ind w:firstLine="709"/>
        <w:rPr/>
      </w:pPr>
      <w:r>
        <w:rPr/>
        <w:t>В период перестройки в стране проводилась "радикальная", но безуспешная экономическая реформа. В нее была втянута и потребительская кооперация. Но ее работники, в меру консервативные и одновременно здравомыслящие, дальше попыток возрождения хозяйственной инициативы и предприимчивости, не погибли.</w:t>
      </w:r>
    </w:p>
    <w:p>
      <w:pPr>
        <w:pStyle w:val="Normal"/>
        <w:ind w:firstLine="709"/>
        <w:rPr/>
      </w:pPr>
      <w:r>
        <w:rPr/>
        <w:t>Несмотря на падение рентабельных основ в основной отрасли и другие нежелательные тенденции, потребительская кооперация РСФСР постоянно увеличивала свои доходы. Прибыль в 1985 году составила 1,08 млрдруб, рост в 1,6 раза. За счет прибыли обновлялась материально-техническая база потребкооперации.</w:t>
      </w:r>
    </w:p>
    <w:p>
      <w:pPr>
        <w:pStyle w:val="Normal"/>
        <w:ind w:firstLine="709"/>
        <w:rPr/>
      </w:pPr>
      <w:r>
        <w:rPr/>
        <w:t>В течении 1990-1991 года кооператоры России вели активную подготовку к работе в условиях свободного предпринимательства.</w:t>
      </w:r>
    </w:p>
    <w:p>
      <w:pPr>
        <w:pStyle w:val="Normal"/>
        <w:ind w:firstLine="709"/>
        <w:rPr/>
      </w:pPr>
      <w:r>
        <w:rPr/>
        <w:t>Итак, в условиях плановой (командной) экономики отечественная потребительская кооперация сохранила свою известную обособленность как общественно-экономическая система. Вместе с тем, потребительская кооперация была огосударствлена и сверхцентрализована, кооперативные ценности и принципы полностью или частично игнорированы. Добровольное по уставу членство фактически явилось полупринудительное, было подорвано доверие населения к кооперации и к ее аппарату.</w:t>
      </w:r>
      <w:r>
        <w:br w:type="page"/>
      </w:r>
    </w:p>
    <w:p>
      <w:pPr>
        <w:pStyle w:val="Heading2"/>
        <w:ind w:hanging="0"/>
        <w:rPr/>
      </w:pPr>
      <w:r>
        <w:rPr/>
        <w:t>Вопрос 3. Законодательство Российской Федерации о принципах создания и деятельности потребительского общества</w:t>
      </w:r>
    </w:p>
    <w:p>
      <w:pPr>
        <w:pStyle w:val="Normal"/>
        <w:ind w:firstLine="709"/>
        <w:rPr/>
      </w:pPr>
      <w:r>
        <w:rPr/>
      </w:r>
    </w:p>
    <w:p>
      <w:pPr>
        <w:pStyle w:val="Normal"/>
        <w:ind w:firstLine="709"/>
        <w:rPr/>
      </w:pPr>
      <w:r>
        <w:rPr/>
        <w:t>Возрождение потребительской кооперации - это ее восстановление, подъем после частичного разрушения и некоторого упадка. Однако в советское время вопрос о возрождении кооперации был лишь поставлен, но не решен. Проблемы возрождения кооперации не исчезла, а перекочевала после 1991 года в новую эпоху.</w:t>
      </w:r>
    </w:p>
    <w:p>
      <w:pPr>
        <w:pStyle w:val="Normal"/>
        <w:ind w:firstLine="709"/>
        <w:rPr/>
      </w:pPr>
      <w:r>
        <w:rPr/>
        <w:t>Важное значение для возрождения потребительской кооперации имело обновление правовых основ ее деятельности. Закон о кооперации СССР 1988 года при своей относительной прогрессивности был не совершенен, а после 1991 года он частично устарел, и возникла потребность в специальном законе о потребительской кооперации.</w:t>
      </w:r>
    </w:p>
    <w:p>
      <w:pPr>
        <w:pStyle w:val="Normal"/>
        <w:ind w:firstLine="709"/>
        <w:rPr/>
      </w:pPr>
      <w:r>
        <w:rPr/>
        <w:t>Такой закон был принят в июне 1992 года. Закон состоял из 4 глав и 9 статей. Закон признал необходимость потребительских обществ и их союзов для общества, юридически закрепил правовые, экономические и социальные основы их деятельности, заложил предпосылки возрождения потребительской кооперации на подлинно демократической основе и использование ее хозяйственного потенциала в интересах пайщиков и обслуживаемого населения.</w:t>
      </w:r>
    </w:p>
    <w:p>
      <w:pPr>
        <w:pStyle w:val="Normal"/>
        <w:ind w:firstLine="709"/>
        <w:rPr/>
      </w:pPr>
      <w:r>
        <w:rPr/>
        <w:t>В соответствии с указанным законом были приняты уставы потребительских обществ и потребсоюзов. И их имущество закреплено за пайщиками и работниками, потребительскими обществами и союзами. В целом закон "О потребительской кооперации в РФ" спас старейшую кооперативную систему страны от распада, а ее собственников - от раскооперирования.</w:t>
      </w:r>
    </w:p>
    <w:p>
      <w:pPr>
        <w:pStyle w:val="Normal"/>
        <w:ind w:firstLine="709"/>
        <w:rPr/>
      </w:pPr>
      <w:r>
        <w:rPr/>
        <w:t>Конституция РФ, принятая на референдуме 12 декабря 19993 года, предоставляет каждому право на объединение (ст.30), это означает право граждан создавать и свои кооперативные общества, включая потребительские. Кооператоры связывают свою надежду на возрождение потребительской кооперации со смыслом провозглашения РФ социальным государством, с гарантией свободы экономической деятельности, с признанием и равной защитой всех форм собственности, с иными положениями конституции.</w:t>
      </w:r>
    </w:p>
    <w:p>
      <w:pPr>
        <w:pStyle w:val="Normal"/>
        <w:ind w:firstLine="709"/>
        <w:rPr/>
      </w:pPr>
      <w:r>
        <w:rPr/>
        <w:t>Правительством России 24 января 1994 года принято постановление "Вопросы потребительской кооперации Российской Федерации". Постановление положило начало цивилизованным отношениям сотрудничества между правительством РФ и Центросоюзом РФ, Правительство признало необходимым строить эти взаимоотношения на основе ежегодно заключаемых между ними соглашений.</w:t>
      </w:r>
    </w:p>
    <w:p>
      <w:pPr>
        <w:pStyle w:val="Normal"/>
        <w:ind w:firstLine="709"/>
        <w:rPr/>
      </w:pPr>
      <w:r>
        <w:rPr/>
        <w:t>Постановление рекомендовано местным органам исполнительной власти также строить свои взаимоотношения с организациями потребкооперации в соответствии с ежегодно заключаемыми с ними соглашениями, предусмотрено оказание организациями потребительской кооперации финансовой помощи и поддержки путем предоставления кредитов, налоговых льгот, льгот по тарифам и др.</w:t>
      </w:r>
    </w:p>
    <w:p>
      <w:pPr>
        <w:pStyle w:val="Normal"/>
        <w:ind w:firstLine="709"/>
        <w:rPr/>
      </w:pPr>
      <w:r>
        <w:rPr/>
        <w:t>Эта политика государственной поддержки потребительской кооперации нашла подтверждение в указе Президента РФ от 31 мая 1996 года "О мерах по стабилизации обеспечения сельского населения товарами и услугами ". В указе поднимается проблема выравнивания условий жизни сельского и городского населения, которая возводится в ранг государственной политики.</w:t>
      </w:r>
    </w:p>
    <w:p>
      <w:pPr>
        <w:pStyle w:val="Normal"/>
        <w:ind w:firstLine="709"/>
        <w:rPr/>
      </w:pPr>
      <w:r>
        <w:rPr/>
        <w:t>С января 1995 года начала действовать первая часть Гражданского кодекса Российской Федерации, статья 116 которого посвящена потребительским кооперативам. Возникло противоречие между статьями закона "О потребительской кооперации в РФ" 1992 года и положением нового ГК РФ.</w:t>
      </w:r>
    </w:p>
    <w:p>
      <w:pPr>
        <w:pStyle w:val="Normal"/>
        <w:ind w:firstLine="709"/>
        <w:rPr/>
      </w:pPr>
      <w:r>
        <w:rPr/>
        <w:t>Для устранения таких принципиальных противоречий в законодательстве издан закон РФ "О внесении изменений и дополнений в закон РФ "О потребительской кооперации в РФ". В новой редакции это закон РФ "О потребительской кооперации, потребительских обществах, их союзах в Российской Федерации". Закон состоит из преамбулы, 9 глав, 40 статьей.</w:t>
      </w:r>
    </w:p>
    <w:p>
      <w:pPr>
        <w:pStyle w:val="Normal"/>
        <w:ind w:firstLine="709"/>
        <w:rPr/>
      </w:pPr>
      <w:r>
        <w:rPr/>
        <w:t>В преамбуле определены основные задачи потребительской кооперации, записано, что Закон гарантирует потребительским обществам и их союзам, с учетом их социальной значимости, а также гражданам и юридическим лицам, создающим эти общества и союзы, государственную поддержку.</w:t>
      </w:r>
    </w:p>
    <w:p>
      <w:pPr>
        <w:pStyle w:val="Normal"/>
        <w:ind w:firstLine="709"/>
        <w:rPr/>
      </w:pPr>
      <w:r>
        <w:rPr/>
        <w:t>В 1 главе "Общие положения" - раскрыты использованные в законе основные понятие, определены взаимоотношения государства и системы потребкооперации, сформулированы важнейшие принципы создания деятельности потребительского общества, его правомочия как юридического лица, особенно трудовых отношений в обществе и их союзах.</w:t>
      </w:r>
    </w:p>
    <w:p>
      <w:pPr>
        <w:pStyle w:val="Normal"/>
        <w:ind w:firstLine="709"/>
        <w:rPr/>
      </w:pPr>
      <w:r>
        <w:rPr/>
        <w:t>2 глава " Образование потребительского общества" - определяет порядок учреждения потребительского общества, его государственной регистрации и круг сведений, которые должны содержаться в уставе общества.</w:t>
      </w:r>
    </w:p>
    <w:p>
      <w:pPr>
        <w:pStyle w:val="Normal"/>
        <w:ind w:firstLine="709"/>
        <w:rPr/>
      </w:pPr>
      <w:r>
        <w:rPr/>
        <w:t>3 глава "Членство в потребительском обществе" - содержит статьи о приеме в потребительское общество, о правах и обязанностях пайщиков, прекращение членства в обществе, возврате паевого взноса пайщику, выходящему или исключенному из общества.</w:t>
      </w:r>
    </w:p>
    <w:p>
      <w:pPr>
        <w:pStyle w:val="Normal"/>
        <w:ind w:firstLine="709"/>
        <w:rPr/>
      </w:pPr>
      <w:r>
        <w:rPr/>
        <w:t>4 глава "Органы управления потребительского общества" - определены полномочия общего собрания общества, собрания пайщиков кооперативного участка, общего собрания уполномоченных общества, совета общества и ревизионной комиссии общества, дана структура этих органов, устанавливается также порядок принятия решений на указанных собраниях.</w:t>
      </w:r>
    </w:p>
    <w:p>
      <w:pPr>
        <w:pStyle w:val="Normal"/>
        <w:ind w:firstLine="709"/>
        <w:rPr/>
      </w:pPr>
      <w:r>
        <w:rPr/>
        <w:t>5 глава "Имущество потребительского общества" - устанавливает источники формирования имущества, содержит перечень создаваемых потребительским обществом фондов, определяет порядок распределения доходов, а также имущественную ответственность общества и его членов.</w:t>
      </w:r>
    </w:p>
    <w:p>
      <w:pPr>
        <w:pStyle w:val="Normal"/>
        <w:ind w:firstLine="709"/>
        <w:rPr/>
      </w:pPr>
      <w:r>
        <w:rPr/>
        <w:t>В 6 главе "Основы деятельности потребительского общества" - речь идет о бухгалтерском учете и финансовой отчетности общества, порядок ведения документов и самих документах, которые должны хранится по месту нахождения Совета потребительского общества.</w:t>
      </w:r>
    </w:p>
    <w:p>
      <w:pPr>
        <w:pStyle w:val="Normal"/>
        <w:ind w:firstLine="709"/>
        <w:rPr/>
      </w:pPr>
      <w:r>
        <w:rPr/>
        <w:t>7 глава "Реорганизация и ликвидация потребительского общества" - определяет порядок слияния, присоединения, разделения, выделения, преобразования, ликвидации потребительского общества, а также порядок использования имущества ликвидируемого общества.</w:t>
      </w:r>
    </w:p>
    <w:p>
      <w:pPr>
        <w:pStyle w:val="Normal"/>
        <w:ind w:firstLine="709"/>
        <w:rPr/>
      </w:pPr>
      <w:r>
        <w:rPr/>
        <w:t>В 8 главе "Союз потребительских обществ" - рассматриваются основные принципы создания и деятельности союза, порядок вступления и контроля союза, источники его имущества, полномочия органов управления и контроля союза и, наконец. Порядок реорганизации и ликвидации союза.</w:t>
      </w:r>
    </w:p>
    <w:p>
      <w:pPr>
        <w:pStyle w:val="Normal"/>
        <w:ind w:firstLine="709"/>
        <w:rPr/>
      </w:pPr>
      <w:r>
        <w:rPr/>
        <w:t>9 глава "Переходные положения" - содержат требования к потребительским обществам, союзам потребительских обществ, их организациям и учреждениям, созданным до вступления в силу настоящего закона, привести свои уставы в соответствии с ними в течение 12 месяцев.</w:t>
      </w:r>
    </w:p>
    <w:p>
      <w:pPr>
        <w:pStyle w:val="Normal"/>
        <w:ind w:firstLine="709"/>
        <w:rPr/>
      </w:pPr>
      <w:r>
        <w:rPr/>
        <w:t>Закон "О потребительской кооперации (потребительских обществах, их союзах) в Российской Федерации" является хорошей правовой базой возрождения потребительской кооперации, ее реформирования в соответствии с проводимыми в стране демократическими преобразованиями. Закон открывает новый этап в развитии кооперативного движения потребителей в России, широкие возможности для свободного развития потребительской кооперации.</w:t>
      </w:r>
    </w:p>
    <w:p>
      <w:pPr>
        <w:pStyle w:val="Normal"/>
        <w:ind w:firstLine="709"/>
        <w:rPr/>
      </w:pPr>
      <w:r>
        <w:rPr/>
        <w:t>Решающее значение для обеспечения "работы" Закона имеет активное и последовательное сотворчество пайщиков и работников кооперации одновременно во всех звеньях системы, особенно в потребительских обществах.</w:t>
      </w:r>
    </w:p>
    <w:p>
      <w:pPr>
        <w:pStyle w:val="Normal"/>
        <w:ind w:firstLine="709"/>
        <w:rPr/>
      </w:pPr>
      <w:r>
        <w:rPr/>
        <w:t>Основными задачами потребительской кооперации в Российской Федерации являются:</w:t>
      </w:r>
    </w:p>
    <w:p>
      <w:pPr>
        <w:pStyle w:val="Normal"/>
        <w:ind w:firstLine="709"/>
        <w:rPr/>
      </w:pPr>
      <w:r>
        <w:rPr/>
        <w:t>создание и развитие торговли для обеспечения членов потребительских обществ товарами;</w:t>
      </w:r>
    </w:p>
    <w:p>
      <w:pPr>
        <w:pStyle w:val="Normal"/>
        <w:ind w:firstLine="709"/>
        <w:rPr/>
      </w:pPr>
      <w:r>
        <w:rPr/>
        <w:t>закупка у граждан и юридических лиц с/ хозяйственной продукции и сырья, изделий и продукции личных подсобных хозяйств и промыслов, дикорастущих плодов, ягод и грибов, лекарственно-технического сырья с последующей переработкой и реализацией;</w:t>
      </w:r>
    </w:p>
    <w:p>
      <w:pPr>
        <w:pStyle w:val="Normal"/>
        <w:ind w:firstLine="709"/>
        <w:rPr/>
      </w:pPr>
      <w:r>
        <w:rPr/>
        <w:t>производство пищевых продуктов и непродовольственных товаров с последующей реализацией через организации розничной торговли;</w:t>
      </w:r>
    </w:p>
    <w:p>
      <w:pPr>
        <w:pStyle w:val="Normal"/>
        <w:ind w:firstLine="709"/>
        <w:rPr/>
      </w:pPr>
      <w:r>
        <w:rPr/>
        <w:t>оказание членам потребительских обществ производственных и бытовых услуг;</w:t>
      </w:r>
    </w:p>
    <w:p>
      <w:pPr>
        <w:pStyle w:val="Normal"/>
        <w:ind w:firstLine="709"/>
        <w:rPr/>
      </w:pPr>
      <w:r>
        <w:rPr/>
        <w:t>пропаганда кооперативных идей, основанных на международных принципах кооперации, доведение их до каждого пайщика, в том числе через средства массовой информации;</w:t>
      </w:r>
    </w:p>
    <w:p>
      <w:pPr>
        <w:pStyle w:val="Normal"/>
        <w:ind w:firstLine="709"/>
        <w:rPr/>
      </w:pPr>
      <w:r>
        <w:rPr/>
        <w:t>Настоящий закон гарантирует потребительским обществам и их союзам с учетом их социальной значимости, а также гражданам и юридическим лицам, создающим эти потребительские общества и их союзам, государственную поддержку.</w:t>
      </w:r>
    </w:p>
    <w:p>
      <w:pPr>
        <w:pStyle w:val="Normal"/>
        <w:ind w:firstLine="709"/>
        <w:rPr/>
      </w:pPr>
      <w:r>
        <w:rPr/>
        <w:t>Отношения, возникающие в области создания и деятельности потребительских обществ и их союзов, регулируются Гражданским кодексом Российской Федерации, настоящим законом, другими законами и иными нормативными правовыми актами РФ.</w:t>
      </w:r>
      <w:r>
        <w:br w:type="page"/>
      </w:r>
    </w:p>
    <w:p>
      <w:pPr>
        <w:pStyle w:val="Heading2"/>
        <w:ind w:hanging="0"/>
        <w:rPr/>
      </w:pPr>
      <w:r>
        <w:rPr/>
        <w:t>Используемая литература</w:t>
      </w:r>
    </w:p>
    <w:p>
      <w:pPr>
        <w:pStyle w:val="Normal"/>
        <w:ind w:firstLine="709"/>
        <w:rPr/>
      </w:pPr>
      <w:r>
        <w:rPr/>
      </w:r>
    </w:p>
    <w:p>
      <w:pPr>
        <w:pStyle w:val="Style18"/>
        <w:numPr>
          <w:ilvl w:val="0"/>
          <w:numId w:val="3"/>
        </w:numPr>
        <w:tabs>
          <w:tab w:val="left" w:pos="402" w:leader="none"/>
          <w:tab w:val="left" w:pos="1077" w:leader="none"/>
        </w:tabs>
        <w:ind w:left="0" w:hanging="0"/>
        <w:rPr/>
      </w:pPr>
      <w:r>
        <w:rPr/>
        <w:t>Бернальд А.В. Потребкооперация в условиях перехода к рыночной экономики., М., 1993 г.</w:t>
      </w:r>
    </w:p>
    <w:p>
      <w:pPr>
        <w:pStyle w:val="Style18"/>
        <w:numPr>
          <w:ilvl w:val="0"/>
          <w:numId w:val="3"/>
        </w:numPr>
        <w:tabs>
          <w:tab w:val="left" w:pos="402" w:leader="none"/>
          <w:tab w:val="left" w:pos="1077" w:leader="none"/>
        </w:tabs>
        <w:ind w:left="0" w:hanging="0"/>
        <w:rPr/>
      </w:pPr>
      <w:r>
        <w:rPr/>
        <w:t>Темирбулатов А.О. Основы кооперативного строительства, учебное пособие, 1991 г.</w:t>
      </w:r>
    </w:p>
    <w:p>
      <w:pPr>
        <w:pStyle w:val="Style18"/>
        <w:numPr>
          <w:ilvl w:val="0"/>
          <w:numId w:val="3"/>
        </w:numPr>
        <w:tabs>
          <w:tab w:val="left" w:pos="402" w:leader="none"/>
          <w:tab w:val="left" w:pos="1077" w:leader="none"/>
        </w:tabs>
        <w:ind w:left="0" w:hanging="0"/>
        <w:rPr/>
      </w:pPr>
      <w:r>
        <w:rPr/>
        <w:t>Чаянов А.В. Краткий курс кооперации., Томск., 1988г.</w:t>
      </w:r>
    </w:p>
    <w:p>
      <w:pPr>
        <w:pStyle w:val="Style18"/>
        <w:numPr>
          <w:ilvl w:val="0"/>
          <w:numId w:val="3"/>
        </w:numPr>
        <w:tabs>
          <w:tab w:val="left" w:pos="402" w:leader="none"/>
          <w:tab w:val="left" w:pos="1077" w:leader="none"/>
        </w:tabs>
        <w:ind w:left="0" w:hanging="0"/>
        <w:rPr/>
      </w:pPr>
      <w:r>
        <w:rPr/>
        <w:t>Указ Президента РФ от 16.02.92 № 144 "О коммерциализации деятельности потребкооперации", "Российская газета", 1992 г.</w:t>
      </w:r>
    </w:p>
    <w:p>
      <w:pPr>
        <w:pStyle w:val="Style18"/>
        <w:numPr>
          <w:ilvl w:val="0"/>
          <w:numId w:val="3"/>
        </w:numPr>
        <w:tabs>
          <w:tab w:val="left" w:pos="402" w:leader="none"/>
          <w:tab w:val="left" w:pos="1077" w:leader="none"/>
        </w:tabs>
        <w:ind w:left="0" w:hanging="0"/>
        <w:rPr/>
      </w:pPr>
      <w:r>
        <w:rPr/>
        <w:t xml:space="preserve">Гражданский кодекс РФ, </w:t>
      </w:r>
      <w:r>
        <w:rPr>
          <w:lang w:val="en-US"/>
        </w:rPr>
        <w:t>I</w:t>
      </w:r>
      <w:r>
        <w:rPr/>
        <w:t xml:space="preserve"> курс, закон РФ от 21.10 94 № 32 ст.3301</w:t>
      </w:r>
    </w:p>
    <w:p>
      <w:pPr>
        <w:pStyle w:val="Style18"/>
        <w:numPr>
          <w:ilvl w:val="0"/>
          <w:numId w:val="3"/>
        </w:numPr>
        <w:tabs>
          <w:tab w:val="left" w:pos="402" w:leader="none"/>
          <w:tab w:val="left" w:pos="1077" w:leader="none"/>
        </w:tabs>
        <w:ind w:left="0" w:hanging="0"/>
        <w:rPr/>
      </w:pPr>
      <w:r>
        <w:rPr/>
        <w:t>Закон РФ "О внесении изменений и дополнений в закон РФ "О потребкооперации в Российской Федерации " от 13.06.97 г." "Российская газета" от 17.07.97 г.</w:t>
      </w:r>
    </w:p>
    <w:p>
      <w:pPr>
        <w:pStyle w:val="Style18"/>
        <w:numPr>
          <w:ilvl w:val="0"/>
          <w:numId w:val="3"/>
        </w:numPr>
        <w:tabs>
          <w:tab w:val="left" w:pos="402" w:leader="none"/>
          <w:tab w:val="left" w:pos="1077" w:leader="none"/>
        </w:tabs>
        <w:ind w:left="0" w:hanging="0"/>
        <w:rPr/>
      </w:pPr>
      <w:r>
        <w:rPr/>
        <w:t>Потребительская кооперация Российской Федерация, информационно-аналитический выпуск, 1996 г.</w:t>
      </w:r>
    </w:p>
    <w:p>
      <w:pPr>
        <w:pStyle w:val="Style18"/>
        <w:numPr>
          <w:ilvl w:val="0"/>
          <w:numId w:val="3"/>
        </w:numPr>
        <w:tabs>
          <w:tab w:val="left" w:pos="402" w:leader="none"/>
          <w:tab w:val="left" w:pos="1077" w:leader="none"/>
        </w:tabs>
        <w:ind w:left="0" w:hanging="0"/>
        <w:rPr/>
      </w:pPr>
      <w:r>
        <w:rPr/>
        <w:t xml:space="preserve">Международный кооперативный альянс. Декларация о кооперативной идентичности, Будапешт, </w:t>
      </w:r>
      <w:r>
        <w:rPr>
          <w:lang w:val="en-US"/>
        </w:rPr>
        <w:t>X</w:t>
      </w:r>
      <w:r>
        <w:rPr/>
        <w:t xml:space="preserve"> – 1986 г.</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Style6">
    <w:name w:val="Основной шрифт абзаца"/>
    <w:qFormat/>
    <w:rPr/>
  </w:style>
  <w:style w:type="character" w:styleId="2">
    <w:name w:val="Заголовок 2 Знак"/>
    <w:qFormat/>
    <w:rPr>
      <w:b/>
      <w:bCs/>
      <w:i/>
      <w:iCs/>
      <w:smallCaps/>
      <w:sz w:val="28"/>
      <w:szCs w:val="28"/>
      <w:lang w:val="ru-RU"/>
    </w:rPr>
  </w:style>
  <w:style w:type="character" w:styleId="3">
    <w:name w:val="Заголовок 3 Знак"/>
    <w:qFormat/>
    <w:rPr>
      <w:b/>
      <w:bCs/>
      <w:sz w:val="28"/>
      <w:szCs w:val="28"/>
      <w:lang w:val="ru-RU" w:eastAsia="en-US"/>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
    <w:name w:val="Заголовок 1 Знак"/>
    <w:qFormat/>
    <w:rPr>
      <w:b/>
      <w:bCs/>
      <w:caps/>
      <w:kern w:val="2"/>
      <w:lang w:val="ru-RU" w:eastAsia="en-US"/>
    </w:rPr>
  </w:style>
  <w:style w:type="character" w:styleId="Style7">
    <w:name w:val="Основной текст Знак"/>
    <w:qFormat/>
    <w:rPr>
      <w:kern w:val="2"/>
      <w:sz w:val="28"/>
      <w:szCs w:val="28"/>
      <w:lang w:val="ru-RU" w:eastAsia="en-US"/>
    </w:rPr>
  </w:style>
  <w:style w:type="character" w:styleId="Style8">
    <w:name w:val="Нижний колонтитул Знак"/>
    <w:qFormat/>
    <w:rPr>
      <w:sz w:val="28"/>
      <w:szCs w:val="28"/>
      <w:lang w:val="ru-RU"/>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Style10">
    <w:name w:val="Основной текст с отступом Знак"/>
    <w:qFormat/>
    <w:rPr>
      <w:rFonts w:ascii="Times New Roman" w:hAnsi="Times New Roman" w:cs="Times New Roman"/>
      <w:sz w:val="28"/>
      <w:szCs w:val="28"/>
    </w:rPr>
  </w:style>
  <w:style w:type="character" w:styleId="Style11">
    <w:name w:val="Текст Знак"/>
    <w:qFormat/>
    <w:rPr>
      <w:rFonts w:ascii="Courier New" w:hAnsi="Courier New" w:cs="Courier New"/>
      <w:sz w:val="20"/>
      <w:szCs w:val="20"/>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6">
    <w:name w:val="выделение"/>
    <w:qFormat/>
    <w:pPr>
      <w:widowControl/>
      <w:bidi w:val="0"/>
      <w:spacing w:lineRule="auto" w:line="360"/>
      <w:ind w:firstLine="709"/>
      <w:jc w:val="both"/>
    </w:pPr>
    <w:rPr>
      <w:rFonts w:ascii="Times New Roman" w:hAnsi="Times New Roman" w:eastAsia="Calibri;Century Gothic"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eastAsia="Times New Roman" w:cs="Consolas;DejaVu Sans Mono"/>
      <w:sz w:val="21"/>
      <w:szCs w:val="21"/>
      <w:lang w:val="uk-UA"/>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12">
    <w:name w:val="лит.1"/>
    <w:basedOn w:val="Style18"/>
    <w:qFormat/>
    <w:pPr>
      <w:numPr>
        <w:ilvl w:val="0"/>
        <w:numId w:val="4"/>
      </w:numPr>
      <w:tabs>
        <w:tab w:val="left" w:pos="0" w:leader="none"/>
        <w:tab w:val="left" w:pos="1077" w:leader="none"/>
      </w:tabs>
    </w:pPr>
    <w:rPr/>
  </w:style>
  <w:style w:type="paragraph" w:styleId="Style19">
    <w:name w:val="литера"/>
    <w:qFormat/>
    <w:pPr>
      <w:widowControl/>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Calibri;Century Gothic"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Calibri;Century Gothic" w:cs="Times New Roman"/>
      <w:color w:val="auto"/>
      <w:sz w:val="28"/>
      <w:szCs w:val="28"/>
      <w:lang w:val="uk-UA" w:eastAsia="en-US" w:bidi="ar-SA"/>
    </w:rPr>
  </w:style>
  <w:style w:type="paragraph" w:styleId="Style24">
    <w:name w:val="список нумерованный"/>
    <w:qFormat/>
    <w:pPr>
      <w:widowControl/>
      <w:numPr>
        <w:ilvl w:val="0"/>
        <w:numId w:val="5"/>
      </w:numPr>
      <w:bidi w:val="0"/>
      <w:spacing w:lineRule="auto" w:line="360"/>
      <w:jc w:val="both"/>
    </w:pPr>
    <w:rPr>
      <w:rFonts w:ascii="Times New Roman" w:hAnsi="Times New Roman" w:eastAsia="Calibri;Century Gothic"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Calibri;Century Gothic" w:cs="Times New Roman"/>
      <w:color w:val="000000"/>
      <w:sz w:val="20"/>
      <w:szCs w:val="20"/>
      <w:lang w:val="ru-RU" w:bidi="ar-SA" w:eastAsia="zh-CN"/>
    </w:rPr>
  </w:style>
  <w:style w:type="paragraph" w:styleId="102">
    <w:name w:val="Стиль ТАБЛИЦА + 10 пт"/>
    <w:basedOn w:val="Style25"/>
    <w:next w:val="Normal"/>
    <w:qFormat/>
    <w:pPr/>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Calibri;Century Gothic"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1:06:00Z</dcterms:created>
  <dc:creator>Вера</dc:creator>
  <dc:description/>
  <cp:keywords/>
  <dc:language>en-US</dc:language>
  <cp:lastModifiedBy>SYSTEM</cp:lastModifiedBy>
  <dcterms:modified xsi:type="dcterms:W3CDTF">2011-09-21T21:06:00Z</dcterms:modified>
  <cp:revision>2</cp:revision>
  <dc:subject/>
  <dc:title>ЦЕНТРОСОЮЗ РОССИЙСКОЙ ФЕДЕРАЦИИ</dc:title>
</cp:coreProperties>
</file>