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ОБРАЗОВАНИЯ И НАУКИ</w:t>
      </w:r>
    </w:p>
    <w:p>
      <w:pPr>
        <w:pStyle w:val="Normal"/>
        <w:spacing w:lineRule="auto" w:line="360"/>
        <w:ind w:firstLine="709"/>
        <w:jc w:val="center"/>
        <w:rPr>
          <w:bCs/>
          <w:sz w:val="28"/>
          <w:szCs w:val="28"/>
        </w:rPr>
      </w:pPr>
      <w:r>
        <w:rPr>
          <w:bCs/>
          <w:sz w:val="28"/>
          <w:szCs w:val="28"/>
        </w:rPr>
        <w:t>РОССИЙСКОЙ ФЕДЕРАЦИИ</w:t>
      </w:r>
    </w:p>
    <w:p>
      <w:pPr>
        <w:pStyle w:val="Normal"/>
        <w:spacing w:lineRule="auto" w:line="360"/>
        <w:ind w:firstLine="709"/>
        <w:jc w:val="center"/>
        <w:rPr>
          <w:bCs/>
          <w:sz w:val="28"/>
          <w:szCs w:val="28"/>
        </w:rPr>
      </w:pPr>
      <w:r>
        <w:rPr>
          <w:bCs/>
          <w:sz w:val="28"/>
          <w:szCs w:val="28"/>
        </w:rPr>
        <w:t>Курганский государственный университет</w:t>
      </w:r>
    </w:p>
    <w:p>
      <w:pPr>
        <w:pStyle w:val="Normal"/>
        <w:spacing w:lineRule="auto" w:line="360"/>
        <w:ind w:firstLine="709"/>
        <w:jc w:val="center"/>
        <w:rPr>
          <w:bCs/>
          <w:sz w:val="28"/>
          <w:szCs w:val="28"/>
        </w:rPr>
      </w:pPr>
      <w:r>
        <w:rPr>
          <w:bCs/>
          <w:sz w:val="28"/>
          <w:szCs w:val="28"/>
        </w:rPr>
        <w:t>Кафедра экономической теор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Реферат</w:t>
      </w:r>
    </w:p>
    <w:p>
      <w:pPr>
        <w:pStyle w:val="Normal"/>
        <w:spacing w:lineRule="auto" w:line="360"/>
        <w:ind w:firstLine="709"/>
        <w:jc w:val="center"/>
        <w:rPr>
          <w:bCs/>
          <w:sz w:val="28"/>
          <w:szCs w:val="32"/>
        </w:rPr>
      </w:pPr>
      <w:r>
        <w:rPr>
          <w:bCs/>
          <w:sz w:val="28"/>
          <w:szCs w:val="32"/>
        </w:rPr>
        <w:t>ПО ТЕМЕ: Князь Всеволод Большое Гнездо</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5580"/>
        <w:rPr>
          <w:bCs/>
          <w:sz w:val="28"/>
          <w:szCs w:val="28"/>
        </w:rPr>
      </w:pPr>
      <w:r>
        <w:rPr>
          <w:bCs/>
          <w:sz w:val="28"/>
          <w:szCs w:val="28"/>
        </w:rPr>
        <w:t>Выполнила:</w:t>
      </w:r>
    </w:p>
    <w:p>
      <w:pPr>
        <w:pStyle w:val="Normal"/>
        <w:spacing w:lineRule="auto" w:line="360"/>
        <w:ind w:firstLine="5580"/>
        <w:rPr>
          <w:bCs/>
          <w:sz w:val="28"/>
          <w:szCs w:val="28"/>
        </w:rPr>
      </w:pPr>
      <w:r>
        <w:rPr>
          <w:bCs/>
          <w:sz w:val="28"/>
          <w:szCs w:val="28"/>
        </w:rPr>
        <w:t>студентка экономического</w:t>
      </w:r>
    </w:p>
    <w:p>
      <w:pPr>
        <w:pStyle w:val="Normal"/>
        <w:spacing w:lineRule="auto" w:line="360"/>
        <w:ind w:firstLine="5580"/>
        <w:rPr>
          <w:bCs/>
          <w:sz w:val="28"/>
          <w:szCs w:val="28"/>
        </w:rPr>
      </w:pPr>
      <w:r>
        <w:rPr>
          <w:bCs/>
          <w:sz w:val="28"/>
          <w:szCs w:val="28"/>
        </w:rPr>
        <w:t>факультета группы Э-274</w:t>
      </w:r>
    </w:p>
    <w:p>
      <w:pPr>
        <w:pStyle w:val="Normal"/>
        <w:spacing w:lineRule="auto" w:line="360"/>
        <w:ind w:firstLine="5580"/>
        <w:rPr>
          <w:bCs/>
          <w:sz w:val="28"/>
          <w:szCs w:val="28"/>
        </w:rPr>
      </w:pPr>
      <w:r>
        <w:rPr>
          <w:bCs/>
          <w:sz w:val="28"/>
          <w:szCs w:val="28"/>
        </w:rPr>
        <w:t>Панфилова Е.А.</w:t>
      </w:r>
    </w:p>
    <w:p>
      <w:pPr>
        <w:pStyle w:val="Normal"/>
        <w:spacing w:lineRule="auto" w:line="360"/>
        <w:ind w:firstLine="5580"/>
        <w:rPr>
          <w:bCs/>
          <w:sz w:val="28"/>
          <w:szCs w:val="28"/>
        </w:rPr>
      </w:pPr>
      <w:r>
        <w:rPr>
          <w:bCs/>
          <w:sz w:val="28"/>
          <w:szCs w:val="28"/>
        </w:rPr>
        <w:t>Преподаватель: Чубаров И.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урган 2006</w:t>
      </w:r>
      <w:r>
        <w:br w:type="page"/>
      </w:r>
    </w:p>
    <w:p>
      <w:pPr>
        <w:pStyle w:val="Normal"/>
        <w:spacing w:lineRule="auto" w:line="360"/>
        <w:ind w:firstLine="709"/>
        <w:jc w:val="both"/>
        <w:rPr>
          <w:b/>
          <w:b/>
          <w:bCs/>
          <w:sz w:val="28"/>
          <w:szCs w:val="28"/>
        </w:rPr>
      </w:pPr>
      <w:r>
        <w:rPr>
          <w:b/>
          <w:bCs/>
          <w:sz w:val="28"/>
          <w:szCs w:val="28"/>
        </w:rPr>
        <w:t>ВСЕВОЛОД БОЛЬШОЕ ГНЕЗД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СЕВОЛОД БОЛЬШОЕ ГНЕЗДО</w:t>
      </w:r>
      <w:r>
        <w:rPr>
          <w:sz w:val="28"/>
          <w:szCs w:val="28"/>
        </w:rPr>
        <w:t>, Великий князь Владимиро-Суздальский. (Княжил с 1176 по 1212 год) Младший сын Юрия Долгорукого, внук Владимира Мономаха. Когда Всеволоду было восемь лет, правящий во Владимиро-Суздальской земле его брат Андрей Боголюбский начал проводить политику укрепления самодержавной власти и изгнал из пределов княжества всех своих братьев. Андрей был сыном Юрия Долгорукого от жены-половчанки, Всеволод был сыном от жены греческой царицы. Вместе с матерью маленький Всеволод вынужден уехать в Грецию, где был радушно принят императором. Возвратившись на Русь, юный Всеволод участвует вместе с другими князьями в штурме и разграблении Киева, учиненном его братом Андреем. Выступая на стороне Андрея, Всеволод, чуть позже, на пять недель становится киевским князем, но был свергнут.</w:t>
      </w:r>
    </w:p>
    <w:p>
      <w:pPr>
        <w:pStyle w:val="Normal"/>
        <w:spacing w:lineRule="auto" w:line="360"/>
        <w:ind w:firstLine="709"/>
        <w:jc w:val="both"/>
        <w:rPr/>
      </w:pPr>
      <w:r>
        <w:rPr>
          <w:sz w:val="28"/>
          <w:szCs w:val="28"/>
        </w:rPr>
        <w:t xml:space="preserve">Во время княжеских усобиц княжил в подаренном ему братом Михаилом Городце Остерском, жил, изгнанный в Чернигов. После смерти Андрея Боголюбского Всеволод принимает участие в споре за престол Владимиро-Суздальской земли и вскоре двадцатитрехлетний князь утверждает свою власть. В межкняжеском споре решался вопрос не только, кто станет управителем в волости, но и какой город – прежняя столица Ростов или новая Владимир – станет столицей. Победил Всеволод и поддержавшие его владимирцы, таким образом, линия Андрея Боголюбского была продолжена. У </w:t>
      </w:r>
      <w:r>
        <w:rPr>
          <w:bCs/>
          <w:sz w:val="28"/>
          <w:szCs w:val="28"/>
        </w:rPr>
        <w:t xml:space="preserve">победы Владимира над Ростовом </w:t>
      </w:r>
      <w:r>
        <w:rPr>
          <w:sz w:val="28"/>
          <w:szCs w:val="28"/>
        </w:rPr>
        <w:t>было еще такое следствие, как ослабление значения вече и усиление роли князя, как единоличного правителя, так как вечевые традиции были сильнее в проигравшем Ростове и слабее во Владимире.</w:t>
      </w:r>
    </w:p>
    <w:p>
      <w:pPr>
        <w:pStyle w:val="Normal"/>
        <w:spacing w:lineRule="auto" w:line="360"/>
        <w:ind w:firstLine="709"/>
        <w:jc w:val="both"/>
        <w:rPr/>
      </w:pPr>
      <w:r>
        <w:rPr>
          <w:sz w:val="28"/>
          <w:szCs w:val="28"/>
        </w:rPr>
        <w:t>Другим начинанием Всеволода на столе князя Владимиро-Суздальского в русле политики Андрея стало изгнание Всеволодом из пределов княжества своих племянников. В 1180 году Всеволод узнал, что рязанский князь тяготеет в своей политике к киевскому князю, в то время как обещал быть младшим товарищем князю Владимиро-Суздальскому. Всеволод изгоняет из Рязани зятя киевского князя Святослава и заковывает в оковы его сына. Святослав киевский, узнав об этом, выступает в поход на Владимир, оскорбленный еще и тем, что оказывал раньше покровительство Всеволоду, давал ему приют у себя в городах и помогал в борьбе за власть во Владимире. Два русских войска сошлись у Переяславля и приготовились к битве. Южные дружины отличались своим натиском в чистом поле, поэтому осторожный Всеволод выбрал оборонительную тактику – выбрал место, укрепленное природой, построил дополнительно полевые укрепления, где и поставил войска. Не решившись нападать, киевские дружины простояли две недели и повернули назад.</w:t>
      </w:r>
    </w:p>
    <w:p>
      <w:pPr>
        <w:pStyle w:val="Normal"/>
        <w:spacing w:lineRule="auto" w:line="360"/>
        <w:ind w:firstLine="709"/>
        <w:jc w:val="both"/>
        <w:rPr>
          <w:sz w:val="28"/>
          <w:szCs w:val="28"/>
        </w:rPr>
      </w:pPr>
      <w:r>
        <w:rPr>
          <w:sz w:val="28"/>
          <w:szCs w:val="28"/>
        </w:rPr>
        <w:t xml:space="preserve">Через два года князья заключили мир, Владимир отпустил сына Святослава, тот, в свою очередь, признал Рязань Владимиро-Суздальской вотчиной. В будущем, в 1194 году, Святослав киевский уже спрашивает разрешение у Всеволода покарать Рязань и, получив отказ, отменяет поход.  После смерти Святослава, Всеволод посылает в Киев своих бояр, которые сажают там на княжение лояльного к Владимиро-Cуздальской земле князя. Однако последовавший союз киевского князя и галицких князей обеспокоил Всеволода, и он пытается разжечь распри внутри нового союза. Всеволод претендует на часть городов в южных землях, которые киевский князь уже отдал галицкому. Опасаясь недовольства могущественного Всеволода, киевский князь выпрашивает назад у галицкого князя город Торчевск, описав ему серьезность положения. Торчевск передают Всеволоду, который сразу отдает его сыну киевского князя. Почувствовав себя обманутым, галицкий князь Роман начинает войну с Киевом, чего и добивался Всеволод. Поддерживая сначала Киев, потом Галицкого Романа, Всеволод </w:t>
      </w:r>
      <w:r>
        <w:rPr>
          <w:bCs/>
          <w:sz w:val="28"/>
          <w:szCs w:val="28"/>
        </w:rPr>
        <w:t>устраняет мощного конкурента Владимиро-Суздальской земле на Юге</w:t>
      </w:r>
      <w:r>
        <w:rPr>
          <w:sz w:val="28"/>
          <w:szCs w:val="28"/>
        </w:rPr>
        <w:t>. Под действиями галицкого князя и владимиро-суздальского, Киев окончательно теряет свое значение первого города Руси.</w:t>
      </w:r>
    </w:p>
    <w:p>
      <w:pPr>
        <w:pStyle w:val="Normal"/>
        <w:spacing w:lineRule="auto" w:line="360"/>
        <w:ind w:firstLine="709"/>
        <w:jc w:val="both"/>
        <w:rPr>
          <w:sz w:val="28"/>
          <w:szCs w:val="28"/>
        </w:rPr>
      </w:pPr>
      <w:r>
        <w:rPr>
          <w:sz w:val="28"/>
          <w:szCs w:val="28"/>
        </w:rPr>
        <w:t>Всеволод подчинил себе также Новгород Великий, используя военную силу. Два раза в 1178 и 1187 годах Всеволод ходил на Новгород, сжигал город Торжок, собирая большую добычу и пленных. Новгород был вынужден подчиниться и взять себе на княжение указанного Всеволодом князя. В 1195 году Новгородцы вновь ослушались и выгнали князя, однако уже через два года они были вынуждены ехать к Всеволоду во Владимир мириться и вернулись назад со старым князем. С этого момента Всеволод стал распоряжаться в Новгороде полновластно, как раньше распоряжался Мономах. О власти Всеволода говорит тот факт, что он своей волей дал городу нового архиепископа – важного чина городского самоуправления. Новгородцы смогли вернуть себе прежнюю вечевую и боярскую самостоятельность только за год до смерти Всеволода, когда князь стал немощен из-за старости и болезни.</w:t>
      </w:r>
    </w:p>
    <w:p>
      <w:pPr>
        <w:pStyle w:val="Normal"/>
        <w:spacing w:lineRule="auto" w:line="360"/>
        <w:ind w:firstLine="709"/>
        <w:jc w:val="both"/>
        <w:rPr/>
      </w:pPr>
      <w:r>
        <w:rPr>
          <w:sz w:val="28"/>
          <w:szCs w:val="28"/>
        </w:rPr>
        <w:t xml:space="preserve">Во внешней политике Всеволод проявлял осмотрительность, вместе с тем совершил несколько удачных военных походов. Всеволод </w:t>
      </w:r>
      <w:r>
        <w:rPr>
          <w:bCs/>
          <w:sz w:val="28"/>
          <w:szCs w:val="28"/>
        </w:rPr>
        <w:t>разгромил камских болгар</w:t>
      </w:r>
      <w:r>
        <w:rPr>
          <w:sz w:val="28"/>
          <w:szCs w:val="28"/>
        </w:rPr>
        <w:t xml:space="preserve">, называемых, видимо, за пристрастие к торговле, также серебряными болгарами. В походе Всеволода на болгар участвовали несколько русских князей, в частности своего сына прислал киевский князь. Союзники часть пути прошли по Волге на судах, часть – пешим строем. Неподалеку от болгарского Великого города Всеволод встретил противника, который, по выяснении, оказался половецкой ордой, также желавшей воевать болгар и ставшей под командование Всеволоду. Половцы в то время были «домашней» напастью Руси. С одной стороны практически ежегодно половецкие воины разоряли южнорусские города, угоняя пленных, скот и грабя добро. Русские союзные армии также регулярно совершали глубокие рейды в половецкие степи, беря половцев в плен, угоняя на Русь табуны коней и верблюдов. После удачных рейдов, русские и половцы часто менялись пленниками, или выкупали их друг у друга. Вместе с тем, русские князья брали себе в жены половецких княжон, Андрей Боголюбский, брат Всеволода, например, имел ярко выраженные степные черты. Русские князья также использовали половецкие отряды для выяснения внутрирусских споров за право сидеть в том или ином городе. </w:t>
      </w:r>
      <w:r>
        <w:rPr>
          <w:bCs/>
          <w:sz w:val="28"/>
          <w:szCs w:val="28"/>
        </w:rPr>
        <w:t>Черное солнце – дурной знак перед походом князя Игоря.</w:t>
      </w:r>
      <w:r>
        <w:rPr>
          <w:sz w:val="28"/>
          <w:szCs w:val="28"/>
        </w:rPr>
        <w:t xml:space="preserve"> Во времена правления во Владимиро-Суздальской земле Всеволода Большое гнездо произошло несколько чрезвычайно важных общерусских событий. В 1185 году союз южнорусских князей нанес сокрушительный удар по половцам, которыми в то время управлял хан Кончак. Кончак был известен своей политикой на истребление русского населения, уничтожая при штурме русских городов в первую очередь маленьких детей. «Нет семени – нет Руси» - говорил Кончак. Южнорусские князья разгромили Кончака, невзирая не то, что тот имел на вооружении самострельные многозарядные луки, которые натягивали по пятьдесят человек, а также приспособления, стреляющие огнем (либо греческий огонь, либо порох). Однако самому половецкому князю удалось бежать. Через несколько месяцев </w:t>
      </w:r>
      <w:r>
        <w:rPr>
          <w:bCs/>
          <w:sz w:val="28"/>
          <w:szCs w:val="28"/>
        </w:rPr>
        <w:t>князь Игорь Северский</w:t>
      </w:r>
      <w:r>
        <w:rPr>
          <w:sz w:val="28"/>
          <w:szCs w:val="28"/>
        </w:rPr>
        <w:t xml:space="preserve">, не участвовавший в предыдущем походе, решил продолжить дело борьбы с половцами и вступил в степь в одиночку. </w:t>
      </w:r>
      <w:r>
        <w:rPr>
          <w:bCs/>
          <w:sz w:val="28"/>
          <w:szCs w:val="28"/>
        </w:rPr>
        <w:t>Затмение солнца при переправе через Донец знаменовало неудачу походу</w:t>
      </w:r>
      <w:r>
        <w:rPr>
          <w:sz w:val="28"/>
          <w:szCs w:val="28"/>
        </w:rPr>
        <w:t xml:space="preserve">, но князь Игорь решил, что своего рока не миновать. Игорь зашел далеко со своим войском, половцы же, видя такое, начали собираться со всей степи. Одержав первую победу, князь Игорь смеялся над киевлянами, которые сражались вблизи своих городов и не уходили далеко в степь. Он мыслил разбить половцев и зайти в земли вообще не ведомые русским. Однако гордость и неопытность сгубили князя. Половцы, соединившись, окружили русское войско, и, не вступая в столкновения, три дня расстреливали его из луков, отрезав также от воды. На четвертый день русским воинам удалось пробиться к воде, но кони были уже настолько слабы, что все пришлось спешиться. Практически все войско Игоря было истреблено, сам он попал в плен к хану Кончаку. Игорь содержался с почестями, у него был священник, прислуга, он мог даже развлекать себя ястребиной охотой. Тоскуя по родине, Игорь бежал, и через одиннадцать дней скачки по степи приехал к пограничному русскому городу. Сын Игоря женился на дочери хана Кончака и был отпущен тем через два года. Неудачный поход князя Игоря был описан летописцем в </w:t>
      </w:r>
      <w:r>
        <w:rPr>
          <w:bCs/>
          <w:sz w:val="28"/>
          <w:szCs w:val="28"/>
        </w:rPr>
        <w:t xml:space="preserve">«Слове о полку Игореве» </w:t>
      </w:r>
      <w:r>
        <w:rPr>
          <w:sz w:val="28"/>
          <w:szCs w:val="28"/>
        </w:rPr>
        <w:t xml:space="preserve">- величайшем произведении древнерусской литературы. Этот сюжет и много столетий спустя волновал русских людей и русских художников – в XIX века композитор А. Бородин написал классическую оперу «Князь Игорь», которая идет на сцене по сей день. Великий Князь Всеволод Большое Гнездо старался, по возможности, не подвергать свою территорию опасностям. Половцы были у Всеволода как на службе, так и были в страхе – князь периодически выезжал в степь и жег половецкие станы. Военная мощь Всеволода была так велика, что в летописи про него сказано, что его дружина могла </w:t>
      </w:r>
      <w:r>
        <w:rPr>
          <w:bCs/>
          <w:sz w:val="28"/>
          <w:szCs w:val="28"/>
        </w:rPr>
        <w:t>расплескать веслами Волгу, а шлемами вычерпать Дон.</w:t>
      </w:r>
      <w:r>
        <w:rPr>
          <w:sz w:val="28"/>
          <w:szCs w:val="28"/>
        </w:rPr>
        <w:t xml:space="preserve"> Немецкий император Барбаросса согласился помочь Галицкому князю, только узнав, что тот родной племянник Всеволода. Всеволод занимался градостроительством, укреплением и украшением городов. При нем был построен город Остер, вокруг Владимира, Суздаля и Переяславля Залесского возведены новые крепости. В самом Владимире Всеволодом построен прекрасный Дмитровский соб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7150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715000" cy="206692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Княгинин монастырь, Суздальские укрепления, Дмитровский собор, построенные Всеволодом и Мари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севолод получил свое прозвище Большое Гнездо из-за своего многочисленного потомства. Супругой князя была осетинская княжна Мария, родившая Всеволоду восьмерых сыновей и четырех дочерей. Мария была благочестивой и мудрой женщиной, с детства воспитанной в христианском духе. Мария много времени уделяла помощи слабым и бедным, она основала во Владимире монастырь, получивший в последствии название Княгинин и стоящий по сей день. Последние годы своей жизни Мария сильно болела, но проявляла несказанное терпение в страданиях. Перед смертью Мария постриглась в монахини, удалилась в построенный ею монастырь и умерла через несколько дней. Она завещала своим детям жить в мире между собой, так как усобица губит княжество. Марию сравнивали по мудрости и благочестию с великими царицами византийскими и</w:t>
      </w:r>
      <w:r>
        <w:rPr>
          <w:bCs/>
          <w:sz w:val="28"/>
          <w:szCs w:val="28"/>
        </w:rPr>
        <w:t xml:space="preserve"> </w:t>
      </w:r>
      <w:r>
        <w:rPr>
          <w:sz w:val="28"/>
          <w:szCs w:val="28"/>
        </w:rPr>
        <w:t xml:space="preserve">княгиней Ольгой. После смерти Марии пятидесятилетний Всеволод недолго был женат вторым браком, в котором имел трех дочерей. Многочисленное потомство свое князь Всеволод с детства укреплял в княжеском звании. В возрасте четырех-пяти лет сыновья Всеволода проходили старинный обряд первого срезания волос и посажения на коня. На эти церемонии Всеволод приглашал всех подвластных ему князей, высокопоставленных бояр, епископов, простых граждан. Всеволод устраивал роскошные пиры, на которых одарял присутствующих золотом, конями, одеждами и мехами. </w:t>
      </w:r>
      <w:r>
        <w:rPr>
          <w:bCs/>
          <w:sz w:val="28"/>
          <w:szCs w:val="28"/>
        </w:rPr>
        <w:t>Дети Всеволода позже образовали династии князей владимирских и московских</w:t>
      </w:r>
      <w:r>
        <w:rPr>
          <w:sz w:val="28"/>
          <w:szCs w:val="28"/>
        </w:rPr>
        <w:t>, внук Всеволода Александр Невский является одним из выдающихся государственных деятелей на Руси и причислен также Церковью к лику свят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8:00Z</dcterms:created>
  <dc:creator>Наташа</dc:creator>
  <dc:description/>
  <cp:keywords/>
  <dc:language>en-US</dc:language>
  <cp:lastModifiedBy>SYSTEM</cp:lastModifiedBy>
  <cp:lastPrinted>2006-09-13T20:38:00Z</cp:lastPrinted>
  <dcterms:modified xsi:type="dcterms:W3CDTF">2011-09-21T21:18:00Z</dcterms:modified>
  <cp:revision>2</cp:revision>
  <dc:subject/>
  <dc:title>КУРГАНСКИЙ ГОСУДАРСТВЕННЫЙ УНИВЕРСИТЕТ</dc:title>
</cp:coreProperties>
</file>