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Экономико-гуманитарный институт</w:t>
      </w:r>
    </w:p>
    <w:p>
      <w:pPr>
        <w:pStyle w:val="Style25"/>
        <w:rPr/>
      </w:pPr>
      <w:r>
        <w:rPr/>
        <w:t>Экономический факультет</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РЕФЕРАТ - рецензия</w:t>
      </w:r>
    </w:p>
    <w:p>
      <w:pPr>
        <w:pStyle w:val="Style25"/>
        <w:rPr/>
      </w:pPr>
      <w:r>
        <w:rPr/>
        <w:t xml:space="preserve">Книга Элен Каррер д’Анкос "Николай </w:t>
      </w:r>
      <w:r>
        <w:rPr>
          <w:lang w:val="en-US" w:eastAsia="en-US"/>
        </w:rPr>
        <w:t>II</w:t>
      </w:r>
      <w:r>
        <w:rPr/>
        <w:t>: расстрелянная преемственность"</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 студент 2 курса</w:t>
      </w:r>
    </w:p>
    <w:p>
      <w:pPr>
        <w:pStyle w:val="Style25"/>
        <w:jc w:val="left"/>
        <w:rPr/>
      </w:pPr>
      <w:r>
        <w:rPr/>
        <w:t>Группы № М-60.</w:t>
      </w:r>
    </w:p>
    <w:p>
      <w:pPr>
        <w:pStyle w:val="Style25"/>
        <w:jc w:val="left"/>
        <w:rPr/>
      </w:pPr>
      <w:r>
        <w:rPr/>
        <w:t>Проверила: доцент, кандидат</w:t>
      </w:r>
    </w:p>
    <w:p>
      <w:pPr>
        <w:pStyle w:val="Style25"/>
        <w:jc w:val="left"/>
        <w:rPr/>
      </w:pPr>
      <w:r>
        <w:rPr/>
        <w:t>исторических наук.</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 2007</w:t>
      </w:r>
      <w:r>
        <w:br w:type="page"/>
      </w:r>
    </w:p>
    <w:p>
      <w:pPr>
        <w:pStyle w:val="Style19"/>
        <w:rPr/>
      </w:pPr>
      <w:r>
        <w:rPr/>
        <w:t>План</w:t>
      </w:r>
    </w:p>
    <w:p>
      <w:pPr>
        <w:pStyle w:val="Normal"/>
        <w:rPr>
          <w:color w:val="000000"/>
        </w:rPr>
      </w:pPr>
      <w:r>
        <w:rPr>
          <w:color w:val="000000"/>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Наследие</w:t>
      </w:r>
    </w:p>
    <w:p>
      <w:pPr>
        <w:pStyle w:val="Contents2"/>
        <w:rPr>
          <w:caps w:val="false"/>
          <w:smallCaps w:val="false"/>
          <w:color w:val="000000"/>
          <w:sz w:val="24"/>
          <w:szCs w:val="24"/>
          <w:lang w:val="en-US" w:eastAsia="en-US"/>
        </w:rPr>
      </w:pPr>
      <w:r>
        <w:rPr>
          <w:rStyle w:val="InternetLink"/>
          <w:lang w:val="en-US" w:eastAsia="en-US"/>
        </w:rPr>
        <w:t>Революция: второй шанс?</w:t>
      </w:r>
    </w:p>
    <w:p>
      <w:pPr>
        <w:pStyle w:val="Contents2"/>
        <w:rPr>
          <w:caps w:val="false"/>
          <w:smallCaps w:val="false"/>
          <w:color w:val="000000"/>
          <w:sz w:val="24"/>
          <w:szCs w:val="24"/>
          <w:lang w:val="en-US" w:eastAsia="en-US"/>
        </w:rPr>
      </w:pPr>
      <w:r>
        <w:rPr>
          <w:rStyle w:val="InternetLink"/>
          <w:lang w:val="en-US" w:eastAsia="en-US"/>
        </w:rPr>
        <w:t>К либеральной империи</w:t>
      </w:r>
    </w:p>
    <w:p>
      <w:pPr>
        <w:pStyle w:val="Contents2"/>
        <w:rPr>
          <w:caps w:val="false"/>
          <w:smallCaps w:val="false"/>
          <w:color w:val="000000"/>
          <w:sz w:val="24"/>
          <w:szCs w:val="24"/>
          <w:lang w:val="en-US" w:eastAsia="en-US"/>
        </w:rPr>
      </w:pPr>
      <w:r>
        <w:rPr>
          <w:rStyle w:val="InternetLink"/>
          <w:lang w:val="en-US" w:eastAsia="en-US"/>
        </w:rPr>
        <w:t>Двойной разрыв; с Думой, с царем</w:t>
      </w:r>
    </w:p>
    <w:p>
      <w:pPr>
        <w:pStyle w:val="Contents2"/>
        <w:rPr>
          <w:caps w:val="false"/>
          <w:smallCaps w:val="false"/>
          <w:color w:val="000000"/>
          <w:sz w:val="24"/>
          <w:szCs w:val="24"/>
          <w:lang w:val="en-US" w:eastAsia="en-US"/>
        </w:rPr>
      </w:pPr>
      <w:r>
        <w:rPr>
          <w:rStyle w:val="InternetLink"/>
          <w:lang w:val="en-US" w:eastAsia="en-US"/>
        </w:rPr>
        <w:t>Роковые годы</w:t>
      </w:r>
    </w:p>
    <w:p>
      <w:pPr>
        <w:pStyle w:val="Contents2"/>
        <w:rPr>
          <w:caps w:val="false"/>
          <w:smallCaps w:val="false"/>
          <w:color w:val="000000"/>
          <w:sz w:val="24"/>
          <w:szCs w:val="24"/>
          <w:lang w:val="en-US" w:eastAsia="en-US"/>
        </w:rPr>
      </w:pPr>
      <w:r>
        <w:rPr>
          <w:rStyle w:val="InternetLink"/>
          <w:lang w:val="en-US" w:eastAsia="en-US"/>
        </w:rPr>
        <w:t>Расколотая империя</w:t>
      </w:r>
    </w:p>
    <w:p>
      <w:pPr>
        <w:pStyle w:val="Contents2"/>
        <w:rPr>
          <w:caps w:val="false"/>
          <w:smallCaps w:val="false"/>
          <w:color w:val="000000"/>
          <w:sz w:val="24"/>
          <w:szCs w:val="24"/>
          <w:lang w:val="en-US" w:eastAsia="en-US"/>
        </w:rPr>
      </w:pPr>
      <w:r>
        <w:rPr>
          <w:rStyle w:val="InternetLink"/>
          <w:lang w:val="en-US" w:eastAsia="en-US"/>
        </w:rPr>
        <w:t>Последние проблески надежды</w:t>
      </w:r>
    </w:p>
    <w:p>
      <w:pPr>
        <w:pStyle w:val="Contents2"/>
        <w:rPr>
          <w:caps w:val="false"/>
          <w:smallCaps w:val="false"/>
          <w:color w:val="000000"/>
          <w:sz w:val="24"/>
          <w:szCs w:val="24"/>
          <w:lang w:val="en-US" w:eastAsia="en-US"/>
        </w:rPr>
      </w:pPr>
      <w:r>
        <w:rPr>
          <w:rStyle w:val="InternetLink"/>
          <w:lang w:val="en-US" w:eastAsia="en-US"/>
        </w:rPr>
        <w:t>Сброшенная монархия</w:t>
      </w:r>
    </w:p>
    <w:p>
      <w:pPr>
        <w:pStyle w:val="Contents2"/>
        <w:rPr>
          <w:caps w:val="false"/>
          <w:smallCaps w:val="false"/>
          <w:color w:val="000000"/>
          <w:sz w:val="24"/>
          <w:szCs w:val="24"/>
          <w:lang w:val="en-US" w:eastAsia="en-US"/>
        </w:rPr>
      </w:pPr>
      <w:r>
        <w:rPr>
          <w:rStyle w:val="InternetLink"/>
          <w:lang w:val="en-US" w:eastAsia="en-US"/>
        </w:rPr>
        <w:t>Распавшаяся и расчлененная Россия</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Введение</w:t>
      </w:r>
    </w:p>
    <w:p>
      <w:pPr>
        <w:pStyle w:val="Normal"/>
        <w:rPr>
          <w:rStyle w:val="StrongEmphasis"/>
          <w:b w:val="false"/>
          <w:b w:val="false"/>
          <w:bCs w:val="false"/>
          <w:color w:val="000000"/>
        </w:rPr>
      </w:pPr>
      <w:r>
        <w:rPr/>
      </w:r>
    </w:p>
    <w:p>
      <w:pPr>
        <w:pStyle w:val="Normal"/>
        <w:rPr>
          <w:rStyle w:val="StrongEmphasis"/>
          <w:b w:val="false"/>
          <w:b w:val="false"/>
          <w:bCs w:val="false"/>
          <w:color w:val="000000"/>
        </w:rPr>
      </w:pPr>
      <w:r>
        <w:rPr>
          <w:rStyle w:val="StrongEmphasis"/>
          <w:b w:val="false"/>
          <w:bCs w:val="false"/>
          <w:color w:val="000000"/>
        </w:rPr>
        <w:t xml:space="preserve">Элен Каррер Д"Анкос (Helene Carrere d"Encausse) - историк с грузинскими аристократическими корнями, дочь Георгия Зурабишвили, первая в истории женщина, которая возглавляет престижную Французскую академию, основанную еще кардиналом Ришелье в 1634 году. Мадам Каррер д'Анкосс специализируется на России и считается одним из лучших во Франции ученых-аналитиков. </w:t>
      </w:r>
    </w:p>
    <w:p>
      <w:pPr>
        <w:pStyle w:val="Normal"/>
        <w:rPr>
          <w:color w:val="000000"/>
        </w:rPr>
      </w:pPr>
      <w:r>
        <w:rPr>
          <w:color w:val="000000"/>
        </w:rPr>
        <w:t>Один из ведущих политологов современной Европы, видный специалист по истории России, автор более двадцати книг о России. Доктор филологических наук, приглашенный профессор зарубежных университетов, в том числе в Северной Америке и Японии, почетный доктор Университета в Монреале. Преподавала историю и политологию в Сорбонне и Институте политических исследований в Париже (SciencesPo). В 1992-м, будучи советником при Европейском банке реконструкции и развития (ЕБРР), принимала активное участие в разработке программы демократизации бывших стран коммунистического блока. С 1994 по 1999 гг. являлась депутатом Европарламента, работала в качестве вице-председателя Комиссии по международным делам и обороне и вице-председателя Комитета по французским дипломатическим архивам, много усилий посвятила организации взаимодействия с органами государственной власти России и стран СНГ. В 1998-м назначена членом Национального совета Франции по развитию гуманитарных и социальных наук. В декабре 1990 г. избрана членом Французской академии. В октябре 1999-го была удостоена звания постоянного секретаря Французской академии, сменив на этом посту Мориса Дрюона и став первой женщиной-академиком, возглавившим академию. Заслуги Э. Каррер Д"Анкос отмечены орденом Почетного легиона - одной из высших наград Франции. В 2003 г. ей был вручен диплом иностранного члена Академии наук России. Автор биографий Екатерины II, Николая II, Ленина и Сталина. В книге "Расколовшаяся империя" (1979) Каррер Д"Анкос предсказала распад СССР.</w:t>
      </w:r>
      <w:r>
        <w:br w:type="page"/>
      </w:r>
    </w:p>
    <w:p>
      <w:pPr>
        <w:pStyle w:val="Heading2"/>
        <w:ind w:hanging="0"/>
        <w:rPr/>
      </w:pPr>
      <w:r>
        <w:rPr/>
        <w:t>Наследие</w:t>
      </w:r>
    </w:p>
    <w:p>
      <w:pPr>
        <w:pStyle w:val="Normal"/>
        <w:rPr>
          <w:color w:val="000000"/>
        </w:rPr>
      </w:pPr>
      <w:r>
        <w:rPr>
          <w:color w:val="000000"/>
        </w:rPr>
      </w:r>
    </w:p>
    <w:p>
      <w:pPr>
        <w:pStyle w:val="Normal"/>
        <w:rPr>
          <w:color w:val="000000"/>
        </w:rPr>
      </w:pPr>
      <w:r>
        <w:rPr>
          <w:color w:val="000000"/>
        </w:rPr>
        <w:t xml:space="preserve">В наследство Николаю </w:t>
      </w:r>
      <w:r>
        <w:rPr>
          <w:color w:val="000000"/>
          <w:lang w:val="en-US"/>
        </w:rPr>
        <w:t>II</w:t>
      </w:r>
      <w:r>
        <w:rPr>
          <w:color w:val="000000"/>
        </w:rPr>
        <w:t xml:space="preserve"> - последнему из правящей династии Романовых, а также и последний царь в русской истории которому на первый взгляд дается вполне удовлетворительное наследие, перед которым в течение 30 лет состоялись великие перемены, а порой и блестящие свершения.</w:t>
      </w:r>
    </w:p>
    <w:p>
      <w:pPr>
        <w:pStyle w:val="Normal"/>
        <w:rPr>
          <w:color w:val="000000"/>
        </w:rPr>
      </w:pPr>
      <w:r>
        <w:rPr>
          <w:color w:val="000000"/>
        </w:rPr>
        <w:t xml:space="preserve">Антоль Леруа-Болье предостерегал своих соотечественников от смешения русского, от татарского. Он считал, что это предубеждения, которые не правильно истолкованы французскому народу, и надо принимать Россию как славян-христиан и как восточного брата отрезанного от Европы монгольским нашествием, но со временем возвращенным Петром </w:t>
      </w:r>
      <w:r>
        <w:rPr>
          <w:color w:val="000000"/>
          <w:lang w:val="en-US"/>
        </w:rPr>
        <w:t>I</w:t>
      </w:r>
      <w:r>
        <w:rPr>
          <w:color w:val="000000"/>
        </w:rPr>
        <w:t xml:space="preserve"> и всеми его последователями.</w:t>
      </w:r>
    </w:p>
    <w:p>
      <w:pPr>
        <w:pStyle w:val="Normal"/>
        <w:rPr>
          <w:color w:val="000000"/>
        </w:rPr>
      </w:pPr>
      <w:r>
        <w:rPr>
          <w:color w:val="000000"/>
        </w:rPr>
        <w:t>Дальнейшее укрепление сотрудничества знаменуется 1893г. когда в городе Тулон становиться на якорь русская эскадра, ведутся переговоры между Парижем и Санкт-Петербургом. И если Россия вдруг становится настолько модной во Франции, если французское правительство рассчитывает найти у нее поддержку и собирается открыть ей кредит, то происходит это благодаря произошедшим в ней изменениям.</w:t>
      </w:r>
    </w:p>
    <w:p>
      <w:pPr>
        <w:pStyle w:val="Normal"/>
        <w:rPr>
          <w:color w:val="000000"/>
        </w:rPr>
      </w:pPr>
      <w:r>
        <w:rPr>
          <w:color w:val="000000"/>
        </w:rPr>
        <w:t xml:space="preserve">В 1894г. когда Николай </w:t>
      </w:r>
      <w:r>
        <w:rPr>
          <w:color w:val="000000"/>
          <w:lang w:val="en-US"/>
        </w:rPr>
        <w:t>II</w:t>
      </w:r>
      <w:r>
        <w:rPr>
          <w:color w:val="000000"/>
        </w:rPr>
        <w:t xml:space="preserve"> взошел на престол, страна находилась в переходном состоянии. С конечно эти проблемы были не новы, но в к 1894г. они обострились, как никогда раньше. К этому времени уже много лет развивалось революционное движение. Недвусмысленным сигналом неблагополучия государства стало польское восстание 1863 года, а ситуация так и осталась не урегулирована. Несмотря на явно репрессивный характер Александра </w:t>
      </w:r>
      <w:r>
        <w:rPr>
          <w:color w:val="000000"/>
          <w:lang w:val="en-US"/>
        </w:rPr>
        <w:t>III</w:t>
      </w:r>
      <w:r>
        <w:rPr>
          <w:color w:val="000000"/>
        </w:rPr>
        <w:t>, покушения не прекращались, что свидетельствовало о хрупкости внутреннего согласия в обществе. Вся Европа только и говорила о свободе, но Россия не знала, что такое свобода; в этой стане оказались порабощенными целые народы, а крестьяне, то есть большинство населения, хоть и получили какие-то права, на деле продолжали жить, как крепостные. В 1894 году стало очевидным, что при новом царе России придется все же наконец вырываться из своего прошлого и пойти в ногу с Европой.</w:t>
      </w:r>
    </w:p>
    <w:p>
      <w:pPr>
        <w:pStyle w:val="Normal"/>
        <w:rPr>
          <w:color w:val="000000"/>
        </w:rPr>
      </w:pPr>
      <w:r>
        <w:rPr>
          <w:color w:val="000000"/>
        </w:rPr>
      </w:r>
    </w:p>
    <w:p>
      <w:pPr>
        <w:pStyle w:val="Heading2"/>
        <w:ind w:hanging="0"/>
        <w:rPr/>
      </w:pPr>
      <w:r>
        <w:rPr/>
        <w:t>Революция: второй шанс?</w:t>
      </w:r>
    </w:p>
    <w:p>
      <w:pPr>
        <w:pStyle w:val="Normal"/>
        <w:rPr>
          <w:color w:val="000000"/>
        </w:rPr>
      </w:pPr>
      <w:r>
        <w:rPr>
          <w:color w:val="000000"/>
        </w:rPr>
      </w:r>
    </w:p>
    <w:p>
      <w:pPr>
        <w:pStyle w:val="Normal"/>
        <w:rPr>
          <w:color w:val="000000"/>
        </w:rPr>
      </w:pPr>
      <w:r>
        <w:rPr>
          <w:color w:val="000000"/>
        </w:rPr>
        <w:t>Политическая жизнь России в феврале 1905 года набирает обороты, не смотря на все предостережения и аресты. От Петербурга до Москвы, от Варшавы до Риги народ восстает против власти. На сей раз надо погасить пожар, иначе через очень непродолжительное время в стране могут разразиться крупные крестьянские восстания, и придется столкнуться с общенациональными волнениями, подобными тем, которые проходили в Польше в 1863 году.</w:t>
      </w:r>
    </w:p>
    <w:p>
      <w:pPr>
        <w:pStyle w:val="Normal"/>
        <w:rPr>
          <w:color w:val="000000"/>
        </w:rPr>
      </w:pPr>
      <w:r>
        <w:rPr>
          <w:color w:val="000000"/>
        </w:rPr>
        <w:t>Император понял, что ситуация выходит из-под контроля властей и решает подписать три документа, которые по его мнению, являются хартией новой эпохи. Первый - это манифест, которым царь объявляет о возвращении к порядку и призывает всех граждан доброй воли способствовать этому. Второй документ, или императорский рескрипт, носит совершенно иной характер. Он адресован Булыгину, только что вступившему в должность приемнику Святополк-Мирского, и призывает к реформам. В нем до сведения министра доводиться, что царь собирается привлечь к законной работе граждан, избранных народом. Третий же документ, указ адресованный Сенату, в котором государь настаивает на необходимости реформировать режим и призывает всех людей доброй воли подавать свои проекты в кабинет министров.</w:t>
      </w:r>
    </w:p>
    <w:p>
      <w:pPr>
        <w:pStyle w:val="Normal"/>
        <w:rPr>
          <w:color w:val="000000"/>
        </w:rPr>
      </w:pPr>
      <w:r>
        <w:rPr>
          <w:color w:val="000000"/>
        </w:rPr>
        <w:t>Петиции поступаю со всех сторон, а орган проводит собрание одно за другим. Чем не медленно пользуются социал-демократы (меньшевики) и выходят на сцену, поскольку сторонники Ленина не сразу осознают масштабы события, никак не вписывающегося в рамки идей их вождя. В начале лета 195 года забастовки еще не приняли общенациональный характер, но мятеж на броненосце "Потемкин", вспыхнувший в июне и всколыхнувший всю Одессу, при всей своей краткости также показал всем политическим силам, что необходима организация революционного движения, позволяющая направить разрозненные общественные силы в нужное русло.</w:t>
      </w:r>
    </w:p>
    <w:p>
      <w:pPr>
        <w:pStyle w:val="Normal"/>
        <w:rPr>
          <w:color w:val="000000"/>
        </w:rPr>
      </w:pPr>
      <w:r>
        <w:rPr>
          <w:color w:val="000000"/>
        </w:rPr>
        <w:t>Второй манифест после нескольких месяце молчания, обретает форму и выносится на суд общественности. Манифест утверждает Думу (собрание), избираемую на основе не всеобщего голосования, как этого все петиции, а по сословному принципу. В Думе должны обсуждаться законопроекты, но решение об их принятии или не принятии будет принимать Государственный совет.</w:t>
      </w:r>
    </w:p>
    <w:p>
      <w:pPr>
        <w:pStyle w:val="Normal"/>
        <w:rPr>
          <w:color w:val="000000"/>
        </w:rPr>
      </w:pPr>
      <w:r>
        <w:rPr>
          <w:color w:val="000000"/>
        </w:rPr>
        <w:t xml:space="preserve">К 15 октября, утратив все основные точки опоры. Генерал Трепов, не сумев навести порядок в столице даже путем применения силы, признает свое поражение и советует царю последовать рекомендациям Витте. Поддержка Витте, пришедшая в последний момент, обеспечивает успех и приводит к появлению третьего манифеста, датированного 17 октября 1905 года. Таким образом, после долгого топтания на месте и болезненных испытаний, для России началась эпоха конституционного государства, а образование кабинета Витте становится первым этапом новой политической эпохи. В условиях полного политического хаоса и больших экономических проблем Витте проводит переговоры и получает заем от Франции на 884 миллиона рублей. Николай </w:t>
      </w:r>
      <w:r>
        <w:rPr>
          <w:color w:val="000000"/>
          <w:lang w:val="en-US"/>
        </w:rPr>
        <w:t>II</w:t>
      </w:r>
      <w:r>
        <w:rPr>
          <w:color w:val="000000"/>
        </w:rPr>
        <w:t xml:space="preserve"> в апреле получает свой заем в котором он нуждался как никогда прежде и тем самым сделал все, чтобы Дума не занималась бюджетом. А в октябре и вовсе делает все, чтобы избавиться от Витте - отставка кабинета состоялась.</w:t>
      </w:r>
    </w:p>
    <w:p>
      <w:pPr>
        <w:pStyle w:val="Normal"/>
        <w:rPr>
          <w:color w:val="000000"/>
        </w:rPr>
      </w:pPr>
      <w:r>
        <w:rPr>
          <w:color w:val="000000"/>
        </w:rPr>
        <w:t>Приемником Витте стал Горемыкин, как его прозывали в кругах, что он человек пустой, не решающий проявить собственную волю в отношениях с императором, и вполне отвечает требованиям и пожелания последнего. В этом же году на политическую большую арену выходит Столыпин и заменяет Дурного, с которым царь иногда договаривался за спиной Витте. Столыпин привлек свое внимание императора своей твердостью в отношении крестьянских волнений во вверенной ему Саратовской губернии, но как считал император, что он приобрел сильного министра внутренних дел для восстановления порядка и слабый председатель Совета министров, что найдено хорошее сочетание для его дальнейшего правления.</w:t>
      </w:r>
    </w:p>
    <w:p>
      <w:pPr>
        <w:pStyle w:val="Normal"/>
        <w:rPr>
          <w:color w:val="000000"/>
        </w:rPr>
      </w:pPr>
      <w:r>
        <w:rPr>
          <w:color w:val="000000"/>
        </w:rPr>
      </w:r>
    </w:p>
    <w:p>
      <w:pPr>
        <w:pStyle w:val="Heading2"/>
        <w:ind w:hanging="0"/>
        <w:rPr/>
      </w:pPr>
      <w:r>
        <w:rPr/>
        <w:t>К либеральной империи</w:t>
      </w:r>
    </w:p>
    <w:p>
      <w:pPr>
        <w:pStyle w:val="Normal"/>
        <w:rPr>
          <w:color w:val="000000"/>
        </w:rPr>
      </w:pPr>
      <w:r>
        <w:rPr>
          <w:color w:val="000000"/>
        </w:rPr>
      </w:r>
    </w:p>
    <w:p>
      <w:pPr>
        <w:pStyle w:val="Normal"/>
        <w:rPr>
          <w:color w:val="000000"/>
        </w:rPr>
      </w:pPr>
      <w:r>
        <w:rPr>
          <w:color w:val="000000"/>
        </w:rPr>
        <w:t>Сильная личность Столыпина, к тому же еще и нравиться царю со всех точек зрения. Столыпин сторонник силовых мер и восстановления порядка, но либеральная элита уже готова отказать ему в поддержке, но император воздаст ему должное. Но на заседании думы прорываются возгласы о карательных мерах Столыпина, а заявление депутата, Зурабова который призвал армию присоединиться к бунтующему народу в революционной борьбе. Столыпин сразу разоблачает план мятежа и не медленно получает согласие государя на роспуск Думы, который и происходит 3 июня 1907 года.</w:t>
      </w:r>
    </w:p>
    <w:p>
      <w:pPr>
        <w:pStyle w:val="Normal"/>
        <w:rPr>
          <w:color w:val="000000"/>
        </w:rPr>
      </w:pPr>
      <w:r>
        <w:rPr>
          <w:color w:val="000000"/>
        </w:rPr>
        <w:t xml:space="preserve">Столыпинские замыслы на </w:t>
      </w:r>
      <w:r>
        <w:rPr>
          <w:color w:val="000000"/>
          <w:lang w:val="en-US"/>
        </w:rPr>
        <w:t>III</w:t>
      </w:r>
      <w:r>
        <w:rPr>
          <w:color w:val="000000"/>
        </w:rPr>
        <w:t xml:space="preserve"> Думу который ставит не цель, а хочет сделать </w:t>
      </w:r>
      <w:r>
        <w:rPr>
          <w:i/>
          <w:iCs/>
          <w:color w:val="000000"/>
        </w:rPr>
        <w:t xml:space="preserve">средством, </w:t>
      </w:r>
      <w:r>
        <w:rPr>
          <w:color w:val="000000"/>
        </w:rPr>
        <w:t xml:space="preserve">необходимым для осуществления его великого замысла. Чтобы осовременить страну, он должен провести широкомасштабную реформу. </w:t>
      </w:r>
      <w:r>
        <w:rPr>
          <w:color w:val="000000"/>
          <w:lang w:val="en-US"/>
        </w:rPr>
        <w:t>III</w:t>
      </w:r>
      <w:r>
        <w:rPr>
          <w:color w:val="000000"/>
        </w:rPr>
        <w:t xml:space="preserve"> Дума начала свое заседание 1 ноября в ней 422 депутата, в том числе 154 октябриста и 70 представителей разных правых партий.</w:t>
      </w:r>
    </w:p>
    <w:p>
      <w:pPr>
        <w:pStyle w:val="Normal"/>
        <w:rPr>
          <w:color w:val="000000"/>
        </w:rPr>
      </w:pPr>
      <w:r>
        <w:rPr>
          <w:color w:val="000000"/>
        </w:rPr>
        <w:t>Но в тоже время у Столыпина по другую сторону барьера, в лагере революции, есть человек, мыслящий категориями времени: это Ленин.</w:t>
      </w:r>
    </w:p>
    <w:p>
      <w:pPr>
        <w:pStyle w:val="Normal"/>
        <w:rPr>
          <w:color w:val="000000"/>
        </w:rPr>
      </w:pPr>
      <w:r>
        <w:rPr>
          <w:color w:val="000000"/>
        </w:rPr>
        <w:t xml:space="preserve">Одним из первых законов, направленных на полное изменение положение крестьянства, обнародован 4 марта 1906 года (создание </w:t>
      </w:r>
      <w:r>
        <w:rPr>
          <w:i/>
          <w:iCs/>
          <w:color w:val="000000"/>
        </w:rPr>
        <w:t>землеустроительных комиссий</w:t>
      </w:r>
      <w:r>
        <w:rPr>
          <w:color w:val="000000"/>
        </w:rPr>
        <w:t>). Завершающим этапом становиться закон от 9 ноября 1906 года, определяющий формы собственности. Он исходит из различия между двумя типами сельских общин.</w:t>
      </w:r>
    </w:p>
    <w:p>
      <w:pPr>
        <w:pStyle w:val="Normal"/>
        <w:rPr>
          <w:color w:val="000000"/>
        </w:rPr>
      </w:pPr>
      <w:r>
        <w:rPr>
          <w:color w:val="000000"/>
        </w:rPr>
        <w:t>Аграрные проблемы были далеко не единственными, привлекающими внимание Столыпина. Приоритетным вопросом остается просвещение, и Дума часто обсуждает его. Благодаря усилиям земских и городских собраний наибольшее развитие получает система начального образования, хотя содержание его оставляло желать лучшего. Однако настоящим успехом можно признать рост грамотности среди поколения, относящегося ко времени аграрных реформ. Теперь вставали уже наиболее острые вопросы студенчества.</w:t>
      </w:r>
    </w:p>
    <w:p>
      <w:pPr>
        <w:pStyle w:val="Normal"/>
        <w:rPr>
          <w:color w:val="000000"/>
        </w:rPr>
      </w:pPr>
      <w:r>
        <w:rPr>
          <w:color w:val="000000"/>
        </w:rPr>
      </w:r>
    </w:p>
    <w:p>
      <w:pPr>
        <w:pStyle w:val="Heading2"/>
        <w:ind w:hanging="0"/>
        <w:rPr/>
      </w:pPr>
      <w:r>
        <w:rPr/>
        <w:t>Двойной разрыв; с Думой, с царем</w:t>
      </w:r>
    </w:p>
    <w:p>
      <w:pPr>
        <w:pStyle w:val="Normal"/>
        <w:rPr>
          <w:color w:val="000000"/>
        </w:rPr>
      </w:pPr>
      <w:r>
        <w:rPr>
          <w:color w:val="000000"/>
        </w:rPr>
      </w:r>
    </w:p>
    <w:p>
      <w:pPr>
        <w:pStyle w:val="Normal"/>
        <w:rPr>
          <w:color w:val="000000"/>
        </w:rPr>
      </w:pPr>
      <w:r>
        <w:rPr>
          <w:color w:val="000000"/>
        </w:rPr>
        <w:t>Дума состояла сплошь из знати, ей предстояло столкновение со Столыпиным по двум вопросам, казалось бы, достаточно далеким от сути его политики - вопросам обороны и земств, и это развяжет политический кризис, обозначивший конец его власти.</w:t>
      </w:r>
    </w:p>
    <w:p>
      <w:pPr>
        <w:pStyle w:val="Normal"/>
        <w:rPr>
          <w:color w:val="000000"/>
        </w:rPr>
      </w:pPr>
      <w:r>
        <w:rPr>
          <w:color w:val="000000"/>
        </w:rPr>
        <w:t>Воспоминания о Крымской войне и о дальневосточной катастрофе довлеют над парламентскими дебатами, тем более, что в 1909 - 1910 годах международная обстановка начинает вызывать беспокойства. И вторая проблема кризис земств, носящий совершенно иной характер приводит к прямому противостоянию между правительством и парламентом.</w:t>
      </w:r>
    </w:p>
    <w:p>
      <w:pPr>
        <w:pStyle w:val="Normal"/>
        <w:rPr>
          <w:color w:val="000000"/>
        </w:rPr>
      </w:pPr>
      <w:r>
        <w:rPr>
          <w:color w:val="000000"/>
        </w:rPr>
        <w:t>Убийство Столыпина положило конец и закрыло определенный период российской истории: попытку создания либеральной империи. Конечно, Столыпин не оставил после себя сплоченную либеральную империю. И его деятельность насыщена противоречиями. Репрессии начального этапа так и остались темным пятном на его репутации, и либеральная часть общества никогда не простила их. Но неоспоримый экономический прогресс, страны стал одной из составляющих возвращения к порядку, который нельзя свести только к мрачной памяти "</w:t>
      </w:r>
      <w:r>
        <w:rPr>
          <w:i/>
          <w:iCs/>
          <w:color w:val="000000"/>
        </w:rPr>
        <w:t xml:space="preserve">галстукам". </w:t>
      </w:r>
      <w:r>
        <w:rPr>
          <w:color w:val="000000"/>
        </w:rPr>
        <w:t>Рубль, завещанный Столыпиным своим приемникам, был в 1911 году одной из самых твердых валют того времени. Бюджет стал профицитным и останется таким вплоть до 1913 года. Повысилась отдача от сельского хозяйства. Очень важно развитие системы образования, принесшее вполне измеримые поразительные результаты для конкретного поколения - того, которое пополнит ряды армии в 1914 году.</w:t>
      </w:r>
    </w:p>
    <w:p>
      <w:pPr>
        <w:pStyle w:val="Normal"/>
        <w:rPr>
          <w:color w:val="000000"/>
        </w:rPr>
      </w:pPr>
      <w:r>
        <w:rPr>
          <w:color w:val="000000"/>
        </w:rPr>
        <w:t xml:space="preserve">Столыпин подвел Россию к максимльно близко к либеральной империи, какой он ее себе предствлья. Если ему не все удалось, то, безусловно в первую очередь, из-за того, что ему не хватало времени; однако главная проблема состояла в том, что он лишился ранее оказываемой ему поддержке со стороны государя. К моменту своей гибели в 1911 году Столыпин уже считался политическим покойником; покинутый Николаем </w:t>
      </w:r>
      <w:r>
        <w:rPr>
          <w:color w:val="000000"/>
          <w:lang w:val="en-US"/>
        </w:rPr>
        <w:t>II</w:t>
      </w:r>
      <w:r>
        <w:rPr>
          <w:color w:val="000000"/>
        </w:rPr>
        <w:t>, он оказался не в состоянии продолжать свою политику.</w:t>
      </w:r>
    </w:p>
    <w:p>
      <w:pPr>
        <w:pStyle w:val="Normal"/>
        <w:rPr>
          <w:color w:val="000000"/>
        </w:rPr>
      </w:pPr>
      <w:r>
        <w:rPr>
          <w:color w:val="000000"/>
        </w:rPr>
      </w:r>
    </w:p>
    <w:p>
      <w:pPr>
        <w:pStyle w:val="Heading2"/>
        <w:ind w:hanging="0"/>
        <w:rPr/>
      </w:pPr>
      <w:r>
        <w:rPr/>
        <w:t>Роковые годы</w:t>
      </w:r>
    </w:p>
    <w:p>
      <w:pPr>
        <w:pStyle w:val="Normal"/>
        <w:rPr>
          <w:color w:val="000000"/>
        </w:rPr>
      </w:pPr>
      <w:r>
        <w:rPr>
          <w:color w:val="000000"/>
        </w:rPr>
      </w:r>
    </w:p>
    <w:p>
      <w:pPr>
        <w:pStyle w:val="Normal"/>
        <w:rPr>
          <w:color w:val="000000"/>
        </w:rPr>
      </w:pPr>
      <w:r>
        <w:rPr>
          <w:color w:val="000000"/>
        </w:rPr>
        <w:t>Только Россия начинает забывать Русско-японскую войну, 1905 год и последовавшее за ним ужасное время.</w:t>
      </w:r>
    </w:p>
    <w:p>
      <w:pPr>
        <w:pStyle w:val="Normal"/>
        <w:rPr>
          <w:color w:val="000000"/>
        </w:rPr>
      </w:pPr>
      <w:r>
        <w:rPr>
          <w:color w:val="000000"/>
        </w:rPr>
        <w:t xml:space="preserve">Царская семья переживает с одной стороны долгожданное появление наследника, а с другой страшный диагноз </w:t>
      </w:r>
      <w:r>
        <w:rPr>
          <w:i/>
          <w:iCs/>
          <w:color w:val="000000"/>
        </w:rPr>
        <w:t>гемофилия</w:t>
      </w:r>
      <w:r>
        <w:rPr>
          <w:color w:val="000000"/>
        </w:rPr>
        <w:t xml:space="preserve"> переданный ему по наследству со стороны матери. Однако царская семья принимает решение скрыть, сей факт. После неудачных попыток найти лекаря способного вылечить сына, царская семья сталкивается с человеком достаточно непонятной наружности и соответственно личности. Распутин стал тем звеном, который мог помочь наследнику во время приступов. Император же замкнувшийся в своей личной драме, солидарный с императрицей, безоговорочно доверявшей Распутину и верившей, что жизнь ее сына зависит от присутствия старца при дворе. А тем временем походил 1911 год; через шесть лет будет сован Церковный собор. Но пока существует Святейший синод, иерархии Церкви не будет пользоваться ни малейшим уважением.</w:t>
      </w:r>
    </w:p>
    <w:p>
      <w:pPr>
        <w:pStyle w:val="Normal"/>
        <w:rPr>
          <w:color w:val="000000"/>
        </w:rPr>
      </w:pPr>
      <w:r>
        <w:rPr>
          <w:color w:val="000000"/>
        </w:rPr>
        <w:t>После убийства Столыпина, человеком, выбранным для замены становиться граф Кокосцев, хотя он и был очень образованным человеком и высокопоставленным чиновником, но со слабым характером. Царская семья полагала, что именно новый премьер-министр должен должен обеспечить полное прекращение беспорядков. Будучи министром финансов, он в ночь убийства Столыпина, так как убийца Богров был евреем и в связи с этим могли возникнуть экстримистские выходки его сторонников, Кокосцев вызвал в Киев казаков, чем сразу поднял свой авторитет.</w:t>
      </w:r>
    </w:p>
    <w:p>
      <w:pPr>
        <w:pStyle w:val="Normal"/>
        <w:rPr>
          <w:color w:val="000000"/>
        </w:rPr>
      </w:pPr>
      <w:r>
        <w:rPr>
          <w:color w:val="000000"/>
        </w:rPr>
        <w:t xml:space="preserve">Придя к власти Кокосцев надеялся на поддержку октябристов и кадетов, хотя императрица и посоветовала ему не обращать внимание ни на какие партии. Выборы в </w:t>
      </w:r>
      <w:r>
        <w:rPr>
          <w:color w:val="000000"/>
          <w:lang w:val="en-US"/>
        </w:rPr>
        <w:t>IV</w:t>
      </w:r>
      <w:r>
        <w:rPr>
          <w:color w:val="000000"/>
        </w:rPr>
        <w:t xml:space="preserve"> Думу состоялись в ноябре 1912 года, ослабили сторонников, на которых он рассчитывал. А послужил этому закон принятый еще </w:t>
      </w:r>
      <w:r>
        <w:rPr>
          <w:color w:val="000000"/>
          <w:lang w:val="en-US"/>
        </w:rPr>
        <w:t>III</w:t>
      </w:r>
      <w:r>
        <w:rPr>
          <w:color w:val="000000"/>
        </w:rPr>
        <w:t xml:space="preserve"> Думой в июне 1912 года. Который носил социальный характер об обязательном страховании на случай болезни. Но после того как правительство легализовало деятельность профсоюзов.</w:t>
      </w:r>
    </w:p>
    <w:p>
      <w:pPr>
        <w:pStyle w:val="Normal"/>
        <w:rPr>
          <w:color w:val="000000"/>
        </w:rPr>
      </w:pPr>
      <w:r>
        <w:rPr>
          <w:color w:val="000000"/>
        </w:rPr>
      </w:r>
    </w:p>
    <w:p>
      <w:pPr>
        <w:pStyle w:val="Heading2"/>
        <w:ind w:hanging="0"/>
        <w:rPr/>
      </w:pPr>
      <w:r>
        <w:rPr/>
        <w:t>Расколотая империя</w:t>
      </w:r>
    </w:p>
    <w:p>
      <w:pPr>
        <w:pStyle w:val="Normal"/>
        <w:rPr>
          <w:color w:val="000000"/>
        </w:rPr>
      </w:pPr>
      <w:r>
        <w:rPr>
          <w:color w:val="000000"/>
        </w:rPr>
      </w:r>
    </w:p>
    <w:p>
      <w:pPr>
        <w:pStyle w:val="Normal"/>
        <w:rPr>
          <w:color w:val="000000"/>
        </w:rPr>
      </w:pPr>
      <w:r>
        <w:rPr>
          <w:color w:val="000000"/>
        </w:rPr>
        <w:t xml:space="preserve">Еще в 1913 году разражается мрачное дело, в котором смешались проблемы денег, финансирования партий антисемитизма. А тем временем приближались еще более трудные времена, хотя и страна по экономическим признакам была на верхней ступени. Очень скоро военные поражения французской армии положат конец этому временному спокойствию. Немецкие наступления заставят Россию, верную своим обещаниям, выставить две своих армии против Германии раньше, чем предполагалось. 1914 год ознаменован годом войны, но первые успехи, казалось бы, сулят быструю победу. Но вскоре Людендорф, применил умелую стратегию в географически сложном регионе, заманил русские войска в ловушку.31 августа 1914 года, потерпев поражение вблизи Мазурских озер, из военных действий выбывает армия под командованием генерала Самсонова: 70 тысяч убитых и 100 тысяч взятых в плен. А через неделю к ним добавляются еще 60 тысяч убитых, армия Ренненкампфа дошедшая до Кенигсберга терпит поражение. Несколько месяцев спустя после ожесточенных боев ни одна сторона не получает ощутимого преимущества. В начале 1915 года общество в целом ничего не знает о действительном положении дел на фронте. А в нутрии государства к середине года сложилась неблагоприятная ситуация, все только и говорили о предательстве. Общество все больше и больше ощущает дезорганизацию власти, осознает ее причины, прежде всего неумеренное вмешательство императрицы. Государя обвиняют пока еще в слабости, в неспособности исполнять свою роль. Покорность Николая </w:t>
      </w:r>
      <w:r>
        <w:rPr>
          <w:color w:val="000000"/>
          <w:lang w:val="en-US"/>
        </w:rPr>
        <w:t>II</w:t>
      </w:r>
      <w:r>
        <w:rPr>
          <w:color w:val="000000"/>
        </w:rPr>
        <w:t xml:space="preserve"> перед лицом событий и влияний способствует закреплению образа слабого царя. Не он ли заявил летом 1915 года, когда все уговаривали его остаться в столице и исполнять свою роль главы государства, а не отдавать его для спасения России.</w:t>
      </w:r>
    </w:p>
    <w:p>
      <w:pPr>
        <w:pStyle w:val="Normal"/>
        <w:rPr>
          <w:color w:val="000000"/>
        </w:rPr>
      </w:pPr>
      <w:r>
        <w:rPr>
          <w:color w:val="000000"/>
        </w:rPr>
        <w:t>Но на пороге 1916 года, трудного во всех отношениях, не отмечен, печатью революционного подъема. Правильный анализ ситуации, желание приспособиться к ней могли бы дать последний шанс монархии.</w:t>
      </w:r>
    </w:p>
    <w:p>
      <w:pPr>
        <w:pStyle w:val="Normal"/>
        <w:rPr>
          <w:color w:val="000000"/>
        </w:rPr>
      </w:pPr>
      <w:r>
        <w:rPr>
          <w:color w:val="000000"/>
        </w:rPr>
      </w:r>
    </w:p>
    <w:p>
      <w:pPr>
        <w:pStyle w:val="Heading2"/>
        <w:ind w:hanging="0"/>
        <w:rPr/>
      </w:pPr>
      <w:r>
        <w:rPr/>
        <w:t>Последние проблески надежды</w:t>
      </w:r>
    </w:p>
    <w:p>
      <w:pPr>
        <w:pStyle w:val="Normal"/>
        <w:rPr>
          <w:color w:val="000000"/>
        </w:rPr>
      </w:pPr>
      <w:r>
        <w:rPr>
          <w:color w:val="000000"/>
        </w:rPr>
      </w:r>
    </w:p>
    <w:p>
      <w:pPr>
        <w:pStyle w:val="Normal"/>
        <w:rPr>
          <w:color w:val="000000"/>
        </w:rPr>
      </w:pPr>
      <w:r>
        <w:rPr>
          <w:color w:val="000000"/>
        </w:rPr>
        <w:t>Все трудности в политической обстановке в России в течение 1915 - 1916 годов, в стране наметились положительные сдвиги, свидетельствующие о том, что администрация и в какой-то мере общество стремились к организации во имя продолжения функционирования государства.</w:t>
      </w:r>
    </w:p>
    <w:p>
      <w:pPr>
        <w:pStyle w:val="Normal"/>
        <w:rPr>
          <w:color w:val="000000"/>
        </w:rPr>
      </w:pPr>
      <w:r>
        <w:rPr>
          <w:color w:val="000000"/>
        </w:rPr>
        <w:t>Проблемы, которые не могло решить население самостоятельно к 1916 году практически не осталось, так как измучилось двумя годами войны, конца которого не предвиделось; тем не менее, его по-прежнему пытались держать вдали от власти. Россия того времени представляла собой странную картину: с одной стороны, общество, открывшее пути самостоятельного управления и решение повседневных проблем и полагающееся только на собственную инициативу; с другой - все более дезорганизованная власть, почти бездействующая в своих отношениях с этим обществом и медленно впадающая в кому.</w:t>
      </w:r>
    </w:p>
    <w:p>
      <w:pPr>
        <w:pStyle w:val="Normal"/>
        <w:rPr>
          <w:color w:val="000000"/>
        </w:rPr>
      </w:pPr>
      <w:r>
        <w:rPr>
          <w:color w:val="000000"/>
        </w:rPr>
        <w:t>Как излагалось выше, у населения с 1914 года материальное положение ухудшалось. Прежде всего, речь идет о снабжении городов. Заводы, работающие на войну, больше не производят продукцию для мирной жизни; крестьяне, не имеющие возможности купить то, что им необходимо, не расположены продавать свою продукции. Классическая ситуация для военного времени, усугубившаяся в России в следствии проблем с транспортом. Как мы заметим рост разочарования в обществе из-за растущей нехватки продовольствия. Последствия этих трудностей: рост цен внутри страны, тревожные слухи о их неограниченном повышении заставляют крестьян создавать большие запасы, а городские магазины вынуждены встречать все удлиняющиеся очереди отчаявшихся потребителей пустыми прилавками. Прекращаются поставки топлива, а 1916 году зима в России, и без того всегда холодная, обещает быть суровее обычного. Испытывающие недостаток питания и тепла горожане, особенно в обеих столицах, в связи с этим проходят общественные собрания. Более того, запрет на продажу водки имеет свои последствия. В казну не поступают налоги на спиртное.</w:t>
      </w:r>
    </w:p>
    <w:p>
      <w:pPr>
        <w:pStyle w:val="Normal"/>
        <w:rPr>
          <w:color w:val="000000"/>
        </w:rPr>
      </w:pPr>
      <w:r>
        <w:rPr>
          <w:color w:val="000000"/>
        </w:rPr>
        <w:t>Первыми перестают терпеть эту гнетущую ношу домохозяйки, которые взбешенные нехваткой продовольствия, добавляются волнения на заводах. Рабочие требуют права покидать цеха или станки, чтобы иметь возможность в поисках пропитания для семьи. Когда им в этом оказывают, вспыхивает забастовка. До конца 1916 года лучше всего моральному разложению удалось противостоять в армии. Хотя она и теряла офицерские кадры, но их в срочном порядке заменяли молодыми, которые не имели авторитета.</w:t>
      </w:r>
    </w:p>
    <w:p>
      <w:pPr>
        <w:pStyle w:val="Normal"/>
        <w:rPr>
          <w:color w:val="000000"/>
        </w:rPr>
      </w:pPr>
      <w:r>
        <w:rPr>
          <w:color w:val="000000"/>
        </w:rPr>
        <w:t xml:space="preserve">Правительство тоже не довольно положением в стране. Николай </w:t>
      </w:r>
      <w:r>
        <w:rPr>
          <w:color w:val="000000"/>
          <w:lang w:val="en-US"/>
        </w:rPr>
        <w:t>II</w:t>
      </w:r>
      <w:r>
        <w:rPr>
          <w:color w:val="000000"/>
        </w:rPr>
        <w:t xml:space="preserve"> в это время живет в дали от событий в Ставке, а императрица думает, что военная власть и правильно используемый заем помогут быстро справиться с волнениями, серьезность которых она не осознает.</w:t>
      </w:r>
    </w:p>
    <w:p>
      <w:pPr>
        <w:pStyle w:val="Normal"/>
        <w:rPr>
          <w:color w:val="000000"/>
        </w:rPr>
      </w:pPr>
      <w:r>
        <w:rPr>
          <w:color w:val="000000"/>
        </w:rPr>
        <w:t>Прогрессивный блок со своей стороны формирует оппозицию и видит, как страна сползает в пропасть. Депутаты полагают, что им следует опередить события и вырвать из рук правительства, чтобы помешать этому "</w:t>
      </w:r>
      <w:r>
        <w:rPr>
          <w:i/>
          <w:iCs/>
          <w:color w:val="000000"/>
        </w:rPr>
        <w:t xml:space="preserve">дрейфу" </w:t>
      </w:r>
      <w:r>
        <w:rPr>
          <w:color w:val="000000"/>
        </w:rPr>
        <w:t>привести Российское государство к полной катастрофе - революции. Сама же Дума переживает не лучшие времена, заговоры и предательства не дают плодотворно работать не сторонникам Милюкова, не противникам.</w:t>
      </w:r>
    </w:p>
    <w:p>
      <w:pPr>
        <w:pStyle w:val="Normal"/>
        <w:rPr>
          <w:color w:val="000000"/>
        </w:rPr>
      </w:pPr>
      <w:r>
        <w:rPr>
          <w:color w:val="000000"/>
        </w:rPr>
        <w:t>Находясь под давлением с разных сторон, Царь принимает компромиссное решение, он все же подошел вплотную к тому, чтобы избавиться от наваждения, постоянно диктовавшего ему необходимость взять верх над Думой. Но на этом заговоры против императрицы и ее окружения набирали свои обороты. Как правило, в таких случаях эйфория длиться не долго.</w:t>
      </w:r>
    </w:p>
    <w:p>
      <w:pPr>
        <w:pStyle w:val="Normal"/>
        <w:rPr>
          <w:color w:val="000000"/>
        </w:rPr>
      </w:pPr>
      <w:r>
        <w:rPr>
          <w:color w:val="000000"/>
        </w:rPr>
        <w:t xml:space="preserve">Убийство Распутина, все задают вопрос - спасена ли монархия? По сути, это ничего не меняет, разве, что приводит к вспышке ажиотажа вокруг царя. В первые недели 1917 года нестабильность в России начинает волновать союзников. В самом деле, разве революция не приведет прямиком к заключению сепаратного мира? Английский король Георг </w:t>
      </w:r>
      <w:r>
        <w:rPr>
          <w:color w:val="000000"/>
          <w:lang w:val="en-US"/>
        </w:rPr>
        <w:t>V</w:t>
      </w:r>
      <w:r>
        <w:rPr>
          <w:color w:val="000000"/>
        </w:rPr>
        <w:t xml:space="preserve"> поручает своему послу попытаться убедить Николая </w:t>
      </w:r>
      <w:r>
        <w:rPr>
          <w:color w:val="000000"/>
          <w:lang w:val="en-US"/>
        </w:rPr>
        <w:t>II</w:t>
      </w:r>
      <w:r>
        <w:rPr>
          <w:color w:val="000000"/>
        </w:rPr>
        <w:t xml:space="preserve"> пойти на уступки народу и тем самым вернуть к себе доверие. Давали ли последние месяцы, оставшиеся перед революцией, государю последний шанс совершить политический поступок, которого еще ждала от него страна. Но не менее очевидно и то, что у Николая </w:t>
      </w:r>
      <w:r>
        <w:rPr>
          <w:color w:val="000000"/>
          <w:lang w:val="en-US"/>
        </w:rPr>
        <w:t>II</w:t>
      </w:r>
      <w:r>
        <w:rPr>
          <w:color w:val="000000"/>
        </w:rPr>
        <w:t xml:space="preserve"> до самого конца оставалась возможность попытаться повернуть ход событий. И тем самым в феврале 1917 года Николаю </w:t>
      </w:r>
      <w:r>
        <w:rPr>
          <w:color w:val="000000"/>
          <w:lang w:val="en-US"/>
        </w:rPr>
        <w:t>II</w:t>
      </w:r>
      <w:r>
        <w:rPr>
          <w:color w:val="000000"/>
        </w:rPr>
        <w:t xml:space="preserve"> приходиться искать убежище в своей армии, а в глазах соотечественников он выглядит всего как государь неудачник.</w:t>
      </w:r>
    </w:p>
    <w:p>
      <w:pPr>
        <w:pStyle w:val="Heading2"/>
        <w:ind w:hanging="0"/>
        <w:rPr>
          <w:b w:val="false"/>
          <w:b w:val="false"/>
          <w:bCs w:val="false"/>
          <w:i w:val="false"/>
          <w:i w:val="false"/>
          <w:iCs w:val="false"/>
          <w:caps w:val="false"/>
          <w:smallCaps w:val="false"/>
          <w:color w:val="000000"/>
          <w:kern w:val="0"/>
          <w:position w:val="0"/>
          <w:sz w:val="24"/>
          <w:vertAlign w:val="baseline"/>
          <w:lang w:val="ru-RU" w:eastAsia="ru-RU"/>
        </w:rPr>
      </w:pPr>
      <w:r>
        <w:rPr>
          <w:b w:val="false"/>
          <w:bCs w:val="false"/>
          <w:i w:val="false"/>
          <w:iCs w:val="false"/>
          <w:caps w:val="false"/>
          <w:smallCaps w:val="false"/>
          <w:color w:val="000000"/>
          <w:kern w:val="0"/>
          <w:position w:val="0"/>
          <w:sz w:val="24"/>
          <w:vertAlign w:val="baseline"/>
          <w:lang w:val="ru-RU" w:eastAsia="ru-RU"/>
        </w:rPr>
      </w:r>
    </w:p>
    <w:p>
      <w:pPr>
        <w:pStyle w:val="Heading2"/>
        <w:ind w:hanging="0"/>
        <w:rPr/>
      </w:pPr>
      <w:r>
        <w:rPr/>
        <w:t>Сброшенная монархия</w:t>
      </w:r>
    </w:p>
    <w:p>
      <w:pPr>
        <w:pStyle w:val="Normal"/>
        <w:rPr>
          <w:color w:val="000000"/>
        </w:rPr>
      </w:pPr>
      <w:r>
        <w:rPr>
          <w:color w:val="000000"/>
        </w:rPr>
      </w:r>
    </w:p>
    <w:p>
      <w:pPr>
        <w:pStyle w:val="Normal"/>
        <w:rPr>
          <w:color w:val="000000"/>
        </w:rPr>
      </w:pPr>
      <w:r>
        <w:rPr>
          <w:color w:val="000000"/>
        </w:rPr>
        <w:t xml:space="preserve">Николай </w:t>
      </w:r>
      <w:r>
        <w:rPr>
          <w:color w:val="000000"/>
          <w:lang w:val="en-US"/>
        </w:rPr>
        <w:t>II</w:t>
      </w:r>
      <w:r>
        <w:rPr>
          <w:color w:val="000000"/>
        </w:rPr>
        <w:t xml:space="preserve"> понимая, что теоретически столица подготовлена к тому, чтобы противостоять восстанию, поскольку власти усвоили урок 1905 года и 22 февраля государь покидает столицу, уверенный в том, что его отъезд не сопряжен ни с каким риском. Но на следующий день после отъезда царя в Могилев, В Женский день девяносто тысяч рабочих металлургических заводов и текстильных предприятий внезапно объявляют забастовку и выходят на улицу, но с умеренными настроениями, а в Думе все иначе.</w:t>
      </w:r>
    </w:p>
    <w:p>
      <w:pPr>
        <w:pStyle w:val="Normal"/>
        <w:rPr>
          <w:color w:val="000000"/>
        </w:rPr>
      </w:pPr>
      <w:r>
        <w:rPr>
          <w:color w:val="000000"/>
        </w:rPr>
        <w:t>Царь в это время пишет телеграмму и направляет ее генералу Храброву "Повелеваю завтра же прекратить в столице беспорядки, не приемлемые в тяжелое время войны с Австрией и Германией". Но как справиться с толпой, к которой на их сторону переходит группа солдат Павловского полка. И пошла цепная реакция, один за другим Преображенский, Литовский, Семеновский полки переходят на сторону мятежников.</w:t>
      </w:r>
    </w:p>
    <w:p>
      <w:pPr>
        <w:pStyle w:val="Normal"/>
        <w:rPr>
          <w:color w:val="000000"/>
        </w:rPr>
      </w:pPr>
      <w:r>
        <w:rPr>
          <w:color w:val="000000"/>
        </w:rPr>
        <w:t>Начинаются поджоги, когда вечером того же дня начинается революция. Горят государственные учреждения, Дворец правосудия, полицейские участки, здание Охранного отделения, а Зимний дворец захвачен толпой. Остается последняя властная инстанция - Дума, но она не может действовать в условиях восстания. Решение царя о роспуске Думы не способствует размышлениям депутатов. Дума отвергает царский указ и создает Временный комитет. И так бок о бок друг с другом оказались две России, одна - правящих классов, уже проигравших, но еще не знавших об этом, и Россия труда, шедшая к власти, но не подозревавшая об этом. И к вечеру 28 февраля в России существуют уже две власти, хотя у страны еще есть государь. Так образовалось Временное правительство, которое являлось порождением Думы и Советы.</w:t>
      </w:r>
    </w:p>
    <w:p>
      <w:pPr>
        <w:pStyle w:val="Normal"/>
        <w:rPr>
          <w:color w:val="000000"/>
        </w:rPr>
      </w:pPr>
      <w:r>
        <w:rPr>
          <w:color w:val="000000"/>
        </w:rPr>
        <w:t xml:space="preserve">1 марта власть совета распространяется только на войска столичного гарнизона, что же касается воюющей армии, никому не известна ее реакция. Остается только государь. Что делать с ним? Он меняет маршрут своего движения в Петроград и вместо того чтобы быть в столице, ему придется встретиться с делегацией, приехавшей требовать его отречения. Когда император сообщает двум посланцам Думы о своем решении отречься за себя и отказаться от короны для сына, чтобы передать ее непосредственно брату. Окончательный манифест об отречении датирован 2 марта, но на нем проставлено не верное время - 15 часов, хотя все завершилось лишь к вечеру. Гораздо Более важным событием было когда Николай </w:t>
      </w:r>
      <w:r>
        <w:rPr>
          <w:color w:val="000000"/>
          <w:lang w:val="en-US"/>
        </w:rPr>
        <w:t>II</w:t>
      </w:r>
      <w:r>
        <w:rPr>
          <w:color w:val="000000"/>
        </w:rPr>
        <w:t xml:space="preserve"> сознательно нарушил Законы Российского государства, предусматривающие, что старший сын </w:t>
      </w:r>
      <w:r>
        <w:rPr>
          <w:i/>
          <w:iCs/>
          <w:color w:val="000000"/>
        </w:rPr>
        <w:t>должен</w:t>
      </w:r>
      <w:r>
        <w:rPr>
          <w:color w:val="000000"/>
        </w:rPr>
        <w:t xml:space="preserve"> наследовать отцу и что несовершеннолетний наследник не может отказаться от своих прав. Тем самым царь в последний раз повел себя как самодержец. Но и Михаил в свою очередь, также решает отречься от престола. И уже утром 4 марта Монархия в России прекратила свое существование.</w:t>
      </w:r>
    </w:p>
    <w:p>
      <w:pPr>
        <w:pStyle w:val="Normal"/>
        <w:rPr>
          <w:color w:val="000000"/>
        </w:rPr>
      </w:pPr>
      <w:r>
        <w:rPr>
          <w:color w:val="000000"/>
        </w:rPr>
        <w:t>Царя отвезли в Царское Село и в течение пяти месяцев он, то и дело думает о разложении в армии. Его неотступно преследуют мысли о том, что Россия должна оставаться верной заключенным союзам и довести войну до конца. Он ни на миг не жалеет ни о том, что был вынужден отречься, ни о том, что низведен до унизительного положения. Ни даже о страданиях своих близких. Каждую минуту он думает о России и о состоянии духа войск, находившихся на фронте. А в остальном он полагает, что Господь проявит свою волю и ее следует принять такой, какая она есть.</w:t>
      </w:r>
    </w:p>
    <w:p>
      <w:pPr>
        <w:pStyle w:val="Normal"/>
        <w:rPr>
          <w:color w:val="000000"/>
        </w:rPr>
      </w:pPr>
      <w:r>
        <w:rPr>
          <w:color w:val="000000"/>
        </w:rPr>
        <w:t xml:space="preserve">В Царское Село неоднократно приезжает Керенский, чтобы убедиться вначале в присутствии там императора, а потом, чтобы найти </w:t>
      </w:r>
      <w:r>
        <w:rPr>
          <w:i/>
          <w:iCs/>
          <w:color w:val="000000"/>
        </w:rPr>
        <w:t xml:space="preserve">решение </w:t>
      </w:r>
      <w:r>
        <w:rPr>
          <w:color w:val="000000"/>
        </w:rPr>
        <w:t>столь деликатной проблемы.</w:t>
      </w:r>
    </w:p>
    <w:p>
      <w:pPr>
        <w:pStyle w:val="Normal"/>
        <w:rPr>
          <w:color w:val="000000"/>
        </w:rPr>
      </w:pPr>
      <w:r>
        <w:rPr>
          <w:color w:val="000000"/>
        </w:rPr>
      </w:r>
    </w:p>
    <w:p>
      <w:pPr>
        <w:pStyle w:val="Heading2"/>
        <w:ind w:hanging="0"/>
        <w:rPr/>
      </w:pPr>
      <w:r>
        <w:rPr/>
        <w:t>Распавшаяся и расчлененная Россия</w:t>
      </w:r>
    </w:p>
    <w:p>
      <w:pPr>
        <w:pStyle w:val="Normal"/>
        <w:rPr>
          <w:color w:val="000000"/>
        </w:rPr>
      </w:pPr>
      <w:r>
        <w:rPr>
          <w:color w:val="000000"/>
        </w:rPr>
      </w:r>
    </w:p>
    <w:p>
      <w:pPr>
        <w:pStyle w:val="Normal"/>
        <w:rPr>
          <w:color w:val="000000"/>
        </w:rPr>
      </w:pPr>
      <w:r>
        <w:rPr>
          <w:color w:val="000000"/>
        </w:rPr>
        <w:t>Временное правительство и война уже стали созвучными. К моменту образования правительства Львова на первый план вышли две проблемы: форма режима и война. Война представляет собой самую жгучую проблему. Временное правительство собралось продолжить войну, сохранив верность заключенным союзам. Конечно, солдаты испытывают разочарование по поводу бесконечной воны, отмеченной огромными потерями.</w:t>
      </w:r>
    </w:p>
    <w:p>
      <w:pPr>
        <w:pStyle w:val="Normal"/>
        <w:rPr>
          <w:color w:val="000000"/>
        </w:rPr>
      </w:pPr>
      <w:r>
        <w:rPr>
          <w:color w:val="000000"/>
        </w:rPr>
        <w:t>После февральской революции придя к вынужденному выводу об отсутствии лидеров и большевиков, способных задать политическое направление событиям, массы обратились к буржуазии и доверили ей власть, отобранную у монархии, так как сами не знали, что с ней делать. А буржуазия, оказалась у власти не завоевав ее. Силы, передавшие ей мандат, полагали, что в силу этого имеют право контролировать ее действия, и их направлять. Начиная с 3 марта и вплоть до октября 1917 года эта ситуация и будет определять всю историю России</w:t>
      </w:r>
    </w:p>
    <w:p>
      <w:pPr>
        <w:pStyle w:val="Normal"/>
        <w:rPr>
          <w:color w:val="000000"/>
        </w:rPr>
      </w:pPr>
      <w:r>
        <w:rPr>
          <w:color w:val="000000"/>
        </w:rPr>
        <w:t xml:space="preserve">В апреле 1917 года, когда Ленин возвращается, из эмиграции единства в большевистской партии не было. Внутри страны партией руководят Каменев, Сталин и Муралов. Но Ленин, после краха Временного правительства возглавляет </w:t>
      </w:r>
      <w:r>
        <w:rPr>
          <w:i/>
          <w:iCs/>
          <w:color w:val="000000"/>
        </w:rPr>
        <w:t>силы</w:t>
      </w:r>
      <w:r>
        <w:rPr>
          <w:color w:val="000000"/>
        </w:rPr>
        <w:t>, которые становятся все более агрессивные. И начиная, с 3 июля большевики начинают наступление на новое правительство.</w:t>
      </w:r>
    </w:p>
    <w:p>
      <w:pPr>
        <w:pStyle w:val="Normal"/>
        <w:rPr>
          <w:color w:val="000000"/>
        </w:rPr>
      </w:pPr>
      <w:r>
        <w:rPr>
          <w:color w:val="000000"/>
        </w:rPr>
        <w:t>В июле августе 1917 года общество дает понять, чего ждет: окончания войны, проведение аграрной реформы. Но Керенский противится всему, что касается об окончании войны и упорно настаивает на ее продлении. А чтобы начать реформу, по словам того же Керенского нужно дождаться решения Учредительного собрания.</w:t>
      </w:r>
    </w:p>
    <w:p>
      <w:pPr>
        <w:pStyle w:val="Normal"/>
        <w:rPr>
          <w:color w:val="000000"/>
        </w:rPr>
      </w:pPr>
      <w:r>
        <w:rPr>
          <w:color w:val="000000"/>
        </w:rPr>
        <w:t>После революции оглашения Лениным трех декретов. Декрет о мире, ставший первым актом нового правительства.</w:t>
      </w:r>
    </w:p>
    <w:p>
      <w:pPr>
        <w:pStyle w:val="Normal"/>
        <w:rPr>
          <w:color w:val="000000"/>
        </w:rPr>
      </w:pPr>
      <w:r>
        <w:rPr>
          <w:color w:val="000000"/>
        </w:rPr>
        <w:t xml:space="preserve">В это время Николай </w:t>
      </w:r>
      <w:r>
        <w:rPr>
          <w:color w:val="000000"/>
          <w:lang w:val="en-US"/>
        </w:rPr>
        <w:t>II</w:t>
      </w:r>
      <w:r>
        <w:rPr>
          <w:color w:val="000000"/>
        </w:rPr>
        <w:t xml:space="preserve"> узнает, что в стране произошла революция и что прекращена война. В этот момент он пожалел, что отрекся от престола, но он еще не знал, что совсем скоро произойдет с ним и его семьей.</w:t>
      </w:r>
    </w:p>
    <w:p>
      <w:pPr>
        <w:pStyle w:val="Normal"/>
        <w:rPr>
          <w:color w:val="000000"/>
        </w:rPr>
      </w:pPr>
      <w:r>
        <w:rPr>
          <w:color w:val="000000"/>
        </w:rPr>
        <w:t>После смены власти меняется и вся охрана, а возглавляет ее большевик Юровский. И после непродолжительных событий происходит не поправимое, ночью 16 июля 1918 года среди ночи всю императорскую семью будят, собирают вместе и без всякого суда расстреливают сразу родителей и детей, а больного цесаревича, которого отец нес на руках, приканчивают самым варварским способом (обитого цесаревича вывозят из города, сжигают а останки заливают кислотой, чтобы уничтожить все следы). Это понятная цель была не допустить превращения останков в объект поклонения, кроме того, это дает правительству возможность отрицать убийство.</w:t>
      </w:r>
    </w:p>
    <w:p>
      <w:pPr>
        <w:pStyle w:val="Normal"/>
        <w:rPr>
          <w:color w:val="000000"/>
        </w:rPr>
      </w:pPr>
      <w:r>
        <w:rPr>
          <w:color w:val="000000"/>
        </w:rPr>
        <w:t>В такой огромной стране как Россия не возможно за небольшой срок навести порядок. Там и тут вспыхивают не довольные новыми большевистскими идеями, но и бандитов которые пользовались не досягаемостью власти.</w:t>
      </w:r>
    </w:p>
    <w:p>
      <w:pPr>
        <w:pStyle w:val="Normal"/>
        <w:rPr>
          <w:color w:val="000000"/>
        </w:rPr>
      </w:pPr>
      <w:r>
        <w:rPr>
          <w:color w:val="000000"/>
        </w:rPr>
        <w:t>А последней каплей было отречения новой власти от церкви. Большевики сказали, что их взгляды атеистического плана, чем народ поставили в неопределенное положение. Чуть позже Ленин скажет и объяснит всю суть мероприятий: отделение церкви от государства завершено. Теперь осталось отделить религию от народа.</w:t>
      </w:r>
      <w:r>
        <w:br w:type="page"/>
      </w:r>
    </w:p>
    <w:p>
      <w:pPr>
        <w:pStyle w:val="Heading2"/>
        <w:ind w:hanging="0"/>
        <w:rPr/>
      </w:pPr>
      <w:r>
        <w:rPr/>
        <w:t>Заключение</w:t>
      </w:r>
    </w:p>
    <w:p>
      <w:pPr>
        <w:pStyle w:val="Normal"/>
        <w:rPr>
          <w:color w:val="000000"/>
        </w:rPr>
      </w:pPr>
      <w:r>
        <w:rPr>
          <w:color w:val="000000"/>
        </w:rPr>
      </w:r>
    </w:p>
    <w:p>
      <w:pPr>
        <w:pStyle w:val="Normal"/>
        <w:rPr>
          <w:color w:val="000000"/>
        </w:rPr>
      </w:pPr>
      <w:r>
        <w:rPr>
          <w:color w:val="000000"/>
        </w:rPr>
        <w:t xml:space="preserve">Выводы, которые можно сделать, по правлению, политики, в том числе и внешней Николая </w:t>
      </w:r>
      <w:r>
        <w:rPr>
          <w:color w:val="000000"/>
          <w:lang w:val="en-US"/>
        </w:rPr>
        <w:t>II</w:t>
      </w:r>
      <w:r>
        <w:rPr>
          <w:color w:val="000000"/>
        </w:rPr>
        <w:t xml:space="preserve"> можно охарактеризовать как не решительное и очень зависимое не только от его жены, но и от людей которых, как считал Николай </w:t>
      </w:r>
      <w:r>
        <w:rPr>
          <w:color w:val="000000"/>
          <w:lang w:val="en-US"/>
        </w:rPr>
        <w:t>II</w:t>
      </w:r>
      <w:r>
        <w:rPr>
          <w:color w:val="000000"/>
        </w:rPr>
        <w:t>, помогали ему в не легкие времена.</w:t>
      </w:r>
    </w:p>
    <w:p>
      <w:pPr>
        <w:pStyle w:val="Normal"/>
        <w:rPr>
          <w:color w:val="000000"/>
        </w:rPr>
      </w:pPr>
      <w:r>
        <w:rPr>
          <w:color w:val="000000"/>
        </w:rPr>
        <w:t xml:space="preserve">Унаследованная от всей династии Романовых, входила модернизация России, но для Николая </w:t>
      </w:r>
      <w:r>
        <w:rPr>
          <w:color w:val="000000"/>
          <w:lang w:val="en-US"/>
        </w:rPr>
        <w:t>II</w:t>
      </w:r>
      <w:r>
        <w:rPr>
          <w:color w:val="000000"/>
        </w:rPr>
        <w:t xml:space="preserve"> такая модель была неприемлема. Именно в этом проявляется его характер, более утонченный и более волевой, чем можно было подумать в дни его беззаботной юности, когда он был всего наследником. Его личная философия в политике основывалась на четырех истинах. Некоторые из них стали результатом полученного им образования, влияния Преображенского и отца, другие он ощущал сам или пришел к ним за время своего правления. И правя страной как самодержец, Николай </w:t>
      </w:r>
      <w:r>
        <w:rPr>
          <w:color w:val="000000"/>
          <w:lang w:val="en-US"/>
        </w:rPr>
        <w:t>II</w:t>
      </w:r>
      <w:r>
        <w:rPr>
          <w:color w:val="000000"/>
        </w:rPr>
        <w:t xml:space="preserve"> тем не менее, пользовался всеми инструментами, которые предоставляла Россия того времени. Бюрократия, вечный объект критики, оставалось, несмотря на все свои недостатки, необходимой для претворения в жизнь принятых решений.1894 - 1913 - это два десятилетия, в течение которых власть, худо-бедно, но все же старалась наделить Россия инструментами и средствами для ее модернизации; период, в течение которого государь-неудачник следует по своему пути, чувствуя, что изменяет своим взглядам, и понимает, что не может поступить иначе; два десятилетия, когда в России происходит настоящее культурное возрождение, охватывающее все области духовного.</w:t>
      </w:r>
    </w:p>
    <w:p>
      <w:pPr>
        <w:pStyle w:val="Normal"/>
        <w:rPr/>
      </w:pPr>
      <w:r>
        <w:rPr>
          <w:color w:val="000000"/>
        </w:rPr>
        <w:t xml:space="preserve">Оценивая результаты царствования в короткой временной перспективе, прежде всего, приходиться констатировать неудачу. Если рассматривать царствование Николая </w:t>
      </w:r>
      <w:r>
        <w:rPr>
          <w:color w:val="000000"/>
          <w:lang w:val="en-US"/>
        </w:rPr>
        <w:t>II</w:t>
      </w:r>
      <w:r>
        <w:rPr>
          <w:color w:val="000000"/>
        </w:rPr>
        <w:t xml:space="preserve"> и связанную с ней трагически прерванную преемственность в свете долгой российской истории, можно увидеть и истинный смысл и масштаб, они стали важным этапом в продвижении России по трудному пути наверстывания, в возвращении этой страны в европейскую цивилизацию.</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jc w:val="center"/>
      <w:outlineLvl w:val="5"/>
    </w:pPr>
    <w:rPr>
      <w:b/>
      <w:bCs/>
      <w:color w:val="000000"/>
      <w:sz w:val="30"/>
      <w:szCs w:val="30"/>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color w:val="000000"/>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rPr>
  </w:style>
  <w:style w:type="paragraph" w:styleId="Style16">
    <w:name w:val="Текст"/>
    <w:basedOn w:val="Normal"/>
    <w:qFormat/>
    <w:pPr/>
    <w:rPr>
      <w:rFonts w:ascii="Consolas" w:hAnsi="Consolas" w:cs="Consolas"/>
      <w:color w:val="000000"/>
      <w:sz w:val="21"/>
      <w:szCs w:val="21"/>
      <w:lang w:val="uk-UA"/>
    </w:rPr>
  </w:style>
  <w:style w:type="paragraph" w:styleId="Footer">
    <w:name w:val="Footer"/>
    <w:basedOn w:val="Normal"/>
    <w:pPr>
      <w:tabs>
        <w:tab w:val="clear" w:pos="708"/>
        <w:tab w:val="center" w:pos="4819" w:leader="none"/>
        <w:tab w:val="right" w:pos="9639" w:leader="none"/>
      </w:tabs>
    </w:pPr>
    <w:rPr>
      <w:color w:val="000000"/>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color w:val="000000"/>
      <w:lang w:val="uk-UA"/>
    </w:rPr>
  </w:style>
  <w:style w:type="paragraph" w:styleId="Contents1">
    <w:name w:val="TOC 1"/>
    <w:basedOn w:val="Normal"/>
    <w:next w:val="Normal"/>
    <w:pPr>
      <w:tabs>
        <w:tab w:val="clear" w:pos="708"/>
        <w:tab w:val="right" w:pos="1400" w:leader="dot"/>
      </w:tabs>
      <w:ind w:hanging="0"/>
    </w:pPr>
    <w:rPr>
      <w:color w:val="000000"/>
    </w:rPr>
  </w:style>
  <w:style w:type="paragraph" w:styleId="Contents2">
    <w:name w:val="TOC 2"/>
    <w:basedOn w:val="Normal"/>
    <w:next w:val="Normal"/>
    <w:pPr>
      <w:tabs>
        <w:tab w:val="clear" w:pos="708"/>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08"/>
        <w:tab w:val="right" w:pos="9345" w:leader="dot"/>
      </w:tabs>
      <w:ind w:hanging="0"/>
    </w:pPr>
    <w:rPr>
      <w:color w:val="000000"/>
      <w:lang w:val="en-US" w:eastAsia="en-US"/>
    </w:rPr>
  </w:style>
  <w:style w:type="paragraph" w:styleId="Contents5">
    <w:name w:val="TOC 5"/>
    <w:basedOn w:val="Normal"/>
    <w:next w:val="Normal"/>
    <w:pPr>
      <w:ind w:left="958" w:firstLine="720"/>
    </w:pPr>
    <w:rPr>
      <w:color w:val="000000"/>
    </w:rPr>
  </w:style>
  <w:style w:type="paragraph" w:styleId="23">
    <w:name w:val="Основной текст с отступом 2"/>
    <w:basedOn w:val="Normal"/>
    <w:qFormat/>
    <w:pPr>
      <w:shd w:fill="FFFFFF" w:val="clear"/>
      <w:tabs>
        <w:tab w:val="clear" w:pos="708"/>
        <w:tab w:val="left" w:pos="163" w:leader="none"/>
      </w:tabs>
      <w:ind w:firstLine="360"/>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color w:val="00000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color w:val="000000"/>
      <w:sz w:val="20"/>
      <w:szCs w:val="20"/>
    </w:rPr>
  </w:style>
  <w:style w:type="paragraph" w:styleId="Endnote">
    <w:name w:val="Endnote Text"/>
    <w:basedOn w:val="Normal"/>
    <w:pPr/>
    <w:rPr>
      <w:color w:val="000000"/>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1:00Z</dcterms:created>
  <dc:creator>OPRK_Anuhina</dc:creator>
  <dc:description/>
  <cp:keywords/>
  <dc:language>en-US</dc:language>
  <cp:lastModifiedBy>SYSTEM</cp:lastModifiedBy>
  <cp:lastPrinted>2007-06-28T16:00:00Z</cp:lastPrinted>
  <dcterms:modified xsi:type="dcterms:W3CDTF">2011-09-21T21:21:00Z</dcterms:modified>
  <cp:revision>2</cp:revision>
  <dc:subject/>
  <dc:title>Механик строительного управления СДМ</dc:title>
</cp:coreProperties>
</file>