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 « Клемент Готвальд и его значение в изменении программы КПЧ в 1929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два ли сегодня можно назвать актуальной проблему изменения программы КПЧ в 1929г. Эта тема интересна скорее с целью изучения того, почему в тот период так рьяно боролись за коммунистические идеалы, почему не понимали их утопичности, и какую роль в этой борьбе играли отдельные личности. На мой взгляд, в социалистических государствах очень большую роль играл человек, личность, ведь не зря же большинство видных политических деятелей были харизматическими лидерами. Одной из ярких фигур межвоенного периода в Чехословакии был Клемент Готвальд. Он был одним из наиболее ярких деятелей КПЧ, который с невероятной убежденностью боролся за идеи социализма, за строительство справедливого государства, типа того, какое было создано в СССР Великой октябрьской революцией. </w:t>
      </w:r>
    </w:p>
    <w:p>
      <w:pPr>
        <w:pStyle w:val="Normal"/>
        <w:spacing w:lineRule="auto" w:line="360"/>
        <w:ind w:firstLine="709"/>
        <w:jc w:val="both"/>
        <w:rPr>
          <w:sz w:val="28"/>
          <w:szCs w:val="28"/>
        </w:rPr>
      </w:pPr>
      <w:r>
        <w:rPr>
          <w:sz w:val="28"/>
          <w:szCs w:val="28"/>
        </w:rPr>
        <w:t xml:space="preserve">О Клементе Готвальде много писали советские авторы, но едва ли можно считать их оценку его деятельности адекватной, поскольку вся советская историография была идеологизирована. Но неверно и то, что в современной историографии темы, касающиеся советского периода и периода строительства социализма, рассматриваются только в негативном свете или вообще игнорируются. На мой взгляд, те люди, которые занимались строительством социализма и борьбой за него были, как правило, личностями яркими и забывать о них и их вкладе в историю несправедливо. Найти какой-то современной литературы о Клементе Готвальде и его роли в изменении программы КПЧ в 1929г. мне найти не удалось, а вот советской литературы существует предостаточно. Изданы Воспоминания о Клементе Готвальде его современников, где можно найти то, как его воспринимали и убедиться в том, что он был яркой личностью. Изданы работы П.И. Резонова («Рабочее движение в Чехословакии 1918-1939гг» М.,1956; «Чехословакия в 1918-1951гг.»), где автор в целом рассматривает события связанные с эпохой борьбы за социализм и не забывает о Готвальде, но еда ли его работы можно считать очень объективными. Упоминание о рассматриваемых событиях есть и в 3 томе «Истории Чехословакии» (1960), но эта работа еще больше идеологизирована и там больше восхваления КПЧ, Великой октябрьской революции и т.п., чем объективных событий. Но тем не менее в своей работе, я попыталась рассмотреть события связанные с изменением программы КПЧ в 1929г. и оценить ту роль, которую сыграл в них Клемент Готвальд. </w:t>
      </w:r>
      <w:r>
        <w:br w:type="page"/>
      </w:r>
    </w:p>
    <w:p>
      <w:pPr>
        <w:pStyle w:val="Normal"/>
        <w:spacing w:lineRule="auto" w:line="360"/>
        <w:ind w:firstLine="709"/>
        <w:jc w:val="center"/>
        <w:rPr>
          <w:b/>
          <w:b/>
          <w:sz w:val="28"/>
          <w:szCs w:val="28"/>
          <w:lang w:val="en-US"/>
        </w:rPr>
      </w:pPr>
      <w:r>
        <w:rPr>
          <w:b/>
          <w:sz w:val="28"/>
          <w:szCs w:val="28"/>
        </w:rPr>
        <w:t>Клемент Готвальд и его значение в изменении программы</w:t>
      </w:r>
    </w:p>
    <w:p>
      <w:pPr>
        <w:pStyle w:val="Normal"/>
        <w:spacing w:lineRule="auto" w:line="360"/>
        <w:ind w:firstLine="709"/>
        <w:jc w:val="center"/>
        <w:rPr>
          <w:b/>
          <w:b/>
          <w:sz w:val="28"/>
          <w:szCs w:val="28"/>
        </w:rPr>
      </w:pPr>
      <w:r>
        <w:rPr>
          <w:b/>
          <w:sz w:val="28"/>
          <w:szCs w:val="28"/>
        </w:rPr>
        <w:t>КПЧ в 1929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емент Готвальд принадлежал к поколению, которое вступило в жизнь в период начала эры кризиса, который воспринимался многими как общий кризис капитализма и пролетарских революций. Его детство проходило в среде деревенской бедноты, затем молодым рабочим он познал на собственном опыте нужду и несправедливость, классовый и национальный гнет капитализма; будучи рядовым солдатом, он в окопах познал ужасы «империалистической» войны. Определяющее воздействие на его жизненный путь оказал пример Великой Октябрьской социалистической революции. Несмотря на то, что я прочла это в книге советского периода, я не думаю, что это дань эпохе или правящему режиму. В то время социалистическая революция в России действительно оказывала влияние на умы и настроения людей, вдохновляла их. Посему Готвальд сразу же после основания компартии вступил в ее ряды. Исключительная одаренность и выдающиеся личные качества, энергия и самоотверженность способствовали его достаточно быстрому выдвижению в состав руководящих органов коммунистической партии.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1923г. был издан реакционный закон «Об охране республики», предоставлявший кабинету неограниченные полномочия для борьбы со всеми противниками правительства и «подозрительными». Опираясь на этот закон, правительство провело решительное наступление на революционные организации, в первую очередь на КПЧ. Были произведены массовые аресты ее членов. Частичная, относительная стабилизация капитализма и упрочение власти промышленной буржуазии и помещиков в Чехословакии сопровождались усилением наступления реакции на уровень жизни трудящихся. Заработная плата рабочих систематически снижалась.</w:t>
      </w:r>
      <w:r>
        <w:rPr>
          <w:rStyle w:val="FootnoteCharacters"/>
          <w:rStyle w:val="FootnoteAnchor"/>
          <w:sz w:val="28"/>
          <w:szCs w:val="28"/>
        </w:rPr>
        <w:footnoteReference w:id="3"/>
      </w:r>
      <w:r>
        <w:rPr>
          <w:sz w:val="28"/>
          <w:szCs w:val="28"/>
        </w:rPr>
        <w:t xml:space="preserve"> В это время в Чехословакии насчитывалось большое количество безработных. Буржуазия использовала благоприятную конъюнктуру для увеличения своих прибылей за счет усиления эксплуатации рабочего класса, повышения цен на внутреннем рынке. Поэтому в Чехословакии в годы частичной стабилизации, начиная с 1924г. стало развертываться движение рабочих против дороговизны и растущего обнищания трудящихся масс. По стране прокатился ряд демонстраций, в которых участвовало свыше 45 тыс. человек. Правительство пускало в ход полицию и жандармерию, активно использовало закон об охране республики. </w:t>
      </w:r>
    </w:p>
    <w:p>
      <w:pPr>
        <w:pStyle w:val="Normal"/>
        <w:spacing w:lineRule="auto" w:line="360"/>
        <w:ind w:firstLine="709"/>
        <w:jc w:val="both"/>
        <w:rPr>
          <w:sz w:val="28"/>
          <w:szCs w:val="28"/>
        </w:rPr>
      </w:pPr>
      <w:r>
        <w:rPr>
          <w:sz w:val="28"/>
          <w:szCs w:val="28"/>
        </w:rPr>
        <w:t>В то же время, период частичной стабилизации капитализма совпал с внутрипартийным кризисом в КПЧ, развернулась острая борьба за преодоление оппортунизма в партии и за ее большевизацию.</w:t>
      </w:r>
      <w:r>
        <w:rPr>
          <w:rStyle w:val="FootnoteCharacters"/>
          <w:rStyle w:val="FootnoteAnchor"/>
          <w:sz w:val="28"/>
          <w:szCs w:val="28"/>
        </w:rPr>
        <w:footnoteReference w:id="4"/>
      </w:r>
      <w:r>
        <w:rPr>
          <w:sz w:val="28"/>
          <w:szCs w:val="28"/>
        </w:rPr>
        <w:t xml:space="preserve"> Движение за большевизацию партии было навеяно временем, событиями, происходящими в мире, будоражащими умы коммунистов. Они считали, что итальянский, болгарский и немецкий примеры подтвердили ленинское положение о том, что для проведения и закрепления революции требуется не только объективно благоприятная обстановка, но и субъективный фактор, т.е. требуется партия, которая проведет революцию и закрепит ее завоевания. В связи с этим Коминтерн был поставлен перед необходимостью решить вопрос о том, как сделать компартии способными осуществить стоящие перед ними задачу, способными провести социальную революцию. Все идеологические, политические и организационные мероприятия в этом направлении известны под общим понятием большевизации компартии. Т.о. задача, по мнению Коминтерна и коммунистического движения в тот период, состояла в том, чтобы осуществлять руководство партии в рабочем классе при помощи целеустремленной организации выступлений, связанных с конкретными целями, и усиливать эти выступления вплоть до решительной борьбы за власть. Большевизировать коммунистическое движение – значит использовать опыт революций в конкретной обстановке.</w:t>
      </w:r>
      <w:r>
        <w:rPr>
          <w:rStyle w:val="FootnoteCharacters"/>
          <w:rStyle w:val="FootnoteAnchor"/>
          <w:sz w:val="28"/>
          <w:szCs w:val="28"/>
        </w:rPr>
        <w:footnoteReference w:id="5"/>
      </w:r>
      <w:r>
        <w:rPr>
          <w:sz w:val="28"/>
          <w:szCs w:val="28"/>
        </w:rPr>
        <w:t xml:space="preserve"> Одним из тех, кто разделял это мнение, был и Клемент Готвальд. Именно внутрипартийный кризис периода частичной стабилизации позволил ему стать заметной фигурой в КПЧ, хотя несомненно, что для многих он был известной фигурой и раньше.</w:t>
      </w:r>
    </w:p>
    <w:p>
      <w:pPr>
        <w:pStyle w:val="Normal"/>
        <w:spacing w:lineRule="auto" w:line="360"/>
        <w:ind w:firstLine="709"/>
        <w:jc w:val="both"/>
        <w:rPr>
          <w:sz w:val="28"/>
          <w:szCs w:val="28"/>
        </w:rPr>
      </w:pPr>
      <w:r>
        <w:rPr>
          <w:sz w:val="28"/>
          <w:szCs w:val="28"/>
        </w:rPr>
        <w:t>В период частичной стабилизации капитализма, как уже было сказано выше, КПЧ пережила острый кризис. В ее рядах боролись различные группировки, которые пытались навязать свою линию всей партии. Правая группировка во главе с Бубником стремилась возродить социал-демократические, реформистские методы борьбы. Кроме правых в КПЧ существовала небольшая группа левых. Они отрицали необходимость борьбы за частичные требования, отвергали парламентские формы борьбы, пренебрегали работой в профсоюзах. Группа, возглавляемая Б. Шмералем, пыталась занять позицию центра в борьбе между правыми и левыми. Коммунисты во главе с К. Готвальдом вели борьбу за большевизацию КПЧ, очищение ее от оппортунистических элементов.</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Внутрипартийный кризис был порожден трудностями перехода от революционного подъема к некоторому затишью в революционной борьбе и отливу революции, характерному для частичной стабилизации капитализма. Кризис нашел свое проявление в рецидивах социал-демократической идеологии, в образовании внутри КПЧ правого уклона. Правые добивались, чтобы партия отказалась от организации массовых уличных выступлений и ограничилась только парламентской борьбой. Правые стремились возродить реформистские методы работы. В пражской областной организации правых возглавил Бубник, открыто выступивший против революционных методов борьбы рабочего класса, и призывавший перенести центр тяжести партийной работы в парламент. После исключения Бубника из партии в его защиту поднялись правые элементы в других областных организациях. Правые оппортунисты изложили свою платформу в т.н. «Брненском меморандуме», в котором они выступали против большевизации партии. </w:t>
      </w:r>
    </w:p>
    <w:p>
      <w:pPr>
        <w:pStyle w:val="Normal"/>
        <w:spacing w:lineRule="auto" w:line="360"/>
        <w:ind w:firstLine="709"/>
        <w:jc w:val="both"/>
        <w:rPr>
          <w:sz w:val="28"/>
          <w:szCs w:val="28"/>
        </w:rPr>
      </w:pPr>
      <w:r>
        <w:rPr>
          <w:sz w:val="28"/>
          <w:szCs w:val="28"/>
        </w:rPr>
        <w:t xml:space="preserve">Коминтерн помог чешским коммунистам преодолеть намечавшийся раскол в партии. 5 пленум ИККИ специально занимался кризисом в КПЧ. Он создал комиссию по Чехословацкому вопросу. Анализируя внутренние причины партийного кризиса в КПЧ, пленум указал, что их нужно искать в самом составе партии, которая на 70% состояла тогда из бывших социал-демократов, что неизбежно должно было порождать некоторые рецидивы социал-демократизма. Одной из причин кризиса было также наличие национальных противоречий. Борьба, которую вели национальности за пределами партии, невольно просачивалась внутрь партии.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ленум обязал КПЧ в течение 4 месяцев подготовить и провести очередной съезд партии. В центре внимания подготовительной работы к съезду пленум рекомендовал поставить вопрос о борьбе против правого уклона.</w:t>
      </w:r>
    </w:p>
    <w:p>
      <w:pPr>
        <w:pStyle w:val="Normal"/>
        <w:spacing w:lineRule="auto" w:line="360"/>
        <w:ind w:firstLine="709"/>
        <w:jc w:val="both"/>
        <w:rPr/>
      </w:pPr>
      <w:r>
        <w:rPr>
          <w:sz w:val="28"/>
          <w:szCs w:val="28"/>
        </w:rPr>
        <w:t xml:space="preserve">5 пленум ИККИ обратился ко всем членам КПЧ с письмом, в котором призывал решительно бороться против правой опасности, за сохранение единства партии, укрепление партийной дисциплины. Под этими лозунгами пошел 3 съезд КПЧ, на котором в состав избранного съездом ЦК вошел и К.Готвальд. С этого времени он стал членом политбюро ЦК. Решения 5 пленума ИККИ и избрание нового, в основном большевистского ЦК, привело к некоторой стабилизации в партии, хотя она была и непрочной, что покажут последующие события. На этом же этапе укрепление КПЧ привело к усилению ее влияния в массах. Во время парламентских выборов 1925г. КПЧ провела в национальное собрание 41 депутата, заняв второе место по количеству голосов. Буржуазия развернула борьбу против КПЧ, засылала в ее ряды своих агентов и провокаторов. Это вызвало новый внутрипартийный кризис в 1928-1929гг. </w:t>
      </w:r>
    </w:p>
    <w:p>
      <w:pPr>
        <w:pStyle w:val="Normal"/>
        <w:spacing w:lineRule="auto" w:line="360"/>
        <w:ind w:firstLine="709"/>
        <w:jc w:val="both"/>
        <w:rPr>
          <w:sz w:val="28"/>
          <w:szCs w:val="28"/>
        </w:rPr>
      </w:pPr>
      <w:r>
        <w:rPr>
          <w:sz w:val="28"/>
          <w:szCs w:val="28"/>
        </w:rPr>
        <w:t xml:space="preserve">Коммунисты во главе с К. Готвальдом вели решительную борьбу за очищение партии от агентов буржуазии и оппортунистических элементов. В 1928г. 6 конгресс Коминтерна помог чехословацким коммунистам разоблачить оппортунистическую группу Илека-Болена и призвал коммунистов Чехословакии к большевистской активности. </w:t>
      </w:r>
      <w:r>
        <w:rPr>
          <w:rStyle w:val="FootnoteCharacters"/>
          <w:rStyle w:val="FootnoteAnchor"/>
          <w:sz w:val="28"/>
          <w:szCs w:val="28"/>
        </w:rPr>
        <w:footnoteReference w:id="8"/>
      </w:r>
      <w:r>
        <w:rPr>
          <w:sz w:val="28"/>
          <w:szCs w:val="28"/>
        </w:rPr>
        <w:t xml:space="preserve"> Как раз в это время, в 1928г. развернулась острая борьба по вопросам социального страхования. В конце 1927г. правительство внесло в парламент новый законопроект о социальном страховании, по которому социального страхования лишались все сезонные рабочие, домашняя прислуга, рабочая молодежь до 16 лет, снижались больничные пособия, а больничные кассы и другие страховые учреждения передавались в руки предпринимателей. Коммунистическая фракция в парламенте выступила против этого законопроекта и потребовала пересмотра закона 1924г. в направлении расширения социального страхования. Реформистские лидеры не поддержали законопроект, но сделали все, чтобы не допустить мероприятий, предложенных КПЧ. Руководство социалистических партий запретило своим членам участвовать в митингах протеста, организованных коммунистами. Правые лидеры социалистических партий заявили, что считают достаточным закон о социальном страховании 1924г. Оппортунистическая группа Илека-Болена, стоявшая тогда у руководства КПЧ не осудила правое руководство социалистических партий.</w:t>
      </w:r>
      <w:r>
        <w:rPr>
          <w:rStyle w:val="FootnoteCharacters"/>
          <w:rStyle w:val="FootnoteAnchor"/>
          <w:sz w:val="28"/>
          <w:szCs w:val="28"/>
        </w:rPr>
        <w:footnoteReference w:id="9"/>
      </w:r>
      <w:r>
        <w:rPr>
          <w:sz w:val="28"/>
          <w:szCs w:val="28"/>
        </w:rPr>
        <w:t xml:space="preserve"> Против политики правых социал-демократов и с критикой пассивного отношения илековцев к организации борьбы за улучшение социального страхования выступили те члены ЦК КПЧ, которые не разделяли оппортунистическую теорию илековцев о пассивности масс. По настоянию К.Готвальда и его сторонников 18 ноября 1927г. ЦК КПЧ опубликовал обращение к чехословацкому пролетариату, в котором разоблачал штрейкбрехерство реформистов и призывал к созданию единого фронта снизу для борьбы за жизненные интересы пролетариата. Призыв этот нашел широкий отклик. По всей стране состоялись митинги и демонстрации. Под давлением масс реформистское руководство вынуждено было согласиться на проведение совместно с коммунистами собраний и митингов протеста. Социал-реформисты объявили намеченную на 29 марта акцию «оборонительной» против ухудшения социального страхования. Правительство запретило проведение митинга, реформистские лидеры безоговорочно подчинились запрету и стали уговаривать рабочих не участвовать в демонстрации. Илековоское руководство не стало подавать поступок социал-демократов как предательство. Илековцы проявили готовность идти на уступки реформистам и позволили им выступить с реформистскими лозунгами на демонстрации рабочих в Праге.</w:t>
      </w:r>
      <w:r>
        <w:rPr>
          <w:rStyle w:val="FootnoteCharacters"/>
          <w:rStyle w:val="FootnoteAnchor"/>
          <w:sz w:val="28"/>
          <w:szCs w:val="28"/>
        </w:rPr>
        <w:footnoteReference w:id="10"/>
      </w:r>
      <w:r>
        <w:rPr>
          <w:sz w:val="28"/>
          <w:szCs w:val="28"/>
        </w:rPr>
        <w:t xml:space="preserve"> Вместо осуществления революционной тактики единого фронта снизу Илековцы вели бесполезные переговоры с реформистами. В результате, руководство движением оказалось в руках реформистов, которые сделали все, чтобы сорвать проведение всеобщей стачки. Битва за социальное страхование была проиграна. Воспользовавшись этим, буржуазия усилила террор против участников революционного движения. Была запрещена ранее разрешенная правительством спартакиада пролетарских физкультурных организаций. Илековоское руководство решило провести вместо спартакиады «Красный день». Но никакой подготовительной работы к этому не проводилось. Когда стало известно, что и красный день запрещен правительством, ЦК КПЧ ограничился рассылкой секретной инструкции о проведении в Праге 6 июля коммунистической демонстрации. Но правительство, узнав об этом, 6 июля стянуло к Праге полки жандармов и полиции, выступление рабочего класса не состоялось. Буржуазия рассчитывала, что неудача «Красного дня» дискредитирует компартию, подорвет ее авторитет в массах, вызовет разложение в партийных рядах. </w:t>
      </w:r>
    </w:p>
    <w:p>
      <w:pPr>
        <w:pStyle w:val="Normal"/>
        <w:spacing w:lineRule="auto" w:line="360"/>
        <w:ind w:firstLine="709"/>
        <w:jc w:val="both"/>
        <w:rPr>
          <w:sz w:val="28"/>
          <w:szCs w:val="28"/>
        </w:rPr>
      </w:pPr>
      <w:r>
        <w:rPr>
          <w:sz w:val="28"/>
          <w:szCs w:val="28"/>
        </w:rPr>
        <w:t>События, связанные с провалом красного дня вызвали взрыв давно назревавшего внутри КПЧ кризиса. Его причина заключалась вразногласиях в рядах партии по доктринальным вопросам и вопросам тактики. Так левая часть КПЧ и в том числе К. Готвальд видели причину всех неудач в пассивности партии, в грузе социал-демократических традиций, в оппортунизме ее руководства. В условиях роста революционной активности трудящихся, партия, вследствие оппортунистической пассивности илековского руководства, оказалась не в состоянии возглавить пролетарские массы. Основной предпосылкой преодоления внутрипартийного кризиса была ликвидация оппортунизма в рядах компартии. 9-10 июля состоялось заседание ЦК КПЧ, на котором обсуждались причины неудачи «Красного дня».</w:t>
      </w:r>
      <w:r>
        <w:rPr>
          <w:rStyle w:val="FootnoteCharacters"/>
          <w:rStyle w:val="FootnoteAnchor"/>
          <w:sz w:val="28"/>
          <w:szCs w:val="28"/>
        </w:rPr>
        <w:footnoteReference w:id="11"/>
      </w:r>
      <w:r>
        <w:rPr>
          <w:sz w:val="28"/>
          <w:szCs w:val="28"/>
        </w:rPr>
        <w:t xml:space="preserve"> Илековцы объясняли неудачу «Красного дня» организационными недостатками. Против этой резолюции выступила левая оппозиция во главе с К.Готвальдом. Она осудила оппортунистическую линию руководства и показала, что провал «Красного дня» является результатом серьезных оппортунистических ошибок в политической и организационной деятельности партии. Левая оппозиция потребовала решительной борьбы с оппортунистами в КПЧ и проведения дискуссии об уроках «Красного дня». Было вынесено решение обсудить в Коминтерне обнаружившиеся в руководстве КПЧ разногласия. </w:t>
      </w:r>
    </w:p>
    <w:p>
      <w:pPr>
        <w:pStyle w:val="Normal"/>
        <w:spacing w:lineRule="auto" w:line="360"/>
        <w:ind w:firstLine="709"/>
        <w:jc w:val="both"/>
        <w:rPr>
          <w:sz w:val="28"/>
          <w:szCs w:val="28"/>
        </w:rPr>
      </w:pPr>
      <w:r>
        <w:rPr>
          <w:sz w:val="28"/>
          <w:szCs w:val="28"/>
        </w:rPr>
        <w:t>Созданная на 6 конгрессе Коминтерна (июль-август 1928) специальная комиссия ИККИ рассмотрела вопрос о положении в КПЧ. На заседании комиссии выступал К.Готвальд с анализом причин внутрипартийного кризиса. Платформа революционной части КПЧ, изложенная в подготовленном К.Готвальдом документе «Материалы к дискуссии по чехословацкому вопросу» была поддержана многими деятелями КПЧ и другими лидерами революционного движения. Комиссия ИККИ осудила оппортунистическую линию официального руководства КПЧ, представляемого группой Илека, и одобрила политическую программу, сформулированную К. Готвальдом. На 6 конгрессе К.Готвальд был избран членом ИККИ. Исполком Коминтерна в открытом письме к членам КПЧ заявил, что главной причиной неудачи красного дня являлась пассивность партии. Подчеркивалось, что главной задачей КПЧ является коренное изменение всей политики и практической деятельности партии, переход от оппортунистической пассивности к большевистской активности. ЦК КПЧ на заседании 30 сентября 1928г. выразил полное согласие с «Открытым письмом» и одобрил меры по преодолению внутрипартийного кризиса, предложенные исполкомом Коминтерна. Решили провести партийную дискуссию.</w:t>
      </w:r>
      <w:r>
        <w:rPr>
          <w:rStyle w:val="FootnoteCharacters"/>
          <w:rStyle w:val="FootnoteAnchor"/>
          <w:sz w:val="28"/>
          <w:szCs w:val="28"/>
        </w:rPr>
        <w:footnoteReference w:id="12"/>
      </w:r>
      <w:r>
        <w:rPr>
          <w:sz w:val="28"/>
          <w:szCs w:val="28"/>
        </w:rPr>
        <w:t xml:space="preserve"> Ее итоги должен был подвести предстоящий 5 съезд партии. ЦК КПЧ постановил провести всем партийным организациям перевыборы своих руководящих органов, взяв курс на привлечение революционных рабочих во все руководящие органы. Дискуссия охватила всю партию. Она вскрыла всю глубину противоречий, разделявших революционно-настроенных и оппортунистов. Революционное ядро партии во главе с К.Готвальдом отстаивало марксистско-ленинские позиции по всем принципиальным вопросам, боролось за осуществление директив ИККИ и сентябрьского пленума ЦК КПЧ. Оппортунистическая группировка Илека-Болена саботировала решения ИККИ и ЦК КПЧ, и продолжали стоять на позициях социал-реформизма. </w:t>
      </w:r>
      <w:r>
        <w:rPr>
          <w:rStyle w:val="FootnoteCharacters"/>
          <w:rStyle w:val="FootnoteAnchor"/>
          <w:sz w:val="28"/>
          <w:szCs w:val="28"/>
        </w:rPr>
        <w:footnoteReference w:id="13"/>
      </w:r>
      <w:r>
        <w:rPr>
          <w:sz w:val="28"/>
          <w:szCs w:val="28"/>
        </w:rPr>
        <w:t xml:space="preserve"> 18-23 февраля 1929г. в Праге состоялся 5 съезд КПЧ.</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огда в 1928г. в партии проходило обсуждение Открытого письма Коминтерна, революционное крыло повело решительную борьбу за революционный характер КПЧ. На собраниях шла борьба между группой Илека-Болена и молодым поколением партии во главе с К. Готвальдом. Он сумел убелить в необходимости проведения революционной политики, в правильности позиций молодых коммунистов и письма Коминтерн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еред 5 съездом КПЧ в Кладно возникла весьма сложная ситуация. Правые захватили тогда все основные позиции. Но постепенно они стали терять политическое доверие у рабочих. Представители левой оппозиции – Готвальд, Доланский, Копецкий и др.- были молоды и малоизвестны, не пользовались еще широкой популярностью у рабочих. Исторический 5 съезд компартии проходил тогда в нелегальных условиях.</w:t>
      </w:r>
      <w:r>
        <w:rPr>
          <w:rStyle w:val="FootnoteCharacters"/>
          <w:rStyle w:val="FootnoteAnchor"/>
          <w:sz w:val="28"/>
          <w:szCs w:val="28"/>
        </w:rPr>
        <w:footnoteReference w:id="16"/>
      </w:r>
      <w:r>
        <w:rPr>
          <w:sz w:val="28"/>
          <w:szCs w:val="28"/>
        </w:rPr>
        <w:t xml:space="preserve"> Делегаты съезда были сильно возмущены, когда председатель президиума съезда предоставил слово для доклада секретарю Илеку, а он отказался выступать, заявив, что не успел подготовиться. С докладом тогда выступил молодой Клемент Готвальд. Рабочий и партийный активист, последовательный революционер.</w:t>
      </w:r>
      <w:r>
        <w:rPr>
          <w:rStyle w:val="FootnoteCharacters"/>
          <w:rStyle w:val="FootnoteAnchor"/>
          <w:sz w:val="28"/>
          <w:szCs w:val="28"/>
        </w:rPr>
        <w:footnoteReference w:id="17"/>
      </w:r>
      <w:r>
        <w:rPr>
          <w:sz w:val="28"/>
          <w:szCs w:val="28"/>
        </w:rPr>
        <w:t xml:space="preserve"> Готвальд относился к тем революционным борцам, которые отдавали себе отчет в необходимости освободиться от балласта социал-реформизма и выступали за перестройку всей политической, организаторской и идеологической деятельности партии на принципах ленинизма.</w:t>
      </w:r>
      <w:r>
        <w:rPr>
          <w:rStyle w:val="FootnoteCharacters"/>
          <w:rStyle w:val="FootnoteAnchor"/>
          <w:sz w:val="28"/>
          <w:szCs w:val="28"/>
        </w:rPr>
        <w:footnoteReference w:id="18"/>
      </w:r>
      <w:r>
        <w:rPr>
          <w:sz w:val="28"/>
          <w:szCs w:val="28"/>
        </w:rPr>
        <w:t>Съезд заслушал доклад Готвальда «О современном положении и задачах партии», отстранил от руководства сторонников оппортунистической группы Илека-Болена, избрал новый состав ЦК во главе с К. Готвальдом.</w:t>
      </w:r>
      <w:r>
        <w:rPr>
          <w:rStyle w:val="FootnoteCharacters"/>
          <w:rStyle w:val="FootnoteAnchor"/>
          <w:sz w:val="28"/>
          <w:szCs w:val="28"/>
        </w:rPr>
        <w:footnoteReference w:id="19"/>
      </w:r>
      <w:r>
        <w:rPr>
          <w:sz w:val="28"/>
          <w:szCs w:val="28"/>
        </w:rPr>
        <w:t xml:space="preserve"> По вопросу о положении чехословацкого капитализма съезд установил, что стабилизация капитализма неустойчива, непрочна. Характер чехословацкого государства был определен как империалистический. Съезд установил, что чехословацкая буржуазия для осуществления своих планов прибегает к фашистским методам. Пятый съезд сделал первые шаги на пути к решению вопроса о ликвидации оппортунистических теорий. Сделал вывод об ошибочность представлений по вопросам о чехословацком государстве и его характере, по национальному и крестьянскому вопросам. Пятый съезд стал значительной вехой на пути идеологической и политической большевизации КПЧ. Съезд также дал анализ положения партии. Установил, что основная причина кризиса в партии в ее социал-демократических традициях, в ее оппортунизме; установил, что носителями оппортунизма являются правое крыло партии и группы Илека и Нейрата. Съезд партии установил, что широких партийных масс можно наблюдать процесс, который свидетельствует о том, что самые зрелые, самые твердые и прогрессивные члены партии, составляющие ее ядро, идут по пути большевизации. Съезд определил, что это направление должно стать руководящим. Наряду с этим существует еще большая группа дезориентированных, которые ищут правильное направление. Съезд партии решил, что эти слои вплоть до последнего рабочего необходимо завоевать и поставить на путь большевизма. Съезд признал, что есть небольшая группа враждебных партии элементов, против которых должна вестись открытая борьба до полного их разгрома. Съезд партии также определил задачи партии на будущее. Одна из них состояла в том, чтобы создать боевое единство чехословацкого пролетариата в борьбе против реформизма, буржуазии, буржуазного государства. Задача партии заключалась также в том, чтобы возглавить трудящиеся массы и повести их на борьбу за повседневные требования, на борьбу с фашизмом и фашистской опасностью, на борьбу с опасностью войны. Следующая задача заключалась в том, чтобы революционизировать красные профсоюзы. Но главная задача – сломить в собственных рядах оппортунистические тенденции и социал-демократические традиции. </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Доклад Готвальда содержал глубокий анализ политической обстановки. Несмотря на то, что читался доклад в течение 4 часов он, по воспоминаниям современников, был выслушан с огромным вниманием вплоть до самого конца, до заключительных слов. Убедительные аргументы делегатов от левой оппозиции оказали большое влияние на многих колеблющихся. Было избрано новое готвальдовское руководство.</w:t>
      </w:r>
    </w:p>
    <w:p>
      <w:pPr>
        <w:pStyle w:val="Normal"/>
        <w:spacing w:lineRule="auto" w:line="360"/>
        <w:ind w:firstLine="709"/>
        <w:jc w:val="both"/>
        <w:rPr>
          <w:sz w:val="28"/>
          <w:szCs w:val="28"/>
        </w:rPr>
      </w:pPr>
      <w:r>
        <w:rPr>
          <w:sz w:val="28"/>
          <w:szCs w:val="28"/>
        </w:rPr>
        <w:t>Победа направления, представленного Готвальдом становилась очевидной. Новое руководство во главе с К. Готвальдом начало энергичную борьбу за усиление влияния партии в широких народных массах.</w:t>
      </w:r>
      <w:r>
        <w:rPr>
          <w:rStyle w:val="FootnoteCharacters"/>
          <w:rStyle w:val="FootnoteAnchor"/>
          <w:sz w:val="28"/>
          <w:szCs w:val="28"/>
        </w:rPr>
        <w:footnoteReference w:id="21"/>
      </w:r>
    </w:p>
    <w:p>
      <w:pPr>
        <w:pStyle w:val="Normal"/>
        <w:spacing w:lineRule="auto" w:line="360"/>
        <w:ind w:firstLine="709"/>
        <w:jc w:val="both"/>
        <w:rPr/>
      </w:pPr>
      <w:r>
        <w:rPr>
          <w:sz w:val="28"/>
          <w:szCs w:val="28"/>
        </w:rPr>
        <w:t>Таким образом, благодаря Готвальду и его убежденности была изменена программа Коммунистической партии Чехословакии, был взят курс на большевизацию и расширение сторонников партии и ее влияния в масс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 теперь, через десятки лет после рассматриваемых событий, после краха СССР, после того как весь мир убедился в несостоятельности и утопичности социализма и коммунизма в частности тот вклад, который внес Клемент Готвальд в историю Чехословакии оценивается совсем иначе. Если раньше его деятельность воспевалась, и он считался героем, великим борцом за права трудящегося народа, то теперь все представляется по-другому. На мой взгляд, его вклад в историю можно оценить как весьма сомнительный, поскольку социализм, особенно в его «большевистском» виде, за который с таким отчаянием и убежденностью боролся Клемент Готвальд, и не только он никому не принес ничего хорошего. Строительство коммунизма и существование социалистической системы принесло, особенно в том гипертрофированном виде, в каком оно существовала в СССР, принесло с собой застой и еще одну «революцию» - возврат к несовместимым с социализмом ценностей, последствия чего до сих пор еще сказывается в большинстве стран, в которых он существовал сколь-нибудь долгий срок. Но, тем не менее, нельзя не отметить тот задор и убежденность, с которой Клемент Готвальд боролся за коммунизм, за справедливое в его понимании пролетарское государство. Именно такие люди как он и меняют мир и едва ли можно ставить ему в вину, то, что идеалы, за которые он боролся, оказались утопичными. Мне кажется, что это было всеобщее заблуждение той эпохи, эта в какой-то мере была надежда на изменение существующего порядка, некий неудачный опыт строительства идеального государства, где каждый получает то, что заслуживает. Возможно, на том этапе развития людям нужен был такой идеал и Клемент Готвальд боролся за него. Во многом именно благодаря нему в 1929г. КПч приняла новую программу партии, поставила новые цели, которые приближали тот идеал к действительности.</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Клемент Готвальд. Избранное. Воспоминания о К.Готвальде.-М., 1986г.</w:t>
      </w:r>
    </w:p>
    <w:p>
      <w:pPr>
        <w:pStyle w:val="Normal"/>
        <w:numPr>
          <w:ilvl w:val="0"/>
          <w:numId w:val="1"/>
        </w:numPr>
        <w:spacing w:lineRule="auto" w:line="360"/>
        <w:ind w:left="0" w:hanging="0"/>
        <w:jc w:val="both"/>
        <w:rPr>
          <w:sz w:val="28"/>
          <w:szCs w:val="28"/>
        </w:rPr>
      </w:pPr>
      <w:r>
        <w:rPr>
          <w:sz w:val="28"/>
          <w:szCs w:val="28"/>
        </w:rPr>
        <w:t>История Чехословакии. 3т.-М.,1960г.</w:t>
      </w:r>
    </w:p>
    <w:p>
      <w:pPr>
        <w:pStyle w:val="Normal"/>
        <w:numPr>
          <w:ilvl w:val="0"/>
          <w:numId w:val="1"/>
        </w:numPr>
        <w:spacing w:lineRule="auto" w:line="360"/>
        <w:ind w:left="0" w:hanging="0"/>
        <w:jc w:val="both"/>
        <w:rPr>
          <w:sz w:val="28"/>
          <w:szCs w:val="28"/>
        </w:rPr>
      </w:pPr>
      <w:r>
        <w:rPr>
          <w:sz w:val="28"/>
          <w:szCs w:val="28"/>
        </w:rPr>
        <w:t>П.И. Резонов. Чехословакия в 1918-1951гг.-М.,1952г.</w:t>
      </w:r>
    </w:p>
    <w:p>
      <w:pPr>
        <w:pStyle w:val="Normal"/>
        <w:numPr>
          <w:ilvl w:val="0"/>
          <w:numId w:val="1"/>
        </w:numPr>
        <w:spacing w:lineRule="auto" w:line="360"/>
        <w:ind w:left="0" w:hanging="0"/>
        <w:jc w:val="both"/>
        <w:rPr>
          <w:sz w:val="28"/>
          <w:szCs w:val="28"/>
        </w:rPr>
      </w:pPr>
      <w:r>
        <w:rPr>
          <w:sz w:val="28"/>
          <w:szCs w:val="28"/>
        </w:rPr>
        <w:t>П.И. Резонов. Рабочее движение в Чехословакии в 1918-1939.-М.,1956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емент Готвальд. Избранное. Воспоминания о К.Готвальде.-М., 1986.-С.3-4.</w:t>
      </w:r>
    </w:p>
  </w:footnote>
  <w:footnote w:id="3">
    <w:p>
      <w:pPr>
        <w:pStyle w:val="Footnote"/>
        <w:rPr/>
      </w:pPr>
      <w:r>
        <w:rPr>
          <w:rStyle w:val="FootnoteCharacters"/>
        </w:rPr>
        <w:footnoteRef/>
      </w:r>
      <w:r>
        <w:rPr/>
        <w:t xml:space="preserve"> </w:t>
      </w:r>
      <w:r>
        <w:rPr/>
        <w:t>П.И. Резонов. Чехословакия в 1918-1951гг.-М.,1952.-С.14.</w:t>
      </w:r>
    </w:p>
  </w:footnote>
  <w:footnote w:id="4">
    <w:p>
      <w:pPr>
        <w:pStyle w:val="Footnote"/>
        <w:rPr/>
      </w:pPr>
      <w:r>
        <w:rPr>
          <w:rStyle w:val="FootnoteCharacters"/>
        </w:rPr>
        <w:footnoteRef/>
      </w:r>
      <w:r>
        <w:rPr/>
        <w:t xml:space="preserve"> </w:t>
      </w:r>
      <w:r>
        <w:rPr/>
        <w:t>П.И. Резонов. Рабочее движение в Чехословакии в 1918-1939.-М.,1956.-С.19.</w:t>
      </w:r>
    </w:p>
  </w:footnote>
  <w:footnote w:id="5">
    <w:p>
      <w:pPr>
        <w:pStyle w:val="Footnote"/>
        <w:rPr/>
      </w:pPr>
      <w:r>
        <w:rPr>
          <w:rStyle w:val="FootnoteCharacters"/>
        </w:rPr>
        <w:footnoteRef/>
      </w:r>
      <w:r>
        <w:rPr/>
        <w:t xml:space="preserve"> </w:t>
      </w:r>
      <w:r>
        <w:rPr/>
        <w:t>Клемент Готвальд. Избранное. Воспоминания о К.Готвальде.-М., 1986.-С.13-16.</w:t>
      </w:r>
    </w:p>
  </w:footnote>
  <w:footnote w:id="6">
    <w:p>
      <w:pPr>
        <w:pStyle w:val="Footnote"/>
        <w:rPr/>
      </w:pPr>
      <w:r>
        <w:rPr>
          <w:rStyle w:val="FootnoteCharacters"/>
        </w:rPr>
        <w:footnoteRef/>
      </w:r>
      <w:r>
        <w:rPr/>
        <w:t xml:space="preserve"> </w:t>
      </w:r>
      <w:r>
        <w:rPr/>
        <w:t>П.И. Резонов. Чехословакия в 1918-1951гг.-М.,1952.-С.15-16.</w:t>
      </w:r>
    </w:p>
  </w:footnote>
  <w:footnote w:id="7">
    <w:p>
      <w:pPr>
        <w:pStyle w:val="Footnote"/>
        <w:rPr/>
      </w:pPr>
      <w:r>
        <w:rPr>
          <w:rStyle w:val="FootnoteCharacters"/>
        </w:rPr>
        <w:footnoteRef/>
      </w:r>
      <w:r>
        <w:rPr/>
        <w:t xml:space="preserve"> </w:t>
      </w:r>
      <w:r>
        <w:rPr/>
        <w:t>П.И. Резонов. Рабочее движение в Чехословакии в 1918-1939.-М.,1956.-С.19-20.</w:t>
      </w:r>
    </w:p>
  </w:footnote>
  <w:footnote w:id="8">
    <w:p>
      <w:pPr>
        <w:pStyle w:val="Footnote"/>
        <w:rPr/>
      </w:pPr>
      <w:r>
        <w:rPr>
          <w:rStyle w:val="FootnoteCharacters"/>
        </w:rPr>
        <w:footnoteRef/>
      </w:r>
      <w:r>
        <w:rPr/>
        <w:t xml:space="preserve"> </w:t>
      </w:r>
      <w:r>
        <w:rPr/>
        <w:t>Там же.-С.20-21.</w:t>
      </w:r>
    </w:p>
  </w:footnote>
  <w:footnote w:id="9">
    <w:p>
      <w:pPr>
        <w:pStyle w:val="Footnote"/>
        <w:rPr/>
      </w:pPr>
      <w:r>
        <w:rPr>
          <w:rStyle w:val="FootnoteCharacters"/>
        </w:rPr>
        <w:footnoteRef/>
      </w:r>
      <w:r>
        <w:rPr/>
        <w:t xml:space="preserve"> </w:t>
      </w:r>
      <w:r>
        <w:rPr/>
        <w:t>История Чехословакии. 3т.-М.,1960.-С.177.</w:t>
      </w:r>
    </w:p>
  </w:footnote>
  <w:footnote w:id="10">
    <w:p>
      <w:pPr>
        <w:pStyle w:val="Footnote"/>
        <w:rPr/>
      </w:pPr>
      <w:r>
        <w:rPr>
          <w:rStyle w:val="FootnoteCharacters"/>
        </w:rPr>
        <w:footnoteRef/>
      </w:r>
      <w:r>
        <w:rPr/>
        <w:t xml:space="preserve"> </w:t>
      </w:r>
      <w:r>
        <w:rPr/>
        <w:t>Там же.- С.-178.</w:t>
      </w:r>
    </w:p>
  </w:footnote>
  <w:footnote w:id="11">
    <w:p>
      <w:pPr>
        <w:pStyle w:val="Footnote"/>
        <w:rPr/>
      </w:pPr>
      <w:r>
        <w:rPr>
          <w:rStyle w:val="FootnoteCharacters"/>
        </w:rPr>
        <w:footnoteRef/>
      </w:r>
      <w:r>
        <w:rPr/>
        <w:t xml:space="preserve"> </w:t>
      </w:r>
      <w:r>
        <w:rPr/>
        <w:t>Там же.- С.-179.</w:t>
      </w:r>
    </w:p>
  </w:footnote>
  <w:footnote w:id="12">
    <w:p>
      <w:pPr>
        <w:pStyle w:val="Footnote"/>
        <w:rPr/>
      </w:pPr>
      <w:r>
        <w:rPr>
          <w:rStyle w:val="FootnoteCharacters"/>
        </w:rPr>
        <w:footnoteRef/>
      </w:r>
      <w:r>
        <w:rPr/>
        <w:t xml:space="preserve"> </w:t>
      </w:r>
      <w:r>
        <w:rPr/>
        <w:t>Там же.-С180.</w:t>
      </w:r>
    </w:p>
  </w:footnote>
  <w:footnote w:id="13">
    <w:p>
      <w:pPr>
        <w:pStyle w:val="Footnote"/>
        <w:rPr/>
      </w:pPr>
      <w:r>
        <w:rPr>
          <w:rStyle w:val="FootnoteCharacters"/>
        </w:rPr>
        <w:footnoteRef/>
      </w:r>
      <w:r>
        <w:rPr/>
        <w:t xml:space="preserve"> </w:t>
      </w:r>
      <w:r>
        <w:rPr/>
        <w:t>Там же.- С.181.</w:t>
      </w:r>
    </w:p>
  </w:footnote>
  <w:footnote w:id="14">
    <w:p>
      <w:pPr>
        <w:pStyle w:val="Footnote"/>
        <w:rPr/>
      </w:pPr>
      <w:r>
        <w:rPr>
          <w:rStyle w:val="FootnoteCharacters"/>
        </w:rPr>
        <w:footnoteRef/>
      </w:r>
      <w:r>
        <w:rPr/>
        <w:t xml:space="preserve"> </w:t>
      </w:r>
      <w:r>
        <w:rPr/>
        <w:t>Там же.-С.184.</w:t>
      </w:r>
    </w:p>
  </w:footnote>
  <w:footnote w:id="15">
    <w:p>
      <w:pPr>
        <w:pStyle w:val="Footnote"/>
        <w:rPr/>
      </w:pPr>
      <w:r>
        <w:rPr>
          <w:rStyle w:val="FootnoteCharacters"/>
        </w:rPr>
        <w:footnoteRef/>
      </w:r>
      <w:r>
        <w:rPr/>
        <w:t xml:space="preserve"> </w:t>
      </w:r>
      <w:r>
        <w:rPr/>
        <w:t>Клемент Готвальд. Избранное. Воспоминания о К.Готвальде.-М., 1986.-С.288.</w:t>
      </w:r>
    </w:p>
  </w:footnote>
  <w:footnote w:id="16">
    <w:p>
      <w:pPr>
        <w:pStyle w:val="Footnote"/>
        <w:rPr/>
      </w:pPr>
      <w:r>
        <w:rPr>
          <w:rStyle w:val="FootnoteCharacters"/>
        </w:rPr>
        <w:footnoteRef/>
      </w:r>
      <w:r>
        <w:rPr/>
        <w:t xml:space="preserve"> </w:t>
      </w:r>
      <w:r>
        <w:rPr/>
        <w:t>Там же.-С.291.</w:t>
      </w:r>
    </w:p>
  </w:footnote>
  <w:footnote w:id="17">
    <w:p>
      <w:pPr>
        <w:pStyle w:val="Footnote"/>
        <w:rPr/>
      </w:pPr>
      <w:r>
        <w:rPr>
          <w:rStyle w:val="FootnoteCharacters"/>
        </w:rPr>
        <w:footnoteRef/>
      </w:r>
      <w:r>
        <w:rPr/>
        <w:t xml:space="preserve"> </w:t>
      </w:r>
      <w:r>
        <w:rPr/>
        <w:t>Там же.-С.292.</w:t>
      </w:r>
    </w:p>
  </w:footnote>
  <w:footnote w:id="18">
    <w:p>
      <w:pPr>
        <w:pStyle w:val="Footnote"/>
        <w:rPr/>
      </w:pPr>
      <w:r>
        <w:rPr>
          <w:rStyle w:val="FootnoteCharacters"/>
        </w:rPr>
        <w:footnoteRef/>
      </w:r>
      <w:r>
        <w:rPr/>
        <w:t xml:space="preserve"> </w:t>
      </w:r>
      <w:r>
        <w:rPr/>
        <w:t>Там же.-С.4.</w:t>
      </w:r>
    </w:p>
  </w:footnote>
  <w:footnote w:id="19">
    <w:p>
      <w:pPr>
        <w:pStyle w:val="Footnote"/>
        <w:rPr/>
      </w:pPr>
      <w:r>
        <w:rPr>
          <w:rStyle w:val="FootnoteCharacters"/>
        </w:rPr>
        <w:footnoteRef/>
      </w:r>
      <w:r>
        <w:rPr/>
        <w:t xml:space="preserve"> </w:t>
      </w:r>
      <w:r>
        <w:rPr/>
        <w:t>П.И. Резонов. Рабочее движение в Чехословакии в 1918-1939.-М.,1956.-С21.</w:t>
      </w:r>
    </w:p>
  </w:footnote>
  <w:footnote w:id="20">
    <w:p>
      <w:pPr>
        <w:pStyle w:val="Footnote"/>
        <w:rPr/>
      </w:pPr>
      <w:r>
        <w:rPr>
          <w:rStyle w:val="FootnoteCharacters"/>
        </w:rPr>
        <w:footnoteRef/>
      </w:r>
      <w:r>
        <w:rPr/>
        <w:t xml:space="preserve"> </w:t>
      </w:r>
      <w:r>
        <w:rPr/>
        <w:t>Клемент Готвальд. Избранное. Воспоминания о К.Готвальде.-М., 1986.-С19-22.</w:t>
      </w:r>
    </w:p>
  </w:footnote>
  <w:footnote w:id="21">
    <w:p>
      <w:pPr>
        <w:pStyle w:val="Footnote"/>
        <w:rPr/>
      </w:pPr>
      <w:r>
        <w:rPr>
          <w:rStyle w:val="FootnoteCharacters"/>
        </w:rPr>
        <w:footnoteRef/>
      </w:r>
      <w:r>
        <w:rPr/>
        <w:t xml:space="preserve"> </w:t>
      </w:r>
      <w:r>
        <w:rPr/>
        <w:t>Там же.-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1:00Z</dcterms:created>
  <dc:creator>*</dc:creator>
  <dc:description/>
  <cp:keywords/>
  <dc:language>en-US</dc:language>
  <cp:lastModifiedBy>SYSTEM</cp:lastModifiedBy>
  <cp:lastPrinted>2006-11-15T22:02:00Z</cp:lastPrinted>
  <dcterms:modified xsi:type="dcterms:W3CDTF">2011-09-21T21:21:00Z</dcterms:modified>
  <cp:revision>2</cp:revision>
  <dc:subject/>
  <dc:title/>
</cp:coreProperties>
</file>