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0" w:firstLine="709"/>
        <w:jc w:val="both"/>
        <w:rPr>
          <w:szCs w:val="28"/>
        </w:rPr>
      </w:pPr>
      <w:r>
        <w:rPr>
          <w:szCs w:val="28"/>
        </w:rPr>
        <w:t>СОДЕРЖАНИЕ</w:t>
      </w:r>
    </w:p>
    <w:p>
      <w:pPr>
        <w:pStyle w:val="Normal"/>
        <w:spacing w:lineRule="auto" w:line="360" w:before="0" w:after="0"/>
        <w:ind w:firstLine="709"/>
        <w:jc w:val="both"/>
        <w:rPr>
          <w:sz w:val="28"/>
          <w:szCs w:val="28"/>
        </w:rPr>
      </w:pPr>
      <w:r>
        <w:rPr>
          <w:sz w:val="28"/>
          <w:szCs w:val="28"/>
        </w:rPr>
      </w:r>
    </w:p>
    <w:p>
      <w:pPr>
        <w:pStyle w:val="Style19"/>
        <w:tabs>
          <w:tab w:val="left" w:pos="708" w:leader="none"/>
          <w:tab w:val="right" w:pos="9923" w:leader="dot"/>
        </w:tabs>
        <w:ind w:left="0" w:hanging="0"/>
        <w:jc w:val="both"/>
        <w:rPr/>
      </w:pPr>
      <w:r>
        <w:rPr/>
        <w:t>ВВЕДЕНИЕ</w:t>
      </w:r>
    </w:p>
    <w:p>
      <w:pPr>
        <w:pStyle w:val="Style18"/>
        <w:spacing w:lineRule="auto" w:line="360"/>
        <w:jc w:val="both"/>
        <w:rPr/>
      </w:pPr>
      <w:r>
        <w:rPr>
          <w:b w:val="false"/>
        </w:rPr>
        <w:t>1. ВОССТАНОВЛЕНИЕ НАЦИОНАЛЬНОЙ ЭКОНОМИКИ</w:t>
      </w:r>
    </w:p>
    <w:p>
      <w:pPr>
        <w:pStyle w:val="Normal"/>
        <w:shd w:fill="FFFFFF" w:val="clear"/>
        <w:spacing w:lineRule="auto" w:line="360" w:before="0" w:after="0"/>
        <w:jc w:val="both"/>
        <w:rPr>
          <w:sz w:val="28"/>
          <w:szCs w:val="28"/>
        </w:rPr>
      </w:pPr>
      <w:r>
        <w:rPr>
          <w:sz w:val="28"/>
          <w:szCs w:val="28"/>
        </w:rPr>
        <w:t>1.1 Конфискация бюрократического капитала</w:t>
      </w:r>
    </w:p>
    <w:p>
      <w:pPr>
        <w:pStyle w:val="Style18"/>
        <w:spacing w:lineRule="auto" w:line="360"/>
        <w:jc w:val="both"/>
        <w:rPr>
          <w:b w:val="false"/>
          <w:b w:val="false"/>
        </w:rPr>
      </w:pPr>
      <w:r>
        <w:rPr>
          <w:b w:val="false"/>
        </w:rPr>
        <w:t>1.2 Аграрная реформа</w:t>
      </w:r>
    </w:p>
    <w:p>
      <w:pPr>
        <w:pStyle w:val="Style18"/>
        <w:spacing w:lineRule="auto" w:line="360"/>
        <w:jc w:val="both"/>
        <w:rPr>
          <w:b w:val="false"/>
          <w:b w:val="false"/>
        </w:rPr>
      </w:pPr>
      <w:r>
        <w:rPr>
          <w:b w:val="false"/>
        </w:rPr>
        <w:t>1.3 Упорядочение финансово-экономической системы</w:t>
      </w:r>
    </w:p>
    <w:p>
      <w:pPr>
        <w:pStyle w:val="Style17"/>
        <w:ind w:hanging="0"/>
        <w:rPr/>
      </w:pPr>
      <w:r>
        <w:rPr/>
        <w:t>1.4 Восстановление и развитие экономики</w:t>
      </w:r>
    </w:p>
    <w:p>
      <w:pPr>
        <w:pStyle w:val="Style18"/>
        <w:spacing w:lineRule="auto" w:line="360"/>
        <w:jc w:val="both"/>
        <w:rPr>
          <w:b w:val="false"/>
          <w:b w:val="false"/>
        </w:rPr>
      </w:pPr>
      <w:r>
        <w:rPr>
          <w:b w:val="false"/>
        </w:rPr>
        <w:t>2. СОЦИАЛИСТИЧИСКИЕ ПРЕОБРАЗОВАНИЯ</w:t>
      </w:r>
    </w:p>
    <w:p>
      <w:pPr>
        <w:pStyle w:val="Style18"/>
        <w:spacing w:lineRule="auto" w:line="360"/>
        <w:jc w:val="both"/>
        <w:rPr>
          <w:b w:val="false"/>
          <w:b w:val="false"/>
        </w:rPr>
      </w:pPr>
      <w:r>
        <w:rPr>
          <w:b w:val="false"/>
        </w:rPr>
        <w:t>2.1 Социально-экономическая структура и генеральная линия Коммунистической партии Китая на переходный период</w:t>
      </w:r>
    </w:p>
    <w:p>
      <w:pPr>
        <w:pStyle w:val="Style18"/>
        <w:spacing w:lineRule="auto" w:line="360"/>
        <w:jc w:val="both"/>
        <w:rPr>
          <w:b w:val="false"/>
          <w:b w:val="false"/>
        </w:rPr>
      </w:pPr>
      <w:r>
        <w:rPr>
          <w:b w:val="false"/>
        </w:rPr>
        <w:t>2.2 Социалистическое преобразование сельского хозяйства</w:t>
      </w:r>
    </w:p>
    <w:p>
      <w:pPr>
        <w:pStyle w:val="Style18"/>
        <w:spacing w:lineRule="auto" w:line="360"/>
        <w:jc w:val="both"/>
        <w:rPr>
          <w:b w:val="false"/>
          <w:b w:val="false"/>
        </w:rPr>
      </w:pPr>
      <w:r>
        <w:rPr>
          <w:b w:val="false"/>
        </w:rPr>
        <w:t>2.3 Социалистическое преобразование кустарной промышленности</w:t>
      </w:r>
    </w:p>
    <w:p>
      <w:pPr>
        <w:pStyle w:val="Style18"/>
        <w:spacing w:lineRule="auto" w:line="360"/>
        <w:jc w:val="both"/>
        <w:rPr>
          <w:b w:val="false"/>
          <w:b w:val="false"/>
        </w:rPr>
      </w:pPr>
      <w:r>
        <w:rPr>
          <w:b w:val="false"/>
        </w:rPr>
        <w:t>2.4 Социалистическое преобразование мелкой торговли</w:t>
      </w:r>
    </w:p>
    <w:p>
      <w:pPr>
        <w:pStyle w:val="Style18"/>
        <w:spacing w:lineRule="auto" w:line="360"/>
        <w:jc w:val="both"/>
        <w:rPr>
          <w:b w:val="false"/>
          <w:b w:val="false"/>
        </w:rPr>
      </w:pPr>
      <w:r>
        <w:rPr>
          <w:b w:val="false"/>
        </w:rPr>
        <w:t>2.5 Социалистическое преобразование капиталистической промышленности и торговли</w:t>
      </w:r>
    </w:p>
    <w:p>
      <w:pPr>
        <w:pStyle w:val="Style17"/>
        <w:ind w:hanging="0"/>
        <w:rPr/>
      </w:pPr>
      <w:r>
        <w:rPr/>
        <w:t>3. СОЦИАЛИСТИЧЕСКОЕ СТРОИТЕЛЬСТВО</w:t>
      </w:r>
    </w:p>
    <w:p>
      <w:pPr>
        <w:pStyle w:val="Style18"/>
        <w:spacing w:lineRule="auto" w:line="360"/>
        <w:jc w:val="both"/>
        <w:rPr>
          <w:b w:val="false"/>
          <w:b w:val="false"/>
        </w:rPr>
      </w:pPr>
      <w:r>
        <w:rPr>
          <w:b w:val="false"/>
        </w:rPr>
        <w:t>3.1 Преобразования экономики Китая в 1979— 1984 гг.</w:t>
      </w:r>
    </w:p>
    <w:p>
      <w:pPr>
        <w:pStyle w:val="Style18"/>
        <w:spacing w:lineRule="auto" w:line="360"/>
        <w:jc w:val="both"/>
        <w:rPr>
          <w:b w:val="false"/>
          <w:b w:val="false"/>
        </w:rPr>
      </w:pPr>
      <w:r>
        <w:rPr>
          <w:b w:val="false"/>
        </w:rPr>
        <w:t>3.2 Реформа городской экономики</w:t>
      </w:r>
    </w:p>
    <w:p>
      <w:pPr>
        <w:pStyle w:val="Style18"/>
        <w:spacing w:lineRule="auto" w:line="360"/>
        <w:jc w:val="both"/>
        <w:rPr>
          <w:b w:val="false"/>
          <w:b w:val="false"/>
        </w:rPr>
      </w:pPr>
      <w:r>
        <w:rPr>
          <w:b w:val="false"/>
        </w:rPr>
        <w:t>3.3 Перспективы экономического развития Китая до конца 20 века</w:t>
      </w:r>
    </w:p>
    <w:p>
      <w:pPr>
        <w:pStyle w:val="Style18"/>
        <w:spacing w:lineRule="auto" w:line="360"/>
        <w:jc w:val="both"/>
        <w:rPr>
          <w:b w:val="false"/>
          <w:b w:val="false"/>
        </w:rPr>
      </w:pPr>
      <w:r>
        <w:rPr>
          <w:b w:val="false"/>
        </w:rPr>
        <w:t>3.4 Преимущественно экстенсивный характер экономического роста в КНР</w:t>
      </w:r>
    </w:p>
    <w:p>
      <w:pPr>
        <w:pStyle w:val="Style18"/>
        <w:spacing w:lineRule="auto" w:line="360"/>
        <w:jc w:val="both"/>
        <w:rPr>
          <w:b w:val="false"/>
          <w:b w:val="false"/>
        </w:rPr>
      </w:pPr>
      <w:r>
        <w:rPr>
          <w:b w:val="false"/>
        </w:rPr>
        <w:t>ЗАКЛЮЧЕНИЕ</w:t>
      </w:r>
    </w:p>
    <w:p>
      <w:pPr>
        <w:pStyle w:val="Style18"/>
        <w:spacing w:lineRule="auto" w:line="360"/>
        <w:jc w:val="both"/>
        <w:rPr>
          <w:b w:val="false"/>
          <w:b w:val="false"/>
        </w:rPr>
      </w:pPr>
      <w:r>
        <w:rPr>
          <w:b w:val="false"/>
        </w:rPr>
        <w:t>СПИСОК ЛИТЕРАТУРЫ</w:t>
      </w:r>
    </w:p>
    <w:p>
      <w:pPr>
        <w:pStyle w:val="Normal"/>
        <w:spacing w:lineRule="auto" w:line="360" w:before="0" w:after="0"/>
        <w:ind w:firstLine="709"/>
        <w:jc w:val="both"/>
        <w:rPr>
          <w:b/>
          <w:b/>
          <w:sz w:val="28"/>
          <w:szCs w:val="28"/>
        </w:rPr>
      </w:pPr>
      <w:r>
        <w:rPr>
          <w:b/>
          <w:sz w:val="28"/>
          <w:szCs w:val="28"/>
        </w:rPr>
      </w:r>
      <w:r>
        <w:br w:type="page"/>
      </w:r>
    </w:p>
    <w:p>
      <w:pPr>
        <w:pStyle w:val="Style19"/>
        <w:tabs>
          <w:tab w:val="clear" w:pos="9923"/>
        </w:tabs>
        <w:ind w:left="0" w:firstLine="709"/>
        <w:jc w:val="both"/>
        <w:rPr>
          <w:b/>
          <w:b/>
        </w:rPr>
      </w:pPr>
      <w:r>
        <w:rPr>
          <w:b/>
        </w:rPr>
        <w:t>ВВЕДЕНИЕ</w:t>
      </w:r>
    </w:p>
    <w:p>
      <w:pPr>
        <w:pStyle w:val="Style17"/>
        <w:ind w:firstLine="709"/>
        <w:rPr>
          <w:b/>
          <w:b/>
        </w:rPr>
      </w:pPr>
      <w:r>
        <w:rPr>
          <w:b/>
        </w:rPr>
      </w:r>
    </w:p>
    <w:p>
      <w:pPr>
        <w:pStyle w:val="Style17"/>
        <w:ind w:firstLine="709"/>
        <w:rPr/>
      </w:pPr>
      <w:r>
        <w:rPr/>
        <w:t>Отсталой экономике старого Китая за долгие годы войны был нанесён ущерб. КНР, образовавшаяся 1 октября 1949 года, получила в наследство от империализма, феодализма и бюрократического капитала разорённую экономику.</w:t>
      </w:r>
    </w:p>
    <w:p>
      <w:pPr>
        <w:pStyle w:val="Style17"/>
        <w:ind w:firstLine="709"/>
        <w:rPr/>
      </w:pPr>
      <w:r>
        <w:rPr/>
        <w:t>Первые три года своего существования КНР была вынуждена потратить на восстановление экономики, прежде чем она смогла приступить к сколько-нибудь значительным социальным преобразованиям и новому строительству. В стране необходимо было осуществить конфискацию бюрократического капитала, провести земельную реформу в деревне, улучшить управление финансами и экономикой, оживить производство.</w:t>
      </w:r>
    </w:p>
    <w:p>
      <w:pPr>
        <w:pStyle w:val="Style18"/>
        <w:spacing w:lineRule="auto" w:line="360"/>
        <w:ind w:firstLine="709"/>
        <w:jc w:val="both"/>
        <w:rPr/>
      </w:pPr>
      <w:r>
        <w:rPr/>
      </w:r>
      <w:r>
        <w:br w:type="page"/>
      </w:r>
    </w:p>
    <w:p>
      <w:pPr>
        <w:pStyle w:val="Style18"/>
        <w:spacing w:lineRule="auto" w:line="360"/>
        <w:ind w:firstLine="709"/>
        <w:jc w:val="both"/>
        <w:rPr/>
      </w:pPr>
      <w:r>
        <w:rPr/>
        <w:t>1. ВОССТАНОВЛЕНИЕ НАЦИОНАЛЬНОЙ ЭКОНОМИКИ</w:t>
      </w:r>
    </w:p>
    <w:p>
      <w:pPr>
        <w:pStyle w:val="Style18"/>
        <w:spacing w:lineRule="auto" w:line="360"/>
        <w:ind w:firstLine="709"/>
        <w:jc w:val="both"/>
        <w:rPr/>
      </w:pPr>
      <w:r>
        <w:rPr/>
      </w:r>
    </w:p>
    <w:p>
      <w:pPr>
        <w:pStyle w:val="Style17"/>
        <w:ind w:firstLine="709"/>
        <w:rPr/>
      </w:pPr>
      <w:r>
        <w:rPr/>
        <w:t>Сельское хозяйство Китая находилось в упадке. В 1949 г производство зерна составило 113,18 млн. тонн, или на 25% ниже уровня 1936 г, предшествовавшего началу войны сопротивления Японии; производство хлопка было ниже уровня 1936 г на 48%, поголовье скота – на 16%, резко упала производительность труда.</w:t>
      </w:r>
    </w:p>
    <w:p>
      <w:pPr>
        <w:pStyle w:val="Style17"/>
        <w:ind w:firstLine="709"/>
        <w:rPr/>
      </w:pPr>
      <w:r>
        <w:rPr/>
        <w:t>Удельный вес современной промышленности в общем объёме валовой продукции промышленности и сельского хозяйства равнялся лишь 10%. В 1949 г объём промышленного производства составил половину от уровня, достигнутого перед началом войны с Японией. В промышленности было занято 0,6% населения страны.</w:t>
      </w:r>
    </w:p>
    <w:p>
      <w:pPr>
        <w:pStyle w:val="Style17"/>
        <w:ind w:firstLine="709"/>
        <w:rPr/>
      </w:pPr>
      <w:r>
        <w:rPr/>
        <w:t>За 11 лет (с июня 1937 г по август 1948 г) доходы гоминьдановского правительства покрывали от 40,54 до 12,19% его расходов. Безудержный рост выпуска бумажных денег для покрытия бюджетного дефицита вызвал галопирующую инфляцию. За эти годы денежная масса в обращении увеличилась в 3,75 млн. раз, а цены возросли в 6 млн. раз. Инфляция вызвала на рынке хаос и спекуляцию в огромных масштабах. Промышленность и торговля были на грани банкротства.</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b/>
          <w:b/>
          <w:sz w:val="28"/>
          <w:szCs w:val="28"/>
        </w:rPr>
      </w:pPr>
      <w:r>
        <w:rPr>
          <w:b/>
          <w:sz w:val="28"/>
          <w:szCs w:val="28"/>
        </w:rPr>
        <w:t>1.1 Конфискация бюрократического капитала</w:t>
      </w:r>
    </w:p>
    <w:p>
      <w:pPr>
        <w:pStyle w:val="Normal"/>
        <w:shd w:fill="FFFFFF" w:val="clear"/>
        <w:spacing w:lineRule="auto" w:line="360" w:before="0" w:after="0"/>
        <w:ind w:firstLine="709"/>
        <w:jc w:val="both"/>
        <w:rPr>
          <w:b/>
          <w:b/>
          <w:sz w:val="28"/>
          <w:szCs w:val="28"/>
        </w:rPr>
      </w:pPr>
      <w:r>
        <w:rPr>
          <w:b/>
          <w:sz w:val="28"/>
          <w:szCs w:val="28"/>
        </w:rPr>
      </w:r>
    </w:p>
    <w:p>
      <w:pPr>
        <w:pStyle w:val="Style17"/>
        <w:ind w:firstLine="709"/>
        <w:rPr/>
      </w:pPr>
      <w:r>
        <w:rPr/>
        <w:t>Капиталистические предприятия в Китае принадлежали либо национальным капиталистам, либо гоминьдановской бюрократии. Новое правительство, руководствуясь политикой учёта труда и капитала, допустило национальный капитал к участию в производстве в интересах развития экономики и повышения жизненного уровня народа. Правительство конфисковало предприятия крупного бюрократического капитала и передало их в руки народа, эти предприятия стали государственной социалистической собственностью. К концу 1949 г государство конфисковало 2850 промышленных предприятий, принадлежавших бюрократическому капиталу. На государственный социалистический сектор экономики к этому времени приходилось 41,3% валовой продукции крупных предприятий страны; под контролем государства находились все железные дороги и большая часть другого транспорта, главные банки страны, основная часть её внутренней и внешней торговли.</w:t>
      </w:r>
    </w:p>
    <w:p>
      <w:pPr>
        <w:pStyle w:val="Style17"/>
        <w:ind w:firstLine="709"/>
        <w:rPr/>
      </w:pPr>
      <w:r>
        <w:rPr/>
        <w:t>Вместе правительство отменило все привилегии для империалистов в стране, установило свою власть над таможней, ввело монополию на валютные операции и внешнюю торговлю.</w:t>
      </w:r>
    </w:p>
    <w:p>
      <w:pPr>
        <w:pStyle w:val="Style17"/>
        <w:ind w:firstLine="709"/>
        <w:rPr/>
      </w:pPr>
      <w:r>
        <w:rPr/>
        <w:t>Таким образом, народная власть установила контроль над национальной экономикой. Экономическая независимость, за которую более века боролся китайский народ, стала реальностью. Это послужило первейшей предпосылкой для восстановления и роста экономики страны.</w:t>
      </w:r>
    </w:p>
    <w:p>
      <w:pPr>
        <w:pStyle w:val="Style18"/>
        <w:spacing w:lineRule="auto" w:line="360"/>
        <w:ind w:firstLine="709"/>
        <w:jc w:val="both"/>
        <w:rPr/>
      </w:pPr>
      <w:r>
        <w:rPr/>
      </w:r>
    </w:p>
    <w:p>
      <w:pPr>
        <w:pStyle w:val="Style18"/>
        <w:spacing w:lineRule="auto" w:line="360"/>
        <w:ind w:firstLine="709"/>
        <w:jc w:val="both"/>
        <w:rPr/>
      </w:pPr>
      <w:r>
        <w:rPr/>
        <w:t>1.2 Аграрная реформа</w:t>
      </w:r>
    </w:p>
    <w:p>
      <w:pPr>
        <w:pStyle w:val="Style17"/>
        <w:ind w:firstLine="709"/>
        <w:rPr/>
      </w:pPr>
      <w:r>
        <w:rPr/>
      </w:r>
    </w:p>
    <w:p>
      <w:pPr>
        <w:pStyle w:val="Style17"/>
        <w:ind w:firstLine="709"/>
        <w:rPr/>
      </w:pPr>
      <w:r>
        <w:rPr/>
        <w:t>Проведение аграрной реформы, направленной на уничтожение феодальных отношений в китайской деревне и передачу земли тем, кто её обрабатывает, являлось главным звеном программы китайской демократической революции.</w:t>
      </w:r>
    </w:p>
    <w:p>
      <w:pPr>
        <w:pStyle w:val="Style17"/>
        <w:ind w:firstLine="709"/>
        <w:rPr/>
      </w:pPr>
      <w:r>
        <w:rPr/>
        <w:t>Реформа ставила своей целью уничтожение феодальной эксплуатации и установление крестьянской собственности на землю, освобождение от феодальных пут производительных сил в сельском хозяйстве, развитие сельскохозяйственного производства и создание условий для индустриализации нового Китая.</w:t>
      </w:r>
    </w:p>
    <w:p>
      <w:pPr>
        <w:pStyle w:val="Style17"/>
        <w:ind w:firstLine="709"/>
        <w:rPr/>
      </w:pPr>
      <w:r>
        <w:rPr/>
        <w:t>В ходе реформы хозяйства богатых крестьян сохранялись. За ними была оставлена та часть земли, которую они обрабатывали сами или посредством найма, а также прочее их имущество, но они должны были отказаться от части земли, которую сдавали в аренду с целью наживы. Такая политика способствовала успеху аграрной реформы.</w:t>
      </w:r>
    </w:p>
    <w:p>
      <w:pPr>
        <w:pStyle w:val="Style17"/>
        <w:ind w:firstLine="709"/>
        <w:rPr/>
      </w:pPr>
      <w:r>
        <w:rPr/>
        <w:t>Хотя реформа и преследовала цель уничтожения помещиков как класса, она не предусматривала физического уничтожения помещиков и тех, кто вёл индивидуальное хозяйство. В соответствии с законом об аграрной реформе каждому помещику на общих основаниях был представлен земельный участок, с тем чтобы они могли зарабатывать себе на жизнь собственным трудом и перевоспитываться в этом процессе.</w:t>
      </w:r>
    </w:p>
    <w:p>
      <w:pPr>
        <w:pStyle w:val="Style17"/>
        <w:ind w:firstLine="709"/>
        <w:rPr/>
      </w:pPr>
      <w:r>
        <w:rPr/>
        <w:t>Благодаря проведению аграрной реформы 300 миллионов малоземельных и безземельных китайских крестьян получили более 46 млн. га культивируемых земель, а также рабочий скот, сельскохозяйственный инвентарь, дома и другие виды собственности. Малоземельные и безземельные крестьяне были освобождены от выплаты ежегодной ренты. В собственности беднейшего и среднего крестьянства сконцентрировалось 90% сельскохозяйственных земель. Был положен конец господству феодальной земельной собственности в Китае, служившей на протяжении 2 тысяч лет основой феодальной эксплуатации и являвшейся коренной причиной бедности и отсталости страны. Это была революция, которая освободила китайских крестьян от ига феодализма и создала необходимые условия для процветания страны.</w:t>
      </w:r>
    </w:p>
    <w:p>
      <w:pPr>
        <w:pStyle w:val="Style18"/>
        <w:spacing w:lineRule="auto" w:line="360"/>
        <w:ind w:firstLine="709"/>
        <w:jc w:val="both"/>
        <w:rPr/>
      </w:pPr>
      <w:r>
        <w:rPr/>
      </w:r>
    </w:p>
    <w:p>
      <w:pPr>
        <w:pStyle w:val="Style18"/>
        <w:spacing w:lineRule="auto" w:line="360"/>
        <w:ind w:firstLine="709"/>
        <w:jc w:val="both"/>
        <w:rPr/>
      </w:pPr>
      <w:r>
        <w:rPr/>
        <w:t>1.3 Упорядочение финансово-экономической системы</w:t>
      </w:r>
    </w:p>
    <w:p>
      <w:pPr>
        <w:pStyle w:val="Style18"/>
        <w:spacing w:lineRule="auto" w:line="360"/>
        <w:ind w:firstLine="709"/>
        <w:jc w:val="both"/>
        <w:rPr/>
      </w:pPr>
      <w:r>
        <w:rPr/>
      </w:r>
    </w:p>
    <w:p>
      <w:pPr>
        <w:pStyle w:val="Style17"/>
        <w:ind w:firstLine="709"/>
        <w:rPr/>
      </w:pPr>
      <w:r>
        <w:rPr/>
        <w:t>С марта 1950 г правительство установило единое руководство экономикой и финансами Китая с единым контролем со стороны правительства за доходами и расходами во всей стране, с единой государственной системой снабжения и централизованным контролем за наличными расчётами. Проведение такой политики помогло устранить экономический и финансовый хаос и позволило центральному правительству сконцентрировать финансовые и материальные ресурсы для преодоления серьёзных экономических трудностей. В 1950 г государственные расходы лишь немного превысили государственные доходы, а в 1951 и 1952 гг экономическое положение упрочилось и доходы немного превысили расходы. Был положен конец инфляции, которая на протяжении многих лет являлась тяжёлым бременем для китайского народа.</w:t>
      </w:r>
    </w:p>
    <w:p>
      <w:pPr>
        <w:pStyle w:val="Style17"/>
        <w:ind w:firstLine="709"/>
        <w:rPr/>
      </w:pPr>
      <w:r>
        <w:rPr/>
      </w:r>
    </w:p>
    <w:p>
      <w:pPr>
        <w:pStyle w:val="Style17"/>
        <w:ind w:firstLine="709"/>
        <w:rPr/>
      </w:pPr>
      <w:r>
        <w:rPr>
          <w:b/>
        </w:rPr>
        <w:t>1.4 Восстановление и развитие экономики</w:t>
      </w:r>
    </w:p>
    <w:p>
      <w:pPr>
        <w:pStyle w:val="Style17"/>
        <w:ind w:firstLine="709"/>
        <w:rPr>
          <w:b/>
          <w:b/>
        </w:rPr>
      </w:pPr>
      <w:r>
        <w:rPr>
          <w:b/>
        </w:rPr>
      </w:r>
    </w:p>
    <w:p>
      <w:pPr>
        <w:pStyle w:val="Style17"/>
        <w:ind w:firstLine="709"/>
        <w:rPr/>
      </w:pPr>
      <w:r>
        <w:rPr/>
        <w:t>К концу 1952 г в китайской экономике и финансах произошёл коренной поворот к лучшему Объём валовой продукции сельского хозяйства вырос на 48,5% по сравнению с 1949 г, а производство зерна, хлопка, лубяных волокон, табака, арахиса и сахарного тростника превысило максимальный уровень, достигнутый до освобождения. Были восстановлены ирригационные сооружения, разрушенные во время войны, и построен ряд новых. Объём валовой продукции промышленности возрос на 145% по сравнению с 1949 г и на 30% превысил уровень 1936 г. Производство основных видов промышленной продукции, таких, как сталь, чугун, уголь, электричество, прокат, хлопчатобумажные ткани, сигареты, превысило максимальный уровень, достигнутый до освобождения. Были восстановлены железные дороги и построены новые.</w:t>
      </w:r>
    </w:p>
    <w:p>
      <w:pPr>
        <w:pStyle w:val="Style17"/>
        <w:ind w:firstLine="709"/>
        <w:rPr/>
      </w:pPr>
      <w:r>
        <w:rPr/>
        <w:t>За период с 1949 по 1952 г получили работу более 2 млн. безработных. Таким образом, можно сказать был положен конец безработицы старого Китая. Средняя заработная плата поднялась на 70%, а доходы крестьян – более чем на 30%. Общий объём розничного товарооборота увеличился почти в 2 раза.</w:t>
      </w:r>
    </w:p>
    <w:p>
      <w:pPr>
        <w:pStyle w:val="Style18"/>
        <w:spacing w:lineRule="auto" w:line="360"/>
        <w:ind w:firstLine="709"/>
        <w:jc w:val="both"/>
        <w:rPr/>
      </w:pPr>
      <w:r>
        <w:rPr/>
      </w:r>
      <w:r>
        <w:br w:type="page"/>
      </w:r>
    </w:p>
    <w:p>
      <w:pPr>
        <w:pStyle w:val="Style18"/>
        <w:spacing w:lineRule="auto" w:line="360"/>
        <w:ind w:firstLine="709"/>
        <w:jc w:val="both"/>
        <w:rPr/>
      </w:pPr>
      <w:r>
        <w:rPr/>
        <w:t>2. СОЦИАЛИСТИЧИСКИЕ ПРЕОБРАЗОВАНИЯ</w:t>
      </w:r>
    </w:p>
    <w:p>
      <w:pPr>
        <w:pStyle w:val="Style18"/>
        <w:spacing w:lineRule="auto" w:line="360"/>
        <w:ind w:firstLine="709"/>
        <w:jc w:val="both"/>
        <w:rPr/>
      </w:pPr>
      <w:r>
        <w:rPr/>
      </w:r>
    </w:p>
    <w:p>
      <w:pPr>
        <w:pStyle w:val="Style18"/>
        <w:spacing w:lineRule="auto" w:line="360"/>
        <w:ind w:firstLine="709"/>
        <w:jc w:val="both"/>
        <w:rPr/>
      </w:pPr>
      <w:r>
        <w:rPr/>
        <w:t xml:space="preserve">2.1 </w:t>
      </w:r>
      <w:r>
        <w:rPr>
          <w:bCs w:val="false"/>
        </w:rPr>
        <w:t>Социально-экономическая структура и генеральная линия Коммунистической партии Китая на переходный период</w:t>
      </w:r>
    </w:p>
    <w:p>
      <w:pPr>
        <w:pStyle w:val="Style18"/>
        <w:spacing w:lineRule="auto" w:line="360"/>
        <w:ind w:firstLine="709"/>
        <w:jc w:val="both"/>
        <w:rPr/>
      </w:pPr>
      <w:r>
        <w:rPr/>
      </w:r>
    </w:p>
    <w:p>
      <w:pPr>
        <w:pStyle w:val="Normal"/>
        <w:shd w:fill="FFFFFF" w:val="clear"/>
        <w:spacing w:lineRule="auto" w:line="360" w:before="0" w:after="0"/>
        <w:ind w:firstLine="709"/>
        <w:jc w:val="both"/>
        <w:rPr>
          <w:sz w:val="28"/>
          <w:szCs w:val="28"/>
        </w:rPr>
      </w:pPr>
      <w:r>
        <w:rPr>
          <w:bCs/>
          <w:sz w:val="28"/>
          <w:szCs w:val="28"/>
        </w:rPr>
        <w:t>Переходный период, начавшийся созданием КНР в 1949 г., закончился в 1956 г., когда в основном были завершены социалистические преобразования. В результате отмены привилегий, предоставленных в свое время империалистическим государствам, конфискации бюрократического капитала и завершения аграрной реформы была разрушена полуфеодальная и полуколониальная социально-экономическая структура. Вместо нее образовалось пять экономических секторов.</w:t>
      </w:r>
    </w:p>
    <w:p>
      <w:pPr>
        <w:pStyle w:val="Normal"/>
        <w:shd w:fill="FFFFFF" w:val="clear"/>
        <w:spacing w:lineRule="auto" w:line="360" w:before="0" w:after="0"/>
        <w:ind w:firstLine="709"/>
        <w:jc w:val="both"/>
        <w:rPr/>
      </w:pPr>
      <w:r>
        <w:rPr>
          <w:bCs/>
          <w:iCs/>
          <w:sz w:val="28"/>
          <w:szCs w:val="28"/>
        </w:rPr>
        <w:t xml:space="preserve">Государственная экономика. </w:t>
      </w:r>
      <w:r>
        <w:rPr>
          <w:bCs/>
          <w:sz w:val="28"/>
          <w:szCs w:val="28"/>
        </w:rPr>
        <w:t>Представляла собой социалистический сектор экономики, основанный на общенародной собственности. Это была ведущая сила национальной экономики и материальная основа для социалистических преобразований. На этот сектор в 1952 г. приходилось 19,1% произведенного национального дохода. Он получил приоритет в государственной программе экономического развития.</w:t>
      </w:r>
    </w:p>
    <w:p>
      <w:pPr>
        <w:pStyle w:val="Normal"/>
        <w:shd w:fill="FFFFFF" w:val="clear"/>
        <w:spacing w:lineRule="auto" w:line="360" w:before="0" w:after="0"/>
        <w:ind w:firstLine="709"/>
        <w:jc w:val="both"/>
        <w:rPr>
          <w:sz w:val="28"/>
          <w:szCs w:val="28"/>
        </w:rPr>
      </w:pPr>
      <w:r>
        <w:rPr>
          <w:bCs/>
          <w:iCs/>
          <w:sz w:val="28"/>
          <w:szCs w:val="28"/>
        </w:rPr>
        <w:t xml:space="preserve">Кооперативная экономика. </w:t>
      </w:r>
      <w:r>
        <w:rPr>
          <w:bCs/>
          <w:sz w:val="28"/>
          <w:szCs w:val="28"/>
        </w:rPr>
        <w:t>Представляла собой социалистический или полусоциалистический сектор экономики, основывающийся на коллективной собственности трудящихся. Некоторые кооперативы все еще разировались на частной собственности на средства производства и являлись полусоциалистическими. Они представляли собой переходную форму к коллективной организации производства крестьян, ремесленников и других индивидуальных тружеников. На этот сектор в 1952 г. приходилось 1,5% произведённого национального дохода.</w:t>
      </w:r>
    </w:p>
    <w:p>
      <w:pPr>
        <w:pStyle w:val="Normal"/>
        <w:shd w:fill="FFFFFF" w:val="clear"/>
        <w:spacing w:lineRule="auto" w:line="360" w:before="0" w:after="0"/>
        <w:ind w:firstLine="709"/>
        <w:jc w:val="both"/>
        <w:rPr/>
      </w:pPr>
      <w:r>
        <w:rPr>
          <w:bCs/>
          <w:iCs/>
          <w:sz w:val="28"/>
          <w:szCs w:val="28"/>
        </w:rPr>
        <w:t xml:space="preserve">Индивидуальная экономика. </w:t>
      </w:r>
      <w:r>
        <w:rPr>
          <w:bCs/>
          <w:sz w:val="28"/>
          <w:szCs w:val="28"/>
        </w:rPr>
        <w:t>Крестьяне-единоличники, ремесленники и другие индивидуальные труженики давали в 1952 г. 71,8% национального дохода.</w:t>
      </w:r>
    </w:p>
    <w:p>
      <w:pPr>
        <w:pStyle w:val="Normal"/>
        <w:shd w:fill="FFFFFF" w:val="clear"/>
        <w:spacing w:lineRule="auto" w:line="360" w:before="0" w:after="0"/>
        <w:ind w:firstLine="709"/>
        <w:jc w:val="both"/>
        <w:rPr>
          <w:sz w:val="28"/>
          <w:szCs w:val="28"/>
        </w:rPr>
      </w:pPr>
      <w:r>
        <w:rPr>
          <w:bCs/>
          <w:iCs/>
          <w:sz w:val="28"/>
          <w:szCs w:val="28"/>
        </w:rPr>
        <w:t xml:space="preserve">Частнокапиталистическая экономика. </w:t>
      </w:r>
      <w:r>
        <w:rPr>
          <w:bCs/>
          <w:sz w:val="28"/>
          <w:szCs w:val="28"/>
        </w:rPr>
        <w:t>Экономика национальной буржуазии, которая сохранилась после конфискации предприятий, принадлежавших бюрократическому капиталу. Этот сектор давал в 1952 г. 6,9% национального дохода.</w:t>
      </w:r>
    </w:p>
    <w:p>
      <w:pPr>
        <w:pStyle w:val="Normal"/>
        <w:shd w:fill="FFFFFF" w:val="clear"/>
        <w:spacing w:lineRule="auto" w:line="360" w:before="0" w:after="0"/>
        <w:ind w:firstLine="709"/>
        <w:jc w:val="both"/>
        <w:rPr/>
      </w:pPr>
      <w:r>
        <w:rPr>
          <w:bCs/>
          <w:iCs/>
          <w:sz w:val="28"/>
          <w:szCs w:val="28"/>
        </w:rPr>
        <w:t xml:space="preserve">Государственно-капиталистическая экономика. </w:t>
      </w:r>
      <w:r>
        <w:rPr>
          <w:bCs/>
          <w:sz w:val="28"/>
          <w:szCs w:val="28"/>
        </w:rPr>
        <w:t>Капиталистическая экономика, находившаяся под управлением; государства, связанная с теми или иными формами социалистической государственной экономики и функционировавшая под контролем рабочих, являлась переходной формой, при помощи которой государство осуществляло социалистическое преобразование капиталистических предприятий. В 1952 г. на ее долю приходилось лишь 0,7% произведенного национального дохода.</w:t>
      </w:r>
    </w:p>
    <w:p>
      <w:pPr>
        <w:pStyle w:val="Normal"/>
        <w:shd w:fill="FFFFFF" w:val="clear"/>
        <w:spacing w:lineRule="auto" w:line="360" w:before="0" w:after="0"/>
        <w:ind w:firstLine="709"/>
        <w:jc w:val="both"/>
        <w:rPr/>
      </w:pPr>
      <w:r>
        <w:rPr>
          <w:bCs/>
          <w:sz w:val="28"/>
          <w:szCs w:val="28"/>
        </w:rPr>
        <w:t xml:space="preserve">Существование пяти секторов экономики определяло переходный характер экономической структуры страны. К концу 1952 г., когда было завершено восстановление экономики, ЦК КПК выдвинул генеральную линию на переходный период к социализму. Она предусматривала в весьма короткий срок постепенное решение двух задач: осуществление социалистической индустриализации и социалистическое преобразование сельского хозяйства, кустарной промышленности, капиталистической промышленности и торговли. Эта генеральная линия была провозглашена в 1953 г., а в 1954 г. принята и включена в Конституцию </w:t>
      </w:r>
      <w:r>
        <w:rPr>
          <w:bCs/>
          <w:iCs/>
          <w:sz w:val="28"/>
          <w:szCs w:val="28"/>
        </w:rPr>
        <w:t xml:space="preserve">КНР </w:t>
      </w:r>
      <w:r>
        <w:rPr>
          <w:bCs/>
          <w:sz w:val="28"/>
          <w:szCs w:val="28"/>
        </w:rPr>
        <w:t>на первой ВСНП четвертого созыва.</w:t>
      </w:r>
    </w:p>
    <w:p>
      <w:pPr>
        <w:pStyle w:val="Normal"/>
        <w:shd w:fill="FFFFFF" w:val="clear"/>
        <w:spacing w:lineRule="auto" w:line="360" w:before="0" w:after="0"/>
        <w:ind w:firstLine="709"/>
        <w:jc w:val="both"/>
        <w:rPr>
          <w:bCs/>
          <w:sz w:val="28"/>
          <w:szCs w:val="28"/>
        </w:rPr>
      </w:pPr>
      <w:r>
        <w:rPr>
          <w:bCs/>
          <w:sz w:val="28"/>
          <w:szCs w:val="28"/>
        </w:rPr>
        <w:t>Под руководством КПК с 1953т. на плановой основе и в крупных масштабах начали осуществляться социалистические преобразования, началось социалистическое строительство.</w:t>
      </w:r>
    </w:p>
    <w:p>
      <w:pPr>
        <w:pStyle w:val="Normal"/>
        <w:shd w:fill="FFFFFF" w:val="clear"/>
        <w:spacing w:lineRule="auto" w:line="360" w:before="0" w:after="0"/>
        <w:ind w:firstLine="709"/>
        <w:jc w:val="both"/>
        <w:rPr>
          <w:bCs/>
          <w:sz w:val="28"/>
          <w:szCs w:val="28"/>
        </w:rPr>
      </w:pPr>
      <w:r>
        <w:rPr>
          <w:bCs/>
          <w:sz w:val="28"/>
          <w:szCs w:val="28"/>
        </w:rPr>
      </w:r>
    </w:p>
    <w:p>
      <w:pPr>
        <w:pStyle w:val="Style18"/>
        <w:spacing w:lineRule="auto" w:line="360"/>
        <w:ind w:firstLine="709"/>
        <w:jc w:val="both"/>
        <w:rPr/>
      </w:pPr>
      <w:r>
        <w:rPr/>
        <w:t>2.2 Социалистическое преобразование сельского хозяйства</w:t>
      </w:r>
    </w:p>
    <w:p>
      <w:pPr>
        <w:pStyle w:val="Style17"/>
        <w:ind w:firstLine="709"/>
        <w:rPr/>
      </w:pPr>
      <w:r>
        <w:rPr/>
      </w:r>
    </w:p>
    <w:p>
      <w:pPr>
        <w:pStyle w:val="Style17"/>
        <w:ind w:firstLine="709"/>
        <w:rPr/>
      </w:pPr>
      <w:r>
        <w:rPr/>
        <w:t>После проведения аграрной реформы сельское хозяйство Китая было представлено капиталистическими хозяйствами богатых крестьян и огромным морем индивидуальных крестьянских хозяйств.</w:t>
      </w:r>
    </w:p>
    <w:p>
      <w:pPr>
        <w:pStyle w:val="Style17"/>
        <w:ind w:firstLine="709"/>
        <w:rPr/>
      </w:pPr>
      <w:r>
        <w:rPr/>
        <w:t xml:space="preserve">Реформа освободила крестьян от феодальной эксплуатации и угнетения и улучшила их положение. Трудовой энтузиазм крестьян вызвал скачок в сельскохозяйственном производстве по сравнению с уровнем, достигнутым до освобождения страны, но возможности индивидуального хозяйства были ограничены. Раздробленность крестьянской экономики препятствовала рациональному использованию земли и применению новой сельскохозяйственной техники. Производительность труда оставалась низкой, и крестьяне при незначительных накоплениях не имели возможности расширять производство и бороться со стихийными бедствиями. Хотя жизнь в деревне несколько улучшилась в результате аграрной реформы, подавляющее большинство крестьян не почувствовали изменений к лучшему: в стране по-прежнему ощущался дефицит земли, сохранялась отсталая агротехника. </w:t>
      </w:r>
      <w:r>
        <w:rPr>
          <w:bCs/>
        </w:rPr>
        <w:t>Между тем в деревне происходила поляризация сил, т. к. аграрная реформа не уничтожила различий между хозяйствами богатых и бедных крестьян. Количество сделок купли-продажи земли увеличилось. Вновь появились аренда земли и эксплуатация наемного труда. Серьезно выросли масштабы ростовщичества и спекуляции, повсюду стали появляться новые хозяйства богатых крестьян. Крестьяне, особенно бедные, которые составляли подавляющее большинство сельского населения и которые получили землю в результате аграрной реформы, но нуждались еще в других средствах производства, изъявили свое желание организовываться в кооперативы.</w:t>
      </w:r>
    </w:p>
    <w:p>
      <w:pPr>
        <w:pStyle w:val="Style17"/>
        <w:ind w:firstLine="709"/>
        <w:rPr/>
      </w:pPr>
      <w:r>
        <w:rPr>
          <w:bCs/>
        </w:rPr>
        <w:t xml:space="preserve">Существовало резкое противоречие между интересами мелких крестьян и программой индустриализации. Сельское хозяйство занимало значительный удельный вес в китайской экономике. Рост промышленности во многом зависел от количества сырья, поступающего из </w:t>
      </w:r>
      <w:r>
        <w:rPr/>
        <w:t>сельского хозяйства, от состояния сельского. Рост населения в городах и индустриальных центрах требовал все больше и больше зерна, и</w:t>
      </w:r>
      <w:r>
        <w:rPr>
          <w:smallCaps/>
        </w:rPr>
        <w:t xml:space="preserve"> </w:t>
      </w:r>
      <w:r>
        <w:rPr/>
        <w:t>сельскохозяйственных продуктов. Из-за низкой производительности и распыленности индивидуальная крестьянская экономика была неспособна удовлетворить растущие нужды индустриализации.</w:t>
      </w:r>
    </w:p>
    <w:p>
      <w:pPr>
        <w:pStyle w:val="Style17"/>
        <w:ind w:firstLine="709"/>
        <w:rPr/>
      </w:pPr>
      <w:r>
        <w:rPr/>
        <w:t>Недостаточное развитие сельскохозяйственного производства выявилось сразу после того, как в 1953 г. началось широкомасштабное промышленное строительство. В зиму 1953/54г. государство ввело монополию на закупку и продажу зерна, хлопка и других важнейших продуктов сельского хозяйства. Это ослабило противоречие между индивидуальной крестьянской экономикой и государственной промышленностью, но до конца не разрешило его. Социалистическое преобразование сельского хозяйства стало решающим условием индустриализации страны.</w:t>
      </w:r>
    </w:p>
    <w:p>
      <w:pPr>
        <w:pStyle w:val="Style17"/>
        <w:ind w:firstLine="709"/>
        <w:rPr/>
      </w:pPr>
      <w:r>
        <w:rPr/>
        <w:t>Исходя из этой объективной необходимости, КПК и центральное правительство поставили задачу социалистического преобразования сельского хозяйства. Было организовано небольшое число кооперативов, на которых проводились эксперименты и отрабатывались различные организационные формы. Движение за кооперирование сельского хозяйства развернулось в полную силу в 1953 г. Крестьяне как мелкие собственники постепенно готовились перейти к коллективному производству. В качестве основных принципов осуществления социалистических преобразований в сельском хозяйстве Китая были приняты следующие: добровольность и взаимная выгода, убеждение на типичных примерах новых коллективных форм хозяйства и помощь со стороны государства. В перестройке производственных отношений в деревне последовательно использовались три организационные формы: бригады трудовой взаимопомощи, сельскохозяйственные производственные кооперативы низшего типа и сельскохозяйственные производственные кооперативы высшего типа. Такой путь преобразования был наиболее приемлемым, т. к. позволял крестьянам перейти к коллективному производству, избегая или сводя к минимуму потери, которые могли бы возникнуть при резких переменах.</w:t>
      </w:r>
    </w:p>
    <w:p>
      <w:pPr>
        <w:pStyle w:val="Style17"/>
        <w:ind w:firstLine="709"/>
        <w:rPr/>
      </w:pPr>
      <w:r>
        <w:rPr/>
        <w:t>В июле 1955 г. Мао Цзэдун сделал доклад "Вопросы кооперирования в сельском хозяйстве", в котором подвел итоги движения за кооперирование. К концу 1955 г. было кооперировано 14,2% крестьянских хозяйств. Большинство этих кооперативов представляли собой кооперативы низшего типа, где доходы делились по величине земельного пая. К концу 1956 г. были объединены в кооперативы уже 96,3% крестьянских хозяйств, 87,8% этих кооперативов представляли собой кооперативы высшего типа, где члены получали доходы исключительно в зависимости от величины их трудового вклада. Объем валовой продукции сельского хозяйства неуклонно возрастал. Социалистическое преобразование сельского хозяйства было в основном завершено.</w:t>
      </w:r>
    </w:p>
    <w:p>
      <w:pPr>
        <w:pStyle w:val="Style17"/>
        <w:ind w:firstLine="709"/>
        <w:rPr/>
      </w:pPr>
      <w:r>
        <w:rPr/>
        <w:t>В 1958 г. по всему Китаю были созданы народные коммуны. Более 740 тыс. производственных сельскохозяйственных кооперативов были реорганизованы в 26 тыс. коммун.</w:t>
      </w:r>
    </w:p>
    <w:p>
      <w:pPr>
        <w:pStyle w:val="Style17"/>
        <w:ind w:firstLine="709"/>
        <w:rPr/>
      </w:pPr>
      <w:r>
        <w:rPr/>
      </w:r>
    </w:p>
    <w:p>
      <w:pPr>
        <w:pStyle w:val="Style18"/>
        <w:spacing w:lineRule="auto" w:line="360"/>
        <w:ind w:firstLine="709"/>
        <w:jc w:val="both"/>
        <w:rPr>
          <w:bCs w:val="false"/>
        </w:rPr>
      </w:pPr>
      <w:r>
        <w:rPr>
          <w:bCs w:val="false"/>
        </w:rPr>
        <w:t>2.3 Социалистическое преобразование кустарной промышленности</w:t>
      </w:r>
    </w:p>
    <w:p>
      <w:pPr>
        <w:pStyle w:val="Style17"/>
        <w:ind w:firstLine="709"/>
        <w:rPr/>
      </w:pPr>
      <w:r>
        <w:rPr/>
      </w:r>
    </w:p>
    <w:p>
      <w:pPr>
        <w:pStyle w:val="Style17"/>
        <w:ind w:firstLine="709"/>
        <w:rPr/>
      </w:pPr>
      <w:r>
        <w:rPr/>
        <w:t>Важную роль в экономике старого Китая играла кустарная промышленность. Китайские кустари были заняты во многих отраслях народного хозяйства, производя огромное количество потребительских товаров и средств производства. В деревне от 60 до 70% средств производства и товаров повседневного спроса поставлялось кустарями. В 1952 г., когда восстановление экономики было завершено, на кустарную промышленность приходилось 8,8% производства валовой продукции промышленности и сельского хозяйства. В кустарной промышленности было занято более 7,36 млн. человек, не считая крестьян, для которых занятие кустарными промыслами носило вспомогательный характер. Подобно индивидуальной крестьянской экономике, индивидуальная кустарная промышленность характеризовалась распыленностью, мелкими масштабами производства, отсталой технологией и низкой производительностью труда. Большинство кустарей с трудом сводили концы с концами. Отсутствовало Социальное страхование от болезней, травм или смерти. Кустари находились под постоянной угрозой быть вытесненными современной промышленностью. Поэтому они в большей мере были настроены на создание кооперативов. При преобразовании кустарной промышленности на кооперативной основе также последовательно использовались названные выше 3 организационные формы кооперативов. Т.к. кустарная промышленность работала главным образом на рынок, первым шагом социалистического преобразования было объединение в производственные группы по снабжению сырьем и сбыту готовой продукции; вторым — создание снабженческо-сбытовых кооперативов; третьим — образование кустарных производственных кооперативов на основе коллективной собственности на средства производства. В 1952 г. в кооперативы было объединено 3,1% кустарей, а в 1955 г. — 26,9%. К концу 1956 г., когда начался подъем кооперирования в сельском хозяйстве, в кооперативы было объединено 91,7% кустарей, а доля кооперативов в валовой продукции кустарной промышленности достигла 93%. Таким образом, кооперирование кустарей фактически было завершено.</w:t>
      </w:r>
    </w:p>
    <w:p>
      <w:pPr>
        <w:pStyle w:val="Style17"/>
        <w:ind w:firstLine="709"/>
        <w:rPr/>
      </w:pPr>
      <w:r>
        <w:rPr/>
      </w:r>
    </w:p>
    <w:p>
      <w:pPr>
        <w:pStyle w:val="Style18"/>
        <w:spacing w:lineRule="auto" w:line="360"/>
        <w:ind w:firstLine="709"/>
        <w:jc w:val="both"/>
        <w:rPr>
          <w:bCs w:val="false"/>
        </w:rPr>
      </w:pPr>
      <w:r>
        <w:rPr>
          <w:bCs w:val="false"/>
        </w:rPr>
        <w:t>2.4 Социалистическое преобразование мелкой торговли</w:t>
      </w:r>
    </w:p>
    <w:p>
      <w:pPr>
        <w:pStyle w:val="Style17"/>
        <w:ind w:firstLine="709"/>
        <w:rPr/>
      </w:pPr>
      <w:r>
        <w:rPr/>
      </w:r>
    </w:p>
    <w:p>
      <w:pPr>
        <w:pStyle w:val="Style17"/>
        <w:ind w:firstLine="709"/>
        <w:rPr/>
      </w:pPr>
      <w:r>
        <w:rPr/>
        <w:t>Лотошники и собственники маленьких магазинов являлись мелкими торговцами. По данным обследования в 1955 г. в 2,8 млн. таких хозяйств было занято 3,3 млн. человек. На их долю приходилось 96% хозяйств частной торговле и 65% торгового оборота частной коммерции. В конце 1955 г. с развертыванием общенациональной кампании за социалистические преобразования большая часть мелких торговцев и лотошников организовала кооперативные бригады и магазины. К концу 1956г кооперативные бригады в розничной торговле и ресторанном деле объединили 4,15 млн. хозяйств, составлявших 46% от общего числа хозяйств, занятых в мелком бизнесе, 800 т., хозяйств было объединено в кооперативные магазины, объединявшие 32% хозяйств. Много мелких торговцев и лотошников создали смешанные предприятия под объединенным дарственно-частным руководством. Около 40 тыс. предприятий оставались самостоятельными, главным образом потому, что не могли объединиться из-за слишком большой разбросанности по территории страны.</w:t>
      </w:r>
    </w:p>
    <w:p>
      <w:pPr>
        <w:pStyle w:val="Style17"/>
        <w:ind w:firstLine="709"/>
        <w:rPr/>
      </w:pPr>
      <w:r>
        <w:rPr/>
      </w:r>
    </w:p>
    <w:p>
      <w:pPr>
        <w:pStyle w:val="Style18"/>
        <w:spacing w:lineRule="auto" w:line="360"/>
        <w:ind w:firstLine="709"/>
        <w:jc w:val="both"/>
        <w:rPr>
          <w:bCs w:val="false"/>
        </w:rPr>
      </w:pPr>
      <w:r>
        <w:rPr/>
        <w:t xml:space="preserve">2.5 </w:t>
      </w:r>
      <w:r>
        <w:rPr>
          <w:bCs w:val="false"/>
        </w:rPr>
        <w:t>Социалистическое преобразование капиталистической промышленности и торговли</w:t>
      </w:r>
    </w:p>
    <w:p>
      <w:pPr>
        <w:pStyle w:val="Style17"/>
        <w:ind w:firstLine="709"/>
        <w:rPr>
          <w:bCs/>
        </w:rPr>
      </w:pPr>
      <w:r>
        <w:rPr>
          <w:bCs/>
        </w:rPr>
      </w:r>
    </w:p>
    <w:p>
      <w:pPr>
        <w:pStyle w:val="Style17"/>
        <w:ind w:firstLine="709"/>
        <w:rPr/>
      </w:pPr>
      <w:r>
        <w:rPr/>
        <w:t>Сразу после освобождения Китая бюрократический капитал был конфискован и передан в государственную собственность.</w:t>
      </w:r>
      <w:r>
        <w:rPr>
          <w:b/>
        </w:rPr>
        <w:t xml:space="preserve"> </w:t>
      </w:r>
      <w:r>
        <w:rPr/>
        <w:t>Капиталистическую промышленность и торговлю представляли предприятия и магазины, принадлежавшие национальным капиталистам. В первое время после образования КНР капиталистический сектор оставался важной частью экономики Китая.</w:t>
      </w:r>
    </w:p>
    <w:p>
      <w:pPr>
        <w:pStyle w:val="Style17"/>
        <w:ind w:firstLine="709"/>
        <w:rPr/>
      </w:pPr>
      <w:r>
        <w:rPr/>
        <w:t>Учитывая двойственную роль национальной капиталистической экономики, двойственный политический характер национальной буржуазии, народное правительство проводило политику использования, ограничения и преобразования капиталистической промышленности и торговли.</w:t>
      </w:r>
    </w:p>
    <w:p>
      <w:pPr>
        <w:pStyle w:val="Style17"/>
        <w:ind w:firstLine="709"/>
        <w:rPr/>
      </w:pPr>
      <w:r>
        <w:rPr/>
        <w:t xml:space="preserve">В течение определенного периода времени в интересах развития экономики страны и улучшения жизни народа допускалось в известной степени развитие капиталистических предприятий. С 1949 по 1952 г. объем валовой продукции капиталистических промышленных предприятий увеличился на 54 </w:t>
      </w:r>
      <w:r>
        <w:rPr>
          <w:iCs/>
        </w:rPr>
        <w:t>%</w:t>
      </w:r>
      <w:r>
        <w:rPr/>
        <w:t>, а розничный товарооборот предприятий частной торговли возрос на 20%.</w:t>
      </w:r>
    </w:p>
    <w:p>
      <w:pPr>
        <w:pStyle w:val="Style17"/>
        <w:ind w:firstLine="709"/>
        <w:rPr/>
      </w:pPr>
      <w:r>
        <w:rPr/>
        <w:t>Политика ограничения была направлена на сужение сферы капиталистической эксплуатации путем установления прогрессивных ставок налогов, контроля за заработной платой, а также установления контроля над распределением прибыли капиталистических предприятий. Государство использовало как экономические, так и административные меры, чтобы ослабить анархию капиталистического производства и пресечь спекуляцию капиталистов на рынке и другие незаконные виды деятельности. Политика преобразования была направлена на замену капиталистической собственности на средства производства на социалистическую. Две организационные формы были последовательно использованы, чтобы достичь этой цели: превращение капиталистической собственности в государственно-капиталистическую и государственно-капиталистической в социалистическую. Чтобы дать капиталистам достаточно времени для адаптации к социалистическим преобразованиям, переход от капитализма к государственному капитализму происходил постепенно. Низшая форма государственного капитализма характеризовалась или тем, что капиталистическая промышленность снабжалась сырьем и материалами государством и работала по государственным заказам, или тем, что всю свою продукцию продавала государству. Частные торговые предприятия действовали в качестве агентов по закупке товаров для государственной торговли. При высшей форме госкапитализма создавалась единая государственно-частная собственность.</w:t>
      </w:r>
    </w:p>
    <w:p>
      <w:pPr>
        <w:pStyle w:val="Style17"/>
        <w:ind w:firstLine="709"/>
        <w:rPr/>
      </w:pPr>
      <w:r>
        <w:rPr/>
        <w:t>Поскольку государство контролировало производство значительной части сырья, оно начало в 1950 г. втягивать частные предприятия в орбиту государственного капитализма путем снабжения их сырьем и материалами, установления системы государственных заказов или путем закупки и продажи всей производимой ими продукции. В 1954 г. начался процесс преобразования капиталистических заводов и фабрик в государственно-частные предприятия. В торговле, где государство контролировало оборот основных товарных ресурсов посредством развития государственной и кооперативной торговли, оно налаживало оптовую торговлю с частными магазинами и разрешило им заниматься розничной торговлей на комиссионных началах. К 1954 г. низшая форма государственного капитализма была широко распространена в торговле.</w:t>
      </w:r>
    </w:p>
    <w:p>
      <w:pPr>
        <w:pStyle w:val="Style17"/>
        <w:ind w:firstLine="709"/>
        <w:rPr/>
      </w:pPr>
      <w:r>
        <w:rPr/>
        <w:t>Установление монополии на закупку и продажу зерна и других основных продуктов сельского хозяйства позволило государству прервать связи между капиталистическими предприятиями города и индивидуальной крестьянской экономикой и таким образом способствовало социалистическому преобразованию капиталистической промышленности и торговли.</w:t>
      </w:r>
    </w:p>
    <w:p>
      <w:pPr>
        <w:pStyle w:val="Style17"/>
        <w:ind w:firstLine="709"/>
        <w:rPr/>
      </w:pPr>
      <w:r>
        <w:rPr/>
        <w:t>Государственно-частные предприятия, представлявшие собой ранее лишь отдельные островки, к концу 1956 г. охватили 90% капиталистических промышленных предприятий, на их долю приходилось 99,8 % производства валовой продукции последних. 82% частных торговых предприятий стали государственно-частными.</w:t>
      </w:r>
    </w:p>
    <w:p>
      <w:pPr>
        <w:pStyle w:val="Style17"/>
        <w:ind w:firstLine="709"/>
        <w:rPr/>
      </w:pPr>
      <w:r>
        <w:rPr/>
        <w:t>В государственном капиталистическом секторе средства производства, формально принадлежавшие капиталистам, использовались и распределялись государством централизованно. Социалистическое преобразование капиталистической промышленности и торговли было в основном завершено.</w:t>
      </w:r>
    </w:p>
    <w:p>
      <w:pPr>
        <w:pStyle w:val="Style17"/>
        <w:ind w:firstLine="709"/>
        <w:rPr/>
      </w:pPr>
      <w:r>
        <w:rPr/>
        <w:t>Поставив перед собой цель перехода к социализму путем мирного преобразования капитализма, государство осуществляло постепенно выкуп средств производства, принадлежавших ранее капиталистам.</w:t>
      </w:r>
    </w:p>
    <w:p>
      <w:pPr>
        <w:pStyle w:val="Style17"/>
        <w:ind w:firstLine="709"/>
        <w:rPr/>
      </w:pPr>
      <w:r>
        <w:rPr/>
        <w:t>После образования государственно-частной собственности руководящий персонал бывших капиталистических предприятий был трудоустроен, а о тех, кто не мог работать, государство соответствующим образом позаботилось, в частности некоторым из них были назначены пособия. По данным обследований, в 1957 г. 710 тыс. бывших частных собственников получали фиксированный процент, 100 тыс. бывших работников управленческого аппарата была предоставлена работа. Из них 60 - 65% оказались заняты непосредственно в производстве или торговле, а 35 - 40% — в аппарате управления, причем им была сохранена высокая заработная плата. Социалистическое преобразование капиталистической экономики шло рука об руку с перевоспитанием капиталистов. Путем политического воспитания государство помогло им из эксплуататоров стать людьми, живущими за счет собственного труда.</w:t>
      </w:r>
    </w:p>
    <w:p>
      <w:pPr>
        <w:pStyle w:val="Style17"/>
        <w:ind w:firstLine="709"/>
        <w:rPr/>
      </w:pPr>
      <w:r>
        <w:rPr/>
      </w:r>
      <w:r>
        <w:br w:type="page"/>
      </w:r>
    </w:p>
    <w:p>
      <w:pPr>
        <w:pStyle w:val="Style17"/>
        <w:ind w:firstLine="709"/>
        <w:rPr>
          <w:b/>
          <w:b/>
        </w:rPr>
      </w:pPr>
      <w:r>
        <w:rPr>
          <w:b/>
        </w:rPr>
        <w:t>3. СОЦИАЛИСТИЧЕСКОЕ СТРОИТЕЛЬСТВО</w:t>
      </w:r>
    </w:p>
    <w:p>
      <w:pPr>
        <w:pStyle w:val="Style18"/>
        <w:spacing w:lineRule="auto" w:line="360"/>
        <w:ind w:firstLine="709"/>
        <w:jc w:val="both"/>
        <w:rPr>
          <w:b w:val="false"/>
          <w:b w:val="false"/>
        </w:rPr>
      </w:pPr>
      <w:r>
        <w:rPr>
          <w:b w:val="false"/>
        </w:rPr>
      </w:r>
    </w:p>
    <w:p>
      <w:pPr>
        <w:pStyle w:val="Style17"/>
        <w:ind w:firstLine="709"/>
        <w:rPr/>
      </w:pPr>
      <w:r>
        <w:rPr/>
        <w:t>История экономического развития КНР с 1949 по 1984 г. — одно из труднейших сражений, которые вел китайский народ. Эти годы можно условно разделить на 4 периода.</w:t>
      </w:r>
    </w:p>
    <w:p>
      <w:pPr>
        <w:pStyle w:val="Style17"/>
        <w:ind w:firstLine="709"/>
        <w:rPr/>
      </w:pPr>
      <w:r>
        <w:rPr>
          <w:iCs/>
        </w:rPr>
        <w:t>Завершение в основном социалистических преобразований (1949</w:t>
      </w:r>
      <w:r>
        <w:rPr/>
        <w:t>—</w:t>
      </w:r>
      <w:r>
        <w:rPr>
          <w:iCs/>
        </w:rPr>
        <w:t>1956), п</w:t>
      </w:r>
      <w:r>
        <w:rPr/>
        <w:t>осле периода восстановления (1949— 1952) был осуществлен первый пятилетний план развития национальной экономики (1953—1957). План предусматривал создание необходимой основы для социалистической индустриализации путем строительства 156 крупных промышленных объектов. Опираясь на собственные усилия, используя помощь и поддержку Советского Союза и других дружественных стран, китайский</w:t>
      </w:r>
      <w:r>
        <w:rPr>
          <w:b/>
        </w:rPr>
        <w:t xml:space="preserve"> </w:t>
      </w:r>
      <w:r>
        <w:rPr/>
        <w:t>народ за 5 лет добился выдающихся результатов. Относительно быстро развивалась экономика, успешно шло строительство предприятий, основные отрасли народного хозяйства в целом были сбалансированы. Рынок процветал, сохранялись стабильные цены. Заметно возрос уровень жизни народа. В период первой пятилетки было построено более 100</w:t>
      </w:r>
      <w:r>
        <w:rPr>
          <w:b/>
        </w:rPr>
        <w:t xml:space="preserve"> </w:t>
      </w:r>
      <w:r>
        <w:rPr/>
        <w:t>крупных промышленных предприятий, главным образом тяжелой промышленности. Были созданы новые отрасли промышленности, такие, как авиационная, автомобиле- и тракторостроение, производство энергетического, металлургического и горно-шахтного оборудования, тяжелых и прецизионных станков. Первая пятилетка была одним из важнейших периодов в истории экономического развития нового Китая.</w:t>
      </w:r>
    </w:p>
    <w:p>
      <w:pPr>
        <w:pStyle w:val="Style17"/>
        <w:ind w:firstLine="709"/>
        <w:rPr/>
      </w:pPr>
      <w:r>
        <w:rPr>
          <w:iCs/>
        </w:rPr>
        <w:t xml:space="preserve">Период социалистического строительства (1956—1966) </w:t>
      </w:r>
      <w:r>
        <w:rPr/>
        <w:t>начался с завершения в основном социалистических преобразований в стране. Несмотря на ряд серьезных трудностей, в целом Китай добился огромных успехов в своем экономическом развитии. Производство основных видов промышленной продукции возросло: хлопчатобумажной пряжи – на 64%, стали – 200, угля – 130, электроэнергии – 400, нефти – более чем в 10 раз. В 1965 г. страна полностью удовлетворила потребности в нефти за счёт собственной добычи. Появились современные отрасли, такие, как электроника, нефтехимия. Было освоено производство химических волокон, синтетических моющих средств и телевизоров. Вступили в эксплуатацию автомобильные и тракторные заводы. Улучшилось географическое расположение промышленности. Увеличилась протяжённость железных дорог.</w:t>
      </w:r>
    </w:p>
    <w:p>
      <w:pPr>
        <w:pStyle w:val="Style17"/>
        <w:ind w:firstLine="709"/>
        <w:rPr/>
      </w:pPr>
      <w:r>
        <w:rPr/>
        <w:t>Благодаря достижениям науки и техники были проведены успешные испытания ядерного оружия.</w:t>
      </w:r>
    </w:p>
    <w:p>
      <w:pPr>
        <w:pStyle w:val="Style17"/>
        <w:ind w:firstLine="709"/>
        <w:rPr/>
      </w:pPr>
      <w:r>
        <w:rPr/>
        <w:t>Однако серьезные отклонения от генеральной линии отрицательно сказались на развитии экономики. В 1958 г., не считаясь с реальными экономическими условиями в стране, началось движение "большого скачка" и создания народных коммун. Были предприняты опрометчивые попытки резко поднять уровень обобществления собственности и добиться быстрых успехов в экономическом развитии. В результате возникли "левацкие" ошибки, выразившиеся в постановке нереально высоких задач в производстве и строительстве, в разработке произвольных, оторванных от реальной практики указаний, в преувеличениях производственных достижений и в "коммунистическом поветрии". Эти ошибки, усугубленные стихийными бедствиями, вызвали серьезные трудности в национальной экономике в 1959 — 1961 гг.</w:t>
      </w:r>
    </w:p>
    <w:p>
      <w:pPr>
        <w:pStyle w:val="Style17"/>
        <w:ind w:firstLine="709"/>
        <w:rPr/>
      </w:pPr>
      <w:r>
        <w:rPr/>
        <w:t>Начиная с зимы 1960 г. были предприняты попытки исправить "левацкие" ошибки в сельском хозяйстве. Для стабилизации экономики проводилась политика "урегулирования, закрепления, пополнения и повышения". В 1962 г. начался подъем экономики. Он продолжался до 1966 г. В этот период китайское правительство выплатило все долги Советскому Союзу. На сессии ВСНП третьего созыва, проходившей в конце 1964 г. и начале 1965 г., констатировалось, что страна в основном выполнила задачу экономического урегулирования и готова вступить в новый период экономического развития, в течение которого Китай должен постепенно превратиться в мощное социалистическое государство с модернизированным сельским хозяйством, промышленностью, национальной обороной, наукой и техникой. Однако в 1966 г. в Китае началась "культурная революция".</w:t>
      </w:r>
    </w:p>
    <w:p>
      <w:pPr>
        <w:pStyle w:val="Style17"/>
        <w:ind w:firstLine="709"/>
        <w:rPr/>
      </w:pPr>
      <w:r>
        <w:rPr>
          <w:iCs/>
        </w:rPr>
        <w:t xml:space="preserve">"Культурная революция" (май 1966 </w:t>
      </w:r>
      <w:r>
        <w:rPr/>
        <w:t xml:space="preserve">г. — </w:t>
      </w:r>
      <w:r>
        <w:rPr>
          <w:iCs/>
        </w:rPr>
        <w:t xml:space="preserve">октябрь 1976 </w:t>
      </w:r>
      <w:r>
        <w:rPr/>
        <w:t>г.) принесла Китаю самые большие потери после 1949 г. Страна потеряла 500 млрд. юаней национального дохода. Но несмотря на это, благодаря совместной борьбе, которую вели члены КПК, массы рабочих и крестьян, Народно-освободительная армия, интеллигенция и образованная молодежь, за эти годы был достигнут и определенный экономический прогресс. Производство зерна увеличилось с 214 млн. т в 1966 г. до 286 млн. т в 1976 г., или на 34%. Развивались отрасли промышленности, транспорта и связи, капитального строительства, наука и техника. Были введены в эксплуатацию новые железнодорожные линии, мост через реку Янцзы в городе Нанкин. Были завершены некоторые промышленные объекты, имевшие передовой уровень технологии, проведены испытания водородной бомбы, осуществлено возвращение искусственного спутника Земли, выведены и распространены некоторые новые гибридные сорта риса. В этот период было построено 1570 крупных и средних промышленных объектов, а также большое количество мелких. Основные фонды в промышленности увеличились на 170 млрд. юаней. Однако без "культурной революции" китайский народ смог бы добиться гораздо большего.</w:t>
      </w:r>
    </w:p>
    <w:p>
      <w:pPr>
        <w:pStyle w:val="Style17"/>
        <w:ind w:firstLine="709"/>
        <w:rPr/>
      </w:pPr>
      <w:r>
        <w:rPr>
          <w:iCs/>
        </w:rPr>
        <w:t xml:space="preserve">Новый исторический период (начавшийся после окончания "культурной революции" с октября 1976 г.). </w:t>
      </w:r>
      <w:r>
        <w:rPr/>
        <w:t>Поворотным пунктом в китайской истории после освобождения явился 3-й пленум ЦК КПК одиннадцатого созыва, состоявшийся в декабре 1978 г. Пленум принял решение начиная с 1979 г. осуществлять политику "урегулирования, преобразования, упорядочения и повышения". Развитие экономики обрело новое качество благодаря работе по исправлению "левацких" ошибок, совершенных в годы "культурной революции" и ранее. Фокус работы переместился на социалистическую модернизацию, урегулирование национальной экономики и перестройку системы управления экономикой. На основе достижения практического опыта был определен путь социалистической модернизации, соответствующий условиям Китая. В 1979 — 1984 гг. среднегодовые темпы прироста валовой продукции сельского хозяйства составили 9,4%, а производство зерна, хлопка, пищевых масел, сахара и мяса превысило прежние рекордные показатели. Среднегодовые темпы прироста валовой промышленной продукции поддерживались на уровне 8,9%. Соотношения между промышленностью и сельским хозяйством, между отраслями внутри промышленности и сельского хозяйства, между различными отраслями национальной экономики постепенно сблизились. За 5 лет увеличение было больше, чем за 21 предшествовавший год начиная с 1949 г. Да- же с учетом роста цен доходы на душу населения Китая увеличились почти в 2 раза.</w:t>
      </w:r>
    </w:p>
    <w:p>
      <w:pPr>
        <w:pStyle w:val="Style18"/>
        <w:spacing w:lineRule="auto" w:line="360"/>
        <w:ind w:firstLine="709"/>
        <w:jc w:val="both"/>
        <w:rPr/>
      </w:pPr>
      <w:r>
        <w:rPr/>
      </w:r>
    </w:p>
    <w:p>
      <w:pPr>
        <w:pStyle w:val="Style18"/>
        <w:spacing w:lineRule="auto" w:line="360"/>
        <w:ind w:firstLine="709"/>
        <w:jc w:val="both"/>
        <w:rPr/>
      </w:pPr>
      <w:r>
        <w:rPr/>
        <w:t xml:space="preserve">3.1 </w:t>
      </w:r>
      <w:r>
        <w:rPr>
          <w:bCs w:val="false"/>
        </w:rPr>
        <w:t>Преобразования экономики Китая в 1979— 1984 гг.</w:t>
      </w:r>
    </w:p>
    <w:p>
      <w:pPr>
        <w:pStyle w:val="Style17"/>
        <w:ind w:firstLine="709"/>
        <w:rPr/>
      </w:pPr>
      <w:r>
        <w:rPr/>
      </w:r>
    </w:p>
    <w:p>
      <w:pPr>
        <w:pStyle w:val="Style17"/>
        <w:ind w:firstLine="709"/>
        <w:rPr/>
      </w:pPr>
      <w:r>
        <w:rPr/>
        <w:t>Реформа началась в сельском хозяйстве. В качестве важных мер по перестройке сельской экономики были предложены: воспитание уважения к правам собственности и предоставление полномочий по принятию решений производственным бригадам; соблюдение принципа "каждому по труду" вместо уравнительного, возрождение подсобных промыслов, защита личной собственности на земельные участки членов коммун; оживление сельских рынков, повышение государственных закупочных цен на продукцию сельского хозяйства и подсобных промыслов. Одновременно вводилась система ответственности в хозяйствах, основанных на общественной собственности на основные средства производства, прежде всего на землю. Система ответственности имела многообразные формы. К 1984 г. 99% производственных бригад перешли на систему ответственности, главным образом в форме заключения государством контрактов с отдельными дворами. Проведение реформы в сельских районах значительно развязало инициативу крестьян и ускорило развитие сельскохозяйственного производства. Китайская деревня начала переходить от традиционных форм ведения хозяйства к новой агрокультуре, характеризующейся специализацией производства и рыночной ориентацией. Ряд хозяйств превратились в специализированные, товарные. Они составляли в 1985 г. 10% от общего числа хозяйств. Товарность по зерну увеличилась с 20% в 1978 г. до более 30% в 1984 г. Удельный вес продукции подсобных промыслов, реализуемой на рынке, за эти годы возрос с 49 до 55%. В 1984 г. крестьяне направили 60% своих денежных расходов на потребление (против 39,7% в 1978 г.). Среднегодовой прирост производства зерна увеличился с 5,24 млн. т за период с 1959 по 1978 г. до 17,09 млн. т в период с 1978 по 1984 г. Производство хлопка, державшееся в течение многих лет после 1958 г. на уровне 2 млн. т в год, достигло в 1984 г. 6,258 млн. т и превысило уровень 1978 г. почти в 2 раза. Быстрое развитие сельского хозяйства дало толчок развитию всей экономики, а проведение реформы в сельских районах ускорило проведение реформы в городах.</w:t>
      </w:r>
    </w:p>
    <w:p>
      <w:pPr>
        <w:pStyle w:val="Style17"/>
        <w:ind w:firstLine="709"/>
        <w:rPr/>
      </w:pPr>
      <w:r>
        <w:rPr/>
        <w:t xml:space="preserve">В Китае товарное производство, обмен и финансовая деятельность концентрируются в городах. Статистические данные показывают, что в 1983 г. численность рабочих, занятых на государственных предприятиях в городах, включая сельские районы, находящиеся в административном подчинении городов, составило 79% от их общей численности. Эти предприятия производили 85% промышленной продукции (по стоимости), на них приходилось 76 % всех основных фондов промышленности. Эти предприятия давали около 83 % прибыли и налогов, их доля в розничном товарообороте составляла 63%. Реформа экономической системы в городах оказывала прямое воздействие как на экономику страны в целом, так и на развитие собственно городской экономики. Реформы, осуществленные после 1984 г. в городе, были направлены прежде всего на усиление самостоятельности предприятий. При условии выполнения заданий государственного плана предприятиям предоставлялось право вести производство в соответствии с потребностями рынка. Им было разрешено покупать на рынке оборудование и сырье и продавать дополнительно произведенную продукцию (не включенную в планы государственных закупок) и даже в определенных пределах продавать часть своей продукции по рыночным ценам или ценам, которые они устанавливали сами. Из части прибыли, остающейся у предприятий, формируются фонды поощрения. Их величина находится в пропорциональной зависимости от увеличения прибыли предприятия, что стимулирует инициативу его работников. В соответствии с требованиями социалистической товарной экономики государство принимает меры по совершенствованию административной и управленческой систем. В той или иной степени проводятся реформы в области планирования, торговли, денежной системы и связанных с ними ценах, заработной плате, финансах и налогах. Решается основная задача — оживить внутреннюю экономику и расширить международные экономические контакты. Реформы в области городской экономики, проведенные в последние годы в порядке эксперимента, принесли заметные результаты. При сохранении господствующих позиций за государственным сектором увеличилась доля кооперативного и частного секторов. Число рабочих на государственных и кооперативных предприятиях достигло 32,16 млн. человек в 1984 г. (возросло на 57 % по сравнению с 1978 г.). Количество тружеников, ведущих индивидуальное хозяйство в городах, в 1984 г. составило 3,39 млн. человек против 150 тыс. в 1978 г., или увеличилось в 21,6 раза. </w:t>
      </w:r>
      <w:r>
        <w:rPr>
          <w:lang w:val="en-US"/>
        </w:rPr>
        <w:t>C</w:t>
      </w:r>
      <w:r>
        <w:rPr/>
        <w:t xml:space="preserve"> расширением экономической самостоятельности предприятия стали вести более активную деятельность. После успешных экспериментов по всей стране была введена система ответственности директоров или управляющих. Первые реформы были проведены и в системе торговли. Сформировался рынок средств производства; в городах и поселках стали быстро расти рынки сельскохозяйственных продуктов. Была ограничена сфера планирования, и снизилось значение директивных планов, все большую регулирующую роль стал играть рынок. Вместе с тем государство улучшило управление экономикой, уделив больше внимания экономическим рычагам воздействия на предприятия и регулирование рынка. Политика открытых дверей начала проводиться в Шэньчжене, Чжухае, Шаньтоу и Сямыне, которые были превращены в особые экономические районы. Для притока иностранных капиталов было открыто 14 приморских городов. Проведение реформ дало опыт, который использовался впоследствии для всесторонней реформы экономической системы снабжения, практиковавшейся в Китае во время революционных войн. Тогда в армии и революционеры получали примерно поровну — минимальное количество благ, необходимых в экстремально трудных условиях. Эта система сыграла важную роль в достижении победы в революционных войнах. Несмотря на то что после войн ситуация полностью изменилась, старая практика распределения не была уничтожена, она продолжала осуществляться во многих областях социалистического строительства, хотя она противоречила основному принципу социализма — принципу распределения по труду. Эгалитаризм лишь связывает рабочую инициативу и препятствует росту производства.</w:t>
      </w:r>
    </w:p>
    <w:p>
      <w:pPr>
        <w:pStyle w:val="Style18"/>
        <w:spacing w:lineRule="auto" w:line="360"/>
        <w:ind w:firstLine="709"/>
        <w:jc w:val="both"/>
        <w:rPr/>
      </w:pPr>
      <w:r>
        <w:rPr/>
      </w:r>
    </w:p>
    <w:p>
      <w:pPr>
        <w:pStyle w:val="Style18"/>
        <w:spacing w:lineRule="auto" w:line="360"/>
        <w:ind w:firstLine="709"/>
        <w:jc w:val="both"/>
        <w:rPr/>
      </w:pPr>
      <w:r>
        <w:rPr/>
        <w:t xml:space="preserve">3.2 </w:t>
      </w:r>
      <w:r>
        <w:rPr>
          <w:bCs w:val="false"/>
        </w:rPr>
        <w:t>Реформа городской экономики</w:t>
      </w:r>
    </w:p>
    <w:p>
      <w:pPr>
        <w:pStyle w:val="Style17"/>
        <w:ind w:firstLine="709"/>
        <w:rPr/>
      </w:pPr>
      <w:r>
        <w:rPr/>
      </w:r>
    </w:p>
    <w:p>
      <w:pPr>
        <w:pStyle w:val="Style17"/>
        <w:ind w:firstLine="709"/>
        <w:rPr/>
      </w:pPr>
      <w:r>
        <w:rPr/>
        <w:t>Хотя началась реформа экономической системы города, огромный потенциал городской экономики оставался скованным. Все еще имели место большие растраты и потери в производстве, строительстве и обращении. В целях ускорения реформы экономической системы страны в целом, и прежде всего города, и создания новых, более благоприятных условий для социалистической модернизации страны 3-й пленум ЦК КПК двенадцатого созыва, состоявшийся в октябре 1984 г., принял Постановление ЦК КПК относительно реформы хозяйственной системы. Постановление указывало, что главное в реформе экономики - оживление деятельности предприятий. Было предусмотрено создание плановой системы, опирающейся на сознательное использование закона стоимости, развитие социалистической товарной экономики, установление рациональной системы цен путем обеспечения свободы действия экономических рычагов. Функции государственных органов и предприятий четко разграничивались, вводились разнообразные формы экономической ответственности. Предусматривалось дальнейшее расширение экономического и технологического обмена внутри страны и с зарубежными государствами на основе последовательного осуществления принципа распределения по труду и активного развития многообразных экономических форм, выдвижение на руководящие позиции нового поколения кадров и создание мощного и эффективного аппарата управления социалистической экономикой. Для обеспечения реализации программы реформ особое внимание обращалось на необходимость усиления руководящей роли КПК.</w:t>
      </w:r>
    </w:p>
    <w:p>
      <w:pPr>
        <w:pStyle w:val="Style17"/>
        <w:ind w:firstLine="709"/>
        <w:rPr/>
      </w:pPr>
      <w:r>
        <w:rPr/>
        <w:t>В период седьмой пятилетки упор в развитии экономики страны будет сделан на осуществление экономической реформы. Различные аспекты реформы включают в себя: превращение всех государственных предприятий, особенно крупных и средних, в относительно независимые экономические единицы, выступающие как социалистические товаропроизводители, полностью отвечающие за свои прибыли и убытки; дальнейшее развитие социалистического товарного производства и создание более совершенной рыночной системы и формирование новой социалистической экономической системы, при которой макроэкономический контроль за деятельностью предприятия со стороны государства будет носить в большей степени косвенный, а не прямой характер. Проведение комплексной экономической реформы ставит перед страной труднейшую задачу, решение которой осложняется как различными экономическими и социальными условиями, так и недостатком подготовленных кадров. Пленум признал, что, хотя в течение седьмой пятилетки нельзя добиться полного успеха в осуществлении реформы по трем вышеназванным направлениям, можно рассчитывать, что основа новой экономической системы будет сформирована, и она станет фундаментом создания вполне жизнеспособной социалистической экономической системы с китайской спецификой производства населения, все больше становится высококвалифицированных специалистов. Структурные изменения происходят в национальном хозяйстве страны: осуществляется химизация сельского хозяйства, реконструкция промышленности, быстрыми темпами развиваются отрасли высоких технологий (электроника, аэрокосмическая промышленность и т.п.). Современные информационные технологии все активнее проникают в быт китайцев, а по количеству пользователей сетью Интернет Китай уже вполне сопоставим с уровнем ведущих стран мира.</w:t>
      </w:r>
    </w:p>
    <w:p>
      <w:pPr>
        <w:pStyle w:val="Style18"/>
        <w:spacing w:lineRule="auto" w:line="360"/>
        <w:ind w:firstLine="709"/>
        <w:jc w:val="both"/>
        <w:rPr/>
      </w:pPr>
      <w:r>
        <w:rPr/>
      </w:r>
    </w:p>
    <w:p>
      <w:pPr>
        <w:pStyle w:val="Style18"/>
        <w:spacing w:lineRule="auto" w:line="360"/>
        <w:ind w:firstLine="709"/>
        <w:jc w:val="both"/>
        <w:rPr/>
      </w:pPr>
      <w:r>
        <w:rPr/>
        <w:t>3.3 Перспективы экономического развития Китая до конца 20 века</w:t>
      </w:r>
    </w:p>
    <w:p>
      <w:pPr>
        <w:pStyle w:val="Style17"/>
        <w:ind w:firstLine="709"/>
        <w:rPr/>
      </w:pPr>
      <w:r>
        <w:rPr/>
      </w:r>
    </w:p>
    <w:p>
      <w:pPr>
        <w:pStyle w:val="Style17"/>
        <w:ind w:firstLine="709"/>
        <w:rPr/>
      </w:pPr>
      <w:r>
        <w:rPr/>
        <w:t xml:space="preserve">На </w:t>
      </w:r>
      <w:r>
        <w:rPr>
          <w:lang w:val="en-US"/>
        </w:rPr>
        <w:t>XII</w:t>
      </w:r>
      <w:r>
        <w:rPr/>
        <w:t xml:space="preserve"> съезде КПК, состоявшемся в сентябре 1982 г., было провозглашено, что главная цель экономического развития страны на 2 десятилетия, с 1981 по 2000 г., увеличить в 4 раза валовой годовой продукт промышленности и сельского хозяйства Это позволит Китаю выйти в первые ряды стран мира по общему объёму производства национального дохода, промышленной и сельскохозяйственной продукции, ускорит модернизацию всей экономики.</w:t>
      </w:r>
    </w:p>
    <w:p>
      <w:pPr>
        <w:pStyle w:val="Style17"/>
        <w:ind w:firstLine="709"/>
        <w:rPr/>
      </w:pPr>
      <w:r>
        <w:rPr/>
        <w:t>Для достижения поставленных целей наиболее важным является решение сельскохозяйственной, энергетической и транспортной проблем, а также проблем, связанных с развитием образования и науки. Успешное решение этих проблем на основе полной сбалансированности народного хозяйства обеспечит мощный подъем производства потребительских товаров, будет стимулировать развитие как промышленности в целом, так и других областей производства и строительства, обеспечит повышение уровня жизни народа. В 1-м десятилетии (1981—1990) должна быть заложена прочная основа, накоплены силы и созданы необходимые условия для того, чтобы во 2-м десятилетии (1991—2000) начался период бурного экономического роста. На 1981—2000 гг. среднегодовые темпы прироста национальной экономики намечены в 7,2%. Это реальная задача, т.к. Китай, как развивающаяся страна, обладает значительным потенциалом в каждой области экономики. Полное раскрытие возможностей социалистической системы путем перестройки системы управления даст свободу развитию производительных сил. Страна досрочно выполнила шестой пятилетний план (1981 — 1985) и приступила к осуществлению седьмого пятилетнего плана (1986 — 1990). Придерживаясь правильного курса, выработанного КПК, Китай обеспечит быстрое развитие своей экономики.</w:t>
      </w:r>
    </w:p>
    <w:p>
      <w:pPr>
        <w:pStyle w:val="Style18"/>
        <w:spacing w:lineRule="auto" w:line="360"/>
        <w:ind w:firstLine="709"/>
        <w:jc w:val="both"/>
        <w:rPr/>
      </w:pPr>
      <w:r>
        <w:rPr/>
      </w:r>
    </w:p>
    <w:p>
      <w:pPr>
        <w:pStyle w:val="Style18"/>
        <w:spacing w:lineRule="auto" w:line="360"/>
        <w:ind w:firstLine="709"/>
        <w:jc w:val="both"/>
        <w:rPr/>
      </w:pPr>
      <w:r>
        <w:rPr/>
        <w:t xml:space="preserve">3.4 </w:t>
      </w:r>
      <w:r>
        <w:rPr>
          <w:bCs w:val="false"/>
        </w:rPr>
        <w:t>Преимущественно экстенсивный характер экономического роста в КНР</w:t>
      </w:r>
    </w:p>
    <w:p>
      <w:pPr>
        <w:pStyle w:val="Style17"/>
        <w:ind w:firstLine="709"/>
        <w:rPr>
          <w:bCs/>
        </w:rPr>
      </w:pPr>
      <w:r>
        <w:rPr>
          <w:bCs/>
        </w:rPr>
      </w:r>
    </w:p>
    <w:p>
      <w:pPr>
        <w:pStyle w:val="Style17"/>
        <w:ind w:firstLine="709"/>
        <w:rPr/>
      </w:pPr>
      <w:r>
        <w:rPr/>
        <w:t>Проблема перехода КНР к интенсивному типу воспроизводства экономики заключается прежде всего в огромной численности населения страны. Большая численность населения в свое время стимулировала развитие широкомасштабного мелкотоварного производства, кустарной промышленности. Неслучайно в стране возникла огромная масса мелких и технически отсталых предприятий, на которых трудились ремесленники, портные, обувщики и т.п. Вследствие развития кустарной промышленности произошло значительное распыление материальных и финансовых ресурсов страны, вызвав нерациональную структуру производства, слабое использование производственных мощностей (особенно в обрабатывающей промышленности), хронический дефицит сырьевых, энергетических, земельных и водных ресурсов. Китайская модель отличалась очень низким уровнем производительности труда, широкомасштабным применением ручного труда. Популярные в свое время анекдоты (про запуск ракеты, производство электроэнергии и т.п.) очень точно уловили данную отличительную черту китайской модели развития, предполагавшей достижение результатов за счет своего главного стратегического ресурса - избыточной малоквалифицированной рабочей силы.</w:t>
      </w:r>
    </w:p>
    <w:p>
      <w:pPr>
        <w:pStyle w:val="Style17"/>
        <w:ind w:firstLine="709"/>
        <w:rPr/>
      </w:pPr>
      <w:r>
        <w:rPr/>
        <w:t>В результате следующие особенности характеризовали экстенсивный путь развития КНР:</w:t>
      </w:r>
    </w:p>
    <w:p>
      <w:pPr>
        <w:pStyle w:val="Style17"/>
        <w:numPr>
          <w:ilvl w:val="0"/>
          <w:numId w:val="5"/>
        </w:numPr>
        <w:ind w:left="0" w:firstLine="709"/>
        <w:rPr/>
      </w:pPr>
      <w:r>
        <w:rPr/>
        <w:t>обвальное падение эффективности производства;</w:t>
      </w:r>
    </w:p>
    <w:p>
      <w:pPr>
        <w:pStyle w:val="Style17"/>
        <w:numPr>
          <w:ilvl w:val="0"/>
          <w:numId w:val="5"/>
        </w:numPr>
        <w:ind w:left="0" w:firstLine="709"/>
        <w:rPr/>
      </w:pPr>
      <w:r>
        <w:rPr/>
        <w:t>увеличение числа убыточных предприятий и размеров убытков, низкая эффективность государственных предприятий;</w:t>
      </w:r>
    </w:p>
    <w:p>
      <w:pPr>
        <w:pStyle w:val="Style17"/>
        <w:numPr>
          <w:ilvl w:val="0"/>
          <w:numId w:val="5"/>
        </w:numPr>
        <w:ind w:left="0" w:firstLine="709"/>
        <w:rPr/>
      </w:pPr>
      <w:r>
        <w:rPr/>
        <w:t>рост неплатежей и государственного долга;</w:t>
      </w:r>
    </w:p>
    <w:p>
      <w:pPr>
        <w:pStyle w:val="Style17"/>
        <w:numPr>
          <w:ilvl w:val="0"/>
          <w:numId w:val="5"/>
        </w:numPr>
        <w:ind w:left="0" w:firstLine="709"/>
        <w:rPr/>
      </w:pPr>
      <w:r>
        <w:rPr/>
        <w:t>увеличение числа безработных;</w:t>
      </w:r>
    </w:p>
    <w:p>
      <w:pPr>
        <w:pStyle w:val="Style17"/>
        <w:numPr>
          <w:ilvl w:val="0"/>
          <w:numId w:val="5"/>
        </w:numPr>
        <w:ind w:left="0" w:firstLine="709"/>
        <w:rPr/>
      </w:pPr>
      <w:r>
        <w:rPr/>
        <w:t>отрицательное воздействие на окружающую среду, существенное загрязнение среды обитания.</w:t>
      </w:r>
    </w:p>
    <w:p>
      <w:pPr>
        <w:pStyle w:val="Style17"/>
        <w:ind w:firstLine="709"/>
        <w:rPr/>
      </w:pPr>
      <w:r>
        <w:rPr/>
        <w:t>Кризис экстенсивной модели роста наиболее ярко проявился в 1992-96 гг., когда стало очевидно, что сверхвысокие темпы роста экономики КНР носят сугубо разрушительный характер. Поэтому, начиная с середины 1990-х гг. и ученые-экономисты, и руководство КНР приходят к выводу, что экстенсивная модель развития, затратный характер экономического роста не смогут обеспечить решение неотложных проблем развития страны. Был выработан прогноз экономического и социального развития КНР на 1996-2010 гг., который утвержден сессией ВСНП в марте 1996 г.</w:t>
      </w:r>
    </w:p>
    <w:p>
      <w:pPr>
        <w:pStyle w:val="Style17"/>
        <w:ind w:firstLine="709"/>
        <w:rPr/>
      </w:pPr>
      <w:r>
        <w:rPr/>
        <w:t>Стратегией дальнейшего макроэкономического развития Китая стала концепция «двух стратегических переходов»:</w:t>
      </w:r>
    </w:p>
    <w:p>
      <w:pPr>
        <w:pStyle w:val="Style17"/>
        <w:ind w:firstLine="709"/>
        <w:rPr/>
      </w:pPr>
      <w:r>
        <w:rPr/>
        <w:t>1) от традиционной плановой экономики к системе социалистической рыночной экономики;</w:t>
      </w:r>
    </w:p>
    <w:p>
      <w:pPr>
        <w:pStyle w:val="Style17"/>
        <w:ind w:firstLine="709"/>
        <w:rPr/>
      </w:pPr>
      <w:r>
        <w:rPr/>
        <w:t>2) от экстенсивной формы роста к интенсивной,</w:t>
      </w:r>
    </w:p>
    <w:p>
      <w:pPr>
        <w:pStyle w:val="Style17"/>
        <w:ind w:firstLine="709"/>
        <w:rPr/>
      </w:pPr>
      <w:r>
        <w:rPr/>
        <w:t xml:space="preserve">причем первый «стратегический переход» должен был служить основой для второго. Данная концепция закладывает фундамент экономического развития КНР в </w:t>
      </w:r>
      <w:r>
        <w:rPr>
          <w:lang w:val="en-US"/>
        </w:rPr>
        <w:t>XXI</w:t>
      </w:r>
      <w:r>
        <w:rPr/>
        <w:t xml:space="preserve"> веке.</w:t>
      </w:r>
    </w:p>
    <w:p>
      <w:pPr>
        <w:pStyle w:val="Style17"/>
        <w:ind w:firstLine="709"/>
        <w:rPr/>
      </w:pPr>
      <w:r>
        <w:rPr/>
        <w:t>Концепция развития экономики КНР и обеспечения ее безопасности расставляет приоритеты отраслей и сфер народного хозяйства страны в следующем порядке по степени значимости:</w:t>
      </w:r>
    </w:p>
    <w:p>
      <w:pPr>
        <w:pStyle w:val="Style17"/>
        <w:numPr>
          <w:ilvl w:val="0"/>
          <w:numId w:val="3"/>
        </w:numPr>
        <w:ind w:left="0" w:firstLine="709"/>
        <w:rPr/>
      </w:pPr>
      <w:r>
        <w:rPr>
          <w:iCs/>
        </w:rPr>
        <w:t xml:space="preserve">сельское хозяйство, </w:t>
      </w:r>
      <w:r>
        <w:rPr/>
        <w:t>развитие которого служит первой предпосылкой социальной и политической стабильности общества. Предполагается всемерное развитие и укрепление сельского хозяйства как основы жизнеобеспечения гигантского населения страны и экономического развития вообще. Трансформация сельскохозяйственного производства началась в Китае еще с 1978 г., однако, до сих пор половина из почти 700 млн. рабочих страны занята в аграрном секторе;</w:t>
      </w:r>
    </w:p>
    <w:p>
      <w:pPr>
        <w:pStyle w:val="Style17"/>
        <w:numPr>
          <w:ilvl w:val="0"/>
          <w:numId w:val="3"/>
        </w:numPr>
        <w:ind w:left="0" w:firstLine="709"/>
        <w:rPr/>
      </w:pPr>
      <w:r>
        <w:rPr>
          <w:iCs/>
        </w:rPr>
        <w:t xml:space="preserve">базовые отрасли экономики: </w:t>
      </w:r>
      <w:r>
        <w:rPr/>
        <w:t>энергетика, транспорт (инфраструктура); металлургия, химическая промышленность (тяжелая индустрия);</w:t>
      </w:r>
    </w:p>
    <w:p>
      <w:pPr>
        <w:pStyle w:val="Style17"/>
        <w:numPr>
          <w:ilvl w:val="0"/>
          <w:numId w:val="3"/>
        </w:numPr>
        <w:ind w:left="0" w:firstLine="709"/>
        <w:rPr/>
      </w:pPr>
      <w:r>
        <w:rPr>
          <w:iCs/>
        </w:rPr>
        <w:t xml:space="preserve">опорные отрасли: </w:t>
      </w:r>
      <w:r>
        <w:rPr/>
        <w:t>машиностроение, автомобилестроение, электроника, текстильная, пищевая промышленность.</w:t>
      </w:r>
    </w:p>
    <w:p>
      <w:pPr>
        <w:pStyle w:val="Style17"/>
        <w:ind w:firstLine="709"/>
        <w:rPr/>
      </w:pPr>
      <w:r>
        <w:rPr/>
        <w:t>Исключительно важное значение приобретает развитие высокотехнологичных отраслей, таких как электронная, аэрокосмическая промышленность, новейшие технологии. Изменения в структурной политике влекут за собой изменения в сфере инвестирования, направляя капиталовложения преимущественно в приоритетные отрасли национального хозяйства.</w:t>
      </w:r>
    </w:p>
    <w:p>
      <w:pPr>
        <w:pStyle w:val="Style17"/>
        <w:ind w:firstLine="709"/>
        <w:rPr/>
      </w:pPr>
      <w:r>
        <w:rPr/>
        <w:t>В настоящее время в КНР уже созданы условия перехода на новую модель экономического роста:</w:t>
      </w:r>
    </w:p>
    <w:p>
      <w:pPr>
        <w:pStyle w:val="Style17"/>
        <w:numPr>
          <w:ilvl w:val="0"/>
          <w:numId w:val="2"/>
        </w:numPr>
        <w:ind w:left="0" w:firstLine="709"/>
        <w:rPr/>
      </w:pPr>
      <w:r>
        <w:rPr/>
        <w:t>заложены основы современного производства;</w:t>
      </w:r>
    </w:p>
    <w:p>
      <w:pPr>
        <w:pStyle w:val="Style17"/>
        <w:numPr>
          <w:ilvl w:val="0"/>
          <w:numId w:val="2"/>
        </w:numPr>
        <w:ind w:left="0" w:firstLine="709"/>
        <w:rPr/>
      </w:pPr>
      <w:r>
        <w:rPr/>
        <w:t>формируются высококвалифицированные кадры;</w:t>
      </w:r>
    </w:p>
    <w:p>
      <w:pPr>
        <w:pStyle w:val="Style17"/>
        <w:numPr>
          <w:ilvl w:val="0"/>
          <w:numId w:val="2"/>
        </w:numPr>
        <w:ind w:left="0" w:firstLine="709"/>
        <w:rPr/>
      </w:pPr>
      <w:r>
        <w:rPr/>
        <w:t>быстрыми темпами развивается сфера НИОКР;</w:t>
      </w:r>
    </w:p>
    <w:p>
      <w:pPr>
        <w:pStyle w:val="Style17"/>
        <w:numPr>
          <w:ilvl w:val="0"/>
          <w:numId w:val="2"/>
        </w:numPr>
        <w:ind w:left="0" w:firstLine="709"/>
        <w:rPr/>
      </w:pPr>
      <w:r>
        <w:rPr/>
        <w:t>создан благоприятный инвестиционный климат, практически отсутствует внешняя угроза безопасности страны.</w:t>
      </w:r>
    </w:p>
    <w:p>
      <w:pPr>
        <w:pStyle w:val="Style17"/>
        <w:ind w:firstLine="709"/>
        <w:rPr/>
      </w:pPr>
      <w:r>
        <w:rPr/>
        <w:t>Переход на интенсивную модель развития КНР осуществляется под четким руководством коммунистической партии и правительства. В т.н. «Программе 2010» четко сформулированы основные принципы управления переходным процессом: макрорегулирование, единое государственное планирование (в модифицированной форме), нормативное рыночное регулирование. Предусмотрено широкое использование правовых и административно-политических методов управления. Конкретные экономические показатели и темпы роста прогнозируются достаточно осторожно, поскольку считается, что переход будет связан с усилением социально-политической напряженности в обществе, возможны различные конфликты, которые смогут повлиять на реализацию планов.</w:t>
      </w:r>
    </w:p>
    <w:p>
      <w:pPr>
        <w:pStyle w:val="Style17"/>
        <w:ind w:firstLine="709"/>
        <w:rPr/>
      </w:pPr>
      <w:r>
        <w:rPr/>
        <w:t>В случае развития событий по благоприятному сценарию Китай, в 2010 г. сможет догнать США по общему объему ВВП (количественному показателю), хотя при этом качественные показатели ВВП КНР (структура ВВП, его технический уровень, величина ВВП на душу населения) будут заметно уступать американским. Тем не менее, прогресс развития Китая очевиден, а качественные показатели страны будут со временем улучшаться.</w:t>
      </w:r>
    </w:p>
    <w:p>
      <w:pPr>
        <w:pStyle w:val="Style17"/>
        <w:ind w:firstLine="709"/>
        <w:rPr/>
      </w:pPr>
      <w:r>
        <w:rPr/>
        <w:t>Основными проблемами и трудностями переходного периода в КНР остаются:</w:t>
      </w:r>
    </w:p>
    <w:p>
      <w:pPr>
        <w:pStyle w:val="Style17"/>
        <w:numPr>
          <w:ilvl w:val="0"/>
          <w:numId w:val="4"/>
        </w:numPr>
        <w:ind w:left="0" w:firstLine="709"/>
        <w:rPr/>
      </w:pPr>
      <w:r>
        <w:rPr>
          <w:iCs/>
        </w:rPr>
        <w:t xml:space="preserve">перенаселенность страны, </w:t>
      </w:r>
      <w:r>
        <w:rPr/>
        <w:t>которая вызывает избыток трудовых ресурсов (особенно в части малоквалифицированной рабочей силы) и трудности с обеспечением полной занятости;</w:t>
      </w:r>
    </w:p>
    <w:p>
      <w:pPr>
        <w:pStyle w:val="Style17"/>
        <w:numPr>
          <w:ilvl w:val="0"/>
          <w:numId w:val="4"/>
        </w:numPr>
        <w:ind w:left="0" w:firstLine="709"/>
        <w:rPr/>
      </w:pPr>
      <w:r>
        <w:rPr/>
        <w:t xml:space="preserve">распыленная, </w:t>
      </w:r>
      <w:r>
        <w:rPr>
          <w:iCs/>
        </w:rPr>
        <w:t xml:space="preserve">слабо специализированная и интегрированная структура экономики, </w:t>
      </w:r>
      <w:r>
        <w:rPr/>
        <w:t>в которой возникает дефицит энергии, сырья, материалов, пресной воды, продовольствия;</w:t>
      </w:r>
    </w:p>
    <w:p>
      <w:pPr>
        <w:pStyle w:val="Style17"/>
        <w:numPr>
          <w:ilvl w:val="0"/>
          <w:numId w:val="4"/>
        </w:numPr>
        <w:ind w:left="0" w:firstLine="709"/>
        <w:rPr/>
      </w:pPr>
      <w:r>
        <w:rPr>
          <w:iCs/>
        </w:rPr>
        <w:t xml:space="preserve">региональные диспропорции развития, </w:t>
      </w:r>
      <w:r>
        <w:rPr/>
        <w:t>значительное отставание внутренних провинций страны от приморских (географически в КНР можно выделить развитые юг и юго-восток, а также слаборазвитый север);</w:t>
      </w:r>
    </w:p>
    <w:p>
      <w:pPr>
        <w:pStyle w:val="Style17"/>
        <w:numPr>
          <w:ilvl w:val="0"/>
          <w:numId w:val="4"/>
        </w:numPr>
        <w:ind w:left="0" w:firstLine="709"/>
        <w:rPr/>
      </w:pPr>
      <w:r>
        <w:rPr>
          <w:iCs/>
        </w:rPr>
        <w:t xml:space="preserve">отсутствие четкой перспективы развития внешнеэкономических связей </w:t>
      </w:r>
      <w:r>
        <w:rPr/>
        <w:t>(сложности с экспортом из-за снижения цен на мировых рынках, возможная девальвация юаня, неясные позиции КНР в ВТО);</w:t>
      </w:r>
    </w:p>
    <w:p>
      <w:pPr>
        <w:pStyle w:val="Style17"/>
        <w:numPr>
          <w:ilvl w:val="0"/>
          <w:numId w:val="4"/>
        </w:numPr>
        <w:ind w:left="0" w:firstLine="709"/>
        <w:rPr/>
      </w:pPr>
      <w:r>
        <w:rPr>
          <w:iCs/>
        </w:rPr>
        <w:t xml:space="preserve">экология: </w:t>
      </w:r>
      <w:r>
        <w:rPr/>
        <w:t>невозможности удовлетворения потребностей быстрорастущего населения за счет имеющихся природных ресурсов.</w:t>
      </w:r>
    </w:p>
    <w:p>
      <w:pPr>
        <w:pStyle w:val="Style17"/>
        <w:ind w:firstLine="709"/>
        <w:rPr/>
      </w:pPr>
      <w:r>
        <w:rPr/>
        <w:t>Несмотря на имеющиеся проблемы, курс развития КНР направлен на создание социалистической рыночной экономики, сочетание в ней различных экономических укладов при сохранении ведущей роли социалистической собственности. В такой модели по-прежнему актуально государственное регулирование (особенно - в части регулирования цен), но все активнее проявляют себя рыночные механизмы. Уникальность экономического развития КНР как раз и заключается в развитии рыночной экономики при ведущей роли государственного сектора и идеологическом контроле коммунистической партии.</w:t>
      </w:r>
    </w:p>
    <w:p>
      <w:pPr>
        <w:pStyle w:val="Style17"/>
        <w:ind w:firstLine="709"/>
        <w:rPr/>
      </w:pPr>
      <w:r>
        <w:rPr/>
        <w:t xml:space="preserve">Благодаря валовым показателям своего социально-экономического развития, в </w:t>
      </w:r>
      <w:r>
        <w:rPr>
          <w:lang w:val="en-US"/>
        </w:rPr>
        <w:t>XXI</w:t>
      </w:r>
      <w:r>
        <w:rPr/>
        <w:t xml:space="preserve"> веке Китай вполне может стать самым мощным государством мира. Уже сейчас КНР является одним из самых благоприятных регионов для выгодных инвестиций, а по мере развития страны ее инвестиционный и экономический потенциалы будут возрастать. В развитии КНР интересно и то, что многомиллионный Китай, проводя реформы, преподносит миру великий эксперимент управления страной со столь многочисленным населением, не допуская при этом серьезных социальных волнений. Коллективное руководство страны во главе с Цзян Цзэминем успешно преодолевает трудности, а главный урок развития КНР заключается в том, что китайцы начали с либерализации экономики и лишь постепенно переходят к либерализации политической системы.</w:t>
      </w:r>
    </w:p>
    <w:p>
      <w:pPr>
        <w:pStyle w:val="Style18"/>
        <w:spacing w:lineRule="auto" w:line="360"/>
        <w:ind w:firstLine="709"/>
        <w:jc w:val="both"/>
        <w:rPr>
          <w:bCs w:val="false"/>
        </w:rPr>
      </w:pPr>
      <w:r>
        <w:rPr>
          <w:bCs w:val="false"/>
        </w:rPr>
      </w:r>
      <w:r>
        <w:br w:type="page"/>
      </w:r>
    </w:p>
    <w:p>
      <w:pPr>
        <w:pStyle w:val="Style18"/>
        <w:spacing w:lineRule="auto" w:line="360"/>
        <w:ind w:firstLine="709"/>
        <w:jc w:val="both"/>
        <w:rPr/>
      </w:pPr>
      <w:r>
        <w:rPr/>
        <w:t>ЗАКЛЮЧЕНИЕ</w:t>
      </w:r>
    </w:p>
    <w:p>
      <w:pPr>
        <w:pStyle w:val="Style18"/>
        <w:spacing w:lineRule="auto" w:line="360"/>
        <w:ind w:firstLine="709"/>
        <w:jc w:val="both"/>
        <w:rPr/>
      </w:pPr>
      <w:r>
        <w:rPr/>
      </w:r>
    </w:p>
    <w:p>
      <w:pPr>
        <w:pStyle w:val="Style17"/>
        <w:ind w:firstLine="709"/>
        <w:rPr/>
      </w:pPr>
      <w:r>
        <w:rPr/>
        <w:t>Изучив период становления Китая, как социалистического государства, можно сказать, что путь этот был трудный и тяжелый. Стране пришлось радикально поменять экономику, чтобы добиться высоких результатов. Но как бы хорошо не развивался Китай, ему еще во многом надо совершенствовать экономическую систему, а в некоторых случаях, наверное, следует пересмотреть данную политику и искать пути улучшения (государственные предприятия).</w:t>
      </w:r>
    </w:p>
    <w:p>
      <w:pPr>
        <w:pStyle w:val="Style18"/>
        <w:spacing w:lineRule="auto" w:line="360"/>
        <w:ind w:firstLine="709"/>
        <w:jc w:val="both"/>
        <w:rPr/>
      </w:pPr>
      <w:r>
        <w:rPr/>
      </w:r>
      <w:r>
        <w:br w:type="page"/>
      </w:r>
    </w:p>
    <w:p>
      <w:pPr>
        <w:pStyle w:val="Style18"/>
        <w:spacing w:lineRule="auto" w:line="360"/>
        <w:ind w:firstLine="709"/>
        <w:jc w:val="both"/>
        <w:rPr/>
      </w:pPr>
      <w:r>
        <w:rPr/>
        <w:t>СПИСОК ЛИТЕРАТУРЫ</w:t>
      </w:r>
    </w:p>
    <w:p>
      <w:pPr>
        <w:pStyle w:val="Style18"/>
        <w:spacing w:lineRule="auto" w:line="360"/>
        <w:ind w:firstLine="709"/>
        <w:jc w:val="both"/>
        <w:rPr/>
      </w:pPr>
      <w:r>
        <w:rPr/>
      </w:r>
    </w:p>
    <w:p>
      <w:pPr>
        <w:pStyle w:val="Style17"/>
        <w:numPr>
          <w:ilvl w:val="0"/>
          <w:numId w:val="6"/>
        </w:numPr>
        <w:tabs>
          <w:tab w:val="clear" w:pos="709"/>
        </w:tabs>
        <w:ind w:left="0" w:hanging="0"/>
        <w:rPr/>
      </w:pPr>
      <w:r>
        <w:rPr/>
        <w:t>Гусейнов Р. – История мировой экономики – Новосибирск:2004 – 551 с.</w:t>
      </w:r>
    </w:p>
    <w:p>
      <w:pPr>
        <w:pStyle w:val="Style17"/>
        <w:numPr>
          <w:ilvl w:val="0"/>
          <w:numId w:val="6"/>
        </w:numPr>
        <w:tabs>
          <w:tab w:val="clear" w:pos="709"/>
        </w:tabs>
        <w:ind w:left="0" w:hanging="0"/>
        <w:rPr/>
      </w:pPr>
      <w:r>
        <w:rPr/>
        <w:t>История экономики – под ред. Кузнецова О.Д. и др. – М.:2004 – 415 с.</w:t>
      </w:r>
    </w:p>
    <w:p>
      <w:pPr>
        <w:pStyle w:val="Style17"/>
        <w:numPr>
          <w:ilvl w:val="0"/>
          <w:numId w:val="6"/>
        </w:numPr>
        <w:tabs>
          <w:tab w:val="clear" w:pos="709"/>
        </w:tabs>
        <w:ind w:left="0" w:hanging="0"/>
        <w:rPr/>
      </w:pPr>
      <w:r>
        <w:rPr/>
        <w:t>Конотопов М. В., Сметанин С. И. История экономики. -3-е изд., доп.- М. :Академ. проект, 2001.</w:t>
      </w:r>
    </w:p>
    <w:p>
      <w:pPr>
        <w:pStyle w:val="Style17"/>
        <w:numPr>
          <w:ilvl w:val="0"/>
          <w:numId w:val="6"/>
        </w:numPr>
        <w:tabs>
          <w:tab w:val="clear" w:pos="709"/>
        </w:tabs>
        <w:ind w:left="0" w:hanging="0"/>
        <w:rPr/>
      </w:pPr>
      <w:r>
        <w:rPr/>
        <w:t>Экономическая история мира – под ред. Анишкина А.В. и др. – М.:2004 – 634с.</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ntiqua">
    <w:altName w:val="Times New Roman"/>
    <w:charset w:val="00"/>
    <w:family w:val="auto"/>
    <w:pitch w:val="variable"/>
  </w:font>
  <w:font w:name="Bal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FFFFFF"/>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color w:val="FFFFFF"/>
                      </w:rPr>
                    </w:pPr>
                    <w:r>
                      <w:rPr>
                        <w:rStyle w:val="PageNumber"/>
                        <w:color w:val="FFFFFF"/>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Arial" w:hAnsi="Arial" w:cs="Arial" w:hint="default"/>
      </w:rPr>
    </w:lvl>
  </w:abstractNum>
  <w:abstractNum w:abstractNumId="3">
    <w:lvl w:ilvl="0">
      <w:numFmt w:val="bullet"/>
      <w:lvlText w:val="—"/>
      <w:lvlJc w:val="left"/>
      <w:pPr>
        <w:tabs>
          <w:tab w:val="num" w:pos="709"/>
        </w:tabs>
        <w:ind w:left="0" w:hanging="0"/>
      </w:pPr>
      <w:rPr>
        <w:rFonts w:ascii="Arial" w:hAnsi="Arial" w:cs="Arial" w:hint="default"/>
      </w:rPr>
    </w:lvl>
  </w:abstractNum>
  <w:abstractNum w:abstractNumId="4">
    <w:lvl w:ilvl="0">
      <w:numFmt w:val="bullet"/>
      <w:lvlText w:val="—"/>
      <w:lvlJc w:val="left"/>
      <w:pPr>
        <w:tabs>
          <w:tab w:val="num" w:pos="709"/>
        </w:tabs>
        <w:ind w:left="0" w:hanging="0"/>
      </w:pPr>
      <w:rPr>
        <w:rFonts w:ascii="Arial" w:hAnsi="Arial" w:cs="Arial" w:hint="default"/>
      </w:rPr>
    </w:lvl>
  </w:abstractNum>
  <w:abstractNum w:abstractNumId="5">
    <w:lvl w:ilvl="0">
      <w:numFmt w:val="bullet"/>
      <w:lvlText w:val="—"/>
      <w:lvlJc w:val="left"/>
      <w:pPr>
        <w:tabs>
          <w:tab w:val="num" w:pos="709"/>
        </w:tabs>
        <w:ind w:left="0" w:hanging="0"/>
      </w:pPr>
      <w:rPr>
        <w:rFonts w:ascii="Arial" w:hAnsi="Arial" w:cs="Aria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left="4111" w:hanging="0"/>
      <w:jc w:val="both"/>
      <w:outlineLvl w:val="0"/>
    </w:pPr>
    <w:rPr>
      <w:rFonts w:ascii="Arial" w:hAnsi="Arial" w:cs="Arial"/>
      <w:b/>
      <w:sz w:val="32"/>
    </w:rPr>
  </w:style>
  <w:style w:type="paragraph" w:styleId="Heading2">
    <w:name w:val="Heading 2"/>
    <w:basedOn w:val="Normal"/>
    <w:next w:val="Normal"/>
    <w:qFormat/>
    <w:pPr>
      <w:keepNext w:val="true"/>
      <w:numPr>
        <w:ilvl w:val="1"/>
        <w:numId w:val="1"/>
      </w:numPr>
      <w:shd w:fill="FFFFFF" w:val="clear"/>
      <w:spacing w:before="0" w:after="0"/>
      <w:ind w:firstLine="709"/>
      <w:jc w:val="center"/>
      <w:outlineLvl w:val="1"/>
    </w:pPr>
    <w:rPr>
      <w:sz w:val="28"/>
      <w:szCs w:val="24"/>
    </w:rPr>
  </w:style>
  <w:style w:type="paragraph" w:styleId="Heading3">
    <w:name w:val="Heading 3"/>
    <w:basedOn w:val="Normal"/>
    <w:next w:val="Normal"/>
    <w:qFormat/>
    <w:pPr>
      <w:keepNext w:val="true"/>
      <w:numPr>
        <w:ilvl w:val="2"/>
        <w:numId w:val="1"/>
      </w:numPr>
      <w:spacing w:before="0" w:after="0"/>
      <w:ind w:left="216" w:hanging="0"/>
      <w:jc w:val="center"/>
      <w:outlineLvl w:val="2"/>
    </w:pPr>
    <w:rPr>
      <w:b/>
      <w:bCs/>
      <w:sz w:val="28"/>
      <w:szCs w:val="24"/>
    </w:rPr>
  </w:style>
  <w:style w:type="paragraph" w:styleId="Heading4">
    <w:name w:val="Heading 4"/>
    <w:basedOn w:val="Normal"/>
    <w:next w:val="Normal"/>
    <w:qFormat/>
    <w:pPr>
      <w:keepNext w:val="true"/>
      <w:numPr>
        <w:ilvl w:val="3"/>
        <w:numId w:val="1"/>
      </w:numPr>
      <w:shd w:fill="FFFFFF" w:val="clear"/>
      <w:spacing w:before="5" w:after="0"/>
      <w:ind w:left="57" w:right="19" w:hanging="0"/>
      <w:jc w:val="right"/>
      <w:outlineLvl w:val="3"/>
    </w:pPr>
    <w:rPr>
      <w:iCs/>
      <w:color w:val="000000"/>
      <w:sz w:val="28"/>
      <w:szCs w:val="22"/>
    </w:rPr>
  </w:style>
  <w:style w:type="paragraph" w:styleId="Heading5">
    <w:name w:val="Heading 5"/>
    <w:basedOn w:val="Normal"/>
    <w:next w:val="Normal"/>
    <w:qFormat/>
    <w:pPr>
      <w:keepNext w:val="true"/>
      <w:numPr>
        <w:ilvl w:val="4"/>
        <w:numId w:val="1"/>
      </w:numPr>
      <w:shd w:fill="FFFFFF" w:val="clear"/>
      <w:spacing w:before="5" w:after="0"/>
      <w:ind w:left="57" w:hanging="0"/>
      <w:jc w:val="center"/>
      <w:outlineLvl w:val="4"/>
    </w:pPr>
    <w:rPr>
      <w:color w:val="000000"/>
      <w:sz w:val="28"/>
      <w:szCs w:val="24"/>
    </w:rPr>
  </w:style>
  <w:style w:type="paragraph" w:styleId="Heading6">
    <w:name w:val="Heading 6"/>
    <w:basedOn w:val="Normal"/>
    <w:next w:val="Normal"/>
    <w:qFormat/>
    <w:pPr>
      <w:keepNext w:val="true"/>
      <w:numPr>
        <w:ilvl w:val="5"/>
        <w:numId w:val="1"/>
      </w:numPr>
      <w:shd w:fill="FFFFFF" w:val="clear"/>
      <w:spacing w:before="5" w:after="0"/>
      <w:ind w:left="57" w:right="34" w:hanging="0"/>
      <w:jc w:val="right"/>
      <w:outlineLvl w:val="5"/>
    </w:pPr>
    <w:rPr>
      <w:iCs/>
      <w:color w:val="000000"/>
      <w:sz w:val="28"/>
      <w:szCs w:val="22"/>
    </w:rPr>
  </w:style>
  <w:style w:type="paragraph" w:styleId="Heading7">
    <w:name w:val="Heading 7"/>
    <w:basedOn w:val="Normal"/>
    <w:next w:val="Normal"/>
    <w:qFormat/>
    <w:pPr>
      <w:keepNext w:val="true"/>
      <w:numPr>
        <w:ilvl w:val="6"/>
        <w:numId w:val="1"/>
      </w:numPr>
      <w:shd w:fill="FFFFFF" w:val="clear"/>
      <w:spacing w:before="5" w:after="0"/>
      <w:ind w:left="57" w:right="65" w:hanging="0"/>
      <w:jc w:val="center"/>
      <w:outlineLvl w:val="6"/>
    </w:pPr>
    <w:rPr>
      <w:color w:val="000000"/>
      <w:sz w:val="28"/>
      <w:szCs w:val="24"/>
    </w:rPr>
  </w:style>
  <w:style w:type="paragraph" w:styleId="Heading8">
    <w:name w:val="Heading 8"/>
    <w:basedOn w:val="Normal"/>
    <w:next w:val="Normal"/>
    <w:qFormat/>
    <w:pPr>
      <w:keepNext w:val="true"/>
      <w:numPr>
        <w:ilvl w:val="7"/>
        <w:numId w:val="1"/>
      </w:numPr>
      <w:shd w:fill="FFFFFF" w:val="clear"/>
      <w:spacing w:before="5" w:after="0"/>
      <w:ind w:left="57" w:right="2" w:firstLine="461"/>
      <w:jc w:val="center"/>
      <w:outlineLvl w:val="7"/>
    </w:pPr>
    <w:rPr>
      <w:b/>
      <w:bCs/>
      <w:color w:val="000000"/>
      <w:sz w:val="28"/>
      <w:szCs w:val="22"/>
    </w:rPr>
  </w:style>
  <w:style w:type="paragraph" w:styleId="Heading9">
    <w:name w:val="Heading 9"/>
    <w:basedOn w:val="Normal"/>
    <w:next w:val="Normal"/>
    <w:qFormat/>
    <w:pPr>
      <w:keepNext w:val="true"/>
      <w:numPr>
        <w:ilvl w:val="8"/>
        <w:numId w:val="1"/>
      </w:numPr>
      <w:shd w:fill="FFFFFF" w:val="clear"/>
      <w:spacing w:lineRule="auto" w:line="360" w:before="0" w:after="5"/>
      <w:ind w:left="57" w:right="17" w:firstLine="454"/>
      <w:jc w:val="center"/>
      <w:outlineLvl w:val="8"/>
    </w:pPr>
    <w:rPr>
      <w:rFonts w:ascii="Arial" w:hAnsi="Arial" w:cs="Arial"/>
      <w:b/>
      <w:bCs/>
      <w:color w:val="000000"/>
      <w:sz w:val="28"/>
      <w:szCs w:val="24"/>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Текст сноски Знак"/>
    <w:qFormat/>
    <w:rPr>
      <w:rFonts w:cs="Times New Roman"/>
    </w:rPr>
  </w:style>
  <w:style w:type="character" w:styleId="Style8">
    <w:name w:val="Верхний колонтитул Знак"/>
    <w:qFormat/>
    <w:rPr>
      <w:rFonts w:cs="Times New Roman"/>
      <w:sz w:val="24"/>
      <w:szCs w:val="24"/>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cs="Times New Roman"/>
      <w:sz w:val="24"/>
    </w:rPr>
  </w:style>
  <w:style w:type="character" w:styleId="Style13">
    <w:name w:val="Основной текст с отступом Знак"/>
    <w:qFormat/>
    <w:rPr>
      <w:rFonts w:cs="Times New Roman"/>
      <w:sz w:val="24"/>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before="0" w:after="0"/>
      <w:jc w:val="center"/>
    </w:pPr>
    <w:rPr>
      <w:rFonts w:ascii="Antiqua;Times New Roman" w:hAnsi="Antiqua;Times New Roman" w:cs="Antiqua;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0"/>
    </w:pPr>
    <w:rPr>
      <w:sz w:val="20"/>
    </w:rPr>
  </w:style>
  <w:style w:type="paragraph" w:styleId="Subtitle">
    <w:name w:val="Subtitle"/>
    <w:basedOn w:val="Normal"/>
    <w:next w:val="TextBody"/>
    <w:qFormat/>
    <w:pPr>
      <w:spacing w:before="0" w:after="0"/>
      <w:jc w:val="center"/>
    </w:pPr>
    <w:rPr>
      <w:rFonts w:ascii="Arial" w:hAnsi="Arial" w:cs="Arial"/>
      <w:b/>
      <w:sz w:val="32"/>
    </w:rPr>
  </w:style>
  <w:style w:type="paragraph" w:styleId="Style15">
    <w:name w:val="Название объекта"/>
    <w:basedOn w:val="Normal"/>
    <w:next w:val="Normal"/>
    <w:qFormat/>
    <w:pPr>
      <w:spacing w:before="0" w:after="0"/>
      <w:ind w:left="4536" w:hanging="0"/>
      <w:jc w:val="both"/>
    </w:pPr>
    <w:rPr>
      <w:rFonts w:ascii="Baltica;Arial" w:hAnsi="Baltica;Arial" w:cs="Baltica;Arial"/>
      <w:b/>
      <w:szCs w:val="24"/>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Style16">
    <w:name w:val="Цитата"/>
    <w:basedOn w:val="Normal"/>
    <w:qFormat/>
    <w:pPr>
      <w:shd w:fill="FFFFFF" w:val="clear"/>
      <w:spacing w:before="5" w:after="0"/>
      <w:ind w:left="57" w:right="1210" w:firstLine="303"/>
      <w:jc w:val="center"/>
    </w:pPr>
    <w:rPr>
      <w:b/>
      <w:bCs/>
      <w:color w:val="000000"/>
      <w:sz w:val="28"/>
      <w:szCs w:val="22"/>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Antiqua;Times New Roman"/>
      <w:color w:val="auto"/>
      <w:sz w:val="22"/>
      <w:szCs w:val="22"/>
      <w:lang w:val="ru-RU" w:bidi="ar-SA" w:eastAsia="zh-CN"/>
    </w:rPr>
  </w:style>
  <w:style w:type="paragraph" w:styleId="23">
    <w:name w:val="Основной текст 2"/>
    <w:basedOn w:val="Normal"/>
    <w:qFormat/>
    <w:pPr>
      <w:spacing w:before="0" w:after="0"/>
      <w:jc w:val="both"/>
    </w:pPr>
    <w:rPr>
      <w:szCs w:val="24"/>
    </w:rPr>
  </w:style>
  <w:style w:type="paragraph" w:styleId="TextBodyIndent">
    <w:name w:val="Body Text Indent"/>
    <w:basedOn w:val="Normal"/>
    <w:pPr>
      <w:spacing w:before="0" w:after="0"/>
      <w:ind w:firstLine="216"/>
      <w:jc w:val="both"/>
    </w:pPr>
    <w:rPr>
      <w:szCs w:val="24"/>
    </w:rPr>
  </w:style>
  <w:style w:type="paragraph" w:styleId="24">
    <w:name w:val="Основной текст с отступом 2"/>
    <w:basedOn w:val="Normal"/>
    <w:qFormat/>
    <w:pPr>
      <w:spacing w:before="0" w:after="0"/>
      <w:ind w:firstLine="216"/>
      <w:jc w:val="center"/>
    </w:pPr>
    <w:rPr>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Courier New"/>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Courier New"/>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Courier New"/>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Courier New"/>
      <w:szCs w:val="24"/>
    </w:rPr>
  </w:style>
  <w:style w:type="paragraph" w:styleId="Xl33">
    <w:name w:val="xl33"/>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Courier New"/>
      <w:szCs w:val="24"/>
    </w:rPr>
  </w:style>
  <w:style w:type="paragraph" w:styleId="Xl34">
    <w:name w:val="xl34"/>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Courier New"/>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Courier New"/>
      <w:szCs w:val="24"/>
    </w:rPr>
  </w:style>
  <w:style w:type="paragraph" w:styleId="33">
    <w:name w:val="Основной текст с отступом 3"/>
    <w:basedOn w:val="Normal"/>
    <w:qFormat/>
    <w:pPr>
      <w:shd w:fill="FFFFFF" w:val="clear"/>
      <w:spacing w:before="0" w:after="0"/>
      <w:ind w:left="113" w:firstLine="397"/>
      <w:jc w:val="both"/>
    </w:pPr>
    <w:rPr>
      <w:color w:val="000000"/>
      <w:szCs w:val="24"/>
    </w:rPr>
  </w:style>
  <w:style w:type="paragraph" w:styleId="34">
    <w:name w:val="Основной текст 3"/>
    <w:basedOn w:val="Normal"/>
    <w:qFormat/>
    <w:pPr>
      <w:spacing w:before="0" w:after="0"/>
      <w:jc w:val="center"/>
    </w:pPr>
    <w:rPr>
      <w:rFonts w:ascii="Arial" w:hAnsi="Arial" w:cs="Arial"/>
      <w:sz w:val="28"/>
    </w:rPr>
  </w:style>
  <w:style w:type="paragraph" w:styleId="Style17">
    <w:name w:val="Основное"/>
    <w:basedOn w:val="Normal"/>
    <w:qFormat/>
    <w:pPr>
      <w:shd w:fill="FFFFFF" w:val="clear"/>
      <w:spacing w:lineRule="auto" w:line="360" w:before="0" w:after="0"/>
      <w:ind w:firstLine="680"/>
      <w:jc w:val="both"/>
    </w:pPr>
    <w:rPr>
      <w:sz w:val="28"/>
      <w:szCs w:val="28"/>
    </w:rPr>
  </w:style>
  <w:style w:type="paragraph" w:styleId="Style18">
    <w:name w:val="Заголовок"/>
    <w:basedOn w:val="Normal"/>
    <w:qFormat/>
    <w:pPr>
      <w:spacing w:before="0" w:after="0"/>
      <w:jc w:val="center"/>
    </w:pPr>
    <w:rPr>
      <w:b/>
      <w:bCs/>
      <w:sz w:val="28"/>
      <w:szCs w:val="28"/>
    </w:rPr>
  </w:style>
  <w:style w:type="paragraph" w:styleId="Contents2">
    <w:name w:val="TOC 2"/>
    <w:basedOn w:val="Normal"/>
    <w:next w:val="Normal"/>
    <w:pPr>
      <w:spacing w:before="0" w:after="0"/>
      <w:ind w:left="240" w:hanging="0"/>
    </w:pPr>
    <w:rPr>
      <w:szCs w:val="24"/>
    </w:rPr>
  </w:style>
  <w:style w:type="paragraph" w:styleId="Contents1">
    <w:name w:val="TOC 1"/>
    <w:basedOn w:val="Normal"/>
    <w:next w:val="Normal"/>
    <w:pPr>
      <w:spacing w:before="0" w:after="0"/>
    </w:pPr>
    <w:rPr>
      <w:szCs w:val="24"/>
    </w:rPr>
  </w:style>
  <w:style w:type="paragraph" w:styleId="Contents3">
    <w:name w:val="TOC 3"/>
    <w:basedOn w:val="Normal"/>
    <w:next w:val="Normal"/>
    <w:pPr>
      <w:spacing w:before="0" w:after="0"/>
      <w:ind w:left="480" w:hanging="0"/>
    </w:pPr>
    <w:rPr>
      <w:szCs w:val="24"/>
    </w:rPr>
  </w:style>
  <w:style w:type="paragraph" w:styleId="Contents5">
    <w:name w:val="TOC 5"/>
    <w:basedOn w:val="Normal"/>
    <w:next w:val="Normal"/>
    <w:pPr>
      <w:spacing w:lineRule="auto" w:line="360" w:before="0" w:after="0"/>
    </w:pPr>
    <w:rPr>
      <w:sz w:val="28"/>
      <w:szCs w:val="28"/>
    </w:rPr>
  </w:style>
  <w:style w:type="paragraph" w:styleId="Contents6">
    <w:name w:val="TOC 6"/>
    <w:basedOn w:val="Normal"/>
    <w:next w:val="Normal"/>
    <w:pPr>
      <w:spacing w:before="0" w:after="0"/>
      <w:ind w:left="1200" w:hanging="0"/>
    </w:pPr>
    <w:rPr>
      <w:szCs w:val="24"/>
    </w:rPr>
  </w:style>
  <w:style w:type="paragraph" w:styleId="Style19">
    <w:name w:val="Огл"/>
    <w:basedOn w:val="Contents5"/>
    <w:qFormat/>
    <w:pPr>
      <w:tabs>
        <w:tab w:val="clear" w:pos="709"/>
        <w:tab w:val="right" w:pos="9923" w:leader="dot"/>
      </w:tabs>
      <w:ind w:left="70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4:00Z</dcterms:created>
  <dc:creator>Boris</dc:creator>
  <dc:description/>
  <cp:keywords/>
  <dc:language>en-US</dc:language>
  <cp:lastModifiedBy>SYSTEM</cp:lastModifiedBy>
  <cp:lastPrinted>2007-11-14T14:03:00Z</cp:lastPrinted>
  <dcterms:modified xsi:type="dcterms:W3CDTF">2011-09-21T21:24:00Z</dcterms:modified>
  <cp:revision>2</cp:revision>
  <dc:subject/>
  <dc:title>МОСКОВСКИЙ ПСИХОЛОГО-СОЦИАЛЬНЫЙ </dc:title>
</cp:coreProperties>
</file>