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ТАЙ НАКАНУНЕ ЯПОНО-КИТАЙСКОЙ ВОЙН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11"/>
        <w:rPr/>
      </w:pPr>
      <w:r>
        <w:rPr>
          <w:sz w:val="28"/>
          <w:szCs w:val="28"/>
        </w:rPr>
        <w:t>1. Завершение Великого похода и обострение фракционной борьбы в КПК.</w:t>
      </w:r>
    </w:p>
    <w:p>
      <w:pPr>
        <w:pStyle w:val="Normal"/>
        <w:spacing w:lineRule="auto" w:line="360"/>
        <w:ind w:hanging="11"/>
        <w:rPr>
          <w:sz w:val="28"/>
          <w:szCs w:val="28"/>
        </w:rPr>
      </w:pPr>
      <w:r>
        <w:rPr>
          <w:sz w:val="28"/>
          <w:szCs w:val="28"/>
        </w:rPr>
        <w:t>2. Общенациональный патриотический подъем.</w:t>
      </w:r>
    </w:p>
    <w:p>
      <w:pPr>
        <w:pStyle w:val="Normal"/>
        <w:spacing w:lineRule="auto" w:line="360"/>
        <w:ind w:hanging="11"/>
        <w:rPr>
          <w:sz w:val="28"/>
          <w:szCs w:val="28"/>
        </w:rPr>
      </w:pPr>
      <w:r>
        <w:rPr>
          <w:sz w:val="28"/>
          <w:szCs w:val="28"/>
        </w:rPr>
        <w:t>3. Борьба за единый национальный фронт.</w:t>
      </w:r>
    </w:p>
    <w:p>
      <w:pPr>
        <w:pStyle w:val="Normal"/>
        <w:spacing w:lineRule="auto" w:line="360"/>
        <w:ind w:hanging="11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вершение Великого похода и обострение фракционной борьбы в КП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положения КПК в политической жизни страны влияли не только тяжелейшее поражение советского движения и гибель большинства членов партии, но и обострение внутрипартийной борьбы. Уже вскоре после выхода частей Красной армии из окружения в начале января 1935 г. в г. Цзуньи (пров. Гуйчжоу) состоялось расширенное совещание политбюро ЦК КПК, созванное по требованию Мао Цзэдуна. Причины поражения докладчики ЦК Цинь Бансянь и Чжоу Эньлай видели главным образом в объективных факторах. С иных позиций выступили Мао Цзэдун и его сторонники, сведя все причины поражения по существу к военно-политическим ошибкам партийного руководства. Такой подход в определенной мере импонировал военным, преобладавшим на этом совещании и поддержавшим Мао Цзэдуна. На совещании Мао Цзэдун был введен в состав секретариата ЦК и фактически занял пост руководителя Военного совета ЦК. Это был важнейший шаг Мао Цзэдуна в его борьбе за власть в партии и в Красной армии. Обостряя разногласия в руководстве партии, Мао Цзэдуну уже в следующем месяце удалось добиться замены Цинь Бансяня на посту генсека ЦК Чжан Вэньтя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35 г. после встречи в пров. Сычуань армий 1-го и 4-го фронтов в руководстве КПК возник новый острый политический кризис. В Сычуани 4-й фронт, руководимый Чжан Готао, насчитывал примерно 80—100 тыс. бойцов, а пришедшие сюда части 1-го фронта, фактически теперь руководимые Мао Цзэдуном, — только 1 0 — 1 5 тыс. Объективно это объединение военных и партийных сил было большим успехом КПК, однако Мао Цзэдун видел в новой ситуации угрозу своему продвижению к власти и спровоцировал трагический по своим последствиям для Красной армии раскол военного и партийного руководства. Прежде всего он сумел настоять на предложении покинуть революционную базу в северной Сычуани, где он не располагал политическим и военным влиянием, и продолжить перебазирование Красной армии еще дальше на север, теперь уже в северную Шэньси, где был расположен советский район, руководимый Гао Ганом и Лю Чжиданем. Однако уже в ходе начавшегося в августе похода Мао Цзэдун, в полной мере проявив свой политический и военный авантюризм, отдает приказ двум авангардным корпусам оторваться от основных объединенных сил Красной армии и форсированно двигаться на север. С этим авангардом двигался Мао Цзэдун и часть членов ЦК и политбюро, поддержавших линию Мао Цзэдуна. Этот шаг Мао Цзэдуна был расценен Чжан Готао и многими другими руководителями КПК и Красной армии как раскольнический и антипартийный. В ответ они создали в октябре 1935 г. новый ЦК КПК. Этот раскол был преодолен только через год с помощью Коминтерна. Однако военные последствия раскола были более трагическими. Фактически в северную Шэньси пробились лишь несколько тысяч бойцов и командиров Красной армии, а остальные погибли в боях с превосходящими силами противника, став во многом жертвой партийного раскола и борьбы за власть в партии и Красной армии. Вместе с тем эти события укрепили положение Мао Цзэдуна в КПК и Красной армии. Придя в октябре 1935 г. в северную Шэньси, Мао Цзэдуп продолжает борьбу за упрочение своей власти, но теперь эта борьба проходит в новых условиях, определявшихся как общеполитическими изменениями в Китае, так и изменениями в положении КПК и Красно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бщенациональный патриотический подъ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ина 30-х годов характеризовалась не только усилением японской агрессии, но и постепенным нарастанием сопротивления со стороны гоминьдановского режима, испытывавшего огромное политическое давление со стороны китайской патриотической общественности. Определенное военно-политическое укрепление гоминьдановского режима, упрочение в гоминьдановском руководстве позиций наиболее националистических деятелей, подъем антияпонских настроений в стране позволили нанкинскому правительству занять более твердую позицию, в частности отвергнуть выдвинутые в 1935 г. японским империализмом «три принципа Хирота», принятие которых превращало бы нанкинское правительство в японскую марионетку. Вместе с тем такая политическая позиция нанкинского правительства неизбежно заставляла его искать военно-политических союзников внутри и вне Китая для реализации национальной политики. Таким образом, перед лицом национальной катастрофы в Китае стали складываться определенные предпосылки для постановки вопроса о национальном единстве. Реализации этих предпосылок в значительной степени способствовали решения VII конгресса Коминтер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II конгресс Коминтерна состоялся в июле—августе 1935 г. и внес принципиальные изменения в стратегию и тактику коммунистического движения. Опыт поражений и побед коммунистического движения первой половины 30-х гг. заставил вновь обратиться к ленинской концепции национально-колониальной революции, сформулированной в решениях II и IV конгрессов Коминтерна. Подчеркнув исключительное значение широкого антиимпериалистического фронта в колониальных и полуколониальных странах в связи с усилившейся империалистической экспансией, VII конгресс Коминтерна призвал коммунистические партии этих стран по-новому подойти к политике единого фро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это время руководство КПК фактически потеряло связи с Коминтерном, было занято, прежде всего, фракционной борьбой, не видело принципиального изменения политической ситуации в Китае. Инициативу выработки нового курса КПК в этих условиях взяли на себя Коминтерн и делегация КПК в Коминтерне во главе с Ван Мином. Уже во время работы конгресса — 1 августа — от имени КПК делегация публикует обращение «Ко всему народу Китая об отпоре Японии и спасении родины», знаменовавшее собой начало поворота КПК к политике единого антиимпериалистического фронта. Впервые КПК обращается ко всем политическим партиям и группировкам с призывом прекратить гражданскую войну и объединить силы для отпора японской агрессии. В развитие этого документа и в связи с нарастанием японского давления в Северном Китае делегация КПК от имени партии и Красной армии публикует 25 ноября 1935 г. еще два воззвания ко всем политическим и военным руководителям Китая, включая и Чан Кайши. И хотя в этих первых документах КПК, написанных в Москве, лозунги советского движения еще не пересматриваются, они уже продиктованы не логикой гражданской войны, а логикой борьбы за национальное освобождение. Поэтому политические предложения этих документов, направленные на постепенное достижение национального сплочения, которые сами по себе могут рассматриваться лишь как небольшие тактические изменения, в более широком историческом контексте вели к изменению политической стратегии К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литические выступления КПК были замечены в гоминьдановском Китае, нашли отклик в китайской печати, способствовали росту антиимпериалистических настро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паганды нового курса делегация КПК с помощью ИККИ начинает издавать и распространять в Китае партийный орган — газету «Цзюго бао» («Спасение родины»), антиимпериалистические листовки, прокламации, брошюры. Коминтерн направляет в Китай китайских участников VII конгресса, а также китайских коммунистов и комсомольцев, обучавшихся в Москве. В условиях изоляции руководства КПК в окраинном районе страны, разрыва связей между местными парторганизациями эта деятельность делегации КПК в Коминтерне, помощь Коминтерна послужили первоначальным импульсом возобновления активной политической деятельности коммунистов в крупных городах, включения в общенациональную борьбу, пересмотра методов политической работы в новых услов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 Борьба за единый национальный фро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ажным условием складывания единого национального фронта </w:t>
      </w:r>
      <w:r>
        <w:rPr>
          <w:sz w:val="28"/>
          <w:szCs w:val="28"/>
        </w:rPr>
        <w:t xml:space="preserve">стало нарастание патриотических выступлений китайской общественности, застрельщиком которых, как не раз было в истории </w:t>
      </w:r>
      <w:r>
        <w:rPr>
          <w:spacing w:val="-1"/>
          <w:sz w:val="28"/>
          <w:szCs w:val="28"/>
        </w:rPr>
        <w:t>Китая, выступила студенческая молодежь. 9 декабря 1935 г. в Пе</w:t>
      </w:r>
      <w:r>
        <w:rPr>
          <w:sz w:val="28"/>
          <w:szCs w:val="28"/>
        </w:rPr>
        <w:t xml:space="preserve">кине состоялась многотысячная студенческая демонстрация под антияпонскими лозунгами. В последующие дни студенческие патриотические демонстрации прокатились по всем крупным городам страны. «Движение 9 декабря» сыграло огромную роль в активизации борьбы китайской общественности за организацию отпора японским агрессорам, за сплочение китайской нации. Ведущую роль в организации этих патриотических выступлений играли городские организации КПК, такие видные коммунисты, </w:t>
      </w:r>
      <w:r>
        <w:rPr>
          <w:spacing w:val="-5"/>
          <w:sz w:val="28"/>
          <w:szCs w:val="28"/>
        </w:rPr>
        <w:t xml:space="preserve">как Лю Шаоци, Пэн Чжэнь, Юй Цивэй. Наибольшую активность </w:t>
      </w:r>
      <w:r>
        <w:rPr>
          <w:sz w:val="28"/>
          <w:szCs w:val="28"/>
        </w:rPr>
        <w:t>проявили парторганизации Пекина, Тяньцзиня, Циндао, руководимые Северным бюро ЦК КПК, стремившимся претворить в жизнь концепцию единого антиимпериалистического фронта, выдвинутую VII конгрессом Коминтерна. Постепенно именно крупные города делаются основными центрами патриотической борьбы. Здесь создаются организации национального спасения, объединяющие широкие общественные крути. В июне 1936 г. состоялась общенациональная конференция, на которой была создана «Всекитайская ассоциация организаций национального спасения». В следующем месяце был создан Союз китайских работников литературы и искусства, возглавлявшийся Лу Синем и ставивший задачи объединения интеллигенции на платформе антиимпериалистической борьбы. Патриотическое движение китайской интеллигенции имело большое значение для изменения политической атмосферы в стране, для превращения патриотических настроений в мощную политическую си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реальности середины 30-х гг. — усиление японской агрессии и подъем патриотического движения — вели к постепенному изменению и политических позиций нанкинского правительства. Наглые требования японского империализма и нежелание западных держав поддержать правительство Чан Кайши заставляют его искать путей сближения с СССР. У ж е в конце 1934 и в начале 1935 г. по дипломатическим каналам в Нанкине, Москве, Лондоне Чан Кайши неофициально (не ставя в известность главу правительства Ван Цзинвэя) зондирует возможность улучшения двусторонних отношений. Заняв пост главы правительства, Чан Кайши активизирует китайско-советские перегов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х переговорах в 1935—1936 гг. советская сторона не могла не поставить вопроса о прекращении гражданской войны. Вместе с тем Советское правительство заявило, что оно не будет играть никакой посреднической роли и что Чан Кайши сам может найти пути примирения с КПК. И хотя Чан Кайши полагал возможным полностью ликвидировать вооруженные силы КПК, окруженные в северо-западном углу страны, он, понимая, что без военно-политической поддержки СССР не сможет оказать сопротивления японским домогательствам, был вынужден пойти на переговоры с К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онтакт Чан Кайши с руководителем КПК Ван Ми-ном был установлен через китайского военного атташе в Москве в начале 1936 г. Затем эти переговоры были перенесены в Китай, где в них принимали участие Чжоу Эньлай и Пань Ханьнянь со стороны КПК и Чжан Цюнь и Чэнь Лифу со стороны Гоминьдана. В ходе этих переговоров постепенно прояснились условия компромисса, выдвигаемые Гоминьданом. Они сводились к признанию КПК трех народных принципов Сунь Ятсена, реорганизации Красной армии в одно из соединений НРА, реорганизации Советов в местную администр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ция руководства КПК по вопросу единого фронта была противоречивой. Продолжавшаяся фракционная борьба в КПК затрудняла приспособление к новым политическим условиям. Материалы VII конгресса Коминтерна дошли до руководства КПК северной Шэньси только к концу 1935 г. Ознакомившись с этими материалами, политбюро ЦК КПК 25 декабря провозглашает курс на создание широкого единого антияпонского фронта. Однако из этого фронта исключалась группировка Чан Кайши, которая рассматривалась наряду с японским империализмом в качестве главного врага китайского народа. Эти политические недальновидность и непоследовательность проявились не только в политических заявлениях, но и в военно-политических действиях. Так, в феврале—апреле 1936 г. по инициативе Мао Цзэдуна Красная армия предприняла под лозунгом «отпора японским захватчикам» наступление против войск Янь Сишаня в пров. Шаньси (так называемый «Восточный поход»). Нанкинское правительство поддержало генерала Янь Сишаня, наступление было разгромлено, советский район в Шэньси оказался в критическом положении. Все это вынудило Мао Цзэдуна в мае 1936 г. предложить нанкинскому правительству прекратить гражданскую войну </w:t>
      </w:r>
      <w:r>
        <w:rPr>
          <w:spacing w:val="-11"/>
          <w:sz w:val="28"/>
          <w:szCs w:val="28"/>
        </w:rPr>
        <w:t xml:space="preserve">и объединить силы для отпора Японии. Однако, когда летом 1936 г . </w:t>
      </w:r>
      <w:r>
        <w:rPr>
          <w:sz w:val="28"/>
          <w:szCs w:val="28"/>
        </w:rPr>
        <w:t>под предлогом продвижения на север для борьбы с Японией выступила юго-западная группировка милитаристов, руководство КПК фактически поддержало эту милитаристскую акцию, заявив, что «...война против японских захватчиков неотделима от войны против Чан Кайш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заставило Коминтерн летом 1936 г. рекомендовать руководству КПК решительно пересмотреть установку на одновременную борьбу против Гоминьдана и японских захватчиков и тем самым от тактического маневрирования перейти к изменению политической стратегии. В соответствии с этими рекомендациями ЦК КПК 25 августа 1936 г. опубликовал открытое письмо к Гоминьдану, в котором выражалась готовность к воссозданию единого национального фронта двух партий. Этот призыв способствовал расширению и углублению движения за единый антияпонский фронт, сплочению всех патриотов, усилению сопротивления японским домогательствам. Во второй половине 1936 г. в стране складывалась благоприятная политическая обстановка для прекращения гражданской войны, для национального объединения на антиимпериалистической основе. Однако к конце года это развитие оказалось под угрозой полного срыва из-за так называемых «сианьских событ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. Сиане (центр пров. Шэньси) для борьбы с КПК были дислоцированы войска маршала Чжан Сюэляна, отступившие из Маньчжурии, и местные войска генерала Ян Хучэна, во многом настроенные антияпонски и в какой-то мере античанкайшистски. На этой основе представители КПК сумели заключить соглашение с Чжан Сюэляном и Ян Хучэном не только о перемирии, но и фактически о совместной борьбе с Нанкином. В начале декабря 1936 г. Чан Кайши прибыл в Сиань, стремясь полностью восстановить свой контроль над этими армиями. Однако в ночь на 12 декабря он был арестован поднявшими античанкайшистское восстание руководителями северо-западной армии, предполагавшими образовать при поддержке ряда милитаристов правительство, которое вело бы борьбу на два фронта — против японских захватчиков и за свержение нанкинского правительства. Мао Цзэдун и руководство КПК поддержали это выступление и готовились к физической расправе с Чан Кайш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обытия вызвали бурную политическую реакцию в Китае. Японофильские элементы в Гоминьдане и правительстве оживились и требовали карательного похода, что могло бы привести к новой вспышке гражданской войны. Патриотические силы выступили за мирное разрешение этого инцидента. Коминтерн и ВКП(б), понимая всю политическую опасность такого развития событий, недвусмысленно выступили за предотвращение новой вспышки гражданской войны и срыва намечавшегося объединения национальных сил. 14 декабря газета «Правда» опубликовала передовую статью, в которой осуждалось сианьское восстание и содержался призыв к мирному разрешению конфликта. 16 и 19 декабря Коминтерн направил в ЦК КПК директивы, в которых подчеркивалось, что выступление Чжан Сюэляна «...объективно может повредить сплочению сил китайского народа в единый антияпонский фронт и поощрить японскую агрессию» и что Коминтерн придает «...исключительное значение мирному разрешению сианьских событий». Эта четкая позиция Коминтерна и Советского Союза помогла руководству КПК пересмотреть свое отношение к этому восстанию, помогла участникам конфликта принять разумное решение. 25 декабря Чан Кайши был освобожд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мирного разрешения этого опасного конфликта военные действия между нанкинскими войсками и Красной армией больше не возобновлялись, начался новый тур переговоров. В апреле 1937 г. в г. Яньань (север. пров. Шэньси) для переговоров прибыл видный деятель Гоминьдана Чжан Цюнь. В июне для встречи с Чан Кайши в Нанкин направилась делегация КПК во главе с Чжоу Эньлаем. Успеху этих переговоров способствовало предложение Москвы Чан Кайши заключить договор о дружбе, а также военно-техническое соглашение, предусматривавшее поставку современной военной техники, кредиты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ереговоров было достигнуто неофициальное соглашение о прекращении гражданской войны, о реорганизации Советов в органы демократической власти и Красной армии — в воинское соединение НРА, программой сотрудничества провозглашались три народных принципа Сунь Ятсена. Таким образом, к лету 1937 г. не только была прекращена гражданская война, но и складывались условия для создания широкого единого национального фрон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ипов Дмитрий Борисович. Краткая всемирная история. Наукометрический анализ / РАН; Институт аналитического приборостроения. — С.Пб. : Наука, 1999. — 18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асильев Л. С., Лапина З. Г., Меликсетов А. В., Писарев А. А. История Китая: Учебник для студ. вузов, обуч. по ист. спец. / А.В. Меликсетов (ред.) — 3-е изд., испр. и доп. — М. : Издательство Московского университета, 2004. — 75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цджералд Чарлз Патрик. История Китая / Л.А. Калашникова (пер.с англ.). — М. : Центрполиграф, 2005. — 459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5:00Z</dcterms:created>
  <dc:creator>Customer</dc:creator>
  <dc:description/>
  <cp:keywords/>
  <dc:language>en-US</dc:language>
  <cp:lastModifiedBy>SYSTEM</cp:lastModifiedBy>
  <dcterms:modified xsi:type="dcterms:W3CDTF">2011-09-21T21:25:00Z</dcterms:modified>
  <cp:revision>2</cp:revision>
  <dc:subject/>
  <dc:title>Реферат по истории Китая</dc:title>
</cp:coreProperties>
</file>