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Реферат по истории Кита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ИТАЙ НАКАНУНЕ НАЦИОНАЛЬНОЙ РЕВОЛЮЦИИ 1925-1927 Г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Усилений революционных сил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ятеж «бумажных тигров»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азвитие рабочих и крестьянских движений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унь Ятсен – «отец китайской революции»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литическая борьба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Литерату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Усилений революционных си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я Гоминьдана способствовала укреплению позиций правительства Сунь Ятсена в Гуандуне, расширению сферы его политического воздействия. Стабилизации власти гуанчжоуского правительства способствовало также создание революционной армии, которому Сунь Ятсен придавал особенно большое значение. В условиях милитаристского разгула Гоминьдан мог действительно укрепить свои политические позиции только при собственной эффективной военной силе, не зависимой от прихотей китайских генералов. Создать такую армию было очень не просто, ибо у Сунь Ятсена не было ни опытных военных кадров, ни оружия, ни денег. Значительная советская помощь позволила в основном решить эти пробл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самом начале 1924 г. на острове Вампу (Хуанпу) в устье Чжуцзян в 25 км от Гуанчжоу создается военная школа, призванная готовить кадры революционных офицеров для партийной армии. В нее за полтора года было проведено три набора курсантов общей численностью около 2 тыс. человек. В школе преподавали и вели политико-воспитательную работу советские военные специалисты. В мае 1924 г. в Гуанчжоу прибыл в качестве главного военного советника П.А. Павлов, много сделавший для организации школы Вампу и революционной армии. В июле 1924 г. он трагически погиб. На этом посту его заменил известный советский полководец В.К. Блюхер. Советские военные специалисты разных профилей включались в преподавательскую и организационную работу в революционной армии. В политической работе в школе принимали участие как видные гоминьдановцы (например, Дай Цзитао), так и видные деятели КПК (например, Чжоу Эньлай), стремившиеся повлиять на политическую ориентацию курсантов. Начальником школы был Чан Кайши. Одновременно формировались и учебные части — сначала батальоны, а к 1925 г. — два учебных полка. Поступление советского оружия и снаряжения помогло сделать школу Вампу и учебные части реальной военной сил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ятеж «бумажных тигров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яжелое экономическое положение заставило правительство предпринять весьма непопулярные среди гуанчжоуского купечества финансовые меры — ввести новые налоги. Верхушка купечества, тесно связанная с английским капиталом (особенно через Гонконг) и не согласная с политикой гоминьдановского правительства, воспользовалась кризисной ситуацией и попыталась осуществить антиправительственный переворот силами купеческой милиции </w:t>
      </w:r>
      <w:r>
        <w:rPr>
          <w:i/>
          <w:iCs/>
          <w:sz w:val="28"/>
          <w:szCs w:val="28"/>
        </w:rPr>
        <w:t xml:space="preserve">(шантуань). </w:t>
      </w:r>
      <w:r>
        <w:rPr>
          <w:sz w:val="28"/>
          <w:szCs w:val="28"/>
        </w:rPr>
        <w:t xml:space="preserve">Сунь Ятсен пытался разрешить этот кризис компромиссом, искал поддержки купечества, надеялся даже включить шантуаней в свою армию. Однако лидеры гуанчжоуского купечества, и прежде всего руководитель шантуаней (к тому же богатейший купец Гуанчжоу) Чэнь Ляньбо, поддержанные гонконгскими властями, решили использовать кризисную ситуацию для свержения правительства Сунь Ятсен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инадцатую годовщину Синьхайской революции (10 октября 1924 г.) купцы Гуанчжоу и ряда других городов Гуандуна прекратили торговлю, а шантуани подняли вооруженный мятеж. Это выступление, известное как мятеж «бумажных тигров», заставило Сунь Ятсена обратиться к военной сил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волюционные части из курсантов, рабочие отряды, первые артиллерийские части под общим командованием Чан Кайши были брошены по плану, составленному советскими военными советниками, против мятежников. Быстрый разгром «бумажных тигров» укрепил военно-политические позиции гоминьдановского правительства и позволил ему нанести в начале 1925 г. тяжелое поражение главному противнику гоминьдановского правительства — Чэнь Цзюнмину (1-й Восточный поход), существенно расширив свое влияние в Гуандуне, укрепив революционную базу. В этих боях происходило становление революционной ар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звитие рабочих и крестьянских движ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упрочение влияния гоминьдановского правительства создавали благоприятные легальные условия для развития рабочего и крестьянского движения, которое, в свою очередь, делалось важным фактором укрепления революционной базы и увеличения влияния Гоминьдана в национально-освободительном движ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отдел ЦИК Гоминьдана, в котором активную роль играли коммунисты, вел значительную деятельность в Гуанчжоу и Гуандуне по организации рабочего класса, по восстановлению профсоюзного движения. Уже к маю 1924 г. было организовано в профсоюзы около 100 тыс. рабочих. Значимость Гуанчжоу как одного из центров рабочего движения была продемонстрирована в антиимпериалистической стачке китайских рабочих в июле—августе 1924 г., вызванной репрессиями англо-французской администрации концессии в Шамяне (район Гуанчжоу). В знак протеста бастовавшие китайские рабочие стали покидать территорию концессии. Забастовщиков поддержали рабочие Гуанчжоу, а также гоминьдановское правительство. Все это заставило власти концессии уступить нажиму забастовщиков. Эта победа знаменовала начало нового подъема рабочего 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андун стал и первой провинцией, где складывалось организованное крестьянское движение. Его зачинателем был коммунист Пэн Бай, который еще в 1921 г. приступил к организации крестьянского союза в уезде Хайфэн. К 1923 г. этот союз объединял почти четверть крестьянских семей уезда. Разгром Чэнь Цзюньмина, укрепление власти гоминьдановского правительства способствовали развертыванию этой работы и в других уездах. Организаторами крестьянских союзов выступали прежде всего коммунисты, активно работавшие в крестьянском отделе ЦИК Гоминьдана, ставшие инициаторами и организаторами курсов крестьянского движения. В мае 1925 г. в крестьянских союзах 22 уездов Гуандуна насчитывалось более 200 тыс. человек. На съезде представителей этих союзов в мае 1925 г. была создана крестьянская организация, поставившая своими задачами снижение арендной платы и налогов, организацию и вооружение крестьян, что в основном соответствовало объективным условиям развития провин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креплению революционной базы в Гуандуне благоприятство</w:t>
      </w:r>
      <w:r>
        <w:rPr>
          <w:spacing w:val="-3"/>
          <w:sz w:val="28"/>
          <w:szCs w:val="28"/>
        </w:rPr>
        <w:t>вала и общая обстановка в стране в 1924 — 1925 гг., характеризо</w:t>
      </w:r>
      <w:r>
        <w:rPr>
          <w:sz w:val="28"/>
          <w:szCs w:val="28"/>
        </w:rPr>
        <w:t>вавшаяся оживлением национально-освободительной борьбы. Это оживление подтолкнуло пекинское правительство пойти на под</w:t>
      </w:r>
      <w:r>
        <w:rPr>
          <w:spacing w:val="-3"/>
          <w:sz w:val="28"/>
          <w:szCs w:val="28"/>
        </w:rPr>
        <w:t>писание 31 мая 1924 г. «Соглашения об общих принципах урегули</w:t>
      </w:r>
      <w:r>
        <w:rPr>
          <w:sz w:val="28"/>
          <w:szCs w:val="28"/>
        </w:rPr>
        <w:t>рования вопросов между Союзом ССР и Китайской Республикой». Подписание этого соглашения было результатом напряженной дипломатической деятельности и нажима на Пекин прогрессивной китайской общественности. Соглашение предусматривало установление дипломатических отношений, отказ СССР от «специальных прав и привилегий», от русской части «боксерской контрибуции», от прав экстерриториальности и консульской юрисдикции. В отношении КВЖД было подписано специальное соглашение, по которому КВЖД объявлялась «чисто коммерческим предприятием» и управлялась на паритетных началах СССР и Китаем. Это был первый в XX в. равноправный договор Китая с великой державой, заложивший основы тесного и взаимовыгодного сотрудничества двух соседних государств. Его подписание отражало также возросшее понимание пекинским правительством значения сотрудничества с СССР для защиты национальных интер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унь Ятсен – «отец китайской революции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проявлением этого оживления стал затяжной кризис милитаристских режимов. В Пекине с 1920 г. у власти находилась чжилийская группировка, почти постоянно соперничающая с другими группировками. Проявлением этого соперничества была чжилийско-фэнтяньская война 1922 г., победа в которой позволила лидеру чжилийцев Цао Куню в следующем году занять пост президента республики. Однако соперничество этих сильнейших группировок продолжалось. Новая чжилийско-фэнтяньская вой</w:t>
      </w:r>
      <w:r>
        <w:rPr>
          <w:spacing w:val="-4"/>
          <w:sz w:val="28"/>
          <w:szCs w:val="28"/>
        </w:rPr>
        <w:t xml:space="preserve">на началась осенью 1924 г. В разгар этой войны, в октябре 1924 г., </w:t>
      </w:r>
      <w:r>
        <w:rPr>
          <w:sz w:val="28"/>
          <w:szCs w:val="28"/>
        </w:rPr>
        <w:t xml:space="preserve">один из чжилийских генералов, Фэн Юйсян, выступил против руководителей чжилийской группировки У Пэйфу и Цао Куня. На этот раз это была не обычная милитаристская распря. За этим выступлением стояла определенная социально-политическая переориентация генерала Фэн Юйсяна под воздействием подъема национально-освободительной борьбы. Фэн Юйсян, имевший и прежде дружеские связи с гоминьдановцами, заявил о своей поддержке программы Сунь Ятсена и Гоминьдана, легализовал на подвластной территории деятельность Гоминьдана и КПК, попросил (и получил) военную помощь у Советского Союза. Свои войска он переименовал в «национальную армию» </w:t>
      </w:r>
      <w:r>
        <w:rPr>
          <w:i/>
          <w:iCs/>
          <w:sz w:val="28"/>
          <w:szCs w:val="28"/>
        </w:rPr>
        <w:t xml:space="preserve">(гоминьцзюнь). </w:t>
      </w:r>
      <w:r>
        <w:rPr>
          <w:sz w:val="28"/>
          <w:szCs w:val="28"/>
        </w:rPr>
        <w:t>Поскольку на подвластной мятежному генералу территории находился и Пекин, это, естественно, привело к острому политическому кризису. Новое правительство возглавил лидер аньфуистов Дуань Цижуй, включивший в правительство сторонников фэнтяньцев и Фэн Юйсяна. Присутствие в Пекине войск генерала Фэн Юйсяна, укрепление суньятсеновского правительства на юге страны, общий национальный подъем заставили Дуань Ци-жуя выступить с инициативой созыва общекитайской конференции по объединению страны и пригласить на эту конференцию Сунь Ятсе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нь Ятсен, который еще недавно, в сентябре, был готов возглавить Северный поход своей армии, воспользовавшись милитаристскими распрями, без колебаний принял это приглашение. 13 ноября 1924 г. в сопровождении своей жены Сун Цинлин, лидеров Гоминьдана, а также советника М.М.Бородина он отправляется в Пекин. Его поездка на север превратилась в яркую патриотическую демонстрацию, стала важным фактором расширения влияния Гоминьдана и идей национальной революции. На несколько месяцев внимание страны было приковано к поездке Сунь Ятсена, к его выступлениям против милитаристских махинаций, за созыв подлинно Национального собрания, за отмену неравноправных договоров. Это была последняя политическая </w:t>
      </w:r>
      <w:r>
        <w:rPr>
          <w:spacing w:val="-7"/>
          <w:sz w:val="28"/>
          <w:szCs w:val="28"/>
        </w:rPr>
        <w:t xml:space="preserve">битва тяжело больного Сунь Ятсена. 12 марта 1925 г. он умер. Смерть </w:t>
      </w:r>
      <w:r>
        <w:rPr>
          <w:sz w:val="28"/>
          <w:szCs w:val="28"/>
        </w:rPr>
        <w:t>«отца китайской революции», подлинного вождя национально-освободительной борьбы, авторитетного руководителя Гоминьдана была невосполнимой потерей для китайского на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литическая борьб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явлением нараставшего национального подъема было и оживление рабочего движения вслед за Гуандуном в других про</w:t>
      </w:r>
      <w:r>
        <w:rPr>
          <w:spacing w:val="-1"/>
          <w:sz w:val="28"/>
          <w:szCs w:val="28"/>
        </w:rPr>
        <w:t>винциях Китая. Постепенно восстанавливались профсоюзные орга</w:t>
      </w:r>
      <w:r>
        <w:rPr>
          <w:sz w:val="28"/>
          <w:szCs w:val="28"/>
        </w:rPr>
        <w:t>низации, активизировалась борьба рабочих за свои права. Особенно быстро развертывалась борьба железнодорожников Севера, текстильщиков приморских городов. Большое значение имели забастовки на японских текстильных фабриках Шанхая в феврале и Циндао в мае 1925 г. Начавшись как стихийный протест против усиления гнета и притеснений со стороны японских предпринимателей, эти выступления рабочего класса переросли в национальные, антиимпериалистические. В одном из обращений шанхайского стачкома говорилось: «Уважаемые соотечественники, скорее поднимайтесь на борьбу за суверенитет Китая». Эти стачки пользовались поддержкой широких слоев населения. КПК стремилась использовать этот подъем для усиления своего влияния в рабочей среде. Здесь вели организационную и политическую работу коммунисты Цюй Цюбо, Цай Хэсэнь, Чжан Готао, Чжан Тайлэй, Дэн Чжунся, Ли Лисань, Лю Шаоци и др. Подъем рабочего движения и рост профсоюзов позволили коммунистам провести в мае 1925 г. в Гуанчжоу II съезд профсоюзов, на котором была образована Всекитайская федерация профсоюзов (ВФП), объединившая 540 тыс. членов профсоюз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й обстановке оживления рабочего движения, общего подъема национально-освободительной борьбы в январе 1925 г. в Шанхае состоялся IV съезд КПК. В его работе принимали участие 20 делегатов, представлявших около 1 тыс. членов партии. Работа и решения съезда отразили поиски путей превращения КПК в массовую политическую партию пролетариата, имеющего прочного крестьянского союзника. Поэтому съезд ставил задачи вовлечения в партию рабочих, укрепления партийного руководства профсоюзами. Вместе с тем на съезде первый опыт крестьянского движения в Гуандуне был истолкован как диктующий выдвижение аграрных требований, прежние лозунги были дополнены установкой на борьбу с крупными землевладельцами, деревенскими мироедами </w:t>
      </w:r>
      <w:r>
        <w:rPr>
          <w:i/>
          <w:iCs/>
          <w:sz w:val="28"/>
          <w:szCs w:val="28"/>
        </w:rPr>
        <w:t xml:space="preserve">(тухао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лешэнъ). </w:t>
      </w:r>
      <w:r>
        <w:rPr>
          <w:sz w:val="28"/>
          <w:szCs w:val="28"/>
        </w:rPr>
        <w:t>Действенность решений съезда, направленных на расширение участия и политического влияния партии в национально-освободительном движении, во многом, однако, ослаблялась доминировавшими на съезде левосектантскими тенденциями, выявившимися еще во второй половине 1924 г. В условиях обострения политической борьбы в гуандунской революционной базе часть руководства КПК (прежде всего Чэнь Дусю, Цай Хэсэнь и Мао Цзэдун), критикуя правительство Сунь Ятсена с левацких позиций, вели линию на фактический уход из Гоминьдана. В решениях съезда эта тенденция проявилась прежде всего в постановке вопроса о гегемонии пролетариата в национальной революции. Причем этот вопрос ставился не в теоретическом плане, а как практическая задача, как лозунг действия. Съезд избрал новый ЦК в составе 9 человек. Генеральным секретарем вновь был избран Чэнь Дус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ал объединительной конференции в Пекине, продолжавшиеся милитаристские войны демонстрировали органическую неспособность милитаристов решить проблему национального объединения мирными средствами. Укрепление революционной базы в Гуандуне, развитие единого фронта, рост рабочего и крестьянского движения создавали предпосылки складывания новой мощной силы, способной революционными методами объединить Китай. В стране назревала революционная ситуац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цджералд Чарлз Патрик. История Китая / Л.А. Калашникова (пер.с англ.). — М. : Центрполиграф, 2005. — 459с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дак Александ Николаевич, Войнич Игорь Евгеньевич, Волчек Наталья Михайловна, Воротникова О. А., Глобус А. Всемирная история: В 24 т. / И.А. Алябьева (ред.) — Минск : Литература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опов Сергей Самсонович. История повторяется: от египетских пирамид до Московского Кремля: [В 2 кн.] / Сергей Акопов. — Калязин : Акопов, 1994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мирная история: Учебник для студ. вузов / Георгий Борисович Поляк (ред.), Анна Николаевна Маркова (ред.). — М. : Культура и спорт, 1997. — 496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1:25:00Z</dcterms:created>
  <dc:creator>Customer</dc:creator>
  <dc:description/>
  <cp:keywords/>
  <dc:language>en-US</dc:language>
  <cp:lastModifiedBy>SYSTEM</cp:lastModifiedBy>
  <dcterms:modified xsi:type="dcterms:W3CDTF">2011-09-21T21:25:00Z</dcterms:modified>
  <cp:revision>2</cp:revision>
  <dc:subject/>
  <dc:title>Реферат по истрии Китая</dc:title>
</cp:coreProperties>
</file>