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iCs/>
          <w:sz w:val="28"/>
          <w:szCs w:val="28"/>
        </w:rPr>
        <w:t xml:space="preserve">Китай в </w:t>
      </w:r>
      <w:r>
        <w:rPr>
          <w:rFonts w:cs="Times New Roman" w:ascii="Times New Roman" w:hAnsi="Times New Roman"/>
          <w:i/>
          <w:iCs/>
          <w:sz w:val="28"/>
          <w:szCs w:val="28"/>
          <w:lang w:val="en-US"/>
        </w:rPr>
        <w:t>III</w:t>
      </w:r>
      <w:r>
        <w:rPr>
          <w:rFonts w:cs="Times New Roman" w:ascii="Times New Roman" w:hAnsi="Times New Roman"/>
          <w:i/>
          <w:iCs/>
          <w:sz w:val="28"/>
          <w:szCs w:val="28"/>
        </w:rPr>
        <w:t xml:space="preserve"> – </w:t>
      </w:r>
      <w:r>
        <w:rPr>
          <w:rFonts w:cs="Times New Roman" w:ascii="Times New Roman" w:hAnsi="Times New Roman"/>
          <w:i/>
          <w:iCs/>
          <w:sz w:val="28"/>
          <w:szCs w:val="28"/>
          <w:lang w:val="en-US"/>
        </w:rPr>
        <w:t>XIII</w:t>
      </w:r>
      <w:r>
        <w:rPr>
          <w:rFonts w:cs="Times New Roman" w:ascii="Times New Roman" w:hAnsi="Times New Roman"/>
          <w:i/>
          <w:iCs/>
          <w:sz w:val="28"/>
          <w:szCs w:val="28"/>
        </w:rPr>
        <w:t xml:space="preserve"> веках</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II</w:t>
      </w:r>
      <w:r>
        <w:rPr>
          <w:rFonts w:cs="Times New Roman" w:ascii="Times New Roman" w:hAnsi="Times New Roman"/>
          <w:sz w:val="28"/>
          <w:szCs w:val="28"/>
        </w:rPr>
        <w:t xml:space="preserve"> века восстание «желтых повязок» нанесло Ханьской империи удар, от которого она так и не смогла оправиться. Несмотря на то, что мятеж был подавлен, центральная власть в громадном государстве Хань оказалась слишком слаба, чтобы бороться с собственной армией. После подавления восстания военные, считавшиеся ранее едва ли не презираемым сословием, которое не могло по своему влиянию равняться с ши — сословием чиновников, так называемой «служилой интеллигенцией», грамотными и образованными конфуцианцами, теперь неожиданно для всех вышли на первый план. В итоге, в 192 году три наиболее удачливых военачальника, Цао Цао, Лю Бэй и Сунь Цзянь, поделили между собой владения ханьских императоров. Однако формально империя Хань продолжала существовать до 220 года, хотя былого единства страны уже не был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 Бэй захватил города Улин и Чанша (провинция Ху-нань). В 215 году он сражался против Сунь Цзяня и в результате поделил с ним поровну Цаинчжоу. Цао Цао тем временем двинулся на север и овладел Ханьчжуном. Через 4 года более удачливый Лю Бэй отвоевал его у Цао Цао, а Сунь Цзянь тогда же занял Цзиньчжоу. В 220 году Цао Цао умер, а его сын Цао Пи низложил последнего ханьского императора Сянь-ди и провозгласил себя императором царства Вэй с учреждением столицы в Лояне. В следующем году уже в царстве Шу провозгласил себя императором Лю Бэй, назвав своей столицей город Чэнду. На этом он не остановился и с огромным войском выступил против Сунь Цзяня. Незадачливый император был разбит и отступил в Байдичэн. В 223 году он скончался, и на престол царства Шу взошел его сын Лю Шань. Направив послов в соседнее царство У, он установил с ним дружеские отнош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последним короновался на царство Сунь Цзянь в 229 году. Столицей его державы У стал город Цзянье (современный Нанкин). Опираясь на важный естественный рубеж — реку Янцзы, государство У создало подвижной речной флот из джонок и не только успешно оборонялось от нападений царства Вэй, но и распространило свое влияние вниз по тече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о Китая, как государства, смогло восстановить самое сильное из трех царств — Вэйское. Царство Шу пало под натиском его полков в 263 году. После этого один из полководцев Вэй по имени Сыма Янь в 265 году свергнул потомков Цао Цао, провозгласил себя императором и основал новую династию — Западная Цзинь. В 280 году Сыма Янь смог полностью подчинить себе Шу и У, после чего весь Китай вновь оказался под властью одного императо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ак известно, Китай еще до начала нашей эры (примерно в </w:t>
      </w:r>
      <w:r>
        <w:rPr>
          <w:rFonts w:cs="Times New Roman" w:ascii="Times New Roman" w:hAnsi="Times New Roman"/>
          <w:sz w:val="28"/>
          <w:szCs w:val="28"/>
          <w:lang w:val="en-US"/>
        </w:rPr>
        <w:t>IX</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веках) прошел стадию формирования феодализма, который, как и во всей Азии, обладал в этой стране некоторыми национальными особенностями. Еще до начала империи Хань в Китае существовала система удельных владений, военная феодальная аристократия, частная собственность на землю, междоусобные войны, высокоразвитые ремесло и торговля. Однако несмотря на такое первоначальное опережение в историческом развитии, впоследствии все эти элементы феодального уклада оказались законсервированными и сохранились до начала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w:t>
      </w:r>
      <w:r>
        <w:rPr>
          <w:rFonts w:cs="Times New Roman" w:ascii="Times New Roman" w:hAnsi="Times New Roman"/>
          <w:sz w:val="28"/>
          <w:szCs w:val="28"/>
          <w:lang w:val="en-US"/>
        </w:rPr>
        <w:t>III</w:t>
      </w:r>
      <w:r>
        <w:rPr>
          <w:rFonts w:cs="Times New Roman" w:ascii="Times New Roman" w:hAnsi="Times New Roman"/>
          <w:sz w:val="28"/>
          <w:szCs w:val="28"/>
        </w:rPr>
        <w:t xml:space="preserve"> же веке н. э. император Сыма Янь решил побороть мощь местных феодалов и провел земельную реформу. В Западной Цзинь была проведена национализация земли и создана надельная система. Когда вся земля стала государственной, Сыма Янь издал указ, согласно которому все население Китая получало семейные наделы, за пользование которыми следовало платить налог в казну. Крестьяне получали наделы двух видов — для обработки в пользу государства и для собственного пользования. Кроме всего прочего, держатели наделов были обязаны отрабатывать трудовую повинность — участвовать в работах по поддержанию, ремонту и строительству оросительных систем, осушать почву, бороться с сезонными разливами рек. Однако часть земель в виде автономных уделов Сыма Янь отдал своим родственникам, что впоследствии и погубило Западную Цзинь. Сразу после смерти императора в 290 году в стране начался «Мятеж восьми ванов», восстание удельных князей, которое длилось 16 лет и подорвало силу созданной Сыма Янем империи, сделав ее легкой добычей кочевн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царстве Вэй благодаря упорному труду крестьян из военных поселений, каждым из которых командовал назначенный свыше офицер, сельское хозяйство было не только восстановлено, но и получило дальнейшее развитие. В деревню стали возвращаться прежние помещики, в которых также превратилось большинство офицеров военных поселений. Вскоре возникла необходимость в гражданской администрации, которая должна была заменить военную. Правительство упразднило должности начальников военных поселений и превратило их в правителей областей и уездов, однако сущность их при этом не изменила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в 280 году эта система была заменена надельным землепольз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е 5 соседних дворов составляли низшее звено. Среднее звено состояло уже из 5 пятидворий, следовательно, из 25 дворов. Высшим звеном являлось объединение из 5 средних звеньев и насчитывало уже ни много ни мало, а 125 дворов. Во главе каждого из этих звеньев стоял старшина. Он ведал общим управлением дел вверенного ему объединения, раздавал наделы, собирал налоги и наблюдал за выполнением держателями наделов их обязанностей по отношению к обработке предоставленных участ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старшин на местах, государство вынуждено было создать для контроля и учета еще и огромный, чрезвычайно разветвленный бюрократический аппарат. Служба в аппарате давала право на «должностной надел», однако с лишением места все доходы с него терялись. От занимаемой должности зависел и размер надела. При этом владелец «должностного надела» не имел права отчуждать его или передавать по наследству. Правда, можно было передать сыну или внуку свою должность. Существовали также «жалованные наделы», предоставляемые в порядке особого акта верховной власти, поскольку последняя всегда могла этот надел отнять. Владение землями, находившимися в руках феодалов, было неограниченным. Поскольку все они носили какие-нибудь титулы, их земля называлась «титульным наделом». Была еще одна категория феодальных земель — владения монастырей. Кроме участков, предоставленных в соответствии с надельной системой, сюда входили земельные пожалования императора. Экономическим условием существования надельной системы было соединение ремесла и земледелия в рамках общин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Троецарствия и империи Цзинь отличалась не свойственной Китаю милитаризованностью. Более 80 % налогоплательщиков были воинами, которые превратили свои земельные наделы в так называемые «военные дворы» либо жили в военных поселениях. Если раньше более всего ценились знания и образованность, то теперь на первое место вышли идеи верности и преданности командиру, боевого братства и культ кодекса чести. Однако все эти ценности настолько не соответствовали традиционному конфуцианскому мировоззрению, в котором военные считались низшим сословием, что не смогли просуществовать достаточно Долго. Вскоре они ушли в небытие, как и основанные на них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лемена гуннов (сюнну) долгое время жили бок о бок с китайцами и переняли от них много полезных знаний. В середине </w:t>
      </w:r>
      <w:r>
        <w:rPr>
          <w:rFonts w:cs="Times New Roman" w:ascii="Times New Roman" w:hAnsi="Times New Roman"/>
          <w:sz w:val="28"/>
          <w:szCs w:val="28"/>
          <w:lang w:val="en-US"/>
        </w:rPr>
        <w:t>I</w:t>
      </w:r>
      <w:r>
        <w:rPr>
          <w:rFonts w:cs="Times New Roman" w:ascii="Times New Roman" w:hAnsi="Times New Roman"/>
          <w:sz w:val="28"/>
          <w:szCs w:val="28"/>
        </w:rPr>
        <w:t xml:space="preserve"> века изменения климата заставили гуннов в поисках корма для скота перейти Великую китайскую стену и с разрешения ханьских правителей они кочевали в северных районах империи. Однако в начале </w:t>
      </w:r>
      <w:r>
        <w:rPr>
          <w:rFonts w:cs="Times New Roman" w:ascii="Times New Roman" w:hAnsi="Times New Roman"/>
          <w:sz w:val="28"/>
          <w:szCs w:val="28"/>
          <w:lang w:val="en-US"/>
        </w:rPr>
        <w:t>IV</w:t>
      </w:r>
      <w:r>
        <w:rPr>
          <w:rFonts w:cs="Times New Roman" w:ascii="Times New Roman" w:hAnsi="Times New Roman"/>
          <w:sz w:val="28"/>
          <w:szCs w:val="28"/>
        </w:rPr>
        <w:t xml:space="preserve"> века ранее вполне мирные гуннские племена начали проявлять невиданную агрессивность. В 304 году они образовали в Северном Китае собственное государство, а с 311 года начали войну против Западной Цзинь. Через 5 лет гунны захватили столицу империи, город Чанань. При первом же приближении кочевников население бежало на юг за реку Янцзы, которая была непреодолимым препятствием для конницы гуннов. Там, на юге, в 317 году потомки Сыма Яня основали династию Восточная Цзинь. Китай оказался разделенным на две части, и в его истории началась эпоха Северных и Южных династ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северная часть страны оказалась под властью кочевников, китайская государственность уцелела только на юге. Здесь в течение чуть менее двух веков сменилось 6 династий, каждая из которых существовала не более 50 лет, а на троне побывали 28 императоров, некоторые из них царствовали менее полугода. Этот период получил название «Шесть династий», по-китайски — Люча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происходившее к северу от реки Янцзы впоследствии было названо периодом «Шестнадцати царств пяти северных племен». Хозяевами Северного Китая гунны оставались менее полувека, в 351 году их государство, называемое китайскими историками Северное Чжао, пало под натиском других кочевников — сяньбийце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зу после этого победители основали новое государство Цянь-Янь, но и оно продержалось недолго, не выдержав нападения тибето-тангутов в 370 году. К этому времени тибето-тангутам удалось подчинить себе все племена, обитавшие тогда в Северном, Северо-Западном и Западном Китае. После этого они попытались распространить свое влияние и на Южный Китай. Однако в 383 году огромная армия из тангутов, сяньбийцев и примкнувших к ним гуннов была разгромлена небольшим китайским войском в битве при Фэйшу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86 году образовалось государство, которому историки дали название Северное Вэй. Оно возникло в результате объединения сяньбийских племен под властью верховного вождя по имени Тоба Гуй, который понял, что необходимо привлечь на свою сторону китайских чиновников для упорядочения государственного строя и законов. Тоба Гуй начал переселять китайских земледельцев поближе к столице, чтобы обеспечить бесперебойное снабжение города зерном. Для этого он наделял крестьян землей за счет государств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Государству Северное Вэй пришлось выдержать упорную борьбу с другими кочевниками и, в частности, с жужа-нями. Жужане — племя, обитавшее на территории нынешней Монголии во 2-й половине </w:t>
      </w:r>
      <w:r>
        <w:rPr>
          <w:rFonts w:cs="Times New Roman" w:ascii="Times New Roman" w:hAnsi="Times New Roman"/>
          <w:sz w:val="28"/>
          <w:szCs w:val="28"/>
          <w:lang w:val="en-US"/>
        </w:rPr>
        <w:t>IV</w:t>
      </w:r>
      <w:r>
        <w:rPr>
          <w:rFonts w:cs="Times New Roman" w:ascii="Times New Roman" w:hAnsi="Times New Roman"/>
          <w:sz w:val="28"/>
          <w:szCs w:val="28"/>
        </w:rPr>
        <w:t xml:space="preserve"> и в начале </w:t>
      </w:r>
      <w:r>
        <w:rPr>
          <w:rFonts w:cs="Times New Roman" w:ascii="Times New Roman" w:hAnsi="Times New Roman"/>
          <w:sz w:val="28"/>
          <w:szCs w:val="28"/>
          <w:lang w:val="en-US"/>
        </w:rPr>
        <w:t>V</w:t>
      </w:r>
      <w:r>
        <w:rPr>
          <w:rFonts w:cs="Times New Roman" w:ascii="Times New Roman" w:hAnsi="Times New Roman"/>
          <w:sz w:val="28"/>
          <w:szCs w:val="28"/>
        </w:rPr>
        <w:t xml:space="preserve"> века. Они владели обширным пространством от Тянь-Шаня до Хинганского хребта. Соперничество сяньбийцев с жужанями продолжалось более полувека, и лишь в 449 году последние были оттеснены от границ Северного Вэя и полностью обескровлены. Силу жужаньского объединения подрывали не только внешние силы, но и внутренние междоусобиц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555 году тюрки захватили все владения жужаней, из числа которых 30 тыс. шатров (примерно 130 тыс. человек) откочевали далеко на запад, где стали известны под названием аваров. В среднем течении Дуная авары появились в 557 го ду, а спустя 11 лет здесь образовался Аварский каганат по названию верховного вождя жужаней — кагана. Жужанеавары продолжали свои набеги, но теперь уже на Византию и земли славя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временем события в Южном Китае развивались следующим образом. Беженцы с севера заселили территории крайнего юга, окончательно завоеванные в эпоху Троецарствия. Здесь в плодородных речных долинах начали выращивать рис. Благодаря усилиям пришельцев с севера вскоре этот район превратился в область развитого земледелия, которая снабжала рисом всю империю. На юге утвердилась надельная система землепользования, быстро росли города, развивались ремесл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420 году цзиньский императорский дом был свергнут, и власть в Южном Китае стала, не задерживаясь надолго нигде, переходить к представителям различных знатных родов, которые давали империи имена по своим династиям: Сун, Ци, Лян и Чэнь. Единство Китая было восстановлено с севера. В 581 году престол бывшего царства Северное Вэй, где тогда правила сянбийская династия Северное Чжоу, занял талантливый полководец Ян Цзянь. В течение 9 лет новый император вел завоевательные войны, покорил всех соседей и объединил под своей властью весь Китай. Новое государство стало называться империей Суй, по имени династии, основанной Ян Цзянем. Династия Суй осуществила ряд важнейших политических и экономических реформ для упрочения собственной власти. Чтобы укрепить свое положение и лишить влияния сильные феодальные кланы, Ян Цзянь провел в империи земельную реформу, которая опиралась на надельную систему. Император желал, чтобы каждый земледелец имел собственное поле, полученное от государства, и платил налоги. Теперь все взрослое население Китая, включая женщин и рабов, имело право на земельный участок, за который следовало платить небольшие налоги и отрабатывать трудовую повинность. В результате проведенной реформы, в ходе которой было распахано невиданное количество брошенной и целинной земли, площадь обрабатываемых земельных угодий в Китае увеличилась в 2,5 раза. Старая феодальная знать лишилась значительной доли своего влияния, но Ян Цзянь выделил достаточно много земли в распоряжение своих сторонников. В итоге, власть не смогла разрешить главное противоречие китайского общества — противостояние императора, чья власть опиралась на крестьян, работавших на государственных землях, и феодалов, желавших располагать землей как частным владением и закрепощать крестья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ператор Ян Цзянь не смог окончательно сломить крупные феодальные кланы, и эту политику продолжил его сын Ян Гуан, который взошел на престол в 605 году. Новый император выстроил новую столицу Лоян, куда насильно переселил 10 тыс. самых богатых и знатных аристократических семей со всего Китая. Ян Гуан решил создать величайшую империю, но в результате погубил династию Суй, которой суждено было просуществовать всего 30 лет.</w:t>
      </w:r>
    </w:p>
    <w:p>
      <w:pPr>
        <w:pStyle w:val="Normal"/>
        <w:shd w:fill="FFFFFF" w:val="clear"/>
        <w:spacing w:lineRule="auto" w:line="360" w:before="0" w:after="0"/>
        <w:ind w:firstLine="709"/>
        <w:jc w:val="both"/>
        <w:rPr/>
      </w:pPr>
      <w:r>
        <w:rPr>
          <w:rFonts w:cs="Times New Roman" w:ascii="Times New Roman" w:hAnsi="Times New Roman"/>
          <w:sz w:val="28"/>
          <w:szCs w:val="28"/>
        </w:rPr>
        <w:t>По его приказу в новой столице были выстроены громадные зернохранилища. Чтобы перевозить зерно с юга в Лоян, был вырыт Великий канал с многочисленными шлюзами, связавшими реки Янцзы и Хуанхэ. После этого Ян Гуан приказал восстановить Великую китайскую стену, которая к тому времени утратила всякое оборонительное значение и пришла в запустение. Все эти гигантские стройки требовали огромных средств и миллионов рабочих рук. Соответственно, налоги на крестьян стали непомерно велики. К тому же, император вел постоянные войны с тюрками на севере, в Корее — на востоке и Вьетнаме — на запад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614 году после неудачного похода в Корею в стране начались восстания крестьян, измученных непрекращающимися поборами и работой на великих стройках династии Суй. Знать также была недовольна политикой императора, и в столице созрел заговор, во главе которого встал военачальник Ли Юань. Ян Гуан бежал из столицы, но в 618 году был схвачен и казнен. Новым императором стал Ли Юань, который положил начало правлению династии Тан.</w:t>
      </w:r>
    </w:p>
    <w:p>
      <w:pPr>
        <w:pStyle w:val="Normal"/>
        <w:shd w:fill="FFFFFF" w:val="clear"/>
        <w:spacing w:lineRule="auto" w:line="360" w:before="0" w:after="0"/>
        <w:ind w:firstLine="709"/>
        <w:jc w:val="both"/>
        <w:rPr/>
      </w:pPr>
      <w:r>
        <w:rPr>
          <w:rFonts w:cs="Times New Roman" w:ascii="Times New Roman" w:hAnsi="Times New Roman"/>
          <w:sz w:val="28"/>
          <w:szCs w:val="28"/>
        </w:rPr>
        <w:t>К тому времени борьба с тюрками, которые представляли главную опасность для Китая, стала главной внешнеполитической задачей новой династии. Центром Тюркского каганата вначале были кочевья Алтая. Между 563 и 567 годом Тюркский каганат в союзе с сасанидским Ираном разбил эфталитов и подчинил себе Среднюю Азию до реки Амударьи. Завоеватели не вмешивались во внутреннюю жизнь завоеванных областей, ограничиваясь взиманием дани. Затем, разгромив жужаней, тюрки захватили огромные пространства Центральной Азии вплоть до Желтого моря, и Китай был вынужден выплачивать им колоссальную дань (до 100 тыс. кусков шелка ежегод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аничные области Китая и торговые пути, ведущие из него в Среднюю Азию, оказались под контролем Тюркского каганата. Чтобы ослабить власть кочевников, властители северных провинций применяли разнообразную тактику, включавшую как прямые военные удары, так и подкуп, а также внутренние распр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правления Ли Юаня Танская империя могла придерживаться лишь оборонительного и примирительного курса в отношении воинственных северных соседей. Однако уже его сын Ли Шиминь начал подготовку к решительному наступлению на тюрок. Император лично занимался обучением солдат, поощряя верховую езду и стрельбу из лука. Чтобы усилить мощь страны, принимались меры по развитию сельского хозяйства. Дань, которую выжимали безжалостные каганы из покоренных народов, заставляла последних поднимать восстания. Китайцы всячески поощряли эти стихийные проявления народного гнева, помогая деньгами, советами и прямой военной помощью.</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се это дало свои результаты: в 629 году перестал существовать Восточный Тюркский каганат, но в 80-х годах </w:t>
      </w:r>
      <w:r>
        <w:rPr>
          <w:rFonts w:cs="Times New Roman" w:ascii="Times New Roman" w:hAnsi="Times New Roman"/>
          <w:sz w:val="28"/>
          <w:szCs w:val="28"/>
          <w:lang w:val="en-US"/>
        </w:rPr>
        <w:t>VII</w:t>
      </w:r>
      <w:r>
        <w:rPr>
          <w:rFonts w:cs="Times New Roman" w:ascii="Times New Roman" w:hAnsi="Times New Roman"/>
          <w:sz w:val="28"/>
          <w:szCs w:val="28"/>
        </w:rPr>
        <w:t xml:space="preserve"> века кочевникам удалось его восстановить. Правда, просуществовал он сравнительно недолго — до 744 года, когда ожесточенная борьба с уйгурами и киргизами вновь привела его к распаду. В 657 году под власть Китая подпала и основная часть Западного Тюркского каганата. На западе Азии наиболее сильным государством был Иран, управляемый династией Сасанидов, но он пал под ударами арабов, что позволило Танской империи проводить завоевательную политику и в этом регионе. В 751 году в битве при реке Талассе китайцы остановили успешное наступление Арабского халифата. Спустя некоторое время между бывшими соперниками наладились мирные отношения и началась оживленная торговля. Китай восстановил контроль над Великим шелковым путем, что позволило ему вернуть былую политическую и экономическую мощ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мперия вела локальные войны на юго-востоке и на северо-востоке, присоединив к своим владениям почти весь Индокитай, вмешивалась в междоусобицу, которую вели три государства на Корейском полуострове: Силла, Когуре и Пэкче. Таким образом, к началу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Китай стал одной из самых больших и могущественных мировых держав. Его влияние распространилось на соседние страны и даже на Западную Европу. Расцвет международного торгового обмена стимулировал стремительный рост китайской торговли и промышленности, а взаимопроникновение культур способствовало развитию науки, литературы и искусст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управления империей Тан был заложен принцип централизации и подчинения низших звеньев высшим. Высшими правительственными органами являлись: административная, палата императорских эдиктов и палата правительственных указов. Во главе первой палаты стоял первый министр империи. Два его помощника, старший и младший, и два секретаря, управлявшие двумя группами министерств, дополняли эту верховную коллегию. В каждую из групп входило: министерство чинов, ведавшее назначениями и наградами должностных лиц; министерство двора, ведавшее всем, что касалось наделов; министерство церемоний, культов и обрядов; министерство военных дел, юстиции и общественных работ. В подчинении центрального правительственного аппарата находился аппарат на местах.</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на была разделена на области, округа, уезды, волости и деревни. Самым низшим звеном, как уже говорилось ранее, считалось пятидворье. Кроме того, весь Китай был поделен еще и на военные округа, которых к середине </w:t>
      </w:r>
      <w:r>
        <w:rPr>
          <w:rFonts w:cs="Times New Roman" w:ascii="Times New Roman" w:hAnsi="Times New Roman"/>
          <w:sz w:val="28"/>
          <w:szCs w:val="28"/>
          <w:lang w:val="en-US"/>
        </w:rPr>
        <w:t>VII</w:t>
      </w:r>
      <w:r>
        <w:rPr>
          <w:rFonts w:cs="Times New Roman" w:ascii="Times New Roman" w:hAnsi="Times New Roman"/>
          <w:sz w:val="28"/>
          <w:szCs w:val="28"/>
        </w:rPr>
        <w:t xml:space="preserve"> века насчитывалось 634. Каждый такой округ был обязан выставить 800—1200 солда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империи Тан уделялось подготовке чиновников. В Китае с древнейших времен существовала система замещения должностей путем отбора наиболее образованных кандидатов на экзаменах. Эта система была основана на классическом конфуцианском принципе выдвижения на государственные посты более мудрых и способных. В танском Китае этот принцип стал главным при наборе чиновников, причем равные шансы имел сын крестьянина и аристократа; главное — быть хорошо образованным человеком и хорошо сдать экзамены. Если в какой-либо деревне появлялся способный крестьянский мальчик, то вся община искала ему богатого покровителя, который брал на себя расходы по его обучению. Поскольку положение государственных чиновников было очень престижным, в случае успешно сданных экзаменов в выгоде оказывался и сам кандидат, и его покровитель, и вся его деревн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Из-за подъема сельского хозяйства стали бурно развиваться и иные отрасли экономики. В стране появилось хлопководство, высокого совершенства достигла художественная обработка изделий и шелкоткацкое производство. Увеличилась добыча полезных ископаемых — железа, серебра, меди и олова. Полным ходом шло производство бумаги, а с </w:t>
      </w:r>
      <w:r>
        <w:rPr>
          <w:rFonts w:cs="Times New Roman" w:ascii="Times New Roman" w:hAnsi="Times New Roman"/>
          <w:sz w:val="28"/>
          <w:szCs w:val="28"/>
          <w:lang w:val="en-US"/>
        </w:rPr>
        <w:t>VII</w:t>
      </w:r>
      <w:r>
        <w:rPr>
          <w:rFonts w:cs="Times New Roman" w:ascii="Times New Roman" w:hAnsi="Times New Roman"/>
          <w:sz w:val="28"/>
          <w:szCs w:val="28"/>
        </w:rPr>
        <w:t xml:space="preserve"> века началось книгопечатание. Вместе с развитием ремесел набирала силу внутренняя и внешняя торговля. Огромное значение для развития торговли приобрел Великий канал. Со временем было проведено еще 11 каналов меньшей протяженности. Эта сеть транспортных и оросительных артерий связывала многочисленные крупные города. В 1-й половине </w:t>
      </w:r>
      <w:r>
        <w:rPr>
          <w:rFonts w:cs="Times New Roman" w:ascii="Times New Roman" w:hAnsi="Times New Roman"/>
          <w:sz w:val="28"/>
          <w:szCs w:val="28"/>
          <w:lang w:val="en-US"/>
        </w:rPr>
        <w:t>VIII</w:t>
      </w:r>
      <w:r>
        <w:rPr>
          <w:rFonts w:cs="Times New Roman" w:ascii="Times New Roman" w:hAnsi="Times New Roman"/>
          <w:sz w:val="28"/>
          <w:szCs w:val="28"/>
        </w:rPr>
        <w:t xml:space="preserve"> века население столицы Чанъань (современный Сиань в провинции Шаньси) насчитывало около миллиона человек. Другим центром был Лоян (современный Хэнань в провинции Хэнань). Также большое значение имел порт Гуанчжоу — центр соляной торговли. Во внутренней торговле важное место занял город Чэнду — основной посредник в перепродаже чая, сахара и хлоп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енем расцвета Танской империи считается правление Сюаньцзуна, при котором культура и экономика страны достигли высшей точки своего разви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в экономике медленно нарастал кризис, вызванный как обычно противоречиями в земельных отношениях, который и погубил династию. Взойдя на престол, танские императоры вслед за своими предшественниками укрепили и развивали надельную систему. Однако бурное развитие экономики вызывало расслоение на бедных и богатых, в результате чего землю начали покупать и продавать. Как правило, чиновники скупали земельные наделы разорившихся крестьян, которые продолжали работать на ней как батраки. Наделы крестьян уменьшались, но залоги оставались прежними. В то же время чиновники не платили налогов с купленной земли, присваивая полученный с нее доход. Поскольку по закону вся земля была собственностью государства, ее нельзя было продавать и покупать. Поэтому император Сюаньцзун выпускал эдикты, запрещавшие чиновникам скупать крестьянские земли, но все было бесполезн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733 году император Сюаньцзун установил должности областных правителей (дао). В пограничных областях были созданы наместничества. Наместники (цзедуши) получили право формировать войска под своим командованием, чтобы отражать набеги тибетских и тангутских племен. Эта реформа оказалась роковой ошибкой императора, поскольку цзедуши сосредоточили в своих руках слишком много власти. Самым могущественным цзедуши стал Ань Лушань, который одновременно управлял тремя наместничествами. В 755 году он поднял мятеж против императора Сюаньцзуна и быстро захватил крупнейшие города империи — Лоян и Чанъань. Сюаньцзун бежал в Сычуань, а Ань Лушань провозгласил себя императором. Однако против Ань Лушаня выступили другие цзедуши, не желавшие подчиняться самозванц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устя два года Ань Лушань был убит в результате заговора, который возглавил Ши Сымин. Однако в 763 году мятеж был окончательно подавлен, и власть вернулась к династии Тан. Новое правительство решило признать существующее в экономике положение вещей и отказаться от надельной системы. В том же 763 году налог с надела и другие подати были заменены единым налогом, который платился с имущества, прежде всего с земли. Все землевладельцы были поделены на 9 категорий в зависимости от реальных размеров их владений, с которых они теперь и должны были выплачивать налоги. Одновременно площадь надельных земель была сокращена в 6 раз. В 780 году по предложению канцлера Ян Яня надельная система была окончательно отменена. Государство отказалось от своих прав на землю, разрешив ее свободную куплю-продажу. Тем не менее, это не означало, что танские императоры прекратили контролировать владение землей. Государство старалось следить за тем, чтобы низшие категории землевладельцев не разорялись (в неурожайные годы с них не брали налоги) и чтобы крестьяне, владевшие собственными участками, не становились безземельными арендаторам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емельная реформа продлила время правления династии Тан, но уже в середине </w:t>
      </w:r>
      <w:r>
        <w:rPr>
          <w:rFonts w:cs="Times New Roman" w:ascii="Times New Roman" w:hAnsi="Times New Roman"/>
          <w:sz w:val="28"/>
          <w:szCs w:val="28"/>
          <w:lang w:val="en-US"/>
        </w:rPr>
        <w:t>IX</w:t>
      </w:r>
      <w:r>
        <w:rPr>
          <w:rFonts w:cs="Times New Roman" w:ascii="Times New Roman" w:hAnsi="Times New Roman"/>
          <w:sz w:val="28"/>
          <w:szCs w:val="28"/>
        </w:rPr>
        <w:t xml:space="preserve"> века положение вновь начало ухудшаться. Танские императоры вынуждены были конфисковать земельные владения буддийских монастырей, но и это лишь ненадолго отсрочило неминуемый конец династ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75 году в провинциях Хэнань и Шаньдун начался голод вследствие засухи. Тяжелое положение крестьян обострилось из-за бремени налогов, которые они должны были платить на содержание имперских войск в этих провинциях. В Хэнани вспыхнуло восстание, которое возглавил Ван Сянь-чжи. Восстание быстро распространилось на провинцию Шаньдун, где его возглавил крестьянин Хуан Ча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878 году Ван Сяньчжи был убит. Руководство восстанием, которое охватило огромную территорию страны, перешло к Хуан Чао. Он захватил столицу империи — Чанъань. Император Сицзун бежал в Сычуань. Спустя 2 года Хуан Чао провозгласил себя императором. После этого ведущий военачальник повстанцев Чжу Вэнь перешел на сторону Сицзуна, за что получил от императора звание «Цю-ань-чжун» («Полностью верный») и чин главнокомандующего правительственными войсками. Под его ударами в 883 году Хуан Чао отступил из Чанъаня в Шаньдун, где впоследствии покончил с собой. Восстание закончилось, однако крестьянские волнения продолжались еще в течение 20 ле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 подавив последние очаги восстания, в 907 году Чжу Вэнь низложил последнего императора из династии Тан. Единое государство развалилось, и страна вступила в эпоху Пяти династий и десяти царств, которые образовали цзедуши различных наместничест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льзовавшись ослаблением Китая, в том же году из Маньчжурии в его приграничные области вторглись монгольские племена киданей во главе с вождем Амбаганем. 916 году он создал здесь государство киданей, которое получило название Ляо. Спустя 10 лет Амбагань, покорив Уйгуров, тангутов и Бохайское царство, превратил Ляо в самую могущественную державу Северо-Восточной Ази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X</w:t>
      </w:r>
      <w:r>
        <w:rPr>
          <w:rFonts w:cs="Times New Roman" w:ascii="Times New Roman" w:hAnsi="Times New Roman"/>
          <w:sz w:val="28"/>
          <w:szCs w:val="28"/>
        </w:rPr>
        <w:t xml:space="preserve"> века кидани подчинили своей власти две приграничные провинции Северного Кита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здания царства Ляо в Китае была восстановлена единая империя. В 960 году цзедуши Чжао Куань-инь, одолевший в продолжительной войне всех соперников, провозгласил себя императором и основал династию Сун. Столицей империи Сун стал город Бянь (Кайфын). Главной задачей нового государства стала защита своей территории от иноземных захватчик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омента своего возникновения империя Сун вела войну с киданями, которые непрерывно совершали набеги из Северного Китая. Наконец, в 1004 году сунские императоры заключили тяжелый для себя мир с киданьским царством, по которому обязались ежегодно выплачивать Ляо 8 т серебра и 200 тыс. кусков шелка. Однако очень скоро на смену киданям пришли тангуты, которые под началом вождя Чжао Юань-хао вторглись в Северный Китай и в 1032 году основали на захваченных землях государство Северное Ся. Через 10 с небольшим лет империя Сун, измученная постоянными тангутскими набегами, подписала с ними мир, также обязавшись платить дань.</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елая уступки варварам, сунские императоры старались сохранить стабильность внутри своего' государства. Однако после отмены надельной системы ряды крестьян-землевладельцев стремительно таяли, а количество крупных земельных магнатов увеличивалось. Массы безземельных разорившихся крестьян готовы были пойти за любым предводителем и были потенциальной армией для восстания. Земельный кризис особенно обострился к середине </w:t>
      </w:r>
      <w:r>
        <w:rPr>
          <w:rFonts w:cs="Times New Roman" w:ascii="Times New Roman" w:hAnsi="Times New Roman"/>
          <w:sz w:val="28"/>
          <w:szCs w:val="28"/>
          <w:lang w:val="en-US"/>
        </w:rPr>
        <w:t>XI</w:t>
      </w:r>
      <w:r>
        <w:rPr>
          <w:rFonts w:cs="Times New Roman" w:ascii="Times New Roman" w:hAnsi="Times New Roman"/>
          <w:sz w:val="28"/>
          <w:szCs w:val="28"/>
        </w:rPr>
        <w:t xml:space="preserve"> века. В 1069 году канцлером империи Сун был назначен Ван Аньши. Новый первый министр провел реформы, которые должны были укрепить экономику и военную мощь государства. Так, налогообложение было упорядочено, а армия наемников была заменена всенародным ополчением. Реформы Ван Аньши помогли улучшить положение династии Сун, но они не могли избавить государство от внешней опасност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bCs/>
          <w:sz w:val="28"/>
          <w:szCs w:val="28"/>
        </w:rPr>
        <w:t>1113</w:t>
      </w:r>
      <w:r>
        <w:rPr>
          <w:rFonts w:cs="Times New Roman" w:ascii="Times New Roman" w:hAnsi="Times New Roman"/>
          <w:b/>
          <w:bCs/>
          <w:sz w:val="28"/>
          <w:szCs w:val="28"/>
        </w:rPr>
        <w:t xml:space="preserve"> </w:t>
      </w:r>
      <w:r>
        <w:rPr>
          <w:rFonts w:cs="Times New Roman" w:ascii="Times New Roman" w:hAnsi="Times New Roman"/>
          <w:sz w:val="28"/>
          <w:szCs w:val="28"/>
        </w:rPr>
        <w:t xml:space="preserve">году племена чжурчжэней, кочевавшие до этого в Южной Маньчжурии, под предводительством вождя Агуда напали на царство Ляо и через 2 года основали на захваченных у киданей землях государство Цзинь. Прошло еще немного времени, и в </w:t>
      </w:r>
      <w:r>
        <w:rPr>
          <w:rFonts w:cs="Times New Roman" w:ascii="Times New Roman" w:hAnsi="Times New Roman"/>
          <w:bCs/>
          <w:sz w:val="28"/>
          <w:szCs w:val="28"/>
        </w:rPr>
        <w:t>1125</w:t>
      </w:r>
      <w:r>
        <w:rPr>
          <w:rFonts w:cs="Times New Roman" w:ascii="Times New Roman" w:hAnsi="Times New Roman"/>
          <w:b/>
          <w:bCs/>
          <w:sz w:val="28"/>
          <w:szCs w:val="28"/>
        </w:rPr>
        <w:t xml:space="preserve"> </w:t>
      </w:r>
      <w:r>
        <w:rPr>
          <w:rFonts w:cs="Times New Roman" w:ascii="Times New Roman" w:hAnsi="Times New Roman"/>
          <w:sz w:val="28"/>
          <w:szCs w:val="28"/>
        </w:rPr>
        <w:t>году чжурчжэни полностью уничтожили царство Ляо. Теперь настала очередь династии Сун. Спустя год чжурчжэни вторглись в Китай и овладели его северной частью, в том числе сунской столицей Кайфын. Император Гаоцзун бежал на юг страны в город Линьань (Ханчжоу), где было создано государство Южная Сун.</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рьбу с чжурчжэнями возглавили талантливые полководцы Хань Ши-чжун и Йо Фэй. Они остановили продвижение захватчиков и одержали ряд побед. Однако эти победы оказались безрезультатны. При дворе императора активно действовал тайный агент чжурчжэней Цинь Гуй, который занимал пост первого министра. Он склонил императора к миру с чжурчжэнями, который и был заключен в 1142 году. Южная Сун признала утрату Северного Китая и обязалась выплачивать большую дань серебром и шелком. В начале </w:t>
      </w:r>
      <w:r>
        <w:rPr>
          <w:rFonts w:cs="Times New Roman" w:ascii="Times New Roman" w:hAnsi="Times New Roman"/>
          <w:sz w:val="28"/>
          <w:szCs w:val="28"/>
          <w:lang w:val="en-US"/>
        </w:rPr>
        <w:t>XIII</w:t>
      </w:r>
      <w:r>
        <w:rPr>
          <w:rFonts w:cs="Times New Roman" w:ascii="Times New Roman" w:hAnsi="Times New Roman"/>
          <w:sz w:val="28"/>
          <w:szCs w:val="28"/>
        </w:rPr>
        <w:t xml:space="preserve"> века могущество чжурчжэней из-за внутренних раздоров значительно ослабло. Империя Южная Сун готовилась к военному реваншу. Однако в это время на севере появилась новая сила, которая, по мнению южносун-ских императоров, могла уничтожить чжурчжэней, — монголы во главе с Чингисхан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Южная Сун послала к Чингисхану послов и военных советников, которые обучили монголов китайской военной науке, в том числе искусству штурма укрепленных городов при помощи осадных машин. В результате в ходе войны </w:t>
      </w:r>
      <w:r>
        <w:rPr>
          <w:rFonts w:cs="Times New Roman" w:ascii="Times New Roman" w:hAnsi="Times New Roman"/>
          <w:bCs/>
          <w:sz w:val="28"/>
          <w:szCs w:val="28"/>
        </w:rPr>
        <w:t>1211 —1215</w:t>
      </w:r>
      <w:r>
        <w:rPr>
          <w:rFonts w:cs="Times New Roman" w:ascii="Times New Roman" w:hAnsi="Times New Roman"/>
          <w:b/>
          <w:bCs/>
          <w:sz w:val="28"/>
          <w:szCs w:val="28"/>
        </w:rPr>
        <w:t xml:space="preserve"> </w:t>
      </w:r>
      <w:r>
        <w:rPr>
          <w:rFonts w:cs="Times New Roman" w:ascii="Times New Roman" w:hAnsi="Times New Roman"/>
          <w:sz w:val="28"/>
          <w:szCs w:val="28"/>
        </w:rPr>
        <w:t>годов монголо-татары разграбили чжурчженьское государство Цзинь. Спустя чуть более 10 лет, в 1226— 1227 годах, Чингисхан стер с лица земли тангутское Северное Ся. Прошло еще немного времени, и в 1231 — 1234 годах монголо-татарская конница и сунские войска уничтожили Цзинь. Однако, вопреки ожиданиям Южной Сун, монголы не стали ни их оружием, ни даже союзниками. В 1271 году хан Хубилай перенес свою столицу из Монголии в Яньцзинь (Пекин) и напал на раздираемую междоусобицей империю Южная Сун. Спустя 8 лет, в 1279 году, южносунское правительство без боя сдало столицу империи город Ханчжоу и подписало безоговорочную капитуляцию. Теперь весь Китай перешел под власть монголов, которые основали собственную династию Юа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28:00Z</dcterms:created>
  <dc:creator>XTreme</dc:creator>
  <dc:description/>
  <cp:keywords/>
  <dc:language>en-US</dc:language>
  <cp:lastModifiedBy>SYSTEM</cp:lastModifiedBy>
  <dcterms:modified xsi:type="dcterms:W3CDTF">2011-09-21T21:28:00Z</dcterms:modified>
  <cp:revision>2</cp:revision>
  <dc:subject/>
  <dc:title/>
</cp:coreProperties>
</file>