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ГЕРБ И ФЛАГ КИТА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Китайский флаг появился в 1935 году, когда была провозглашена КНР. Его спроектировал шанхайский экономист Цзэн Ляньсун. В общей сложности были рассмотрены более 3 тысяч проектов, но победил вариант экономиста. Государственный флаг КНР = это красное полотнище с пятью звёздами, располагающимися в левом углу, - одна большая и четыре малые. Большая пятиконечная звезда обозначает правящую компартию, четыре остальные – китайский народ. Так это толкуют официальные брошюры. Однако, как выяснилось, первоначально малые звёзды означали, четыре общественных класса – рабочих, крестьян, мелкую городскую и национальную буржуазию, которые сплачиваются под руководством партии. Видимо, борьба против «феодальных и буржуазных элементов» в 50 – 70-ые годы оказалась столь успешной, что надобность в их упоминании просто отпала. И ещё одна подробность: жёлтый цвет звёзд означает светлое начало и одновременно принадлежность китайцев к жёлтой расе.</w:t>
      </w:r>
    </w:p>
    <w:p>
      <w:pPr>
        <w:pStyle w:val="Normal"/>
        <w:spacing w:lineRule="auto" w:line="360"/>
        <w:ind w:firstLine="709"/>
        <w:jc w:val="both"/>
        <w:rPr>
          <w:sz w:val="28"/>
        </w:rPr>
      </w:pPr>
      <w:r>
        <w:rPr>
          <w:sz w:val="28"/>
        </w:rPr>
        <w:t>Первый государственный флаг, который был поднят 1 октября 1949 года на площади Тяньаньмэнь во время провозглашения Китайской народной Республики, находится в Историческом музее.</w:t>
      </w:r>
    </w:p>
    <w:p>
      <w:pPr>
        <w:pStyle w:val="Style13"/>
        <w:spacing w:lineRule="auto" w:line="360" w:before="0" w:after="0"/>
        <w:ind w:firstLine="709"/>
        <w:jc w:val="both"/>
        <w:rPr>
          <w:sz w:val="28"/>
        </w:rPr>
      </w:pPr>
      <w:r>
        <w:rPr>
          <w:sz w:val="28"/>
        </w:rPr>
        <w:t xml:space="preserve">Герб Китайской Народной Республики был принят в 1950 году. На нём изображены ворота «Небесного спокойствия», являющиеся входом в императорский дворцовый комплекс Гугун. Над изображением Ворот располагаются пять звёзд, как на государственном флаге КНР. Круг обрамляют колосья пшеницы, отражающие маоистскую философию аграрной революции. В центре нижней части обрамления расположено зубчатое колесо, символизирующее промышленных рабочих. </w:t>
      </w:r>
      <w:r>
        <w:br w:type="page"/>
      </w:r>
    </w:p>
    <w:p>
      <w:pPr>
        <w:pStyle w:val="Normal"/>
        <w:spacing w:lineRule="auto" w:line="360"/>
        <w:ind w:firstLine="709"/>
        <w:jc w:val="center"/>
        <w:rPr>
          <w:sz w:val="28"/>
          <w:szCs w:val="32"/>
        </w:rPr>
      </w:pPr>
      <w:r>
        <w:rPr>
          <w:rStyle w:val="StrongEmphasis"/>
          <w:sz w:val="28"/>
          <w:szCs w:val="32"/>
        </w:rPr>
        <w:t>Государственный и Политический строй Китая</w:t>
      </w:r>
    </w:p>
    <w:p>
      <w:pPr>
        <w:pStyle w:val="Style13"/>
        <w:spacing w:lineRule="auto" w:line="360" w:before="0" w:after="0"/>
        <w:ind w:firstLine="709"/>
        <w:jc w:val="both"/>
        <w:rPr>
          <w:bCs/>
          <w:sz w:val="28"/>
          <w:szCs w:val="32"/>
        </w:rPr>
      </w:pPr>
      <w:r>
        <w:rPr>
          <w:bCs/>
          <w:sz w:val="28"/>
          <w:szCs w:val="32"/>
        </w:rPr>
      </w:r>
      <w:bookmarkStart w:id="0" w:name="1006543-L-130"/>
      <w:bookmarkStart w:id="1" w:name="1006543-L-130"/>
      <w:bookmarkEnd w:id="1"/>
    </w:p>
    <w:p>
      <w:pPr>
        <w:pStyle w:val="Style13"/>
        <w:spacing w:lineRule="auto" w:line="360" w:before="0" w:after="0"/>
        <w:ind w:firstLine="709"/>
        <w:jc w:val="both"/>
        <w:rPr>
          <w:sz w:val="28"/>
        </w:rPr>
      </w:pPr>
      <w:r>
        <w:rPr>
          <w:bCs/>
          <w:sz w:val="28"/>
        </w:rPr>
        <w:t xml:space="preserve">Конституция. </w:t>
      </w:r>
      <w:r>
        <w:rPr>
          <w:sz w:val="28"/>
        </w:rPr>
        <w:t xml:space="preserve">В 1954 после достижения основных целей консолидации всех сил и нейтрализации «врагов народа» аморфная структура единого фронта «новой демократии» была заменена официальной Конституцией. Принятая 20 сентября 1954 и исправленная в 1975, 1978, 1982 и 1992, эта Конституция провозгласила Китай страной народной демократии и единым многонациональным государством. Подчеркивалось, что в обязанности правительства входит ликвидация эксплуатации трудящихся и построение социалистического общества под руководством КПК. </w:t>
      </w:r>
    </w:p>
    <w:p>
      <w:pPr>
        <w:pStyle w:val="Style13"/>
        <w:spacing w:lineRule="auto" w:line="360" w:before="0" w:after="0"/>
        <w:ind w:firstLine="709"/>
        <w:jc w:val="both"/>
        <w:rPr>
          <w:sz w:val="28"/>
        </w:rPr>
      </w:pPr>
      <w:r>
        <w:rPr>
          <w:bCs/>
          <w:sz w:val="28"/>
        </w:rPr>
        <w:t xml:space="preserve">Центральные органы власти. </w:t>
      </w:r>
      <w:r>
        <w:rPr>
          <w:sz w:val="28"/>
        </w:rPr>
        <w:t xml:space="preserve">Главными государственными органами власти КНР являются Всекитайское собрание народных представителей во главе с председателем, Государственный совет, Верховный народный суд и Верховная народная прокуратура. </w:t>
      </w:r>
      <w:r>
        <w:rPr>
          <w:iCs/>
          <w:sz w:val="28"/>
        </w:rPr>
        <w:t xml:space="preserve">Законодательная власть. </w:t>
      </w:r>
      <w:r>
        <w:rPr>
          <w:sz w:val="28"/>
        </w:rPr>
        <w:t xml:space="preserve">Высшим законодательным органом является Всекитайское собрание народных представителей (ВСНП). Депутаты ВСНП избираются на пятилетний срок депутатами СНП провинций. ВСНП на своей сессии избирает главу государства – председателя КНР, утверждает премьера и состав Госсовета, вносит поправки в Конституцию и контролирует исполнение конституционных положений, принимает и изменяет законы, назначает и освобождает от должности высших чиновников Верховного народного суда и Верховной народной прокуратуры, решает вопросы о войне и мире, а также обсуждает и утверждает государственный бюджет. ВСНП (в 1998 – 2978 депутатов) избирает Постоянный комитет (более 150 членов), которому предоставлено право разъяснения конституционных положений и законов, контроль за деятельностью Госсовета и выполнение функций ВСНП между сессиями. </w:t>
      </w:r>
      <w:r>
        <w:rPr>
          <w:iCs/>
          <w:sz w:val="28"/>
        </w:rPr>
        <w:t xml:space="preserve">Глава государства. </w:t>
      </w:r>
      <w:r>
        <w:rPr>
          <w:sz w:val="28"/>
        </w:rPr>
        <w:t xml:space="preserve">В период с 1954 по 1958 функции главы государства выполнял Мао Цзэдун. С 1959 по 1968 этот пост занимал Лю Шаоци. После низложения Лю в ходе «культурной революции» пост главы государства до 1975 оставался вакантным, а затем был аннулирован. В 1982 эта должность была восстановлена под названием «председатель республики», а время пребывания главы государства в должности продлено с 4 до 5 лет. В июне 1983 ВСНП избрало на этот пост ветерана экономического планирования и заместителя премьера Госсовета Ли Сяньняня. В апреле 1988 председателем КНР был избран ветеран армии и член политбюро ЦК КПК Ян Шанкунь, а в 1993 – генеральный секретарь ЦК КПК Цзян Цзэминь. </w:t>
      </w:r>
      <w:r>
        <w:rPr>
          <w:iCs/>
          <w:sz w:val="28"/>
        </w:rPr>
        <w:t xml:space="preserve">Исполнительная власть. </w:t>
      </w:r>
      <w:r>
        <w:rPr>
          <w:sz w:val="28"/>
        </w:rPr>
        <w:t xml:space="preserve">Высшим исполнительным органом является Государственный совет. Госсовет вводит в действие различные административные правила и постановления, выступает с законодательными инициативами в ВСНП, контролирует деятельность различных министерств и ведомств, разрабатывает и осуществляет планы развития национальной экономики и контролирует исполнение бюджета страны, ведает внешнеполитическими связями и вопросами обороны. Всей деятельностью Госсовета руководит премьер-министр (с 1954 по 1976 – Чжоу Эньлай, с 1976 по 1980 – Хуа Гофэн, с 1980 по 1987 – Чжао Цзыян, с 1988 по 1997 – Ли Пэн, с 1997 – Чжу Жуанцзи), которому помогают несколько его заместителей и члены Государственного совета. По Конституции 1982, полномочия всех этих лиц ограничены двумя последовательными пятилетними сроками. В соответствии с планом реорганизации, нацеленным на более рациональное функционирование бюрократического аппарата, в начале 1984 число заместителей премьера было сокращено с 18 до 4 человек, а к 1992 из 98 министерств и ведомств было оставлено 39. Заседания Государственного совета проводятся в составе премьера, его заместителей, государственных советников и секретаря этого органа власти. </w:t>
      </w:r>
      <w:r>
        <w:rPr>
          <w:iCs/>
          <w:sz w:val="28"/>
        </w:rPr>
        <w:t xml:space="preserve">Судебная власть. </w:t>
      </w:r>
      <w:r>
        <w:rPr>
          <w:sz w:val="28"/>
        </w:rPr>
        <w:t xml:space="preserve">Структура судебных органов КНР была скопирована с соответствующей структуры СССР. На вершине этой пирамиды стоят Верховный народный суд и Верховная народная прокуратура. Верховный народный суд осуществляет надзор за соблюдением и применением законов нижестоящими судебными инстанциями всех уровней, а Верховная народная прокуратура направляет работу по раскрытию уголовных преступлений и исполнению приговоров. Председатель Верховного народного суда и генеральный прокурор Верховной народной прокуратуры избираются на сессиях ВСНП. </w:t>
      </w:r>
    </w:p>
    <w:p>
      <w:pPr>
        <w:pStyle w:val="Style13"/>
        <w:spacing w:lineRule="auto" w:line="360" w:before="0" w:after="0"/>
        <w:ind w:firstLine="709"/>
        <w:jc w:val="both"/>
        <w:rPr>
          <w:sz w:val="28"/>
        </w:rPr>
      </w:pPr>
      <w:r>
        <w:rPr>
          <w:sz w:val="28"/>
        </w:rPr>
        <w:t xml:space="preserve">В первые 30 лет коммунистического правления в Китае не было всеобъемлющего гражданского или уголовного кодекса. Поэтому КПК присваивала себе право вынесения судебных решений и определения меры наказаний как по гражданским, так и по уголовным делам. Подобная практика приводила к злоупотреблениям властью, особенно в период «культурной революции» (1966–1969), когда в результате острой фракционной борьбы имело место множество произвольных и незаконных арестов, вынужденных самооговоров, несправедливых тюремных заключений и даже казней. </w:t>
      </w:r>
    </w:p>
    <w:p>
      <w:pPr>
        <w:pStyle w:val="Style13"/>
        <w:spacing w:lineRule="auto" w:line="360" w:before="0" w:after="0"/>
        <w:ind w:firstLine="709"/>
        <w:jc w:val="both"/>
        <w:rPr>
          <w:sz w:val="28"/>
        </w:rPr>
      </w:pPr>
      <w:r>
        <w:rPr>
          <w:sz w:val="28"/>
        </w:rPr>
        <w:t xml:space="preserve">В целях восстановления доверия общества к правовой системе КНР и предотвращения новой вспышки беззакония ВСНП в 1979 приняло уголовный и уголовно-процессуальный кодексы. В них, помимо прочего, подчеркивалось, что никто не может подвергаться преследованию только за то, что является носителем «реакционных идей». Концепция «должного соблюдения законности» была усилена введением законоположений, запрещающих бессрочное задержание подозреваемых и гарантирующих право обвиняемых на быстрое и открытое судебное разбирательство, а также запрещающих вынесение обвинительного заключения лишь на основе признания обвиняемым своей вины. </w:t>
      </w:r>
    </w:p>
    <w:p>
      <w:pPr>
        <w:pStyle w:val="Style13"/>
        <w:spacing w:lineRule="auto" w:line="360" w:before="0" w:after="0"/>
        <w:ind w:firstLine="709"/>
        <w:jc w:val="both"/>
        <w:rPr/>
      </w:pPr>
      <w:r>
        <w:rPr>
          <w:sz w:val="28"/>
        </w:rPr>
        <w:t xml:space="preserve">Исправленная и переработанная Конституция 1982 содержала обширный перечень неотъемлемых прав граждан, в том числе свободы печати, собраний и объединений, религиозных верований, неприкосновенности жилища и личности (включая запрет на незаконный обыск, задержание или арест), свободы и тайны переписки и, наконец, права критиковать любой орган государственной власти или любого чиновника без страха подвергнуться преследованиям. Принцип «равенства всех перед законом», содержавшийся в Конституции 1954, но изъятый в ходе последующих пересмотров конституционных норм, был вновь внесен в текст Конституции 1982. </w:t>
      </w:r>
      <w:r>
        <w:rPr>
          <w:iCs/>
          <w:sz w:val="28"/>
        </w:rPr>
        <w:t xml:space="preserve">Военная администрация. </w:t>
      </w:r>
      <w:r>
        <w:rPr>
          <w:sz w:val="28"/>
        </w:rPr>
        <w:t xml:space="preserve">В качестве составной части наметившейся в 1979 общей тенденции к разделению партийных и государственных функций, в соответствии с положениями Конституции 1982 был создан новый Центральный военный совет, на который возлагались обязанности общего руководства вооруженными силами страны. Председатель (с 1993 – Цзян Цзэминь) и заместитель председателя этого совета избираются ВСНП и подотчетны ВСНП и его Постоянному комитету, однако главенство партии над армией подчеркивается совмещением членства в Военном комитете ЦК КПК и в Центральном военном совете. </w:t>
      </w:r>
      <w:r>
        <w:rPr>
          <w:iCs/>
          <w:sz w:val="28"/>
        </w:rPr>
        <w:t xml:space="preserve">Народный политический консультативный совет Китая. </w:t>
      </w:r>
      <w:r>
        <w:rPr>
          <w:sz w:val="28"/>
        </w:rPr>
        <w:t xml:space="preserve">Важным элементом структуры управления страной является Народный политический консультативный совет Китая (НПКСК). В 1983 НПКСК насчитывал более 100 тыс. членов, которые представляли 1600 различных политических, профессиональных и общественных организаций. Сессия НПКСК избирает Всекитайский комитет, его председателя (с 1993 – Ли Жуйхуань) и нескольких заместителей. После периода бездействия с конца 1950-х годов НПКСК после смерти Мао Цзэдуна вновь появился на политической арене. В соответствии с уставом НПКСК в своей деятельности исходит из принципа «долговременного сосуществования и взаимного контроля» между КПК, демократическими партиями и беспартийными деятелями. НПКСК обсуждает основные направления государственной политики и осуществляет «демократический надзор за деятельностью КПК, народных правительств и других государственных органов» путем внесения своих предложений и критических замечаний. Однако по закону, высказываемые НПКСК мнения и рекомендации не являются обязательными к исполнению. </w:t>
      </w:r>
    </w:p>
    <w:p>
      <w:pPr>
        <w:pStyle w:val="Style13"/>
        <w:spacing w:lineRule="auto" w:line="360" w:before="0" w:after="0"/>
        <w:ind w:firstLine="709"/>
        <w:jc w:val="both"/>
        <w:rPr/>
      </w:pPr>
      <w:bookmarkStart w:id="2" w:name="1006543-L-137"/>
      <w:bookmarkEnd w:id="2"/>
      <w:r>
        <w:rPr>
          <w:bCs/>
          <w:sz w:val="28"/>
        </w:rPr>
        <w:t xml:space="preserve">Местные органы власти. </w:t>
      </w:r>
      <w:r>
        <w:rPr>
          <w:sz w:val="28"/>
        </w:rPr>
        <w:t xml:space="preserve">В административном отношении Китай разделен на 31 единицу первого уровня: 22 провинции, 5 автономных районов и 4 муниципалитета (города центрального подчинения – Пекин, Шанхай, Тяньцзинь, Чунцин). С 1 июля 1997 в состав КНР вошел особый административный район Сянган (бывший Гонконг). Кроме того, имеется 159 административных единиц второго уровня (120 округов, 31 автономный округ и 8 аймаков). 2017 административных единиц третьего уровня включают 1856 уездов, 101 автономный уезд, 51 хошун, 3 автономных хошуна и 6 иных административных единиц. </w:t>
      </w:r>
    </w:p>
    <w:p>
      <w:pPr>
        <w:pStyle w:val="Style13"/>
        <w:spacing w:lineRule="auto" w:line="360" w:before="0" w:after="0"/>
        <w:ind w:firstLine="709"/>
        <w:jc w:val="both"/>
        <w:rPr>
          <w:sz w:val="28"/>
        </w:rPr>
      </w:pPr>
      <w:r>
        <w:rPr>
          <w:sz w:val="28"/>
        </w:rPr>
        <w:t xml:space="preserve">До «культурной революции» функциональная структура провинциальных и других местных правительств соответствовала той, на основе которой строились общенациональные органы власти. В каждой провинции и территориальной единице (населенном пункте) имелись свои собрания народных представителей (СНП), народный совет, народный суд и прокуратура, напрямую подчиненные вышестоящему по рангу соответствующему органу управления, что создавало вертикаль единой иерархии власти. Прямым голосованием местного населения избирались только члены народных собраний самого низкого уровня (сельской коммуны, населенного пункта городского типа или городского района). Во все органы власти вышестоящих уровней (муниципалитеты крупных городов, сельские районы, уезды, округа и провинции) делегаты избирались непрямым голосованием на сессиях нижестоящих по уровню СНП. На каждом уровне СНП избирал свой народный совет, являвшийся руководящим органом местной администрации. </w:t>
      </w:r>
    </w:p>
    <w:p>
      <w:pPr>
        <w:pStyle w:val="Style13"/>
        <w:spacing w:lineRule="auto" w:line="360" w:before="0" w:after="0"/>
        <w:ind w:firstLine="709"/>
        <w:jc w:val="both"/>
        <w:rPr>
          <w:sz w:val="28"/>
        </w:rPr>
      </w:pPr>
      <w:r>
        <w:rPr>
          <w:sz w:val="28"/>
        </w:rPr>
        <w:t xml:space="preserve">В период «культурной революции» эти институты были заменены революционными комитетами, в руках которых сосредоточивались все функции власти. Каждый революционный комитет, в состав которого входили административные кадры, представители армии и местного населения («народных масс»), осуществлял надзор за деятельностью всей администрации соответствующего уровня, руководствуясь указаниями партийного комитета этого уровня. Подобная система, введенная в действие в феврале 1967, просуществовала до июня 1979, пока ВСНП не аннулировало революционные комитеты и формально не восстановило в правах собрания народных представителей и народные советы, переименованные с того времени в народные правительства. </w:t>
      </w:r>
    </w:p>
    <w:p>
      <w:pPr>
        <w:pStyle w:val="Style13"/>
        <w:spacing w:lineRule="auto" w:line="360" w:before="0" w:after="0"/>
        <w:ind w:firstLine="709"/>
        <w:jc w:val="both"/>
        <w:rPr/>
      </w:pPr>
      <w:r>
        <w:rPr>
          <w:sz w:val="28"/>
        </w:rPr>
        <w:t xml:space="preserve">В целях усиления демократического характера управления и политической ответственности местных кадров в 1980 было принято решение осуществлять выборы представителей в СНП уездного уровня путем тайного и прямого народного голосования. </w:t>
      </w:r>
      <w:r>
        <w:rPr>
          <w:bCs/>
          <w:sz w:val="28"/>
        </w:rPr>
        <w:t xml:space="preserve">Коммунистическая партия. </w:t>
      </w:r>
      <w:r>
        <w:rPr>
          <w:sz w:val="28"/>
        </w:rPr>
        <w:t xml:space="preserve">Руководящая роль Коммунистической партии в деятельности всех правительственных и общественных институтов зафиксирована в Конституции 1954 и подтверждена конституционными реформами 1975, 1978 и 1982. Объединявшая в 1997 в своем составе более 60 млн. членов, КПК в программных документах называет себя «авангардом китайского рабочего класса, надежным защитником интересов всего многонационального народа страны и ядром сил, ведущих Китай по пути строительства социализма». КПК является центром сосредоточения политической власти и политического влияния в Китае. </w:t>
      </w:r>
      <w:r>
        <w:rPr>
          <w:iCs/>
          <w:sz w:val="28"/>
        </w:rPr>
        <w:t xml:space="preserve">Структура КПК и ее деятельность. </w:t>
      </w:r>
      <w:r>
        <w:rPr>
          <w:sz w:val="28"/>
        </w:rPr>
        <w:t xml:space="preserve">КПК организационно построена точно так же, как ВСНП и Госсовет, которые имеют нижестоящие по уровню однотипные структуры по всей управленческой вертикали. Высшими партийными органами являются общенациональный съезд партии и избираемый им Центральный Комитет КПК, штаб-квартира которого находится в Пекине. </w:t>
      </w:r>
    </w:p>
    <w:p>
      <w:pPr>
        <w:pStyle w:val="Style13"/>
        <w:spacing w:lineRule="auto" w:line="360" w:before="0" w:after="0"/>
        <w:ind w:firstLine="709"/>
        <w:jc w:val="both"/>
        <w:rPr>
          <w:sz w:val="28"/>
        </w:rPr>
      </w:pPr>
      <w:r>
        <w:rPr>
          <w:sz w:val="28"/>
        </w:rPr>
        <w:t xml:space="preserve">Делегаты на Всекитайский съезд избираются непрямым голосованием на партийных съездах провинциального уровня. Точно так же избираются и все другие делегаты далее вниз по вертикали – на окружных, муниципальных, городских партийных конференциях, вплоть до собраний партийных ячеек фабрик, сельских коммун, шахт, школ и армейских подразделений. На каждом уровне партийный съезд (конференция, собрание партийной организации) избирает свой исполнительный комитет и выдвигает делегатов на более высокий по уровню партийный съезд. Главными обязанностями партийных органов низшего звена являются ведение агитационно-пропагандистской работы, привлечение в партию новых членов, укрепление внутрипартийной и трудовой дисциплины и обеспечение успешного выполнения планов правительства. </w:t>
      </w:r>
    </w:p>
    <w:p>
      <w:pPr>
        <w:pStyle w:val="Style13"/>
        <w:spacing w:lineRule="auto" w:line="360" w:before="0" w:after="0"/>
        <w:ind w:firstLine="709"/>
        <w:jc w:val="both"/>
        <w:rPr>
          <w:sz w:val="28"/>
        </w:rPr>
      </w:pPr>
      <w:r>
        <w:rPr>
          <w:sz w:val="28"/>
        </w:rPr>
        <w:t xml:space="preserve">В соответствии с формулировками основных партийных документов Всекитайский съезд КПК (в 1997 число делегатов XV съезда КПК составило 2050 человек) является «высшим руководящим органом партии». Съезды созываются каждые пять лет, хотя в «чрезвычайных условиях» могут состояться досрочно либо быть отложены на более позднее время. На Всекитайский съезд КПК возложено осуществление следующих функций: обсуждение и принятие решений по важнейшим партийным проблемам, избрание Центрального Комитета партии, Центральной комиссии советников, Военного совета ЦК партии, а также Центральной Комиссии по проверке дисциплины, заслушивание и обсуждение отчетов указанных выше четырех партийных органов. </w:t>
      </w:r>
    </w:p>
    <w:p>
      <w:pPr>
        <w:pStyle w:val="Style13"/>
        <w:spacing w:lineRule="auto" w:line="360" w:before="0" w:after="0"/>
        <w:ind w:firstLine="709"/>
        <w:jc w:val="both"/>
        <w:rPr>
          <w:sz w:val="28"/>
        </w:rPr>
      </w:pPr>
      <w:r>
        <w:rPr>
          <w:sz w:val="28"/>
        </w:rPr>
        <w:t xml:space="preserve">Центральный Комитет партии (в 1996 насчитывал 181 члена и 124 кандидата в члены) избирается сроком на 5 лет. ЦК проводит в жизнь решения Всекитайского съезда КПК и руководит всей деятельностью партии в периоды между съездами. ЦК избирает Политбюро, Постоянный Комитет Политбюро, Секретариат и Генерального секретаря (с 1989 генеральным секретарем является Цзян Цзэминь). Пост Председателя ЦК КПК, который начиная с 1943 и по 1976 занимал Мао Цзэдун , с 1976 по 1981 – Хуа Гофэн, а с 1981 по 1982 – Ху Яобан, был упразднен в 1982. В связи с ликвидацией поста Председателя ЦК КПК высшим должностным лицом в КПК стал Генеральный секретарь. Секретариат ЦК КПК, прекративший свое функционирование в период «культурной революции» и восстановленный в правах в 1979, организует повседневную работу ЦК под руководством Политбюро и Постоянного Комитета Политбюро. Генеральный секретарь отвечает за созыв заседаний Политбюро и Постоянного Комитета Политбюро и руководит работой Секретариата ЦК. </w:t>
      </w:r>
    </w:p>
    <w:p>
      <w:pPr>
        <w:pStyle w:val="Style13"/>
        <w:spacing w:lineRule="auto" w:line="360" w:before="0" w:after="0"/>
        <w:ind w:firstLine="709"/>
        <w:jc w:val="both"/>
        <w:rPr>
          <w:sz w:val="28"/>
        </w:rPr>
      </w:pPr>
      <w:r>
        <w:rPr>
          <w:sz w:val="28"/>
        </w:rPr>
        <w:t xml:space="preserve">Центральная Комиссия советников была образована в 1982 для оказания консультативной помощи Центральному Комитету. Ее состав (172 человека) формировался из числа высших партийных кадров, возраст которых превышал 70 лет, а партийный стаж – 40 лет. Создание комиссии ускорило освобождение высоких постов стареющими партийными лидерами без ущерба для их чувства собственного достоинства. До этого многие высшие партийные кадры сохраняли свои посты пожизненно либо до тех пор, пока не подвергались «чистке» по политическим причинам. Как показала практика, институт советников превратился в опорный пункт консервативно настроенных оппонентов Дэн Сяопина. В 1992 комиссия была упразднена. </w:t>
      </w:r>
    </w:p>
    <w:p>
      <w:pPr>
        <w:pStyle w:val="Style13"/>
        <w:spacing w:lineRule="auto" w:line="360" w:before="0" w:after="0"/>
        <w:ind w:firstLine="709"/>
        <w:jc w:val="both"/>
        <w:rPr>
          <w:sz w:val="28"/>
        </w:rPr>
      </w:pPr>
      <w:r>
        <w:rPr>
          <w:sz w:val="28"/>
        </w:rPr>
        <w:t xml:space="preserve">Даже после образования в 1982 Центрального Военного совета общее руководство национальной обороной осуществлялось партийным советом по военным делам. В начале 1990-х годов какие-либо противоречия во взаимоотношениях между этими двумя органами были невозможны по причине полной идентичности их состава. </w:t>
      </w:r>
    </w:p>
    <w:p>
      <w:pPr>
        <w:pStyle w:val="Style13"/>
        <w:spacing w:lineRule="auto" w:line="360" w:before="0" w:after="0"/>
        <w:ind w:firstLine="709"/>
        <w:jc w:val="both"/>
        <w:rPr/>
      </w:pPr>
      <w:r>
        <w:rPr>
          <w:sz w:val="28"/>
        </w:rPr>
        <w:t xml:space="preserve">В декабре 1978 на смену Центральной Комиссии партийного контроля, деятельность которой была прекращена в период «культурной революции», пришла Центральная комиссия ЦК КПК по проверке дисциплины. </w:t>
      </w:r>
      <w:r>
        <w:rPr>
          <w:iCs/>
          <w:sz w:val="28"/>
        </w:rPr>
        <w:t xml:space="preserve">Коммунистический союз молодежи. </w:t>
      </w:r>
      <w:r>
        <w:rPr>
          <w:sz w:val="28"/>
        </w:rPr>
        <w:t xml:space="preserve">КПК в масштабах всей страны располагает вспомогательной организацией, носящей название Коммунистического союза молодежи Китая (КСМК). Состоящий из политически активной молодежи в возрасте от 14 до 28 лет, КСМК официально считается «школой, где широкие массы юношей и девушек изучают коммунизм на практике; это помощник партии и ее резерв». В период «культурной революции» КСМК был оттеснен на второй план новой массовой организацией молодежи – хунвэйбинами («красными охранниками»), а лидер союза Ху Яобан был репрессирован. В 1970-е годы, после роспуска организации хунвэйбинов, деятельность КСМК возобновилась и его ведущая роль была восстановлена. </w:t>
      </w:r>
      <w:bookmarkStart w:id="3" w:name="1006543-L-141"/>
      <w:bookmarkEnd w:id="3"/>
      <w:r>
        <w:rPr>
          <w:bCs/>
          <w:sz w:val="28"/>
        </w:rPr>
        <w:t xml:space="preserve">Внешняя политика. </w:t>
      </w:r>
      <w:r>
        <w:rPr>
          <w:sz w:val="28"/>
        </w:rPr>
        <w:t xml:space="preserve">В начальный период своего существования КНР проводила курс на поддержку «социалистического лагеря» во главе с СССР и противостояние «империалистическому лагерю» во главе с США. Все некоммунистические государства, проводившие политику нейтралитета, считались «пособниками американского империализма» и рассматривались в качестве удобных плацдармов для развертывания революционной «национально-освободительной борьбы». В середине 1950-х годов в эту концепцию разделения мира на два лагеря были внесены коррективы, по которым за всеми неприсоединившимися странами признавалось законное право представлять «третий мир». Были достигнуты и определенные дипломатические успехи, когда Китай активно содействовал созданию «широкого антиимпериалистического фронта» в странах Азии, Африки и Латинской Америки. </w:t>
      </w:r>
    </w:p>
    <w:p>
      <w:pPr>
        <w:pStyle w:val="Style13"/>
        <w:spacing w:lineRule="auto" w:line="360" w:before="0" w:after="0"/>
        <w:ind w:firstLine="709"/>
        <w:jc w:val="both"/>
        <w:rPr>
          <w:sz w:val="28"/>
        </w:rPr>
      </w:pPr>
      <w:r>
        <w:rPr>
          <w:sz w:val="28"/>
        </w:rPr>
        <w:t xml:space="preserve">В конце 1960-х годов разногласия между Китаем и СССР послужили основой для выдвижения новой теории существования «трех миров». Советский Союз заклеймили как государство «социал-империализма», причем не менее опасное, чем Соединенные Штаты, и обе эти страны – СССР и США – были отнесены к разряду сверхдержав. Самого себя Китай причислил к группе государств третьего мира. Группа стран «второго мира» была расширена путем включения в нее государств Восточной Европы, которые, подобно странам Западной Европы, следовало подталкивать к достижению большей автономии и независимости от своих покровителей. Эта концепция доминировала в 1970-х – начале 1980-х годов. </w:t>
      </w:r>
    </w:p>
    <w:p>
      <w:pPr>
        <w:pStyle w:val="Style13"/>
        <w:spacing w:lineRule="auto" w:line="360" w:before="0" w:after="0"/>
        <w:ind w:firstLine="709"/>
        <w:jc w:val="both"/>
        <w:rPr/>
      </w:pPr>
      <w:r>
        <w:rPr>
          <w:iCs/>
          <w:sz w:val="28"/>
        </w:rPr>
        <w:t xml:space="preserve">Китайско-советские отношения. </w:t>
      </w:r>
      <w:r>
        <w:rPr>
          <w:sz w:val="28"/>
        </w:rPr>
        <w:t xml:space="preserve">С начала 1960-х годов вплоть до 1991 главной заботой Китая в сфере внешней политики было растущее соперничество с Советским Союзом. Некогда тесные союзники, две страны постепенно отошли друг от друга в конце 1950-х годов, когда Мао Цзэдун объявил Н.С.Хрущева «великодержавным шовинистом», озабоченным лишь проблемами укрепления мощи и влияния собственной страны. Мао Цзэдун пришел к заключению, что Хрущев был больше заинтересован в мирном сосуществовании с Западом, чем в поддержке «национально-освободительных» движений. </w:t>
      </w:r>
    </w:p>
    <w:p>
      <w:pPr>
        <w:pStyle w:val="Style13"/>
        <w:spacing w:lineRule="auto" w:line="360" w:before="0" w:after="0"/>
        <w:ind w:firstLine="709"/>
        <w:jc w:val="both"/>
        <w:rPr>
          <w:sz w:val="28"/>
        </w:rPr>
      </w:pPr>
      <w:r>
        <w:rPr>
          <w:sz w:val="28"/>
        </w:rPr>
        <w:t xml:space="preserve">Раскол между двумя коммунистическими гигантами обострился после 1960, когда СССР прекратил оказание Китаю экономической помощи и отозвал технических специалистов. К 1966 китайские лидеры осуждали СССР за «псевдокоммунизм», «современный ревизионизм» и «реставрацию капитализма». В ответ советские лидеры обвинили Китай в «догматизме» и «авантюризме». В 1968 противостояние еще более осложнилось в связи с резким осуждением Китаем вторжения стран Варшавского договора в Чехословакию. Весной 1969 враждебные отношения вылились в прямой военный конфликт на участке границы, проходящем по р.Уссури в северо-восточной Маньчжурии. </w:t>
      </w:r>
    </w:p>
    <w:p>
      <w:pPr>
        <w:pStyle w:val="Style13"/>
        <w:spacing w:lineRule="auto" w:line="360" w:before="0" w:after="0"/>
        <w:ind w:firstLine="709"/>
        <w:jc w:val="both"/>
        <w:rPr>
          <w:sz w:val="28"/>
        </w:rPr>
      </w:pPr>
      <w:r>
        <w:rPr>
          <w:sz w:val="28"/>
        </w:rPr>
        <w:t xml:space="preserve">В конце 1970-х годов новое китайское руководство, сплотившееся вокруг Дэн Сяопина, выразило пожелание улучшения отношений между двумя странами. Однако в 1970–1980-е годы взаимный антагонизм вновь обострился сначала из-за поддержки Советским Союзом вьетнамской оккупации Кампучии (Камбоджи), а затем из-за военного вторжения в Афганистан. Китайское руководство, рассматривая подобные действия в геополитическом плане, оценивало их как «окружение» Китая. В ответ Китай начал оказывать военную помощь камбоджийской армии и афганским моджахедам. На протяжении 1980-х годов китайские лидеры подчеркивали, что китайско-советский пограничный спор и конфликты в Афганистане и Камбодже являются основными факторами, препятствовующими нормализации китайско-советских отношений. К началу 1990-х годов все три вышеупомянутые проблемы были в значительной степени разрешены. </w:t>
      </w:r>
    </w:p>
    <w:p>
      <w:pPr>
        <w:pStyle w:val="Normal"/>
        <w:spacing w:lineRule="auto" w:line="360"/>
        <w:ind w:firstLine="709"/>
        <w:jc w:val="both"/>
        <w:rPr/>
      </w:pPr>
      <w:r>
        <w:rPr>
          <w:iCs/>
          <w:sz w:val="28"/>
        </w:rPr>
        <w:t xml:space="preserve">Китайско-американские отношения. </w:t>
      </w:r>
      <w:r>
        <w:rPr>
          <w:sz w:val="28"/>
        </w:rPr>
        <w:t xml:space="preserve">По мере ухудшения китайско-советских отношений китайские лидеры активизировали поиск путей к налаживанию связей с США. Полагая, что США представляют для Китая меньшую угрозу, чем «гегемонистский» Советский Союз, Мао Цзэдун и Чжоу Эньлай пришли к выводу, что определенное сближение с США может сыграть роль противовеса для глобальной советской экспансии. </w:t>
      </w:r>
    </w:p>
    <w:p>
      <w:pPr>
        <w:pStyle w:val="Style13"/>
        <w:spacing w:lineRule="auto" w:line="360" w:before="0" w:after="0"/>
        <w:ind w:firstLine="709"/>
        <w:jc w:val="both"/>
        <w:rPr>
          <w:sz w:val="28"/>
        </w:rPr>
      </w:pPr>
      <w:r>
        <w:rPr>
          <w:sz w:val="28"/>
        </w:rPr>
        <w:t xml:space="preserve">«Нормализация» оказалась, однако, не таким простым делом. Еще до образования Китайской Народной Республики недоверие между США и китайскими коммунистами росло из-за действий США по оказанию помощи возглавляемой Чан Кайши партии Гоминьдан. Затем, в начале 1950-х годов, США и Китай оказали военную поддержку соответственно Республике Корея и Корейской Народно-Демократической Республике (КНДР) во время войны на Корейском п-ове. Следствием этой войны стал отказ правительства США от дипломатического признания КНДР, блокирование попыток КНР вступить в ООН и подписание в 1954 договора с гоминьдановским правительством на Тайване о взаимной совместной обороне. Существование американских военных баз и союзов, кольцом охватывающих Китай – от Японии, Южной Кореи, Окинавы, островов Гуам и Тайвань на востоке до Филиппин и Таиланда на юге, – подкрепляло взгляд Китая на США как на главного врага КНР. Эта точка зрения еще более укрепилась после начала военных действий США во Вьетнаме. </w:t>
      </w:r>
    </w:p>
    <w:p>
      <w:pPr>
        <w:pStyle w:val="Style13"/>
        <w:spacing w:lineRule="auto" w:line="360" w:before="0" w:after="0"/>
        <w:ind w:firstLine="709"/>
        <w:jc w:val="both"/>
        <w:rPr>
          <w:sz w:val="28"/>
        </w:rPr>
      </w:pPr>
      <w:r>
        <w:rPr>
          <w:sz w:val="28"/>
        </w:rPr>
        <w:t xml:space="preserve">После вооруженных пограничных конфликтов между Китаем и СССР в 1969 американские и китайские лидеры предприняли первые осторожные шаги навстречу друг другу. Патрулирование Тайваньского пролива кораблями военно-морских сил США в 1969 было снято, а еще через два года США прекратили противодействие вступлению КНР в ООН. В 1971 на соревнования в Китай была приглашена американская команда по настольному теннису. С тех пор наступила эра т.н. «пинг-понговой дипломатии», а в дальнейшем – нормализации китайско-американских отношений. </w:t>
      </w:r>
    </w:p>
    <w:p>
      <w:pPr>
        <w:pStyle w:val="Style13"/>
        <w:spacing w:lineRule="auto" w:line="360" w:before="0" w:after="0"/>
        <w:ind w:firstLine="709"/>
        <w:jc w:val="both"/>
        <w:rPr>
          <w:sz w:val="28"/>
        </w:rPr>
      </w:pPr>
      <w:r>
        <w:rPr>
          <w:sz w:val="28"/>
        </w:rPr>
        <w:t xml:space="preserve">Самым серьезным препятствием на этом пути стала проблема Тайваня. США были связаны обязательствами по поддержке гоминьдановского правительства на Тайване. Когда в феврале 1972 президент Р.Никсон нанес визит в Китай, он подписал т.н. Шанхайское коммюнике, в котором отмечалось, что Тайвань является частью Китая и что проблема Тайваня должна решаться самими китайцами мирным путем. Хотя нормальные дипломатические отношения еще не были установлены, США и КНР в 1973 обменялись дипломатическими миссиями высокого ранга («миссии связи»). Стремительно увеличился объем китайско-американской торговли, активизировался взаимный культурный обмен. Наконец, в 1979 президент США Дж.Картер объявил о формальном дипломатическом признании КНР, прекратил дипломатические отношения с гоминьдановским правительством и заявил о намерении приостановить действие американо-тайваньского (гоминьдановского) договора о взаимной обороне. В ответ китайское правительство в Пекине согласилось не препятствовать развитию неформальных торговых и культурных связей между США и Тайванем, а также ограниченной продаже вооружений Тайваню. </w:t>
      </w:r>
    </w:p>
    <w:p>
      <w:pPr>
        <w:pStyle w:val="Style13"/>
        <w:spacing w:lineRule="auto" w:line="360" w:before="0" w:after="0"/>
        <w:ind w:firstLine="709"/>
        <w:jc w:val="both"/>
        <w:rPr>
          <w:sz w:val="28"/>
        </w:rPr>
      </w:pPr>
      <w:r>
        <w:rPr>
          <w:sz w:val="28"/>
        </w:rPr>
        <w:t xml:space="preserve">В 1980-е годы американо-китайские отношения были весьма тесными, поскольку Китай одобрял политику США в Афганистане. Широкие протесты общественности против жестокого подавления восстания в Тибете и кровавой расправы над студенческой демонстрацией на площади Тяньаньмэнь в Пекине (1989) послужили причиной дискуссий, развернувшихся в начале 1990-х годов в США, по вопросам отношений с Китаем, однако, это не привело к ослаблению экономических и культурных связей двух стран. </w:t>
      </w:r>
      <w:r>
        <w:br w:type="page"/>
      </w:r>
    </w:p>
    <w:p>
      <w:pPr>
        <w:pStyle w:val="Style13"/>
        <w:spacing w:lineRule="auto" w:line="360" w:before="0" w:after="0"/>
        <w:ind w:firstLine="709"/>
        <w:jc w:val="center"/>
        <w:rPr>
          <w:b/>
          <w:b/>
          <w:sz w:val="28"/>
          <w:szCs w:val="32"/>
        </w:rPr>
      </w:pPr>
      <w:r>
        <w:rPr>
          <w:b/>
          <w:sz w:val="28"/>
          <w:szCs w:val="32"/>
        </w:rPr>
        <w:t>ПЕКИН – СТОЛИЦА КИТАЯ</w:t>
      </w:r>
    </w:p>
    <w:p>
      <w:pPr>
        <w:pStyle w:val="Style13"/>
        <w:spacing w:lineRule="auto" w:line="360" w:before="0" w:after="0"/>
        <w:ind w:firstLine="709"/>
        <w:jc w:val="both"/>
        <w:rPr>
          <w:b/>
          <w:b/>
          <w:sz w:val="28"/>
          <w:szCs w:val="32"/>
        </w:rPr>
      </w:pPr>
      <w:r>
        <w:rPr>
          <w:b/>
          <w:sz w:val="28"/>
          <w:szCs w:val="32"/>
        </w:rPr>
      </w:r>
    </w:p>
    <w:p>
      <w:pPr>
        <w:pStyle w:val="Style13"/>
        <w:spacing w:lineRule="auto" w:line="360" w:before="0" w:after="0"/>
        <w:ind w:firstLine="709"/>
        <w:jc w:val="both"/>
        <w:rPr>
          <w:sz w:val="28"/>
        </w:rPr>
      </w:pPr>
      <w:r>
        <w:rPr>
          <w:sz w:val="28"/>
        </w:rPr>
        <w:t>Пекин - официальная столица Китая, обладающая(в том числе и прилегающие районы) с 1949 года статусом самостоятельной административной еденицы. Сам город расположен в Северо-Восточной части Китая. Общие сведения о столице в цифрах таковы: площадь - 17 тыс. км2(по некоторым данным уже 18 тыс. км2), население - более 12 млн. человек. Даже приведенные цифры позволяют поразмыслить над знаменитым "Китайским чудом". Для сравнения - еще 15 лет назад в столице проживало непосредственно до 7 млн. чел. Соответственно такой приток населения за столь короткий отрезок времени в город связан с обширной индустриализацией в стране и непосредственно в самом Пекине. Да что тут говорить, Пекин - мировой мегаполис, культурный, экономический, политический, а в последнее время популярный туристический центр; город объединяющий историю и современность; Чего только стоит всемирно извстный комплекс-музей "Храм Неба". И всё же за одну поездку весь Китай не объять, как и не объять весь Пекин, поэтому остановимся на ниболее интересных местах Пекина, где стоит побывать...</w:t>
      </w:r>
    </w:p>
    <w:p>
      <w:pPr>
        <w:pStyle w:val="Style13"/>
        <w:spacing w:lineRule="auto" w:line="360" w:before="0" w:after="0"/>
        <w:ind w:firstLine="709"/>
        <w:jc w:val="both"/>
        <w:rPr>
          <w:sz w:val="28"/>
        </w:rPr>
      </w:pPr>
      <w:r>
        <w:rPr>
          <w:sz w:val="28"/>
        </w:rPr>
        <w:t>Итак! Великая Китайская Стена(фото слева) - один из главных символов Китая, можно сказать основная визитная карточка и восьмое чудо света, находящееся под охраной ЮНЕСКО. По утверждениям самих китайцев: всё, что связанно с этой стеной - является львиной долей истории всего Китая. Данные об этом объекте просто поражают своим величием... Некоторые цифры: Высота стены достигает на отдельных участках 10 метров в высоту, средняя высота стены - 6 метров. Ширина в среднем до 6 метров. Протяженность - более 5000 киллометров(тянется вдоль всего современного Китая). Самой стене насчитывается огромное количество лет (данные о возрасте разнятся в источниках), поэтому говорим в общем... Внимание обращает то что, не смотря на многовековую историю она находится в прекрасном состоянии. Разумеется ее реставрируют и всё же - это говорит о мудрости китайских строителей, сделавших такой запас прочности на века.</w:t>
      </w:r>
    </w:p>
    <w:p>
      <w:pPr>
        <w:pStyle w:val="Style13"/>
        <w:spacing w:lineRule="auto" w:line="360" w:before="0" w:after="0"/>
        <w:ind w:firstLine="709"/>
        <w:jc w:val="both"/>
        <w:rPr>
          <w:sz w:val="28"/>
        </w:rPr>
      </w:pPr>
      <w:r>
        <w:rPr>
          <w:sz w:val="28"/>
        </w:rPr>
        <w:t xml:space="preserve">Можно на миг вообразить, что Китайцы жить не могут без стен. Вот Вам еще одно из важных исторических мест, непременно нуждающеся в посещении - Запретный город(Название пошло из-за того, что доступ простым китайцам был туда запрещен на протяжении пяти веков), опять же окруженный десятиметровой стеной. Именно в нём расположен императорский дворец Гугун. С 1914 г. после отречения последнего императора дворец стал музеем и одновременно памятником мирового культурного наследия. Непосредственно в самом дворце находится огромное множество антиквариата, различных предметов - в целом Вы сможете увидеть всё, чём пользовались в дворце на протяжении 500 лет его обитатели. В обязательном порядке необходимо побывать в Пекинской опере. По сравнению с многовековой историей, Пекинская Опера существует относительно не долго(с конца 18 века, некоторые источники утверждают, что точная дата появления 1860 года). Никакое описание происходящего там, не заменит ощущения при посещении этого места. В частности наиболее удачным местом оценить(посмотреть, послушать) Пекинскую оперу будет Большой театр "Чанъань". Само действо несколько отличается от того, что превыкли понимать, видеть под этим словом Европейцы. Отличие заключается в том, что кроме самого оперного пения есть еще и действо. Надо отметить, что всё, кто учавствует в оперном предствалении проходят специальную подготовку. </w:t>
      </w:r>
      <w:r>
        <w:br w:type="page"/>
      </w:r>
    </w:p>
    <w:p>
      <w:pPr>
        <w:pStyle w:val="Style13"/>
        <w:spacing w:lineRule="auto" w:line="360" w:before="0" w:after="0"/>
        <w:ind w:firstLine="709"/>
        <w:jc w:val="center"/>
        <w:rPr>
          <w:b/>
          <w:b/>
          <w:sz w:val="28"/>
        </w:rPr>
      </w:pPr>
      <w:r>
        <w:rPr>
          <w:b/>
          <w:sz w:val="28"/>
        </w:rPr>
        <w:t>Традиции и обычаи Китая</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У каждой национальности Китая сложился свой образ жизни, отражающийся в питании, одежде, жилище, обычаях, обрядах и т.п., на который наложили отпечаток природные, социальные, экономические и другие факторы.</w:t>
      </w:r>
    </w:p>
    <w:p>
      <w:pPr>
        <w:pStyle w:val="Style13"/>
        <w:spacing w:lineRule="auto" w:line="360" w:before="0" w:after="0"/>
        <w:ind w:firstLine="709"/>
        <w:jc w:val="both"/>
        <w:rPr>
          <w:sz w:val="28"/>
        </w:rPr>
      </w:pPr>
      <w:r>
        <w:rPr>
          <w:sz w:val="28"/>
        </w:rPr>
        <w:t>Так, на юге страны основным продуктом питания является рис, тогда как жители северных районов предпочитают мучные продукты. У уйгуров, казахов и узбеков любимые блюда - шашлык из баранины, плов и жареные лепешки "нан"; монголы предпочитают поджаренный рис, жаренные курдюки и чай с молоком; у корейцев в почете пудинг "дагао", холодная лапша и квашеная капуста; тибетцы едят дзамбу - поджаренную на масле ячменную муку и пьют чай с топленым маслом; люди народности ли, цзин, дай используют в качестве жвачки листья арековой пальмы.</w:t>
      </w:r>
    </w:p>
    <w:p>
      <w:pPr>
        <w:pStyle w:val="Style13"/>
        <w:spacing w:lineRule="auto" w:line="360" w:before="0" w:after="0"/>
        <w:ind w:firstLine="709"/>
        <w:jc w:val="both"/>
        <w:rPr>
          <w:sz w:val="28"/>
        </w:rPr>
      </w:pPr>
      <w:r>
        <w:rPr>
          <w:sz w:val="28"/>
        </w:rPr>
        <w:t>Что касается одежды, то маньчжурки предпочитают ходить в халатах "ципао", монголы носят национальные халаты и сапоги; тибетцы надевают запахивающиеся длиннополые кафтаны "чуба"; женщины национальностей мяо, и, яо носят юбки с многочисленными сборками; среди уйгуров популярны вышитые тюбетейки; корейцы носят обувь с загнутым носком, напоминающую по форме корабли; женщины мяо, и, тибетки любят украшения из золота и серебра; монголы , тибетцы, ачаны носят на пояс украшенные серебром кинжалы "дяодао". Традиционное жилище ханьцев - дом с двором, окруженный стеной. Кочевники Внутренней Монголии, Синьцзяна, Цинхая и Ганьсу живут в юртах. Народности дай, чжаун, буи и многие другие нацменьшинства Южного Китая строят из бамбука двухэтажные дома на сваях, называемые "ганьлань".</w:t>
      </w:r>
    </w:p>
    <w:p>
      <w:pPr>
        <w:pStyle w:val="Style13"/>
        <w:spacing w:lineRule="auto" w:line="360" w:before="0" w:after="0"/>
        <w:ind w:firstLine="709"/>
        <w:jc w:val="both"/>
        <w:rPr>
          <w:sz w:val="28"/>
        </w:rPr>
      </w:pPr>
      <w:r>
        <w:rPr>
          <w:sz w:val="28"/>
        </w:rPr>
        <w:t>В районах, где компактно проживают ханьцы, обычаи просты. В день рождения нет особого ритуала, многие предпочитают есть "шоумянь" - лапшу, символизирующую долголетие. А бывает, что в городских семьях в этот день подается на стол европейский торт. В Китае установлен "Закон о браке", согласно которому мужчины, достигшие 22 лет, и женщины не моложе 20 лет имеют право вступить в брак и получить брачное свидетельство в соответствующем компетентном органе. Так и устанавливаются их законные супружеские отношения. Свадьба не представляет собой обязательную процедуру с юридической точки зрения. Свадьба - это праздник, когда новобрачные принимают поздравления от своих родных и близких. Свадебные обряды у нацменьшинств проходят по-разному: они иногда пышны и торжественны, а иногда просты и скромны. В этот день у одних принято радоваться и петь песни, у других невестам положено рыдать перед уходом из родного дома. У одних парни выбирают невесту, у других, наоборот, - девушки в мужья берут парней. У одних народностей принято намазывать щеки встречающих черным гримом, у других - балагурить с новобрачными, у третьих - подшучивать над свекром, и все это забавно и интересно.</w:t>
      </w:r>
    </w:p>
    <w:p>
      <w:pPr>
        <w:pStyle w:val="Style13"/>
        <w:spacing w:lineRule="auto" w:line="360" w:before="0" w:after="0"/>
        <w:ind w:firstLine="709"/>
        <w:jc w:val="both"/>
        <w:rPr>
          <w:sz w:val="28"/>
        </w:rPr>
      </w:pPr>
      <w:r>
        <w:rPr>
          <w:sz w:val="28"/>
        </w:rPr>
        <w:t>Похоронный обряд в Китае тоже несложный. Обычно устраивается прощание с покойным или траурный митинг в знак скорби. В городах распространена кремация, а в деревнях - погребение умершего. Традиционный похоронный цвет в Китае - белый, но теперь в случае похорон горожане надевают и черную траурную повязку. Исповедующие ислам нацменьшинства погребают умершего, а представители национальности и, проживающие в горах Ляншань(пров. Сычуань), национальностей лаху и пуми, проживающие в Юньнани, кремируют покойников.</w:t>
      </w:r>
      <w:r>
        <w:br w:type="page"/>
      </w:r>
    </w:p>
    <w:p>
      <w:pPr>
        <w:pStyle w:val="Normal"/>
        <w:spacing w:lineRule="auto" w:line="360"/>
        <w:ind w:firstLine="709"/>
        <w:jc w:val="center"/>
        <w:rPr>
          <w:rFonts w:cs="Times"/>
          <w:b/>
          <w:b/>
          <w:bCs/>
          <w:sz w:val="28"/>
        </w:rPr>
      </w:pPr>
      <w:r>
        <w:rPr>
          <w:rFonts w:cs="Times"/>
          <w:b/>
          <w:bCs/>
          <w:sz w:val="28"/>
        </w:rPr>
        <w:t>Достопримечательности</w:t>
      </w:r>
    </w:p>
    <w:p>
      <w:pPr>
        <w:pStyle w:val="Normal"/>
        <w:spacing w:lineRule="auto" w:line="360"/>
        <w:ind w:firstLine="709"/>
        <w:jc w:val="both"/>
        <w:rPr>
          <w:rFonts w:cs="Times"/>
          <w:b/>
          <w:b/>
          <w:bCs/>
          <w:sz w:val="28"/>
        </w:rPr>
      </w:pPr>
      <w:r>
        <w:rPr>
          <w:rFonts w:cs="Times"/>
          <w:b/>
          <w:bCs/>
          <w:sz w:val="28"/>
        </w:rPr>
      </w:r>
    </w:p>
    <w:p>
      <w:pPr>
        <w:pStyle w:val="Normal"/>
        <w:spacing w:lineRule="auto" w:line="360"/>
        <w:ind w:firstLine="709"/>
        <w:jc w:val="center"/>
        <w:rPr>
          <w:rFonts w:cs="Times"/>
          <w:b/>
          <w:b/>
          <w:bCs/>
          <w:sz w:val="28"/>
        </w:rPr>
      </w:pPr>
      <w:r>
        <w:rPr>
          <w:rFonts w:cs="Times"/>
          <w:b/>
          <w:bCs/>
          <w:sz w:val="28"/>
        </w:rPr>
        <w:t>Тайвань</w:t>
      </w:r>
    </w:p>
    <w:p>
      <w:pPr>
        <w:pStyle w:val="Normal"/>
        <w:spacing w:lineRule="auto" w:line="360"/>
        <w:ind w:firstLine="709"/>
        <w:jc w:val="both"/>
        <w:rPr>
          <w:rFonts w:cs="Arial"/>
          <w:b/>
          <w:b/>
          <w:bCs/>
          <w:sz w:val="28"/>
          <w:szCs w:val="18"/>
        </w:rPr>
      </w:pPr>
      <w:r>
        <w:rPr>
          <w:rFonts w:cs="Arial"/>
          <w:b/>
          <w:bCs/>
          <w:sz w:val="28"/>
          <w:szCs w:val="18"/>
        </w:rPr>
      </w:r>
    </w:p>
    <w:p>
      <w:pPr>
        <w:pStyle w:val="Normal"/>
        <w:spacing w:lineRule="auto" w:line="360"/>
        <w:ind w:firstLine="709"/>
        <w:jc w:val="both"/>
        <w:rPr>
          <w:rFonts w:cs="Arial"/>
          <w:sz w:val="28"/>
          <w:szCs w:val="18"/>
        </w:rPr>
      </w:pPr>
      <w:r>
        <w:rPr>
          <w:rFonts w:cs="Arial"/>
          <w:sz w:val="28"/>
          <w:szCs w:val="18"/>
        </w:rPr>
        <w:t>В Тайване вас ждет много интересного: солнечные пляжи, поросшие лесом горные вершины, сонные тихие деревеньки, храмы и памятники - наследие китайской и японской эпох вперемешку с высотными городскими зданиями, которые ныне вырастают даже на окраинах. Добавьте к этому ослепляющие великолепием фестивали, буйные своим цветением теплые весны и не поддающуюся описанию местную кухню.</w:t>
      </w:r>
    </w:p>
    <w:p>
      <w:pPr>
        <w:pStyle w:val="Normal"/>
        <w:spacing w:lineRule="auto" w:line="360"/>
        <w:ind w:firstLine="709"/>
        <w:jc w:val="both"/>
        <w:rPr>
          <w:rFonts w:cs="Times"/>
          <w:bCs/>
          <w:sz w:val="28"/>
          <w:szCs w:val="18"/>
        </w:rPr>
      </w:pPr>
      <w:r>
        <w:rPr>
          <w:rFonts w:cs="Times"/>
          <w:bCs/>
          <w:sz w:val="28"/>
          <w:szCs w:val="18"/>
        </w:rPr>
      </w:r>
    </w:p>
    <w:p>
      <w:pPr>
        <w:pStyle w:val="Normal"/>
        <w:spacing w:lineRule="auto" w:line="360"/>
        <w:ind w:firstLine="709"/>
        <w:jc w:val="center"/>
        <w:rPr>
          <w:rFonts w:cs="Times"/>
          <w:b/>
          <w:b/>
          <w:sz w:val="28"/>
          <w:szCs w:val="20"/>
        </w:rPr>
      </w:pPr>
      <w:r>
        <w:rPr>
          <w:rFonts w:cs="Times"/>
          <w:b/>
          <w:bCs/>
          <w:sz w:val="28"/>
        </w:rPr>
        <w:t>Достопримечательности Китая - Лоян</w:t>
      </w:r>
    </w:p>
    <w:p>
      <w:pPr>
        <w:pStyle w:val="Normal"/>
        <w:spacing w:lineRule="auto" w:line="360"/>
        <w:ind w:firstLine="709"/>
        <w:jc w:val="both"/>
        <w:rPr>
          <w:rFonts w:cs="Times"/>
          <w:b/>
          <w:b/>
          <w:sz w:val="28"/>
          <w:szCs w:val="20"/>
        </w:rPr>
      </w:pPr>
      <w:r>
        <w:rPr>
          <w:rFonts w:cs="Times"/>
          <w:b/>
          <w:sz w:val="28"/>
          <w:szCs w:val="20"/>
        </w:rPr>
      </w:r>
    </w:p>
    <w:p>
      <w:pPr>
        <w:pStyle w:val="Normal"/>
        <w:spacing w:lineRule="auto" w:line="360"/>
        <w:ind w:firstLine="709"/>
        <w:jc w:val="both"/>
        <w:rPr>
          <w:rFonts w:cs="Times"/>
          <w:sz w:val="28"/>
          <w:szCs w:val="20"/>
        </w:rPr>
      </w:pPr>
      <w:r>
        <w:rPr>
          <w:rFonts w:cs="Times"/>
          <w:sz w:val="28"/>
          <w:szCs w:val="20"/>
        </w:rPr>
      </w:r>
    </w:p>
    <w:p>
      <w:pPr>
        <w:pStyle w:val="Normal"/>
        <w:spacing w:lineRule="auto" w:line="360"/>
        <w:ind w:firstLine="709"/>
        <w:jc w:val="both"/>
        <w:rPr>
          <w:rFonts w:cs="Arial"/>
          <w:sz w:val="28"/>
          <w:szCs w:val="18"/>
        </w:rPr>
      </w:pPr>
      <w:r>
        <w:rPr>
          <w:rFonts w:cs="Arial"/>
          <w:sz w:val="28"/>
          <w:szCs w:val="18"/>
        </w:rPr>
        <w:t xml:space="preserve">Лоян, город на северном берегу реки Ло – один из древнейших центров китайской цивилизации. Он служил либо единственной, либо второй столицей 9 ранних династий. В эпоху расцвета Лояна, в V веке, в нескольких км к югу от города, в гротах из песчаника началось создание статуй Будды. Со временем здесь в 2000 пещер было создано почти 100 тыс. изваяний и рельефов. Хотя многие статуи в гротах Лунмэня сильно пострадали во время гонений на буддистов в IX веке, а в будущем – от грабителей, они, тем не менее, остаются выдающимися памятниками буддийского религиозного искусства. Знакомство с пещерами займет у вас целый день, а для экскурсии по городу понадобятся еще как минимум сутки. </w:t>
      </w:r>
    </w:p>
    <w:p>
      <w:pPr>
        <w:pStyle w:val="Normal"/>
        <w:spacing w:lineRule="auto" w:line="360"/>
        <w:ind w:firstLine="709"/>
        <w:jc w:val="both"/>
        <w:rPr>
          <w:rFonts w:cs="Times"/>
          <w:bCs/>
          <w:sz w:val="28"/>
          <w:szCs w:val="18"/>
        </w:rPr>
      </w:pPr>
      <w:r>
        <w:rPr>
          <w:rFonts w:cs="Times"/>
          <w:bCs/>
          <w:sz w:val="28"/>
          <w:szCs w:val="18"/>
        </w:rPr>
      </w:r>
    </w:p>
    <w:p>
      <w:pPr>
        <w:pStyle w:val="Normal"/>
        <w:spacing w:lineRule="auto" w:line="360"/>
        <w:ind w:firstLine="709"/>
        <w:jc w:val="center"/>
        <w:rPr>
          <w:rFonts w:cs="Times"/>
          <w:b/>
          <w:b/>
          <w:sz w:val="28"/>
          <w:szCs w:val="20"/>
        </w:rPr>
      </w:pPr>
      <w:r>
        <w:rPr>
          <w:rFonts w:cs="Times"/>
          <w:b/>
          <w:bCs/>
          <w:sz w:val="28"/>
        </w:rPr>
        <w:t>Шанхай</w:t>
      </w:r>
    </w:p>
    <w:p>
      <w:pPr>
        <w:pStyle w:val="Normal"/>
        <w:spacing w:lineRule="auto" w:line="360"/>
        <w:ind w:firstLine="709"/>
        <w:jc w:val="both"/>
        <w:rPr>
          <w:rFonts w:cs="Times"/>
          <w:b/>
          <w:b/>
          <w:sz w:val="28"/>
          <w:szCs w:val="20"/>
        </w:rPr>
      </w:pPr>
      <w:r>
        <w:rPr>
          <w:rFonts w:cs="Times"/>
          <w:b/>
          <w:sz w:val="28"/>
          <w:szCs w:val="20"/>
        </w:rPr>
      </w:r>
    </w:p>
    <w:p>
      <w:pPr>
        <w:pStyle w:val="Normal"/>
        <w:spacing w:lineRule="auto" w:line="360"/>
        <w:ind w:firstLine="709"/>
        <w:jc w:val="both"/>
        <w:rPr>
          <w:rFonts w:cs="Arial"/>
          <w:sz w:val="28"/>
          <w:szCs w:val="18"/>
        </w:rPr>
      </w:pPr>
      <w:r>
        <w:rPr>
          <w:rFonts w:cs="Arial"/>
          <w:sz w:val="28"/>
          <w:szCs w:val="18"/>
        </w:rPr>
        <w:t xml:space="preserve">Шанхай, крупнейший город Китая, никогда не был важным культурным центром, но ему присущи особое очарование и атмосфера, благодаря которым западные коммерсанты в 20-е годы называли его “Парижем Востока”. </w:t>
      </w:r>
    </w:p>
    <w:p>
      <w:pPr>
        <w:pStyle w:val="Normal"/>
        <w:spacing w:lineRule="auto" w:line="360"/>
        <w:ind w:firstLine="709"/>
        <w:jc w:val="both"/>
        <w:rPr>
          <w:rFonts w:cs="Arial"/>
          <w:sz w:val="28"/>
          <w:szCs w:val="18"/>
        </w:rPr>
      </w:pPr>
      <w:r>
        <w:rPr>
          <w:rFonts w:cs="Arial"/>
          <w:sz w:val="28"/>
          <w:szCs w:val="18"/>
        </w:rPr>
        <w:t>Среди дотопримечательностей Шанхая Храм Нефритового Будды, крупный буддийский центр, привлекающий двумя украшенными драгоценными камнями изваяниями Будды, вырубленными из белого нефрита, привезенного из Бирмы; Царский мавзолей в Наньюэ - настоящий подземный дворец, где выставлено свыше тысячи предметов из царской усыпальницы; Шанхайская опера.</w:t>
      </w:r>
    </w:p>
    <w:p>
      <w:pPr>
        <w:pStyle w:val="Normal"/>
        <w:spacing w:lineRule="auto" w:line="360"/>
        <w:ind w:firstLine="709"/>
        <w:jc w:val="both"/>
        <w:rPr>
          <w:rFonts w:cs="Times"/>
          <w:bCs/>
          <w:sz w:val="28"/>
          <w:szCs w:val="18"/>
        </w:rPr>
      </w:pPr>
      <w:r>
        <w:rPr>
          <w:rFonts w:cs="Times"/>
          <w:bCs/>
          <w:sz w:val="28"/>
          <w:szCs w:val="18"/>
        </w:rPr>
      </w:r>
    </w:p>
    <w:p>
      <w:pPr>
        <w:pStyle w:val="Normal"/>
        <w:spacing w:lineRule="auto" w:line="360"/>
        <w:ind w:firstLine="709"/>
        <w:jc w:val="center"/>
        <w:rPr>
          <w:rFonts w:cs="Times"/>
          <w:b/>
          <w:b/>
          <w:sz w:val="28"/>
          <w:szCs w:val="20"/>
        </w:rPr>
      </w:pPr>
      <w:r>
        <w:rPr>
          <w:rFonts w:cs="Times"/>
          <w:b/>
          <w:bCs/>
          <w:sz w:val="28"/>
        </w:rPr>
        <w:t>Тринадцать могил</w:t>
      </w:r>
    </w:p>
    <w:p>
      <w:pPr>
        <w:pStyle w:val="Normal"/>
        <w:spacing w:lineRule="auto" w:line="360"/>
        <w:ind w:firstLine="709"/>
        <w:jc w:val="both"/>
        <w:rPr>
          <w:rFonts w:cs="Times"/>
          <w:b/>
          <w:b/>
          <w:sz w:val="28"/>
          <w:szCs w:val="20"/>
        </w:rPr>
      </w:pPr>
      <w:r>
        <w:rPr>
          <w:rFonts w:cs="Times"/>
          <w:b/>
          <w:sz w:val="28"/>
          <w:szCs w:val="20"/>
        </w:rPr>
      </w:r>
    </w:p>
    <w:p>
      <w:pPr>
        <w:pStyle w:val="Normal"/>
        <w:spacing w:lineRule="auto" w:line="360"/>
        <w:ind w:firstLine="709"/>
        <w:jc w:val="both"/>
        <w:rPr>
          <w:rFonts w:cs="Arial"/>
          <w:sz w:val="28"/>
          <w:szCs w:val="18"/>
        </w:rPr>
      </w:pPr>
      <w:r>
        <w:rPr>
          <w:rFonts w:cs="Arial"/>
          <w:sz w:val="28"/>
          <w:szCs w:val="18"/>
        </w:rPr>
        <w:t>Тринадцать могил - в 50 км к северу от Пекина расположены 13 гробниц императоров династии Мин. В настоящее время для туристов открыты две усыпальницы: Чанлин и Динлин. В усыпальнице Чанлин погребен император Чэнцзу (Джу Ди). Чанлин - это самая древняя из построенных здесь и самая большая усыпальница. По обе стороны широкой дороги, которая начинается у памятника императору Чэнцзу, установлены большие каменные скульптуры священных животных и людей. В усыпальнице Динлин покоится император Чжу Ицзюнь. Это единственная целиком сохранившаяся гробница. Ее раскопки продолжались два года: с 1956 по 1958. Кроме этого, под Пекином еще есть и Музей Восковых Фигур Императоров Мин (Бэйцзин Шисаньлин Минхуан Ласян Гун). В нем выставлены сцены из жизни минских императоров в виде восковых фигур. Для любителей есть и возможность сфотографироваться в одеждах китайского императора.</w:t>
      </w:r>
      <w:r>
        <w:br w:type="page"/>
      </w:r>
    </w:p>
    <w:p>
      <w:pPr>
        <w:pStyle w:val="Normal"/>
        <w:spacing w:lineRule="auto" w:line="360"/>
        <w:ind w:firstLine="709"/>
        <w:jc w:val="center"/>
        <w:rPr>
          <w:b/>
          <w:b/>
          <w:bCs/>
          <w:sz w:val="28"/>
          <w:szCs w:val="32"/>
        </w:rPr>
      </w:pPr>
      <w:r>
        <w:rPr>
          <w:b/>
          <w:bCs/>
          <w:sz w:val="28"/>
          <w:szCs w:val="32"/>
        </w:rPr>
        <w:t>Достопримечательности Китая</w:t>
      </w:r>
    </w:p>
    <w:p>
      <w:pPr>
        <w:pStyle w:val="Normal"/>
        <w:spacing w:lineRule="auto" w:line="360"/>
        <w:ind w:firstLine="709"/>
        <w:jc w:val="center"/>
        <w:rPr>
          <w:rFonts w:cs="Arial"/>
          <w:b/>
          <w:b/>
          <w:bCs/>
          <w:sz w:val="28"/>
          <w:szCs w:val="18"/>
        </w:rPr>
      </w:pPr>
      <w:r>
        <w:rPr>
          <w:rFonts w:cs="Arial"/>
          <w:b/>
          <w:bCs/>
          <w:sz w:val="28"/>
          <w:szCs w:val="18"/>
        </w:rPr>
        <w:t>Великая китайская стена</w:t>
      </w:r>
    </w:p>
    <w:p>
      <w:pPr>
        <w:pStyle w:val="Normal"/>
        <w:spacing w:lineRule="auto" w:line="360"/>
        <w:ind w:firstLine="709"/>
        <w:jc w:val="both"/>
        <w:rPr>
          <w:rFonts w:cs="Arial"/>
          <w:b/>
          <w:b/>
          <w:bCs/>
          <w:sz w:val="28"/>
          <w:szCs w:val="18"/>
        </w:rPr>
      </w:pPr>
      <w:r>
        <w:rPr>
          <w:rFonts w:cs="Arial"/>
          <w:b/>
          <w:bCs/>
          <w:sz w:val="28"/>
          <w:szCs w:val="18"/>
        </w:rPr>
      </w:r>
    </w:p>
    <w:p>
      <w:pPr>
        <w:pStyle w:val="Normal"/>
        <w:spacing w:lineRule="auto" w:line="360"/>
        <w:ind w:firstLine="709"/>
        <w:jc w:val="both"/>
        <w:rPr>
          <w:rFonts w:cs="Arial"/>
          <w:sz w:val="28"/>
          <w:szCs w:val="18"/>
        </w:rPr>
      </w:pPr>
      <w:r>
        <w:rPr>
          <w:rFonts w:cs="Arial"/>
          <w:sz w:val="28"/>
          <w:szCs w:val="18"/>
        </w:rPr>
        <w:t>Строительство Великой китайской стены началось в 4-3 веках до нашей эры, когда отдельные китайские государства создавали оборонительные сооружения с целью защиты от набегов кочевых племен Центральной Азии. В сооружении стены было занято огромное число рабочих; только воинов было около 400тыс человек. После создания в Китае централизованного государства различные участки стены были соединены в единый оборонительный комплекс. Строительные работы на Великой китайской стене в основном завершились в 3 веке нашей эры. Стена представляет собой земляной вал до 10 метров высотой, на значительном протяжении облицованный камнем. По её верху могли передвигаться повозки и колонны войск. Через каждые 200 метров расположены сторожевые башни</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center"/>
        <w:rPr>
          <w:rFonts w:cs="Arial"/>
          <w:b/>
          <w:b/>
          <w:sz w:val="28"/>
          <w:szCs w:val="18"/>
        </w:rPr>
      </w:pPr>
      <w:r>
        <w:rPr>
          <w:rFonts w:cs="Arial"/>
          <w:b/>
          <w:bCs/>
          <w:sz w:val="28"/>
        </w:rPr>
        <w:t>Гонконг</w:t>
      </w:r>
    </w:p>
    <w:p>
      <w:pPr>
        <w:pStyle w:val="Normal"/>
        <w:spacing w:lineRule="auto" w:line="360"/>
        <w:ind w:firstLine="709"/>
        <w:jc w:val="both"/>
        <w:rPr>
          <w:rFonts w:cs="Arial"/>
          <w:b/>
          <w:b/>
          <w:sz w:val="28"/>
          <w:szCs w:val="18"/>
        </w:rPr>
      </w:pPr>
      <w:r>
        <w:rPr>
          <w:rFonts w:cs="Arial"/>
          <w:b/>
          <w:sz w:val="28"/>
          <w:szCs w:val="18"/>
        </w:rPr>
      </w:r>
    </w:p>
    <w:p>
      <w:pPr>
        <w:pStyle w:val="Normal"/>
        <w:spacing w:lineRule="auto" w:line="360"/>
        <w:ind w:firstLine="709"/>
        <w:jc w:val="both"/>
        <w:rPr>
          <w:rFonts w:cs="Arial"/>
          <w:sz w:val="28"/>
          <w:szCs w:val="18"/>
        </w:rPr>
      </w:pPr>
      <w:r>
        <w:rPr>
          <w:rFonts w:cs="Arial"/>
          <w:sz w:val="28"/>
          <w:szCs w:val="18"/>
        </w:rPr>
        <w:t>Гонконг - крупнейший порт, промышленный, финансовый и внешнеторговый центр, город-звезда в Азиатско-тихоокеанском регионе. В этом динамичном, процветающем, жизнерадостном, многогранном, многонациональном городе, голоса 6,6 миллионного населения утопают в каскаде золотых высотных зданий. С 1 июля 1997 года - Особый Административный Район КНР. Среди достопримечательностей Гонконга Абердин - рыбацкая деревушка, состоящая из многочисленных джонок, в которых до сих проживают потомственные рыбаки и их семьи. Огромный мегаполис, бурлящий рядом, не коснулся их традиционного быта</w:t>
      </w:r>
      <w:r>
        <w:br w:type="page"/>
      </w:r>
    </w:p>
    <w:p>
      <w:pPr>
        <w:pStyle w:val="Normal"/>
        <w:spacing w:lineRule="auto" w:line="360"/>
        <w:ind w:firstLine="709"/>
        <w:jc w:val="center"/>
        <w:rPr>
          <w:rFonts w:cs="Times"/>
          <w:b/>
          <w:b/>
          <w:sz w:val="28"/>
          <w:szCs w:val="20"/>
        </w:rPr>
      </w:pPr>
      <w:r>
        <w:rPr>
          <w:rFonts w:cs="Times"/>
          <w:b/>
          <w:bCs/>
          <w:sz w:val="28"/>
        </w:rPr>
        <w:t>Достопримечательности Китая - Пекин</w:t>
      </w:r>
    </w:p>
    <w:p>
      <w:pPr>
        <w:pStyle w:val="Normal"/>
        <w:spacing w:lineRule="auto" w:line="360"/>
        <w:ind w:firstLine="709"/>
        <w:jc w:val="both"/>
        <w:rPr>
          <w:rFonts w:cs="Times"/>
          <w:b/>
          <w:b/>
          <w:sz w:val="28"/>
          <w:szCs w:val="20"/>
        </w:rPr>
      </w:pPr>
      <w:r>
        <w:rPr>
          <w:rFonts w:cs="Times"/>
          <w:b/>
          <w:sz w:val="28"/>
          <w:szCs w:val="20"/>
        </w:rPr>
      </w:r>
    </w:p>
    <w:p>
      <w:pPr>
        <w:pStyle w:val="Normal"/>
        <w:spacing w:lineRule="auto" w:line="360"/>
        <w:ind w:firstLine="709"/>
        <w:jc w:val="both"/>
        <w:rPr>
          <w:rFonts w:cs="Arial"/>
          <w:sz w:val="28"/>
          <w:szCs w:val="18"/>
        </w:rPr>
      </w:pPr>
      <w:r>
        <w:rPr>
          <w:rFonts w:cs="Arial"/>
          <w:sz w:val="28"/>
          <w:szCs w:val="18"/>
        </w:rPr>
        <w:t>Туристам вряд ли встретится где-либо еще такое множество памятников культуры, собранных в одном месте, как в Пекине. Здесь вы увидите роскошные императорский дворцы и старинные кварталы с традиционными китайскими домами в глубине квадратных двориков на узких улочках - хутунах. Столица славится богатой культурной жизнью. В городе работают многочисленные музеи, художественные галереи, опера. Знаменитые китайские чайные домики и появившиеся в последние годы бары-караоке и концертные кафе пользуются большой популярностью. С городским ландшафтом гармонично увязаны островки природы. Среди достопримечательностей Пекина: самая большая в мире Площадь Тяньаньмэнь (44 га), Императорский Дворец - Гугун - жемчужина архитектурного наследия Древнего Китая и один из немногих дворцовых ансамблей сохранившихся до наших дней, Храм Неба Тянь Тань - храмовый комплекс в огромном парке, именно здесь лучше всего наблюдать за ритуальными утренними упражнениями населения Пекина; Летний Дворец с множеством водоемов, мостов, гротов, скал; живописный Парк Бэйхай в центре Пекина; Зоопарк Пекина в старинном императорском парке династии Цин, в настоящее время здесь представлено 6 тысяч животных; Океанариум - один из лучших океанариумов в Азии, сделанный по аналогу океанариума на острове Сентоза (Сингапур).</w:t>
      </w:r>
    </w:p>
    <w:p>
      <w:pPr>
        <w:pStyle w:val="Normal"/>
        <w:spacing w:lineRule="auto" w:line="360"/>
        <w:ind w:firstLine="709"/>
        <w:jc w:val="both"/>
        <w:rPr>
          <w:rFonts w:cs="Times"/>
          <w:bCs/>
          <w:sz w:val="28"/>
          <w:szCs w:val="18"/>
        </w:rPr>
      </w:pPr>
      <w:r>
        <w:rPr>
          <w:rFonts w:cs="Times"/>
          <w:bCs/>
          <w:sz w:val="28"/>
          <w:szCs w:val="18"/>
        </w:rPr>
      </w:r>
    </w:p>
    <w:p>
      <w:pPr>
        <w:pStyle w:val="Normal"/>
        <w:spacing w:lineRule="auto" w:line="360"/>
        <w:ind w:firstLine="709"/>
        <w:jc w:val="center"/>
        <w:rPr>
          <w:rFonts w:cs="Times"/>
          <w:b/>
          <w:b/>
          <w:sz w:val="28"/>
          <w:szCs w:val="20"/>
        </w:rPr>
      </w:pPr>
      <w:r>
        <w:rPr>
          <w:rFonts w:cs="Times"/>
          <w:b/>
          <w:bCs/>
          <w:sz w:val="28"/>
        </w:rPr>
        <w:t>Тибет</w:t>
      </w:r>
    </w:p>
    <w:p>
      <w:pPr>
        <w:pStyle w:val="Normal"/>
        <w:spacing w:lineRule="auto" w:line="360"/>
        <w:ind w:firstLine="709"/>
        <w:jc w:val="both"/>
        <w:rPr>
          <w:rFonts w:cs="Times"/>
          <w:b/>
          <w:b/>
          <w:sz w:val="28"/>
          <w:szCs w:val="20"/>
        </w:rPr>
      </w:pPr>
      <w:r>
        <w:rPr>
          <w:rFonts w:cs="Times"/>
          <w:b/>
          <w:sz w:val="28"/>
          <w:szCs w:val="20"/>
        </w:rPr>
      </w:r>
    </w:p>
    <w:p>
      <w:pPr>
        <w:pStyle w:val="Normal"/>
        <w:spacing w:lineRule="auto" w:line="360"/>
        <w:ind w:firstLine="709"/>
        <w:jc w:val="both"/>
        <w:rPr>
          <w:rFonts w:cs="Arial"/>
          <w:sz w:val="28"/>
          <w:szCs w:val="18"/>
        </w:rPr>
      </w:pPr>
      <w:r>
        <w:rPr>
          <w:rFonts w:cs="Arial"/>
          <w:sz w:val="28"/>
          <w:szCs w:val="18"/>
        </w:rPr>
        <w:t xml:space="preserve">Тибет - таинственное, почти недоступное место, которое изолировано от внешнего мира самыми высокими горами - мечта исследователей и искателей приключений. Среди достопримечательностей Тибета Дворец Потала, согласно преданию, возведенный в VII веке туфаньским царем для своей будущей жены, танской принцесы Вэньчэн. Дворец Потала делится на две части - Почжангабо и Почжанмабо: Почжангабо - место, где размещаются личные покои далай-ламы и проводятся торжественные ритуальные церемонии. Почжанмабо - обитель монахов и слуг. Здесь расположены буддийские залы и погребальные пагоды-ступы. Храм Джокханг был сооружен в 647 году для размещения в нем священной статуи Будды, которую привезла в Лхасу в качестве свадебного подарка китайская принцесса Вэнь Чэн. Здесь же находится известная статуя богини Балдон Лхамо, сидящей на муле и пьющей из черепа. </w:t>
      </w:r>
    </w:p>
    <w:p>
      <w:pPr>
        <w:pStyle w:val="Style13"/>
        <w:spacing w:lineRule="auto" w:line="360" w:before="0" w:after="0"/>
        <w:ind w:firstLine="709"/>
        <w:jc w:val="both"/>
        <w:rPr>
          <w:rFonts w:cs="Arial"/>
          <w:sz w:val="28"/>
          <w:szCs w:val="18"/>
        </w:rPr>
      </w:pPr>
      <w:r>
        <w:rPr>
          <w:rFonts w:cs="Arial"/>
          <w:sz w:val="28"/>
          <w:szCs w:val="18"/>
        </w:rPr>
      </w:r>
      <w:r>
        <w:br w:type="page"/>
      </w:r>
    </w:p>
    <w:p>
      <w:pPr>
        <w:pStyle w:val="Style13"/>
        <w:spacing w:lineRule="auto" w:line="360" w:before="0" w:after="0"/>
        <w:ind w:firstLine="709"/>
        <w:jc w:val="center"/>
        <w:rPr>
          <w:rFonts w:cs="Arial"/>
          <w:sz w:val="28"/>
          <w:szCs w:val="18"/>
        </w:rPr>
      </w:pPr>
      <w:r>
        <w:rPr>
          <w:rStyle w:val="StrongEmphasis"/>
          <w:rFonts w:cs="Arial"/>
          <w:sz w:val="28"/>
          <w:szCs w:val="18"/>
        </w:rPr>
        <w:t>Национальная кухня Китая</w:t>
      </w:r>
    </w:p>
    <w:p>
      <w:pPr>
        <w:pStyle w:val="Style13"/>
        <w:spacing w:lineRule="auto" w:line="360" w:before="0" w:after="0"/>
        <w:ind w:firstLine="709"/>
        <w:jc w:val="both"/>
        <w:rPr>
          <w:rFonts w:cs="Arial"/>
          <w:sz w:val="28"/>
          <w:szCs w:val="18"/>
        </w:rPr>
      </w:pPr>
      <w:r>
        <w:rPr>
          <w:rFonts w:cs="Arial"/>
          <w:sz w:val="28"/>
          <w:szCs w:val="18"/>
        </w:rPr>
      </w:r>
    </w:p>
    <w:p>
      <w:pPr>
        <w:pStyle w:val="Style13"/>
        <w:spacing w:lineRule="auto" w:line="360" w:before="0" w:after="0"/>
        <w:ind w:firstLine="709"/>
        <w:jc w:val="both"/>
        <w:rPr>
          <w:rFonts w:cs="Arial"/>
          <w:sz w:val="28"/>
          <w:szCs w:val="18"/>
        </w:rPr>
      </w:pPr>
      <w:r>
        <w:rPr>
          <w:rFonts w:cs="Arial"/>
          <w:sz w:val="28"/>
          <w:szCs w:val="18"/>
        </w:rPr>
        <w:t xml:space="preserve">Вы, наверное, удивитесь, если узнаете, что китайской кухни как таковой не существует. Китайская кулинарная традиция объединяет множество блюд, характерных для разных районов Китая, находящихся порой в абсолютно разных климатических зонах. Климатические условия влияют как на кулинарные традиции, так и на типичный набор продуктов, что и обусловливает гастрономическое разнообразие. Практически каждая провинция предлагает свою оригинальную кухню, но условно кулинарный Китай можно разделить на четыре больших региона: Пекин, Сычуань, Шанхай и Кантон. Обычно начинают с холодной мясной закуски, затем подают рыбу или морепродукты, горячее мясо или птицу, овощи и суп. Рыбу подают целиком, и переворачивать ее не следует: считается, что иначе лодка рыбака, поймавшего ее, может опрокинуться. К столу обязательно подается рис. Забудьте о ножах и вилках. Китайская кухня специально создана для палочек, которыми легко подхватить небольшие кусочки, составляющие основу блюд. Рис подается к столу в любом случае. На севере Китая вместо риса могут подавать лапшу и булочки, приготовленные на пару. Традиционный завтрак представляет собой рисовый отвар с кусочками мяса (или рыбы) и овощами. Обедают в полдень; ужинают в 18.00-18.30. Любители ночной жизни будут разочарованы - китайцы рано ложатся спать. Если вас пригласили в гости, не пробуйте рис, который приносят последним. Так вы показываете хозяевам, что еда была обильной и вкусной. С палочками обращайтесь осторожно и никогда не оставляйте их в своей тарелке: китайцам это напоминает палочки для благовоний во время поминок. </w:t>
      </w:r>
      <w:r>
        <w:br w:type="page"/>
      </w:r>
    </w:p>
    <w:p>
      <w:pPr>
        <w:pStyle w:val="Style13"/>
        <w:spacing w:lineRule="auto" w:line="360" w:before="0" w:after="0"/>
        <w:ind w:firstLine="709"/>
        <w:jc w:val="center"/>
        <w:rPr>
          <w:rFonts w:cs="Arial"/>
          <w:b/>
          <w:b/>
          <w:bCs/>
          <w:sz w:val="28"/>
          <w:szCs w:val="18"/>
        </w:rPr>
      </w:pPr>
      <w:r>
        <w:rPr>
          <w:rStyle w:val="StrongEmphasis"/>
          <w:rFonts w:cs="Arial"/>
          <w:sz w:val="28"/>
          <w:szCs w:val="18"/>
        </w:rPr>
        <w:t>ПЕКИНСКАЯ ИЛИ СЕВЕРНАЯ КУХНЯ (ИМПЕРАТОРСКАЯ КУХНЯ)</w:t>
      </w:r>
    </w:p>
    <w:p>
      <w:pPr>
        <w:pStyle w:val="Style13"/>
        <w:spacing w:lineRule="auto" w:line="360" w:before="0" w:after="0"/>
        <w:ind w:firstLine="709"/>
        <w:jc w:val="center"/>
        <w:rPr>
          <w:rFonts w:cs="Arial"/>
          <w:b/>
          <w:b/>
          <w:bCs/>
          <w:sz w:val="28"/>
          <w:szCs w:val="18"/>
        </w:rPr>
      </w:pPr>
      <w:r>
        <w:rPr>
          <w:rFonts w:cs="Arial"/>
          <w:b/>
          <w:bCs/>
          <w:sz w:val="28"/>
          <w:szCs w:val="18"/>
        </w:rPr>
      </w:r>
    </w:p>
    <w:p>
      <w:pPr>
        <w:pStyle w:val="Style13"/>
        <w:spacing w:lineRule="auto" w:line="360" w:before="0" w:after="0"/>
        <w:ind w:firstLine="709"/>
        <w:jc w:val="both"/>
        <w:rPr>
          <w:rFonts w:cs="Arial"/>
          <w:sz w:val="28"/>
          <w:szCs w:val="18"/>
        </w:rPr>
      </w:pPr>
      <w:r>
        <w:rPr>
          <w:rFonts w:cs="Arial"/>
          <w:sz w:val="28"/>
          <w:szCs w:val="18"/>
        </w:rPr>
        <w:t xml:space="preserve">В блюдах традиционно используется баранина, а также кунжут (масло, зерна, тесто), заимствованный из монгольской кухни. Лапша и булочки на пару часто заменяют рис (в северных областях выращивают зерновые). Самый распространенный овощ - так называемая китайская капуста, нечто среднее между капустой, салатом-латуком и сельдереем. Здесь предпочитают приправлять пищу острым рисовым уксусом и готовить овощи в кисло-сладком соусе. Пекинская кухня совмещает простые сытные блюда с изысканными блюдами императорского двора. Вершина кулинарного искусства, несомненно, утка по-пекински. Утку обсушивают, пропитывают соевым соусом и жарят. Готовое блюдо прямо при вас разделывает официант в белых перчатках. Вам подадут кусочек утки с хрустящей корочкой, ломтики огурца, перышко лука и чуть сладковатого сливового соуса на тонком, почти прозрачном блинчике. Другое популярное блюдо - "нищий цыпленок". Так же как и утку по-пекински, его необходимо заказывать заранее. Цыпленок фаршируется шампиньонами, капустой, луком, травами, заворачивается в листья лотоса, обмазыва-ется глиной и жарится в печи. Клиент сам должен сломать застывшую глиняную корку при помощи маленького молоточка. Запах просто восхитительный! </w:t>
      </w:r>
    </w:p>
    <w:p>
      <w:pPr>
        <w:pStyle w:val="Style13"/>
        <w:spacing w:lineRule="auto" w:line="360" w:before="0" w:after="0"/>
        <w:ind w:firstLine="709"/>
        <w:jc w:val="both"/>
        <w:rPr>
          <w:rStyle w:val="StrongEmphasis"/>
          <w:rFonts w:cs="Arial"/>
          <w:b w:val="false"/>
          <w:b w:val="false"/>
          <w:sz w:val="28"/>
          <w:szCs w:val="18"/>
        </w:rPr>
      </w:pPr>
      <w:r>
        <w:rPr>
          <w:rFonts w:cs="Arial"/>
          <w:sz w:val="28"/>
          <w:szCs w:val="18"/>
        </w:rPr>
      </w:r>
    </w:p>
    <w:p>
      <w:pPr>
        <w:pStyle w:val="Style13"/>
        <w:spacing w:lineRule="auto" w:line="360" w:before="0" w:after="0"/>
        <w:ind w:firstLine="709"/>
        <w:jc w:val="center"/>
        <w:rPr>
          <w:rFonts w:cs="Arial"/>
          <w:bCs/>
          <w:sz w:val="28"/>
          <w:szCs w:val="18"/>
        </w:rPr>
      </w:pPr>
      <w:r>
        <w:rPr>
          <w:rStyle w:val="StrongEmphasis"/>
          <w:rFonts w:cs="Arial"/>
          <w:sz w:val="28"/>
          <w:szCs w:val="18"/>
        </w:rPr>
        <w:t>ШАНХАЙСКАЯ, ИЛИ ВОСТОЧНАЯ КУХНЯ</w:t>
      </w:r>
    </w:p>
    <w:p>
      <w:pPr>
        <w:pStyle w:val="Style13"/>
        <w:spacing w:lineRule="auto" w:line="360" w:before="0" w:after="0"/>
        <w:ind w:firstLine="709"/>
        <w:jc w:val="both"/>
        <w:rPr>
          <w:rFonts w:cs="Arial"/>
          <w:bCs/>
          <w:sz w:val="28"/>
          <w:szCs w:val="18"/>
        </w:rPr>
      </w:pPr>
      <w:r>
        <w:rPr>
          <w:rFonts w:cs="Arial"/>
          <w:bCs/>
          <w:sz w:val="28"/>
          <w:szCs w:val="18"/>
        </w:rPr>
      </w:r>
    </w:p>
    <w:p>
      <w:pPr>
        <w:pStyle w:val="Style13"/>
        <w:spacing w:lineRule="auto" w:line="360" w:before="0" w:after="0"/>
        <w:ind w:firstLine="709"/>
        <w:jc w:val="both"/>
        <w:rPr>
          <w:rFonts w:cs="Arial"/>
          <w:sz w:val="28"/>
          <w:szCs w:val="18"/>
        </w:rPr>
      </w:pPr>
      <w:r>
        <w:rPr>
          <w:rFonts w:cs="Arial"/>
          <w:sz w:val="28"/>
          <w:szCs w:val="18"/>
        </w:rPr>
        <w:t xml:space="preserve">Рекомендуем попробовать разнообразные супы, жареные равиоли, морепродукты, знаменитого "волосатого" краба, живущего в пресной воде. Кроме того, здесь готовят невероятное количество блюд из утки. В Шанхае своя кулинарная технология - продукты долго тушат в соевом соусе с добавлением рисовой водки. Равиоли с мясом, угорь в вине с чесноком, жареная лапша с креветками - лишь малая часть того, что могут вам предложить. </w:t>
      </w:r>
    </w:p>
    <w:p>
      <w:pPr>
        <w:pStyle w:val="Style13"/>
        <w:spacing w:lineRule="auto" w:line="360" w:before="0" w:after="0"/>
        <w:ind w:firstLine="709"/>
        <w:jc w:val="both"/>
        <w:rPr>
          <w:rStyle w:val="StrongEmphasis"/>
          <w:rFonts w:cs="Arial"/>
          <w:b w:val="false"/>
          <w:b w:val="false"/>
          <w:sz w:val="28"/>
          <w:szCs w:val="18"/>
        </w:rPr>
      </w:pPr>
      <w:r>
        <w:rPr>
          <w:rFonts w:cs="Arial"/>
          <w:sz w:val="28"/>
          <w:szCs w:val="18"/>
        </w:rPr>
      </w:r>
    </w:p>
    <w:p>
      <w:pPr>
        <w:pStyle w:val="Style13"/>
        <w:spacing w:lineRule="auto" w:line="360" w:before="0" w:after="0"/>
        <w:ind w:firstLine="709"/>
        <w:jc w:val="center"/>
        <w:rPr>
          <w:rFonts w:cs="Arial"/>
          <w:bCs/>
          <w:sz w:val="28"/>
          <w:szCs w:val="18"/>
        </w:rPr>
      </w:pPr>
      <w:r>
        <w:rPr>
          <w:rStyle w:val="StrongEmphasis"/>
          <w:rFonts w:cs="Arial"/>
          <w:sz w:val="28"/>
          <w:szCs w:val="18"/>
        </w:rPr>
        <w:t>СЫЧУАНЬСКАЯ, ИЛИ ЗАПАДНАЯ КУХНЯ</w:t>
      </w:r>
    </w:p>
    <w:p>
      <w:pPr>
        <w:pStyle w:val="Style13"/>
        <w:spacing w:lineRule="auto" w:line="360" w:before="0" w:after="0"/>
        <w:ind w:firstLine="709"/>
        <w:jc w:val="both"/>
        <w:rPr>
          <w:rFonts w:cs="Arial"/>
          <w:bCs/>
          <w:sz w:val="28"/>
          <w:szCs w:val="18"/>
        </w:rPr>
      </w:pPr>
      <w:r>
        <w:rPr>
          <w:rFonts w:cs="Arial"/>
          <w:bCs/>
          <w:sz w:val="28"/>
          <w:szCs w:val="18"/>
        </w:rPr>
      </w:r>
    </w:p>
    <w:p>
      <w:pPr>
        <w:pStyle w:val="Style13"/>
        <w:spacing w:lineRule="auto" w:line="360" w:before="0" w:after="0"/>
        <w:ind w:firstLine="709"/>
        <w:jc w:val="both"/>
        <w:rPr>
          <w:rFonts w:cs="Arial"/>
          <w:sz w:val="28"/>
          <w:szCs w:val="18"/>
        </w:rPr>
      </w:pPr>
      <w:r>
        <w:rPr>
          <w:rFonts w:cs="Arial"/>
          <w:sz w:val="28"/>
          <w:szCs w:val="18"/>
        </w:rPr>
        <w:t xml:space="preserve">Район Сычуаня, расположенный в центре страны, является одним из самых плодородных в Китае. Для него характерны предварительно обработанные продукты: сушеные, соленые, копченые, с большим количеством перца, добавляемого для лучшей сохранности. Сычуаньская кухня очень пряная, благоухающая ароматами чеснока, укропа, кориандра, аниса. Готовка на пару и копчение - самые распространенные методы местной кухни. Лягушачьи лапки. копченая утка в чайных листьях, королевские креветки с чесноком, тофу (сыр из квашеной сои) с перцем - шедевры кулинарного искусства Сычуаня. А цыпленок с арахисом просто неподражаем. </w:t>
      </w:r>
    </w:p>
    <w:p>
      <w:pPr>
        <w:pStyle w:val="Style13"/>
        <w:spacing w:lineRule="auto" w:line="360" w:before="0" w:after="0"/>
        <w:ind w:firstLine="709"/>
        <w:jc w:val="both"/>
        <w:rPr>
          <w:rStyle w:val="StrongEmphasis"/>
          <w:rFonts w:cs="Arial"/>
          <w:b w:val="false"/>
          <w:b w:val="false"/>
          <w:sz w:val="28"/>
          <w:szCs w:val="18"/>
        </w:rPr>
      </w:pPr>
      <w:r>
        <w:rPr>
          <w:rFonts w:cs="Arial"/>
          <w:sz w:val="28"/>
          <w:szCs w:val="18"/>
        </w:rPr>
      </w:r>
    </w:p>
    <w:p>
      <w:pPr>
        <w:pStyle w:val="Style13"/>
        <w:spacing w:lineRule="auto" w:line="360" w:before="0" w:after="0"/>
        <w:ind w:firstLine="709"/>
        <w:jc w:val="center"/>
        <w:rPr>
          <w:rFonts w:cs="Arial"/>
          <w:b/>
          <w:b/>
          <w:bCs/>
          <w:sz w:val="28"/>
          <w:szCs w:val="18"/>
        </w:rPr>
      </w:pPr>
      <w:r>
        <w:rPr>
          <w:rStyle w:val="StrongEmphasis"/>
          <w:rFonts w:cs="Arial"/>
          <w:sz w:val="28"/>
          <w:szCs w:val="18"/>
        </w:rPr>
        <w:t>КАНТОНСКАЯ, ИЛИ ЮЖНАЯ КУХНЯ</w:t>
      </w:r>
    </w:p>
    <w:p>
      <w:pPr>
        <w:pStyle w:val="Style13"/>
        <w:spacing w:lineRule="auto" w:line="360" w:before="0" w:after="0"/>
        <w:ind w:firstLine="709"/>
        <w:jc w:val="center"/>
        <w:rPr>
          <w:rFonts w:cs="Arial"/>
          <w:b/>
          <w:b/>
          <w:bCs/>
          <w:sz w:val="28"/>
          <w:szCs w:val="18"/>
        </w:rPr>
      </w:pPr>
      <w:r>
        <w:rPr>
          <w:rFonts w:cs="Arial"/>
          <w:b/>
          <w:bCs/>
          <w:sz w:val="28"/>
          <w:szCs w:val="18"/>
        </w:rPr>
      </w:r>
    </w:p>
    <w:p>
      <w:pPr>
        <w:pStyle w:val="Style13"/>
        <w:spacing w:lineRule="auto" w:line="360" w:before="0" w:after="0"/>
        <w:ind w:firstLine="709"/>
        <w:jc w:val="both"/>
        <w:rPr>
          <w:rFonts w:cs="Arial"/>
          <w:sz w:val="28"/>
          <w:szCs w:val="18"/>
        </w:rPr>
      </w:pPr>
      <w:r>
        <w:rPr>
          <w:rFonts w:cs="Arial"/>
          <w:sz w:val="28"/>
          <w:szCs w:val="18"/>
        </w:rPr>
        <w:t>Кантонская кухня сложилась под влиянием лучших императорских поваров, когда в 1644 г. двор династии Мин вынужден был бежать из столицы в Кантон. Развитое рыболовство предопределило основу местной кухни. Приготовленные на пару рыба и дим сум - маленькие пирожки, которые подают в бамбуковых корзиночках - самое популярное блюдо. Главные требования к пище - свежие продукты и минимум приправ. В ресторанах подают рис по-кантонски, суп из акульих плавников, а также экзотические блюда из мяса собаки, змей и череп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8:00Z</dcterms:created>
  <dc:creator>Юля</dc:creator>
  <dc:description/>
  <cp:keywords/>
  <dc:language>en-US</dc:language>
  <cp:lastModifiedBy>SYSTEM</cp:lastModifiedBy>
  <dcterms:modified xsi:type="dcterms:W3CDTF">2011-09-21T21:28:00Z</dcterms:modified>
  <cp:revision>2</cp:revision>
  <dc:subject/>
  <dc:title>ГЕРБ И ФЛАГ КИТАЯ</dc:title>
</cp:coreProperties>
</file>