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keepNext w:val="true"/>
        <w:widowControl w:val="false"/>
        <w:rPr/>
      </w:pPr>
      <w:r>
        <w:rPr/>
        <w:t>Содержание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Contents1"/>
        <w:keepNext w:val="true"/>
        <w:widowControl w:val="false"/>
        <w:rPr>
          <w:lang w:val="en-US" w:eastAsia="en-US"/>
        </w:rPr>
      </w:pPr>
      <w:r>
        <w:rPr>
          <w:rStyle w:val="InternetLink"/>
          <w:rFonts w:cs="Times New Roman"/>
          <w:b/>
          <w:color w:val="000000"/>
          <w:lang w:val="en-US" w:eastAsia="en-US"/>
        </w:rPr>
        <w:t>Теоретический вопрос</w:t>
      </w:r>
      <w:r>
        <w:rPr>
          <w:lang w:val="en-US" w:eastAsia="en-US"/>
        </w:rPr>
        <w:tab/>
        <w:t>3</w:t>
      </w:r>
    </w:p>
    <w:p>
      <w:pPr>
        <w:pStyle w:val="Contents1"/>
        <w:keepNext w:val="true"/>
        <w:widowControl w:val="false"/>
        <w:rPr>
          <w:lang w:val="en-US" w:eastAsia="en-US"/>
        </w:rPr>
      </w:pPr>
      <w:r>
        <w:rPr>
          <w:rStyle w:val="InternetLink"/>
          <w:rFonts w:cs="Times New Roman"/>
          <w:b/>
          <w:color w:val="000000"/>
          <w:lang w:val="en-US" w:eastAsia="en-US"/>
        </w:rPr>
        <w:t>Тест</w:t>
      </w:r>
      <w:r>
        <w:rPr>
          <w:lang w:val="en-US" w:eastAsia="en-US"/>
        </w:rPr>
        <w:tab/>
        <w:t>13</w:t>
      </w:r>
    </w:p>
    <w:p>
      <w:pPr>
        <w:pStyle w:val="Contents1"/>
        <w:keepNext w:val="true"/>
        <w:widowControl w:val="false"/>
        <w:rPr>
          <w:lang w:val="en-US" w:eastAsia="en-US"/>
        </w:rPr>
      </w:pPr>
      <w:r>
        <w:rPr>
          <w:rStyle w:val="InternetLink"/>
          <w:rFonts w:cs="Times New Roman"/>
          <w:b/>
          <w:color w:val="000000"/>
          <w:lang w:val="en-US" w:eastAsia="en-US"/>
        </w:rPr>
        <w:t>Библиографический список</w:t>
      </w:r>
      <w:r>
        <w:rPr>
          <w:lang w:val="en-US" w:eastAsia="en-US"/>
        </w:rPr>
        <w:tab/>
        <w:t>14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вопрос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Какие экономические противоречия ведущих стран привели к началу первой мировой войны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беже XX-XXI веков вполне закономерно обострилось внимание к проблеме оценки роли и места XX века в истории человечества. Это объяснимо, т.к. прошедшее столетие было наиболее плодотворным и в то же время наиболее трагичным для современной цивилизации в целом. Оно пробудило невиданные ранее практически беспредельные возможности развития материальной культуры и вместе с тем поставило человечество на грань глобальной катастрофы. Осмысляя этот этап развития Индустриальной цивилизации, выделяя главные проблемы, стоящие перед мировым сообществом, вполне правомерно в качестве ключевого для этой цивилизации выделить понятие кризи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X век мир вступил в условиях сокрушительного промышленного кризиса 1900-1901 гг. Он начался почти одновременно в США и России и вскоре кризис стал всеобщим, охватив Англию, Францию, Германию, Италию, Австрию, Бельгию и другие страны. Кризис поразил металлургическую промышленность, затем затронул химическую, электротехническую и строительные отрасли. Он привел к разорению массы предприятий, вызвав стремительный рост безработицы. Серьезным потрясением для многих стран, едва справившихся с последствием кризиса рубежа веков, стал кризис 1907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ополии в погоне за прибылью оказывали влияние на сферу ценообразования, что приводило к созданию диспропорций в рамках национального хозяйства отдельных стран и усиливало международные экономические противоречия. Таким образом, экономические кризисы были связаны не со сбоями в сфере товарного, денежного обращения, а с политикой монополий. Именно это и определило особенности протекания кризисов, их цикличность, глубину, протяженность и последств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осмотрев на довоенную политическую карту Европы, мы увидим, что объяснить характер и происхождение Мирового Кризиса 1914г. отталкиваясь от геополитических интересов стран-участниц конфликта, невозможно. Германия играет в Мировой Войне роль нападающей стороны, не имея вообще никаких осмысленных территориальных притязаний. Франция, выступающая под знаменем реванша и возврата потерянных территорий, напротив, обороняется. Россия, которой исторической судьбой уготовано южное направление экспансии (Зона проливов и Ближний Восток), планирует операции против Берлина и Вены. Пожалуй, только Турция пытается (правда, безуспешно) действовать в некотором соответствии со своими геополитическими цел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тодоксальный марксизм, объясняющий происхождение Великой Войны экономическими причинами - прежде всего острейшей конкурентной борьбой между Германией и Великобританией, вероятно, ближе к истине, нежели геополитическая концепция. Во всяком случае, Британо-Германское экономическое соперничество действительно имело место. Резкий рост промышленного производства в Германии (при сравнительно низкой стоимости рабочей силы) серьезно подорвал позиции Великобритании на рынках и вынудил правительство Великобритании перейти к протекционистской торговой политик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еференционные тарифы для стран Британской Империи (идея Джозефа Чемберлена) провести через парламент не удалось, протекционизм привел к заметному увеличению «транспортного сопротивления» Империи. Это не могло не повлиять на состояние финансово-кредитной мировой системы с центром в Лондоне и опосредованно - на мировую систему торгов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, именно положение «мирового перевозчика» обеспечивало Великобритании экономическое процветание и политическую стаби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XIX века положение Великобритании начинает медленно, но неудержимо меняться к худшему. Связано это с экономическим и политическим подъемом молодых империалистических держав - США и Германии. В этих странах темпы роста промышленности были выше, чем в Англии; окрепшая национальная буржуазия начинает искать рынки сбыта товаров и источники дешевого сырья за пределами своих стран, но эпоха империализма тем и характеризуется, что в мире не осталось значительных неподеленных территорий. В результате начинается борьба за передел мира, сопряженная с конфликтами между крупнейшими капиталистическими держав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огромных колоний имело для Великобритании как положительные, так и отрицательные стороны. Английскую буржуазию колонии привлекали не только как источник дешевого сырья, но и огромными прибылями от вложенного за границей капитала. В результате темпы вывоза капитала росли гораздо быстрее темпов роста экспорта Англии: стоимость английского товарного экспорта с 1900 по 1912г. увеличилась на 77%, тогда как экспорт капитала за этот же период возрос на 624%. Общая сумма английских капиталовложений за границей за период 1902-1914г. возросла примерно в полтора раз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за границей приносили колоссальные прибыли (например, капитал, вложенный в золотодобывающую промышленность Трансвааля, приносил прибыль около 500%), но отвлекали капитал из отечественной промышленности. В результате английская промышленность становилась все более устаревшей. Кроме того, в Англии разразился затяжной кризис, растянувшийся почти на 20 лет, в то время как в Германии за период с 1900 по 1914 не было ни одного серьезного кризиса. Если в 1900г. на долю Англии приходилось 29,7% мировой добычи угля и 22,1% мирового производства чугуна, то к 1913г. ее доля упала соответственно до 21,8% и 13,2%. Кроме того, в Англии почти не было монополий, которые на том этапе общественного развития способствовали ускоренному росту промышленно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первой половины XIX века Англия занимала главенствующее положение в Европе и во всем мире. Она была настолько сильна, что проводила политику «блестящей изоляции» - не заключала долгосрочных союзов для максимального соблюдения своих интересов. Англии принадлежало также первое место по уровню развития производства, качеству и дешевизне товаров. Самые большие колонии, захваченные Англией благодаря слабости других держав, являлись надежным рынком сбыта английских товаров, а также поставщиками дешевого сырья для английской промышленности. На долю Англии приходилась 1/3 мировой промышленной продукции и 2/5 мирового промышленного экспорта. Кроме того, колонии стимулировали бурный рост внешней торговли, что закрепило за английским фунтом репутацию самой надежной валюты мира, а за Лондоном - роль мирового финансового центр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веков Германия переходит к строительству огромного военного и гражданского флота. Пользуясь поддержкой со стороны государства, крупнейшие немецкие судоходные компании (ГАПАГ и Норддейчланд Лайн) выходят на первое место в мире по суммарному тоннажу судов водоизмещением более 5 000 тонн. Суда этих компаний последовательно завоевывают Атлантику. Речь идет, следовательно, о самой основе экономического и политического могущества Великобритании - о «владении морем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содержание структурного конфликта, приведшего к Первой Мировой Войне, очевидно. Именно в данном случае динамика экономических показателей выступает лишь отражением более глубоких социальных процессов. В конечном счете, Великобритания заплатила за участие в войне цену, неизмеримо превышающую все реальные или надуманные потери от немецкой конкуренции. За четыре военных года мировые финансово-кредитные потоки, ранее замыкавшиеся на Лондонское Сити, переориентировались на Уолл-Стрит. Следствием стало быстрое перетекание английских капиталов за океан. Великобритания начала войну мировым кредитором. К концу ее она была должна Соединенным Штатам более 8 миллиардов фунтов стерлингов. (Для сравнения - совокупные затраты Великобритании в ходе «дредноутной гонки» 1907 - 1914 гг. не превышали 50 миллионов фунтов.)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финансовые круги в Великобритании прекрасно оценили ситуацию и выступили в 1914г. против вступления страны в вой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ия за вторую половину XIX века превратилась из конгломерата третьестепенных государств в сверхдержаву. Скорость ее экономического развития значительно превысила английские темпы. На рубеже веков немцы впервые почувствовали себя великой нацией с великим будущ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хозяйственного подъема явилось завершение государственного объединения всей страны путем образования Германской империи под эгидой Пруссии. Вместо феодально-раздробленной страны возникла великая держава с более чем 40-миллионным населением. Этому предшествовала победа во франко-прусской войне 1870 г. и последующее ограбление Франции: аннексия Эльзаса и Лотарингии — большого железорудного бассейна, а также контрибуция в 5 миллиардов франков Соединение железной руды Эльзаса и Лотарингии с углем Рейнской области позволило создать мощную топливно-металлургическую базу германской промышленности, а французские миллиарды стали важным источником инвестиций в промышленность. Новые предприятия стали расти, как грибы: в 1871—1873 гг. создано 328 новых акционерных обществ с общим капиталом более 2,7 млрд. марок. Германские промышленные предприятия 70-х гг. возникали на базе новейшей техники того времени. Немецкая инженерия уступала только американс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ую роль играли государственные заказы на вооружение. К росту тяжелой промышленности вело и интенсивное железнодорожное строительство (протяженность железнодорожной сети за 1870—1910 гг. увеличилась более чем в 33 раза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й трети XIX в. промышленность стала играть основную роль в экономической системе страны. В начале XX в. там было занято уже 43% населения против 29%, занятых в сельском хозяйстве. В 60—70-х гг. Германия обогнала по производству промышленной продукции Францию, а в начале XX в. позади осталась и Англия. Технический уровень немецкой, относительно новой промышленности, был выше английской, старой. Немецкая индустрия почти не знала проблемы технического перевооружения — сразу создавалась на новейшей по тому времени технической базе — электромотора, дизеля, паровой турбины, электропередачи на расстояние, томассовского метода сталеварения (вместо английского пудлингования), производства азота из воздуха и т.д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ские фирмы накануне Первой мировой войны стали основными поставщиками динамомашин, трамваев, электроламп и других электротоваров, а также анилиновых красок в Европ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медленнее, чем тяжелая индустрия, развивалась легкая и пищевая промышленность. В этих отраслях Германия отставала не только от США и Англии, но по некоторым видам продукции и от Франции, — в основном в силу меньшего платежеспособного спроса на внутреннем рынке (в отличие от Франции, Германию туристы посещали мал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ервой мировой войной руководство шести крупнейших берлинских банков было представлено в 750 компаниях. Германские монополии стали самой большой и организованной экономической силой в Европе. Однако превосходя английских и французских (а кое в чем даже американских) капиталистов в смысле организации, германский финансовый капитал значительно уступал им в политическом отношении. В Англии и Франции буржуазия управляла полновластно и непосредственно, а в Германии первенство было за феодалами и монархией. Германский капитал имел военно-феодальный оттенок. Если во внутренней политике между буржуазией и юнкерами существовали противоречия, то в области внешней политики их интересы совпадали полностью. А внешний рынок имел особое значение для германских монополии, главная забота которых состояла в обеспечении зарубежного сбыта промтова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германской внешней торговли за 1870-1913 гг. вырос примерно в три раза. Стоимость готовых товаров составляла свыше 70% немецкого экспорта; немецкие изделия — 50% мирового вывоза электротоваров. Вместе с тем структура немецкой внешней торговли показывала и основную слабость экономики страны — ее зависимость от сырьевого и продовольственного импорта: стоимость ввоза за счет сырья и продовольствия перед первой мировой войной превышала стоимость экспорта более чем на 600 миллионов марок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небольшие германские колонии не могли покрыть сырьевой дефицит. Поэтому все большее значение приобретали для немецкого капитализма российские и украинские просторы — как источник сельхозпродукции и рынок промтоваров. Сложная внешнеторговая ситуация еще более усугубляла агрессивность германских монополий, укрепляла их блок с юнкерским милитаризмом и монархи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доходы позволили немецкой буржуазии существенно поднять заработную плату квалифицированных рабочих (примерно 5 миллионов человек). В начале XX в. средняя годовая зарплата квалифицированного немецкого рабочего (примерно 1800 марок) составляла 53% годового дохода небольшого предпринимателя (2-5 наемных рабочих) и 45% дохода среднего чиновника, а зарплата рабочих контрольного аппарата на производстве («рабочая аристократия») уступала доходу мелкого предпринимателя и среднего чиновника всего на 25—30%. Таким образом, в начале XX в. немецкие квалифицированные рабочие не были классовыми противниками немецкого капитала. То же самое можно сказать о квалифицированных рабочих Англии и США, превосходивших немецких рабочих по величине зарплат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XX в. Запад за счет быстрого развития производства заметно разбогател, поэтому рабочая сила подорож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ые изменения в английской промышленности происходили очень медленно. Наиболее высокими темпами развивались новые для Англии отрасли тяжелой промышленности — сталелитейная, электротехническая, химическая, обгоняя традиционные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ачестве основного вопроса войны выступает вопрос о цивилизационном приоритете - о праве на лидерство, по сути, о владении ми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две цивилизации, одна из которых стала великой, а другая хотела ей стать, столкнулись в схватке не на жизнь, а на смерть. Схватке, ставкой которой была будущая картина ми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ачалу XX в. борьба капиталистических держав за рынки сбыта, и источники сырья достигла чрезвычайной остроты. В 1914г. разразилась война между двумя империалистическими блоками (Антанта: Англия, Франция, Россия и др., с одной стороны; Тройственный союз: Германия, Австро-Венгрия, Турция, Болгария, с другой стороны). Война стала мировой: в ней приняло участие 34 из 56 существовавших тогда на планете суверенных государств. Непосредственно в вооруженной борьбе участвовало 80 млн. солдат и офицеров. Около 9 миллионов из них за 4 года войны погибли, 5 миллионов стали инвалидами, — жертвы, еще неизвестные истор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Европы теоретически имели достаточно сил, чтобы общеевропейской политической стачкой предотвратить войну; к тому же депутаты от рабочих партий в парламентах европейских стран должны были солидарно проголосовать против утверждения представленных своими правительствами военных бюджета. Но этому мешала уже сама по себе неравномерность развития европейских стран: в России рабочий класс находился в крестьянском океане, фракция рабочих — противников войны в Государственной Думе состояла всего из 6 депутатов; между тем царем быстро была объявлена мобилизация (чтобы поставить под ружье миллионы человек в огромной стране с неразвитыми средствами сообщения, мобилизацию нужно объявлять как можно скорее)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ровая война предъявила небывалые требования к экономике. Она поглотила 1/3 материальных ценностей человечества (на израсходованные деньги можно было бы вшестеро увеличить доходы рабочих земного шара). Военные расходы воюющих государств увеличились более чем в 20 раз, превысив в 12 раз наличные запасы золота. Фронт поглотил свыше 50% промышленной продукции  (это было невиданно). Прежде всего, резко возрос выпуск властвовавших тогда на поле пулеметов — до 850 тыс. штук. От пулеметного вихря спасала земля, и армии вынуждены были зарыться; война приняла позиционный характер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преодолеть господство пулеметов в поле вызвала применение танков, однако их численность и боевые качества были еще недостаточными для перевода войны с позиционного на маневренный лад (это произошло во Второй мировой войне). Не могло предрешить итогов этой войны и применение авиации, подводного флота, артиллерии особо крупных калибров и т.д. С технико-экономической стороны общий исход грандиозной мировой схватки решил гигантский надводный океанский флот Англии, отрезавший Германию и ее союзников от источников стратегического сырья. Помощь вооружением и материалами со стороны Соединенных Штатов — первой индустриальной державы мира, а затем и вступление ее в войну (1917г.) окончательно склонило чашу весов в пользу Антанты. Однако из держав этого блока только США и Япония увеличили за войну свое национальное богатство — соответственно на 40 и 25%. США за счет продажи вооружения сосредоточили у себя около половины мировых запасов золо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, проигравших страшную войну, закономерно произошла перестройка социально-экономического и политического строя. Турецкая и Австро-венгерская империи распались. Революции в России (февраль 1917г.) и Германии (ноябрь 1918г.) покончили с монархией и властью феод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мецкая буржуазия сумела удержать власть в своих руках. Российская буржуазия не сумела этого сделать и была уничтожена установленным Октябрьской революцией тоталитарным большевистским режимом. Если мобилизация в России не позволила в конечном счете европейскому пролетариату предотвратить мировую войну, то поражение страны и выход ее из войны обусловили появление в мире социалистического строя и раскол на враждебные социально-экономические системы. Это представляло собой наиболее тяжелое для человечества последствие Первой мировой войны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uthor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ите в соответствие хронологию буржуазных революций</w:t>
      </w:r>
    </w:p>
    <w:p>
      <w:pPr>
        <w:pStyle w:val="Author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ландия ж): 1566-1609</w:t>
      </w:r>
    </w:p>
    <w:p>
      <w:pPr>
        <w:pStyle w:val="Author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глия г) 1642-1649</w:t>
      </w:r>
    </w:p>
    <w:p>
      <w:pPr>
        <w:pStyle w:val="Author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ША б) 1775-1783</w:t>
      </w:r>
    </w:p>
    <w:p>
      <w:pPr>
        <w:pStyle w:val="Author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анция в) 1789-1794</w:t>
      </w:r>
    </w:p>
    <w:p>
      <w:pPr>
        <w:pStyle w:val="Author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рмания и) 1848-1849</w:t>
      </w:r>
    </w:p>
    <w:p>
      <w:pPr>
        <w:pStyle w:val="Author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пония д) 1867-1868</w:t>
      </w:r>
    </w:p>
    <w:p>
      <w:pPr>
        <w:pStyle w:val="Author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сия а) 1905-1907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Библиографический спис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Вощанова Г. П.,  Годзина Г. С. История экономики. – М.: Инфра-М., 2003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: в 24 т. Т.19. Первая мировая война/ А.Н. Бадак, И.Е. Войнич, Н.М. Волчек и др. – Мн.: Литература, 2007. – 512 с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Гусейнов  Р. История мировой экономики. Запад – Восток – Россия. – Новосибирск: Сибирское университетское издательство, 2004.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Зубарева Т.С. История экономики. Часть 2. – Новосибирск: НГТУ, 2004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мировых цивилизаций: Учебник: Раздел VIII. Глава 3. РУДН , 2004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Тимошина Т. М. Экономическая история зарубежных стран. – М.: Юстицинформ,  2003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апинов В. Капитализм 1900-45: две мировые войны, две волны мировой революции. – М.,  2006</w:t>
      </w:r>
    </w:p>
    <w:p>
      <w:pPr>
        <w:pStyle w:val="TextBody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Экономическая история зарубежных стран. – Минск.: Экоперспетива, 2006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апинов В. Капитализм 1900-45: две мировые войны, две волны мировой революции. – М.,  2006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TextBody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кономическая история зарубежных стран. – Минск.: Экоперспетива, 2006.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усейнов  Р. История мировой экономики. Запад – Восток – Россия. – Новосибирск: Сибирское университетское издательство, 2004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ощанова Г. П.,  Годзина Г. С. История экономики. – М.: Инфра-М., 2003.</w:t>
      </w:r>
    </w:p>
  </w:footnote>
  <w:footnote w:id="6">
    <w:p>
      <w:pPr>
        <w:pStyle w:val="TextBody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имошина  Т. М. Экономическая история зарубежных стран.  – М.: Юстицинформ,  2003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апинов В. Капитализм 1900-45: две мировые войны, две волны мировой революции. – М.,  20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TextBody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кономическая история зарубежных стран. – Минск.: Экоперспетива, 2006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мирная история: в 24 т. Т.19. Первая мировая война/ А.Н. Бадак, И.Е. Войнич, Н.М. Волчек и др. – Мн.: Литература, 2007. – 512 с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2">
    <w:p>
      <w:pPr>
        <w:pStyle w:val="TextBody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усейнов  Р. История мировой экономики. Запад – Восток – Россия. – Новосибирск: Сибирское университетское издательство, 2004.</w:t>
      </w:r>
    </w:p>
    <w:p>
      <w:pPr>
        <w:pStyle w:val="TextBody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Times New Roman"/>
      <w:color w:val="0000FF"/>
      <w:u w:val="non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09"/>
      <w:jc w:val="center"/>
    </w:pPr>
    <w:rPr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35:00Z</dcterms:created>
  <dc:creator>Zver</dc:creator>
  <dc:description/>
  <cp:keywords/>
  <dc:language>en-US</dc:language>
  <cp:lastModifiedBy>SYSTEM</cp:lastModifiedBy>
  <cp:lastPrinted>2008-05-06T15:22:00Z</cp:lastPrinted>
  <dcterms:modified xsi:type="dcterms:W3CDTF">2011-09-21T21:35:00Z</dcterms:modified>
  <cp:revision>2</cp:revision>
  <dc:subject/>
  <dc:title>Содержание</dc:title>
</cp:coreProperties>
</file>