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HTML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уальность этой работы состоит в том, что роль иноземных нашествий на Россию всегда была невероятно велика. Сейчас же, когда ведется тихая дипломатическая война, в любой момент может встать вопрос о третьей мировой. Именно поэтому необходимо узнать характер влияния иноземных нашествий на Россию.</w:t>
      </w:r>
    </w:p>
    <w:p>
      <w:pPr>
        <w:pStyle w:val="HTML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оложительно Русь не имела своей культуры, её принесли с собой германцы, воцарившиеся тогда на русском троне. Так же неоткрытые районы России, которые самостоятельно не могли защитить свою землю от иноземных захватчиков.</w:t>
      </w:r>
    </w:p>
    <w:p>
      <w:pPr>
        <w:pStyle w:val="HTML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как же такое государство смогло защитить свой независимый статус перед огромными армиями противника. Но отпор оно может дать в нынешнее время. А для этого нужно рассмотреть более ранний период, а именно приход татаро-монголов и захват ими Руси. Когда, иго, продолжавшееся около двух веков было свергнуто, Русь претерпела огромные изменения.</w:t>
      </w:r>
    </w:p>
    <w:p>
      <w:pPr>
        <w:pStyle w:val="HTML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оссии малые площади и разбросанность плодородных земель, а также разбросанность природных ископаемых - требовали хозяйственного освоения больших территорий, связь между которыми и жизнь на которых была возможна только при сильной государственной централизации. Иноземное нашествие возвело это требование в необходимость, разница между военными силами была слишком велика.</w:t>
      </w:r>
    </w:p>
    <w:p>
      <w:pPr>
        <w:pStyle w:val="HTML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целью работы является рассмотреть, как изменился характер исторического развития России после нашествия и иноземного Ига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изменился характер исторического развития России под влиянием иноземного нашествия и ига</w:t>
      </w:r>
    </w:p>
    <w:p>
      <w:pPr>
        <w:pStyle w:val="HTML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2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сское государство, образованное на границе Европы с Азией, достигшее своего расцвета в 10 - начале 11 века, в начале 12 века распалось на множество княжеств. Этот распад произошел под влиянием феодального способа производства. Особенно ослабилась внешняя оборона Русской земли. Князья отдельных княжеств проводили свою обособленную политику, считаясь в первую очередь с интересами местной феодальной знати и вступали в бесконечные междоусобные войны.</w:t>
      </w:r>
    </w:p>
    <w:p>
      <w:pPr>
        <w:pStyle w:val="HTML2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о привело к потере централизованного управления и к сильному ослаблению государства в целом. Владимирско-Суздальское княжество, последствии главенствующая территория Северо- Восточной Руси, охватывало междуречье Оки и Волги. На его территории лежал путь из Белого озера по Шежне на Волгу. Связано было княжество не только с торговлей новгородской, что уже немало значило, но и срговлей европейской, и по Волге с Каспием, Средней Азией, Поднебесной Империей, с Византией. По оскве-реке вел путь в Коломну, по Оке на Волгу и по Клязьме на Волгу. Владимирское княжество было частью некогда могучего и единого, но в 13 веке расхватанного на куски Киевского княжества. Переяславль стал самостоятельным княжеством, княжества: Черниговское, Новгород-Северское, Галицко- Волынское, Смоленское - стали самостоятельными.</w:t>
      </w:r>
    </w:p>
    <w:p>
      <w:pPr>
        <w:pStyle w:val="HTML2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ывшая Киевская Русь оказалась рассечена на две части: Южную и Северо-Восточную. Центром Южной Руси из-за потери Киевом своего политического значения стало Галицкое княжество, возглавляемое тогда Ярославом Осмыслом. В Северо- Восточной части преобладающее положение стала занимать Владимиро- Суздальская земля. Наряду с Галичем сформировался еще один политический центр - Владимир, который охраняли непроходимые леса, болота, реки и Рязанско-Муромское княжество. После Юрия Долгорукого и его сына Андрея Боголюбского суздальская земля начала отвыкать от междоусобиц, но боярская смута не дала брату Андрея, Всеволоду спокойно княжить. Лишь в 1176 году началось княжение Всеволода Большое гнездо, сопровождавшееся утверждением и развитием традиций княжеского самовластия, заложенным Андреем Боголюбским. Но после смерти Всеволода между сыновьями его и другими княжескими домами опять разгорелась междоусобица. Мстислав Удалой - сын смоленского князя Мстислава Ростиславича, правнук Мстислава Великого вступил во вражду с всеволодовским домом, что привело к тому, что в 1219 году Мстислав Удалой стал Галицким князем. Суздальский князь Константин спокойно передал перед смертью владимирское княжество брату Юрия, а новгородским наместником стал Ярослав Всеволодович.</w:t>
      </w:r>
    </w:p>
    <w:p>
      <w:pPr>
        <w:pStyle w:val="HTML2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 на Владимирской земле опять воцарилось спокойствие и, казалось, что ничего не сможет его потревожи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гольская империя, а позже ее наследник. Золотая Орда, захватив ряд русских княжеств, превратила князей в вассалов-данников. Князья утверждались на престолах ханами через вручение им ярлыков, т.е. жалованных грамот. Старший среди князей, великий князь владимирский, получал особый ярлык на великое княжение. В качестве верховного сюзерена хан вмешивался в междукняжеские распри и вызывал князей к себе в Орду, где и происходил «велик суд перед князьями ординским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а была обложена колоссальной данью - «выходом». Кроме этого осуществлялись и экстренные выплаты - «запросы». Огромные богатства уходили на подарки хану, его родичам и послам, на взятки придворным и подкуп ордынских чинов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кладки дани все население было переписано. Единицей обложения было признано хозяйство (дом, семейство). Тех, кто не в состоянии был платить, уводили в рабство. От обязанности платить дань избавлены были лишь духовенство и церковные люди. Золотоордынские ханы выдавали митрополитам особые ярлыки, подтверждавшие за Русской церковью свободу от дани и других повинностей. Первоначально дань собиралась под надзором особых ханских чиновников - баскаков, но с XIV в. право сбора «выхода» со всей Руси стали передавать ее князь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усских князьях как вассалах золотоордынского хана лежала обязанность являться по первому зову с войсками на помощь своему сюзерену и сражаться за интересы наследников Чингисхана. В летописях разных стран отмечено участие русских отрядов в составе монгольских армий в Китае и на Кавказе, в Польше и на Балканах, во внутренних золотоордынских распр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дани, население Руси должно было выполнять ряд натуральных повинностей. Видное место среди них занимал «ям». Русь была включена в общую систему путей сообщения Монгольской империи, заимствованную из Китая. Через определенные расстояния на проезжих путях устанавливались конюшни и постоялые дворы. Служило там, отрабатывая повинность, окрестное население, оно же поставляло лошадей. Такой пункт назывался «ям», а его служители - «ямчи» (отсюда происходит русское слово «ямщик»). Их задачей было обеспечивать безостановочное передвижение ханских гонцов, послов и чинов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, еще одним средством удержания Руси в повиновении были неоднократные монгольские набеги - карательные экспедиции против непокорных князей и подавление народных восст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еряя надзор за порядком в Русской земле старшему, великому князю, монголо-татары не вмешивались вдела внутреннего управления княжеств. Отношения князя к населению не подвергались постоянному надзору и регламентации ордынской власти. Следы влияния татар в администрации, во внешних приемах управления невелики. Тем не менее эпоха ордынского ига оказала особое влияние на характер русской государственной в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зиатский способ властвования в России и рабскую покорность народа связывали с монгольским нашествием еще с карамзинских времен. Эту тему развивали, в частности, борцы с самодержавием. Например, В.И. Ленин не раз отмечал «бесконечные формы татарщины в русской жизн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установления монголо-татарского ига русские князья по большей части осознавали могущество Золотой Орды и старались пока мирно уживаться с завоевателями. В тех условиях это было единственным средством уберечь свой народ, население своего княжества от гибели или угона в рабство. Постепенно князья превращались в «служебников» монгольских ханов. Создавалась генерация покорных князей, для которых закон - воля хана. Само же монгольское общество было пронизано отношениями жесткого и жестокого подчинения. Власть Верховного правителя была абсолютной, никем и ничем не ограниченной. Становясь «служебниками» ханов, русские князья впитывали этот дух империи - беспрекословную покорность подданных и безграничную власть правителей.[4, с. 14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в свою очередь повлияло на характер отношений внутри господствующего класса русского общества. Князья-вассалы, обязанные в новых условиях беспрекословно выполнять волю хана, уже не могли примириться с независимостью старшей дружины, ее былыми правами. Отношения вассалитета в северо-восточной Руси постепенно заменялись отношениями подданства. При Иване III уже существовала стандартная формула обращения феодалов к своему сюзерену: «Яз холоп твой», немыслимая в среде господствующего класса Западной Европы. Таким образом, монголо-татарское иго прервало естественный процесс развития вассалитета на Руси, процесс создания правовой системы, при которой господствующий класс получал гарантии своих прав и привилегий. А поскольку в обществе все взаимосвязано и раб не может управлять свободными или хотя бы полусвободными людьми, отношение господства и холопского подчинения последовательно распространялись на все этажи социального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ным же образом ордынское иго сыграло роковую роль и в развитии русских городов. Домонгольские города обладали своими правами и вольностями и в перспективе должны были завоевать еще большую свободу. В период монгольского господства ордынцы периодически разрушали русские города, иные по нескольку раз. В этих условиях естественной оказывалась консолидация князей и горожан, а не противоборство между ними. Роль и значение князя в условиях постоянной внешней опасности неизмеримо возрастали, что влекло за собой подавление городских вольностей.[1, с. 75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, необходимость борьбы за национальное выживание, стремление народа во что бы то ни стало сбросить ненавистное иноземное иго во многом обусловило форсированную централизацию Русского государства, при которой в обществе уже не было места независимости и свободе. Деспотизм надолго стал нормой государственного бытия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ажение на Куликовом поле 8 сентября 1380г. — величайшая освободительная битва в истории русского народа. «Якоже от начала миру сеча не бывала такова!» -восклицал современни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даром сразу же после победы была сложена великолепная поэма об этой грандиозной битве за Доном - «Задонщина», воспевающая «богатырей, русских удальцов», а затем на протяжении целого столетия русские люди продолжали складывать всё новые повести и сказания о таком событии, которое мы теперь можем приравнять к Ледовому побоищу и Бородинской битве.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иковская битва явилась именно одним из тех событий, которые вселяют в нас чувство глубокого уважения к нашим предкам, чувство гордости за совершенный ими патриотический подвиг, память о котором живет на протяжении веков.[6, с. 38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ое значение Куликовской битвы состоит в том, что после почти полутораста лет жестокого ханского ига с его хищническими наездами, систематическим обескровливанием хозяйственных ресурсов Руси, свирепыми карательными экспедициями наконец произошел резкий перелом: разрозненные прежде русские силы объединились вокруг Москвы и смогли не только противостоять Орде, но и нанести ей на «мамаевой земле» сокрушительный удар, положив начало высвобождению от ордынского ига. Недаром современники и потомки еще в середине XV в. вели иной раз счет годам не только от сотворения мира и Рождества Христова, но и от Куликовской битвы: «От Задонщины столько-то лет...».</w:t>
      </w:r>
    </w:p>
    <w:p>
      <w:pPr>
        <w:pStyle w:val="HTML2"/>
        <w:suppressAutoHyphens w:val="true"/>
        <w:spacing w:lineRule="auto" w:line="360"/>
        <w:ind w:firstLine="709"/>
        <w:jc w:val="both"/>
        <w:rPr/>
      </w:pPr>
      <w:r>
        <w:rPr>
          <w:rStyle w:val="HTML1"/>
          <w:rFonts w:cs="Times New Roman" w:ascii="Times New Roman" w:hAnsi="Times New Roman"/>
          <w:color w:val="000000"/>
          <w:sz w:val="28"/>
          <w:szCs w:val="28"/>
        </w:rPr>
        <w:t>Наступил конец 250-летнему игу татаро-монголов на Русской земле. Эти годы оказали огромное влияние на развитие русских земель. Под игом татар вырастали целые поколения русского народа и также умирали, не изведав свободной жизни. Способ татарского ига был целью всего русского народа, люди жили и умирали с этой мысль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последствия монголо-татарского нашествия были, как нам представляется, гораздо тяжелее, чем просто временная задержка экономического развития Руси. Монголо-татары не могли, конечно, разрушить основы феодального строя Руси, но условия экономического развития русских княжеств претерпели значительные изменения. Завоевание страны кочевниками искусственно задерживало развитие товарно-денежных отношений, законсервировало на длительное время натуральный характер хозяйства. Этому способствовало прежде всего разрушение завоевателями центров ремесла и торговли - городов, будущих потенциальных очагов буржуазного развития. Русские города были не только разрушены монголо - татарами, но и лишены в результате избиения и увода в плен ремесленников основного условия для восстановления экономической жизни - ремесленного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ушение городов, нарушение связи города с деревней, обеднение непосредственных производителей и огромная утечка в Орду серебра, основного денежного металла древней Руси, усилили натурализацию хозяйства, препятствовали развитию товарно-денежных отношений.[5, с. 85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а деревни, более примитивная и простая, восстанавливалась после татарских погромов быстрее, чем сложная, основанная на опыте многих поколений ремесленников экономика города. Экономический упадок и политическая слабость города имели своим следствием крайнее усиление феодальных элементов в общественном стр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е города как политическая сила, способная в какой-то степени противостоять феодалам, погибли в огне татарских погромов. В этих условиях феодальная зависимость крестьян развивалась в своих наиболее грубых и неприкрытых формах. Ряды феодально зависимого населения быстро пополнялись за счет разоряемого татарскими ратями и ордынскими данями крестьянства. Обязанность регулярно выплачивать ордынскую дань, которая проходила через руки собственных феодалов, усиливала зависимость крестьян и прикрепление их к зем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голо-татарское завоевание привело к усилению феодального гнета. Вынужденные отдавать ордынским ханам часть феодальной ренты в виде дани, русские феодалы старались возместить ее усиленной эксплуатацией крестьян. Антифеодальные классовые выступления крестьянства в условиях иноземного ига были почти невозможны. Князья выступали как проводники ордынской политики (во всяком случае, во второй половине XIII столетия) и могли рассчитывать на поддержку хана, тем более что в условиях ига антифеодальные выступления зачастую принимали антитатарский характер.[4, с. 231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голо-татарские завоеватели, опустошавшие русские земли и систематически грабившие их данями и другими «ордынскими тягостями», ничего не могли дать взамен русскому народу: ни о каком положительном влиянии завоевателей на экономику Руси говорить не приходи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казали исследования М.Ф.Сафаргалиева, Золотая орда была основана «на примитивном кочевом, скотоводческом натуральном хозяйстве, где только что стало возникать земледелие, ремесло же не вышло из рамок домашних промыслов, а товарно-денежные отношения не вошли в быт основной массы кочевого населения». Монголо-татарское завоевание явилось тормозом для развития производительных сил Руси, находившейся на более высоком уровне экономического и культурного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итическом плане отрицательные последствия монголо-татарского завоевания проявились прежде всего в нарушении процесса постепенной политической консолидации русских земель, в усугублении феодальной раздробленности страны.[1, с. 19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ым следствием «татарского погрома» было ослабление великокняжеской власти. Нашествие Батыя расшатало административный аппарат, серьезно ослабило великокняжеское войско. Разгром владимирских земель и бегство населения из бассейна реки Клязьмы подорвали экономическую основу великокняжеской власти, а разгром городов, потенциальных союзников великого князя в борьбе за политическое объединение страны, сузил ее социальную баз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тоге можно сказать, что нарушение монголо-татарскими завоевателями наметившегося в первой половине XIII . процесса постепенной государственной концентрации русских земель - одно из самых тяжких последствий «татарщины». Татарские погромы, нанесшие страшный удар экономике феодальной Руси, разрушили объективные предпосылки будущего государственного объединения русских зем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HTML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2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достигнута, мы рассмотрели то, как изменился характер исторического развития России под влиянием монголо-татарского ига. Монголо-татарское нашествие и последовавшее за ним длительное иноземное иго нанесли колоссальный ущерб производительным силам нашей страны, надолго задержали ее развитие во всех областях: экономической, политической, культурной. Опустошение земель постоянными погромами и систематическое ограбление народа тяжелыми выплатами губительно отражались на хозяйстве.</w:t>
      </w:r>
    </w:p>
    <w:p>
      <w:pPr>
        <w:pStyle w:val="HTML2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месло было подорвано. Монголо-татарское нашествие законсервировало натуральное хозяйство. В то время, как страны, не подвергавшиеся монголо - татарским погромам, постепенно переходили от феодального строя к более прогрессивному - капитализму, Русь сохраняла феодальное натуральное хозяйство. Потребовалось несколько веков для того, чтобы преодолеть это отставание. Не менее тяжелыми были последствия для политического развития.</w:t>
      </w:r>
    </w:p>
    <w:p>
      <w:pPr>
        <w:pStyle w:val="HTML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омонгольской Руси города все сильнее высказывали свое влияние, предлагали искоренить феодальный строй. Нашествие оборвало прогрессивные толчки. Орда всячески препятствовала политическому объединению страны, сеяла рознь между князьями.</w:t>
      </w:r>
    </w:p>
    <w:p>
      <w:pPr>
        <w:pStyle w:val="HTML2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Горькой годиной» называли на Руси время нашествия. Немногим странам пришлось пережить такое. Трудно представить, сколько еще несчастий могло бы быть причинено со стороны монголо-татар, если бы не сопротивление русского народа, который остановил нашествие на границах Центральной Европы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TML2"/>
        <w:tabs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55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Бреков И.Б., Мир истории: Русские земли в 13-15 вв. М.; “Молодая гвардия”, 1988. 284с.</w:t>
      </w:r>
    </w:p>
    <w:p>
      <w:pPr>
        <w:pStyle w:val="HTML2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арамзин М.М., История государства Российского, М.; 2005.344с.</w:t>
      </w:r>
    </w:p>
    <w:p>
      <w:pPr>
        <w:pStyle w:val="HTML2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аргилов В.В., Монголо-татарское нашествие на Русь. М.; 2004.263с.</w:t>
      </w:r>
    </w:p>
    <w:p>
      <w:pPr>
        <w:pStyle w:val="HTML2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лючевский В.О., Курс русской истории, М.; Том 2, 1959. 336с.</w:t>
      </w:r>
    </w:p>
    <w:p>
      <w:pPr>
        <w:pStyle w:val="HTML2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Кулепов Г.В., Наше Отечество, М.: “Терра”, 2007. 548с.</w:t>
      </w:r>
    </w:p>
    <w:p>
      <w:pPr>
        <w:pStyle w:val="HTML2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Пресляков А.Е., Российские самодержцы, М.; "Книга", 2004. 367с.</w:t>
      </w:r>
    </w:p>
    <w:p>
      <w:pPr>
        <w:pStyle w:val="HTML2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Соловьев С.М., Чтения и рассказы по Истории России, М.; "Книга", 2005. 473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1:36:00Z</dcterms:created>
  <dc:creator>Danti Saviera</dc:creator>
  <dc:description/>
  <cp:keywords/>
  <dc:language>en-US</dc:language>
  <cp:lastModifiedBy>SYSTEM</cp:lastModifiedBy>
  <dcterms:modified xsi:type="dcterms:W3CDTF">2011-09-21T21:36:00Z</dcterms:modified>
  <cp:revision>2</cp:revision>
  <dc:subject/>
  <dc:title/>
</cp:coreProperties>
</file>