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hd w:fill="FFFFFF" w:val="clear"/>
        <w:spacing w:lineRule="auto" w:line="360"/>
        <w:jc w:val="center"/>
        <w:rPr>
          <w:color w:val="000000"/>
          <w:sz w:val="28"/>
          <w:szCs w:val="28"/>
        </w:rPr>
      </w:pPr>
      <w:r>
        <w:rPr>
          <w:color w:val="000000"/>
          <w:sz w:val="28"/>
          <w:szCs w:val="28"/>
        </w:rPr>
        <w:t>ФГОУ ВПО «СИБИРСКИЙ ФЕДЕРАЛЬНЫЙ УНИВЕРСИТЕТ»</w:t>
      </w:r>
    </w:p>
    <w:p>
      <w:pPr>
        <w:pStyle w:val="Normal"/>
        <w:shd w:fill="FFFFFF" w:val="clear"/>
        <w:spacing w:lineRule="auto" w:line="360"/>
        <w:jc w:val="center"/>
        <w:rPr>
          <w:color w:val="000000"/>
          <w:sz w:val="28"/>
          <w:szCs w:val="28"/>
        </w:rPr>
      </w:pPr>
      <w:r>
        <w:rPr>
          <w:color w:val="000000"/>
          <w:sz w:val="28"/>
          <w:szCs w:val="28"/>
        </w:rPr>
        <w:t>ГУМАНИТАРНЫЙ ИНСТИТУТ</w:t>
      </w:r>
    </w:p>
    <w:p>
      <w:pPr>
        <w:pStyle w:val="Normal"/>
        <w:shd w:fill="FFFFFF" w:val="clear"/>
        <w:spacing w:lineRule="auto" w:line="360"/>
        <w:jc w:val="center"/>
        <w:rPr>
          <w:color w:val="000000"/>
          <w:sz w:val="28"/>
          <w:szCs w:val="28"/>
        </w:rPr>
      </w:pPr>
      <w:r>
        <w:rPr>
          <w:color w:val="000000"/>
          <w:sz w:val="28"/>
          <w:szCs w:val="28"/>
        </w:rPr>
        <w:t>ИСТОРИКО-ФИЛОСОФСКИЙ ФАКУЛЬТЕТ</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Кафедра всеобщей истории</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КУРСОВАЯ РАБОТА</w:t>
      </w:r>
    </w:p>
    <w:p>
      <w:pPr>
        <w:pStyle w:val="Normal"/>
        <w:shd w:fill="FFFFFF" w:val="clear"/>
        <w:spacing w:lineRule="auto" w:line="360"/>
        <w:jc w:val="center"/>
        <w:rPr/>
      </w:pPr>
      <w:r>
        <w:rPr>
          <w:color w:val="000000"/>
          <w:sz w:val="28"/>
          <w:szCs w:val="28"/>
        </w:rPr>
        <w:t xml:space="preserve">«Казачество и государство в </w:t>
      </w:r>
      <w:r>
        <w:rPr>
          <w:color w:val="000000"/>
          <w:sz w:val="28"/>
          <w:szCs w:val="28"/>
          <w:lang w:val="en-US"/>
        </w:rPr>
        <w:t>XVIII</w:t>
      </w:r>
      <w:r>
        <w:rPr>
          <w:color w:val="000000"/>
          <w:sz w:val="28"/>
          <w:szCs w:val="28"/>
        </w:rPr>
        <w:t xml:space="preserve"> веке».</w:t>
      </w:r>
    </w:p>
    <w:p>
      <w:pPr>
        <w:pStyle w:val="Normal"/>
        <w:shd w:fill="FFFFFF" w:val="clear"/>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расноярск 2009</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tabs>
          <w:tab w:val="clear" w:pos="708"/>
          <w:tab w:val="left" w:pos="240" w:leader="none"/>
        </w:tabs>
        <w:spacing w:lineRule="auto" w:line="360"/>
        <w:jc w:val="both"/>
        <w:rPr>
          <w:color w:val="000000"/>
          <w:sz w:val="28"/>
          <w:szCs w:val="28"/>
        </w:rPr>
      </w:pPr>
      <w:r>
        <w:rPr>
          <w:color w:val="000000"/>
          <w:sz w:val="28"/>
          <w:szCs w:val="28"/>
        </w:rPr>
        <w:t>1.</w:t>
        <w:tab/>
        <w:t xml:space="preserve">Петр </w:t>
      </w:r>
      <w:r>
        <w:rPr>
          <w:color w:val="000000"/>
          <w:sz w:val="28"/>
          <w:szCs w:val="28"/>
          <w:lang w:val="en-US"/>
        </w:rPr>
        <w:t>I</w:t>
      </w:r>
      <w:r>
        <w:rPr>
          <w:color w:val="000000"/>
          <w:sz w:val="28"/>
          <w:szCs w:val="28"/>
        </w:rPr>
        <w:t xml:space="preserve"> и казачество</w:t>
      </w:r>
    </w:p>
    <w:p>
      <w:pPr>
        <w:pStyle w:val="Normal"/>
        <w:tabs>
          <w:tab w:val="clear" w:pos="708"/>
          <w:tab w:val="left" w:pos="240" w:leader="none"/>
        </w:tabs>
        <w:spacing w:lineRule="auto" w:line="360"/>
        <w:jc w:val="both"/>
        <w:rPr>
          <w:color w:val="000000"/>
          <w:sz w:val="28"/>
          <w:szCs w:val="28"/>
        </w:rPr>
      </w:pPr>
      <w:r>
        <w:rPr>
          <w:color w:val="000000"/>
          <w:sz w:val="28"/>
          <w:szCs w:val="28"/>
        </w:rPr>
        <w:t xml:space="preserve">2. Казачество в середине </w:t>
      </w:r>
      <w:r>
        <w:rPr>
          <w:color w:val="000000"/>
          <w:sz w:val="28"/>
          <w:szCs w:val="28"/>
          <w:lang w:val="en-US"/>
        </w:rPr>
        <w:t>XVIII</w:t>
      </w:r>
      <w:r>
        <w:rPr>
          <w:color w:val="000000"/>
          <w:sz w:val="28"/>
          <w:szCs w:val="28"/>
        </w:rPr>
        <w:t> в. в 1730–1760 гг.</w:t>
      </w:r>
    </w:p>
    <w:p>
      <w:pPr>
        <w:pStyle w:val="Normal"/>
        <w:tabs>
          <w:tab w:val="clear" w:pos="708"/>
          <w:tab w:val="left" w:pos="240" w:leader="none"/>
        </w:tabs>
        <w:spacing w:lineRule="auto" w:line="360"/>
        <w:jc w:val="both"/>
        <w:rPr>
          <w:color w:val="000000"/>
          <w:sz w:val="28"/>
          <w:szCs w:val="28"/>
        </w:rPr>
      </w:pPr>
      <w:r>
        <w:rPr>
          <w:color w:val="000000"/>
          <w:sz w:val="28"/>
          <w:szCs w:val="28"/>
        </w:rPr>
        <w:t>3.</w:t>
        <w:tab/>
        <w:t>Казачество в 1760–1800 гг.</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казачества </w:t>
      </w:r>
      <w:r>
        <w:rPr>
          <w:color w:val="000000"/>
          <w:sz w:val="28"/>
          <w:szCs w:val="28"/>
          <w:lang w:val="en-US"/>
        </w:rPr>
        <w:t>XVIII</w:t>
      </w:r>
      <w:r>
        <w:rPr>
          <w:color w:val="000000"/>
          <w:sz w:val="28"/>
          <w:szCs w:val="28"/>
        </w:rPr>
        <w:t xml:space="preserve"> век начался со вступления в войну со шведами. Казачество в </w:t>
      </w:r>
      <w:r>
        <w:rPr>
          <w:color w:val="000000"/>
          <w:sz w:val="28"/>
          <w:szCs w:val="28"/>
          <w:lang w:val="en-US"/>
        </w:rPr>
        <w:t>XVIII</w:t>
      </w:r>
      <w:r>
        <w:rPr>
          <w:color w:val="000000"/>
          <w:sz w:val="28"/>
          <w:szCs w:val="28"/>
        </w:rPr>
        <w:t xml:space="preserve"> веке подверглось большим изменениям, пришедший к власти Петр </w:t>
      </w:r>
      <w:r>
        <w:rPr>
          <w:color w:val="000000"/>
          <w:sz w:val="28"/>
          <w:szCs w:val="28"/>
          <w:lang w:val="en-US"/>
        </w:rPr>
        <w:t>I</w:t>
      </w:r>
      <w:r>
        <w:rPr>
          <w:color w:val="000000"/>
          <w:sz w:val="28"/>
          <w:szCs w:val="28"/>
        </w:rPr>
        <w:t xml:space="preserve">, сразу стал проводить ряд реформ, изменивших положение казаков. Произошли изменения в организационной структуре казачества. За </w:t>
      </w:r>
      <w:r>
        <w:rPr>
          <w:color w:val="000000"/>
          <w:sz w:val="28"/>
          <w:szCs w:val="28"/>
          <w:lang w:val="en-US"/>
        </w:rPr>
        <w:t>XVIII</w:t>
      </w:r>
      <w:r>
        <w:rPr>
          <w:color w:val="000000"/>
          <w:sz w:val="28"/>
          <w:szCs w:val="28"/>
        </w:rPr>
        <w:t xml:space="preserve"> столетие вспыхнуло ряд восстаний, под предводительством казаков. Цель моей работы – подробно рассмотреть отношения государства и казачества на протяжении данного периода, и изменение положения казаков в </w:t>
      </w:r>
      <w:r>
        <w:rPr>
          <w:color w:val="000000"/>
          <w:sz w:val="28"/>
          <w:szCs w:val="28"/>
          <w:lang w:val="en-US"/>
        </w:rPr>
        <w:t>XVIII</w:t>
      </w:r>
      <w:r>
        <w:rPr>
          <w:color w:val="000000"/>
          <w:sz w:val="28"/>
          <w:szCs w:val="28"/>
        </w:rPr>
        <w:t xml:space="preserve"> веке. Данная работа является актуальной, так как недостаточно изучена.</w:t>
      </w:r>
    </w:p>
    <w:p>
      <w:pPr>
        <w:pStyle w:val="Normal"/>
        <w:spacing w:lineRule="auto" w:line="360"/>
        <w:ind w:firstLine="709"/>
        <w:jc w:val="both"/>
        <w:rPr/>
      </w:pPr>
      <w:r>
        <w:rPr>
          <w:color w:val="000000"/>
          <w:sz w:val="28"/>
          <w:szCs w:val="28"/>
        </w:rPr>
        <w:t>Для достижения цели постараемся решить ряд задач:</w:t>
      </w:r>
    </w:p>
    <w:p>
      <w:pPr>
        <w:pStyle w:val="Normal"/>
        <w:numPr>
          <w:ilvl w:val="0"/>
          <w:numId w:val="1"/>
        </w:numPr>
        <w:tabs>
          <w:tab w:val="clear" w:pos="708"/>
          <w:tab w:val="left" w:pos="960" w:leader="none"/>
        </w:tabs>
        <w:spacing w:lineRule="auto" w:line="360"/>
        <w:ind w:left="0" w:firstLine="709"/>
        <w:jc w:val="both"/>
        <w:rPr>
          <w:color w:val="000000"/>
          <w:sz w:val="28"/>
          <w:szCs w:val="28"/>
        </w:rPr>
      </w:pPr>
      <w:r>
        <w:rPr>
          <w:color w:val="000000"/>
          <w:sz w:val="28"/>
          <w:szCs w:val="28"/>
        </w:rPr>
        <w:t xml:space="preserve">Рассмотрим влияние реформ Петра </w:t>
      </w:r>
      <w:r>
        <w:rPr>
          <w:color w:val="000000"/>
          <w:sz w:val="28"/>
          <w:szCs w:val="28"/>
          <w:lang w:val="en-US"/>
        </w:rPr>
        <w:t>I</w:t>
      </w:r>
      <w:r>
        <w:rPr>
          <w:color w:val="000000"/>
          <w:sz w:val="28"/>
          <w:szCs w:val="28"/>
        </w:rPr>
        <w:t xml:space="preserve"> на положение казачества.</w:t>
      </w:r>
    </w:p>
    <w:p>
      <w:pPr>
        <w:pStyle w:val="Normal"/>
        <w:numPr>
          <w:ilvl w:val="0"/>
          <w:numId w:val="1"/>
        </w:numPr>
        <w:tabs>
          <w:tab w:val="clear" w:pos="708"/>
          <w:tab w:val="left" w:pos="960" w:leader="none"/>
        </w:tabs>
        <w:spacing w:lineRule="auto" w:line="360"/>
        <w:ind w:left="0" w:firstLine="709"/>
        <w:jc w:val="both"/>
        <w:rPr>
          <w:color w:val="000000"/>
          <w:sz w:val="28"/>
          <w:szCs w:val="28"/>
        </w:rPr>
      </w:pPr>
      <w:r>
        <w:rPr>
          <w:color w:val="000000"/>
          <w:sz w:val="28"/>
          <w:szCs w:val="28"/>
        </w:rPr>
        <w:t>Рассмотрим положение казачества в 1730–1760 гг.</w:t>
      </w:r>
    </w:p>
    <w:p>
      <w:pPr>
        <w:pStyle w:val="Normal"/>
        <w:numPr>
          <w:ilvl w:val="0"/>
          <w:numId w:val="1"/>
        </w:numPr>
        <w:tabs>
          <w:tab w:val="clear" w:pos="708"/>
          <w:tab w:val="left" w:pos="960" w:leader="none"/>
        </w:tabs>
        <w:spacing w:lineRule="auto" w:line="360"/>
        <w:ind w:left="0" w:firstLine="709"/>
        <w:jc w:val="both"/>
        <w:rPr/>
      </w:pPr>
      <w:r>
        <w:rPr>
          <w:color w:val="000000"/>
          <w:sz w:val="28"/>
          <w:szCs w:val="28"/>
        </w:rPr>
        <w:t>Рассмотрим положение казачества в 1760–1800 гг.</w:t>
      </w:r>
    </w:p>
    <w:p>
      <w:pPr>
        <w:pStyle w:val="Normal"/>
        <w:spacing w:lineRule="auto" w:line="360"/>
        <w:ind w:firstLine="709"/>
        <w:jc w:val="both"/>
        <w:rPr>
          <w:color w:val="000000"/>
          <w:sz w:val="28"/>
          <w:szCs w:val="28"/>
        </w:rPr>
      </w:pPr>
      <w:r>
        <w:rPr>
          <w:color w:val="000000"/>
          <w:sz w:val="28"/>
          <w:szCs w:val="28"/>
        </w:rPr>
        <w:t>Исследуя данную проблему, главным образом я опирался на следующие работы: Шамбаров В.Е. Казачество. История вольной Руси</w:t>
      </w:r>
      <w:r>
        <w:rPr>
          <w:rStyle w:val="FootnoteCharacters"/>
          <w:rStyle w:val="FootnoteAnchor"/>
          <w:color w:val="000000"/>
          <w:sz w:val="28"/>
          <w:szCs w:val="28"/>
        </w:rPr>
        <w:footnoteReference w:id="2"/>
      </w:r>
      <w:r>
        <w:rPr>
          <w:color w:val="000000"/>
          <w:sz w:val="28"/>
          <w:szCs w:val="28"/>
        </w:rPr>
        <w:t>; Дубровин Н.И. Пугачёв и его сообщники.</w:t>
      </w:r>
      <w:r>
        <w:rPr>
          <w:rStyle w:val="FootnoteCharacters"/>
          <w:rStyle w:val="FootnoteAnchor"/>
          <w:color w:val="000000"/>
          <w:sz w:val="28"/>
          <w:szCs w:val="28"/>
        </w:rPr>
        <w:footnoteReference w:id="3"/>
      </w:r>
      <w:r>
        <w:rPr>
          <w:color w:val="000000"/>
          <w:sz w:val="28"/>
          <w:szCs w:val="28"/>
        </w:rPr>
        <w:t>; Савельев Е.П. Древняя история казачества</w:t>
      </w:r>
      <w:r>
        <w:rPr>
          <w:rStyle w:val="FootnoteCharacters"/>
          <w:rStyle w:val="FootnoteAnchor"/>
          <w:color w:val="000000"/>
          <w:sz w:val="28"/>
          <w:szCs w:val="28"/>
        </w:rPr>
        <w:footnoteReference w:id="4"/>
      </w:r>
      <w:r>
        <w:rPr>
          <w:color w:val="000000"/>
          <w:sz w:val="28"/>
          <w:szCs w:val="28"/>
        </w:rPr>
        <w:t>; и источник: Свод законов Российской Импер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w:t>
      </w:r>
      <w:r>
        <w:rPr>
          <w:color w:val="000000"/>
          <w:sz w:val="28"/>
          <w:szCs w:val="32"/>
        </w:rPr>
        <w:t xml:space="preserve"> </w:t>
      </w:r>
      <w:r>
        <w:rPr>
          <w:b/>
          <w:color w:val="000000"/>
          <w:sz w:val="28"/>
          <w:szCs w:val="32"/>
        </w:rPr>
        <w:t xml:space="preserve">Петр </w:t>
      </w:r>
      <w:r>
        <w:rPr>
          <w:b/>
          <w:color w:val="000000"/>
          <w:sz w:val="28"/>
          <w:szCs w:val="32"/>
          <w:lang w:val="en-US"/>
        </w:rPr>
        <w:t>I</w:t>
      </w:r>
      <w:r>
        <w:rPr>
          <w:b/>
          <w:color w:val="000000"/>
          <w:sz w:val="28"/>
          <w:szCs w:val="32"/>
        </w:rPr>
        <w:t xml:space="preserve"> и казаче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ишедший к власти Петр </w:t>
      </w:r>
      <w:r>
        <w:rPr>
          <w:color w:val="000000"/>
          <w:sz w:val="28"/>
          <w:szCs w:val="28"/>
          <w:lang w:val="en-US"/>
        </w:rPr>
        <w:t>I</w:t>
      </w:r>
      <w:r>
        <w:rPr>
          <w:color w:val="000000"/>
          <w:sz w:val="28"/>
          <w:szCs w:val="28"/>
        </w:rPr>
        <w:t>, первым из государей посетил казачьи области. В 1695 году, во время Азовского похода, он отменил старинный донской закон, под страхом смерти запрещавший землепашество. Что было вполне разумно: казачество усилилось, и опасность со стороны степняков значительно уменьшилась.</w:t>
      </w:r>
    </w:p>
    <w:p>
      <w:pPr>
        <w:pStyle w:val="Normal"/>
        <w:spacing w:lineRule="auto" w:line="360"/>
        <w:ind w:firstLine="709"/>
        <w:jc w:val="both"/>
        <w:rPr/>
      </w:pPr>
      <w:r>
        <w:rPr>
          <w:color w:val="000000"/>
          <w:sz w:val="28"/>
          <w:szCs w:val="28"/>
        </w:rPr>
        <w:t>Для укрепления южных границ царь упорядочил службу слободских казаков. Были созданы Харьковский, Изюмский, Сумской, Ахтырский, Острогожский слободские полки. А к чугуевским казакам добавили отряд донских и яицких, несших в это время службу в г. Орле, и была сформирована пятисотенная чугуевская команда.</w:t>
      </w:r>
    </w:p>
    <w:p>
      <w:pPr>
        <w:pStyle w:val="Normal"/>
        <w:spacing w:lineRule="auto" w:line="360"/>
        <w:ind w:firstLine="709"/>
        <w:jc w:val="both"/>
        <w:rPr>
          <w:color w:val="000000"/>
          <w:sz w:val="28"/>
          <w:szCs w:val="28"/>
        </w:rPr>
      </w:pPr>
      <w:r>
        <w:rPr>
          <w:color w:val="000000"/>
          <w:sz w:val="28"/>
          <w:szCs w:val="28"/>
        </w:rPr>
        <w:t>Во время Северной войны, в 1701 году, На Дону был сформирован первый конный полк, до этого у донцов полковых структур не существовало. Полк насчитывал 430 казаков, возглавил его Максим Фролов, сын атамана Фрола Минаева. Впрочем, донские полки оставались временными, они создавались только на время походов и назывались по фамилиям командиров. Эти полки были отправлены в Лифляндию, в армию Шереметева и там одержали первые победы в войне.</w:t>
      </w:r>
    </w:p>
    <w:p>
      <w:pPr>
        <w:pStyle w:val="Normal"/>
        <w:spacing w:lineRule="auto" w:line="360"/>
        <w:ind w:firstLine="709"/>
        <w:jc w:val="both"/>
        <w:rPr>
          <w:color w:val="000000"/>
          <w:sz w:val="28"/>
          <w:szCs w:val="28"/>
        </w:rPr>
      </w:pPr>
      <w:r>
        <w:rPr>
          <w:color w:val="000000"/>
          <w:sz w:val="28"/>
          <w:szCs w:val="28"/>
        </w:rPr>
        <w:t>Не менее важные события происходили в тылу. Петр не считался с прежними правилами и привилегиями казаков. В 1700 году он отменил на Дону общий войсковой круг. Отныне на него собирались только станичные атаманы и по два выборных от каждого городка. Донские и малороссийские казаки были лишены права беспошлинной торговли. Затем последовал запрет на ловлю рыбы «по реке Дону и до реки Донца…» Добавились запреты на рубку леса, на сношения с соседними степными народами – все связи только через азовского воеводу.</w:t>
      </w:r>
    </w:p>
    <w:p>
      <w:pPr>
        <w:pStyle w:val="Normal"/>
        <w:spacing w:lineRule="auto" w:line="360"/>
        <w:ind w:firstLine="709"/>
        <w:jc w:val="both"/>
        <w:rPr>
          <w:color w:val="000000"/>
          <w:sz w:val="28"/>
          <w:szCs w:val="28"/>
        </w:rPr>
      </w:pPr>
      <w:r>
        <w:rPr>
          <w:color w:val="000000"/>
          <w:sz w:val="28"/>
          <w:szCs w:val="28"/>
        </w:rPr>
        <w:t>В 1703 году Петр облагодетельствовал присягнувших ему калмыков Темир-тайши и Черкес-тайши, дал им место для кочевок под Азовом на донских землях. Это привело к столкновения с казаками, и последние, в свою очередь, выгнали их за Волгу.</w:t>
      </w:r>
    </w:p>
    <w:p>
      <w:pPr>
        <w:pStyle w:val="Normal"/>
        <w:spacing w:lineRule="auto" w:line="360"/>
        <w:ind w:firstLine="709"/>
        <w:jc w:val="both"/>
        <w:rPr/>
      </w:pPr>
      <w:r>
        <w:rPr>
          <w:color w:val="000000"/>
          <w:sz w:val="28"/>
          <w:szCs w:val="28"/>
        </w:rPr>
        <w:t>Но главной стала проблема беглых. Всех ссыльных, каторжников царь повелел направлять на работы в Азов, для рытья канала между Волгой и Доном. Многие сбегали на Дон. Казаки их брали себе и, естественно, не выдавали. Правительство пыталось найти беглых, для этого прибывали стольники Кологривов и Пушкин, но их попытки были бесполезными, они не выловили, ни одного беглого. Казаки их прятали.</w:t>
      </w:r>
    </w:p>
    <w:p>
      <w:pPr>
        <w:pStyle w:val="Normal"/>
        <w:spacing w:lineRule="auto" w:line="360"/>
        <w:ind w:firstLine="709"/>
        <w:jc w:val="both"/>
        <w:rPr>
          <w:color w:val="000000"/>
          <w:sz w:val="28"/>
          <w:szCs w:val="28"/>
        </w:rPr>
      </w:pPr>
      <w:r>
        <w:rPr>
          <w:color w:val="000000"/>
          <w:sz w:val="28"/>
          <w:szCs w:val="28"/>
        </w:rPr>
        <w:t>Вообще на Дону приходилось трудно казакам. Его казачье население насчитывало 60 тысяч человек. Из них 10 тысяч находились в армии, а остальным надо было заниматься хозяйством, чтобы обеспечивать себя и ушедших на фронт. Осенью 1705 года, когда казаки, оставшиеся на Дону, вышли на облавные охоты, на их городки напали кубанские татары. И казакам пришлось со звериных ловов преследовать татар.</w:t>
      </w:r>
    </w:p>
    <w:p>
      <w:pPr>
        <w:pStyle w:val="Normal"/>
        <w:spacing w:lineRule="auto" w:line="360"/>
        <w:ind w:firstLine="709"/>
        <w:jc w:val="both"/>
        <w:rPr/>
      </w:pPr>
      <w:r>
        <w:rPr>
          <w:color w:val="000000"/>
          <w:sz w:val="28"/>
          <w:szCs w:val="28"/>
        </w:rPr>
        <w:t>А в 1707 году царь прислал карательную экспедицию князя Юрия Долгорукого с тысячей драгун – чтобы найти беглых. «Беглыми» называли всех кто родился не на Дону. Например, в Обливенском городке лишь 6 казаков были признаны «старожилами», а более 200 «беглыми». В итоге набрали 3 тысячи пленных.</w:t>
      </w:r>
    </w:p>
    <w:p>
      <w:pPr>
        <w:pStyle w:val="Normal"/>
        <w:spacing w:lineRule="auto" w:line="360"/>
        <w:ind w:firstLine="709"/>
        <w:jc w:val="both"/>
        <w:rPr/>
      </w:pPr>
      <w:r>
        <w:rPr>
          <w:color w:val="000000"/>
          <w:sz w:val="28"/>
          <w:szCs w:val="28"/>
        </w:rPr>
        <w:t>И казаки решили поднять восстание, возглавил его К.А. Булавин. Собрав 200–300 «верных казаков» Булавин вместе с соратниками Хохлачём, Некрасовым напал на занятые солдатами Изюмского полка казацкие соловарни. Восставшим способствовал первый громкий успех – солдаты были разогнаны, а командир полка Щуст написал жалобу на Булавина. Затем наступила очередь карателей князя Долгорукого – его отряд был полностью уничтожен, а сам князь и большинство офицеров – пойманы казаками и обезглавлены. Восстание мгновенно охватило низовья Дона – и очень обеспокоило правительство, немедленно отправившее на Дон 20000-ную армию во главе с братом казнённого казаками карателя – Д.М. Долгорукого.</w:t>
      </w:r>
    </w:p>
    <w:p>
      <w:pPr>
        <w:pStyle w:val="Normal"/>
        <w:spacing w:lineRule="auto" w:line="360"/>
        <w:ind w:firstLine="709"/>
        <w:jc w:val="both"/>
        <w:rPr/>
      </w:pPr>
      <w:r>
        <w:rPr>
          <w:color w:val="000000"/>
          <w:sz w:val="28"/>
          <w:szCs w:val="28"/>
        </w:rPr>
        <w:t>Булавин и его немногочисленные сторонники отступили на Украину – казалось к концу 1707 года «бунт» подавлены и поимка мятежников – дело пары месяцев.</w:t>
      </w:r>
    </w:p>
    <w:p>
      <w:pPr>
        <w:pStyle w:val="Normal"/>
        <w:spacing w:lineRule="auto" w:line="360"/>
        <w:ind w:firstLine="709"/>
        <w:jc w:val="both"/>
        <w:rPr/>
      </w:pPr>
      <w:r>
        <w:rPr>
          <w:color w:val="000000"/>
          <w:sz w:val="28"/>
          <w:szCs w:val="28"/>
        </w:rPr>
        <w:t>Однако уже к весне 1708 года восстание вспыхнуло с новой более яростной силой. Здесь в первую очередь сказалось зверство, проявленное царскими карателями и калмыками. К восставшим теперь присоединилась масса обычных казаков, ранее стоявших в стороне от восстания. К апр. 1708 года восстание охватило Козловский, Тамбовский, Верхне- и Нижнеломовский уезды, распространилось на Слободскую и Левобережную Украину и Поволжье. 5-тыс. отряд Булавина двинулся к Черкасску и 9 апр. в сражении на реке Лисковатка (у г. Паншин) разбил 3-тыс. отряд черкасского атамана Л. Максимова.</w:t>
      </w:r>
    </w:p>
    <w:p>
      <w:pPr>
        <w:pStyle w:val="Normal"/>
        <w:spacing w:lineRule="auto" w:line="360"/>
        <w:ind w:firstLine="709"/>
        <w:jc w:val="both"/>
        <w:rPr>
          <w:color w:val="000000"/>
          <w:sz w:val="28"/>
          <w:szCs w:val="28"/>
        </w:rPr>
      </w:pPr>
      <w:r>
        <w:rPr>
          <w:color w:val="000000"/>
          <w:sz w:val="28"/>
          <w:szCs w:val="28"/>
        </w:rPr>
        <w:t>После этой победы восставшие двинулись к городу Черкасску.</w:t>
      </w:r>
    </w:p>
    <w:p>
      <w:pPr>
        <w:pStyle w:val="Normal"/>
        <w:spacing w:lineRule="auto" w:line="360"/>
        <w:ind w:firstLine="709"/>
        <w:jc w:val="both"/>
        <w:rPr/>
      </w:pPr>
      <w:r>
        <w:rPr>
          <w:color w:val="000000"/>
          <w:sz w:val="28"/>
          <w:szCs w:val="28"/>
        </w:rPr>
        <w:t>При подходе отрядов Булавина к городу – местные жители схватили Максимова и прочих «старшин» и выдали их восставшим. Все «прикормленные» были казнены, а Черкасск стал форпостом восстания.</w:t>
      </w:r>
    </w:p>
    <w:p>
      <w:pPr>
        <w:pStyle w:val="Normal"/>
        <w:spacing w:lineRule="auto" w:line="360"/>
        <w:ind w:firstLine="709"/>
        <w:jc w:val="both"/>
        <w:rPr/>
      </w:pPr>
      <w:r>
        <w:rPr>
          <w:color w:val="000000"/>
          <w:sz w:val="28"/>
          <w:szCs w:val="28"/>
        </w:rPr>
        <w:t>Булавин строил план широкой «казачьей коалиции» вместе с украинским гетманом Мазепой и совместных действий против имперского правительства. Казаки создали свою военную организацию и выработали свои методы ведения боя, в основу которых лёг опыт казачьего войска). Ядро булавинцев составляли казаки, беглые солдаты и драгуны; крестьяне обучались простейшим навыкам военного дела в ходе борьбы. Казаки действовали в конном и пешем строю, сражались в полевых условиях, вели оборону и осаду крепостей. Внезапность и решительность нападения в сочетании с широкой поддержкой населения приносили им успех. В полевом бою казаки применяли повозки для прикрытия войск, усиливали свои позиции возведением простейших укреплений, установкой в них захваченных орудий.</w:t>
      </w:r>
    </w:p>
    <w:p>
      <w:pPr>
        <w:pStyle w:val="Normal"/>
        <w:spacing w:lineRule="auto" w:line="360"/>
        <w:ind w:firstLine="709"/>
        <w:jc w:val="both"/>
        <w:rPr>
          <w:color w:val="000000"/>
          <w:sz w:val="28"/>
          <w:szCs w:val="28"/>
        </w:rPr>
      </w:pPr>
      <w:r>
        <w:rPr>
          <w:color w:val="000000"/>
          <w:sz w:val="28"/>
          <w:szCs w:val="28"/>
        </w:rPr>
        <w:t>Тем временем восстание ширилось. Соратник Булавина, атаман Некрасов, двинулся на Волгу, чтобы зажечь новый очаг восстания.</w:t>
      </w:r>
    </w:p>
    <w:p>
      <w:pPr>
        <w:pStyle w:val="Normal"/>
        <w:spacing w:lineRule="auto" w:line="360"/>
        <w:ind w:firstLine="709"/>
        <w:jc w:val="both"/>
        <w:rPr/>
      </w:pPr>
      <w:r>
        <w:rPr>
          <w:color w:val="000000"/>
          <w:sz w:val="28"/>
          <w:szCs w:val="28"/>
        </w:rPr>
        <w:t>Сам Булавин находясь в Черкасске, слал по Руси прелестные (то есть прельщающие) письма с призывом постоять за казацкие права, «против «изменников», а это, как считал Булавин, «бояре, да прибыльщики и немцы».</w:t>
      </w:r>
    </w:p>
    <w:p>
      <w:pPr>
        <w:pStyle w:val="Normal"/>
        <w:spacing w:lineRule="auto" w:line="360"/>
        <w:ind w:firstLine="709"/>
        <w:jc w:val="both"/>
        <w:rPr/>
      </w:pPr>
      <w:r>
        <w:rPr>
          <w:color w:val="000000"/>
          <w:sz w:val="28"/>
          <w:szCs w:val="28"/>
        </w:rPr>
        <w:t>Однако, для проведения этого плана в действие необходимо было отбить ключевую крепость – Азов.</w:t>
      </w:r>
    </w:p>
    <w:p>
      <w:pPr>
        <w:pStyle w:val="Normal"/>
        <w:spacing w:lineRule="auto" w:line="360"/>
        <w:ind w:firstLine="709"/>
        <w:jc w:val="both"/>
        <w:rPr>
          <w:color w:val="000000"/>
          <w:sz w:val="28"/>
          <w:szCs w:val="28"/>
        </w:rPr>
      </w:pPr>
      <w:r>
        <w:rPr>
          <w:color w:val="000000"/>
          <w:sz w:val="28"/>
          <w:szCs w:val="28"/>
        </w:rPr>
        <w:t>Восставшим удалось взять только предместье Азова. При атаке крепости они попали под огонь крепостной и корабельной артиллерии, подверглись контратаке гарнизона и были вынуждены отойти от города. Сказалось отсутствие у восставших технических специалистов, в первую очередь артиллеристов и инженеров.</w:t>
      </w:r>
    </w:p>
    <w:p>
      <w:pPr>
        <w:pStyle w:val="Normal"/>
        <w:spacing w:lineRule="auto" w:line="360"/>
        <w:ind w:firstLine="709"/>
        <w:jc w:val="both"/>
        <w:rPr/>
      </w:pPr>
      <w:r>
        <w:rPr>
          <w:color w:val="000000"/>
          <w:sz w:val="28"/>
          <w:szCs w:val="28"/>
        </w:rPr>
        <w:t>В ночь на 7 июля Булавин с группой соратников (не более 10 человек) был атакован более чем сотней заговорщиков. Булавин сопротивлялся и застрелил нескольких заговорщиков, но, к сожалению, погиб при прорыве из загоревшейся избы (по другому варианту – застрелился сам не желая сдаваться).</w:t>
      </w:r>
    </w:p>
    <w:p>
      <w:pPr>
        <w:pStyle w:val="Normal"/>
        <w:spacing w:lineRule="auto" w:line="360"/>
        <w:ind w:firstLine="709"/>
        <w:jc w:val="both"/>
        <w:rPr/>
      </w:pPr>
      <w:r>
        <w:rPr>
          <w:color w:val="000000"/>
          <w:sz w:val="28"/>
          <w:szCs w:val="28"/>
        </w:rPr>
        <w:t>После смерти Булавина восстание продолжалось. Однако на этом, 3</w:t>
        <w:noBreakHyphen/>
        <w:t>м этапе восстания, боевые действия велись разрозненно. В верховьях Дона действовал отряд Н. Голого, на Волге – отряды Некрасова, Беспалого, Павлова и др. Усилия Некрасова объединить действия повстанцев оказались безрезультатными. В начале 1709 года остатки отрядов Некрасова, Павлова и Беспалого (2 тыс. казаков) ушли на Кубань.</w:t>
      </w:r>
    </w:p>
    <w:p>
      <w:pPr>
        <w:pStyle w:val="Normal"/>
        <w:spacing w:lineRule="auto" w:line="360"/>
        <w:ind w:firstLine="709"/>
        <w:jc w:val="both"/>
        <w:rPr>
          <w:color w:val="000000"/>
          <w:sz w:val="28"/>
          <w:szCs w:val="28"/>
        </w:rPr>
      </w:pPr>
      <w:r>
        <w:rPr>
          <w:color w:val="000000"/>
          <w:sz w:val="28"/>
          <w:szCs w:val="28"/>
        </w:rPr>
        <w:t>После восстания на Дону войсковые атаманы стали наказными, а территория войска была обрезана. Часть отдана в Воронежскую губернию, часть Острогожскому полку. Появились крепости, окружающие Дон – Бахмут, Битюг, Новохоперск. А то, что осталось от Войска, было включено в состав Азовской губернии. При Новохоперской крепости из уцелевших хоперцев была создана казачья команда, но в Войско Донское она уже не входила.</w:t>
      </w:r>
    </w:p>
    <w:p>
      <w:pPr>
        <w:pStyle w:val="Normal"/>
        <w:spacing w:lineRule="auto" w:line="360"/>
        <w:ind w:firstLine="709"/>
        <w:jc w:val="both"/>
        <w:rPr>
          <w:color w:val="000000"/>
          <w:sz w:val="28"/>
          <w:szCs w:val="28"/>
        </w:rPr>
      </w:pPr>
      <w:r>
        <w:rPr>
          <w:color w:val="000000"/>
          <w:sz w:val="28"/>
          <w:szCs w:val="28"/>
        </w:rPr>
        <w:t>Казаки отлично показали себя в Северной войне. В 1706 году в сражении под Калишем отличился донской полк Данилы Ефремова. Тем не менее для Петра казаки оставались «третьесортным» войском. Их не воспринимали всерьез, о чем свидетельствует и герб, придуманный им для Дона, – голый казак на винной бочке, заменивший оленя, раненного стрелой.</w:t>
      </w:r>
    </w:p>
    <w:p>
      <w:pPr>
        <w:pStyle w:val="Normal"/>
        <w:spacing w:lineRule="auto" w:line="360"/>
        <w:ind w:firstLine="709"/>
        <w:jc w:val="both"/>
        <w:rPr>
          <w:color w:val="000000"/>
          <w:sz w:val="28"/>
          <w:szCs w:val="28"/>
        </w:rPr>
      </w:pPr>
      <w:r>
        <w:rPr>
          <w:color w:val="000000"/>
          <w:sz w:val="28"/>
          <w:szCs w:val="28"/>
        </w:rPr>
        <w:t>К середине 20-х годов казаков решили содержать там, где они нужны были для защиты границ. В 1724 году состоялось переселение казаков на Кавказ. Среди тех, кто перебрался на Кавказ, было много донецких, медведицких, хоперских казаков, чьи городки были разрушены при подавления восстания Булавина. Они составили Аграханское Войско, стали строить Аграханскую линию, предназначенную для защиты от горских набегов.</w:t>
      </w:r>
    </w:p>
    <w:p>
      <w:pPr>
        <w:pStyle w:val="Normal"/>
        <w:spacing w:lineRule="auto" w:line="360"/>
        <w:ind w:firstLine="709"/>
        <w:jc w:val="both"/>
        <w:rPr>
          <w:color w:val="000000"/>
          <w:sz w:val="28"/>
          <w:szCs w:val="28"/>
        </w:rPr>
      </w:pPr>
      <w:r>
        <w:rPr>
          <w:color w:val="000000"/>
          <w:sz w:val="28"/>
          <w:szCs w:val="28"/>
        </w:rPr>
        <w:t xml:space="preserve">После смерти Петра, казачество получило передышку от повального реформаторства, масштабных проектов и войн. В 1727 году Петр </w:t>
      </w:r>
      <w:r>
        <w:rPr>
          <w:color w:val="000000"/>
          <w:sz w:val="28"/>
          <w:szCs w:val="28"/>
          <w:lang w:val="en-US"/>
        </w:rPr>
        <w:t>II</w:t>
      </w:r>
      <w:r>
        <w:rPr>
          <w:color w:val="000000"/>
          <w:sz w:val="28"/>
          <w:szCs w:val="28"/>
        </w:rPr>
        <w:t xml:space="preserve"> даже сделал уступку украинским казакам, удовлетворив их просьбу об избрании гетмана, которым стал Данило Апосто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 xml:space="preserve">Казачество в середине </w:t>
      </w:r>
      <w:r>
        <w:rPr>
          <w:b/>
          <w:color w:val="000000"/>
          <w:sz w:val="28"/>
          <w:szCs w:val="32"/>
          <w:lang w:val="en-US"/>
        </w:rPr>
        <w:t>XVIII</w:t>
      </w:r>
      <w:r>
        <w:rPr>
          <w:b/>
          <w:color w:val="000000"/>
          <w:sz w:val="28"/>
          <w:szCs w:val="32"/>
        </w:rPr>
        <w:t> в. в 1730–1760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на Иоанновна пришла к выводу, что закавказские провинции ни дают никаких доходов, требуя огромных вложений, средств на содержание войск. Упразднилась Аграханская линия. Еще когда Петр переселял 1000 семей донцов, считалось, что они умножатся естественным образом. Но из-за боевых потерь и болезней осталось лишь 452 семьи. Их переселили на Терек, вниз по реке от гребенских казаков, они основали три станицы, Бороздинскую, Каргалинскую и Дубовскую. И получили название Терско-Семейного Войска. «Семейного» – потому что в этом Войске императрица велела давать жалование не только казакам, несущим службу, но и взять на казенное содержание семьи погибших, вдов и сирот.</w:t>
      </w:r>
    </w:p>
    <w:p>
      <w:pPr>
        <w:pStyle w:val="Normal"/>
        <w:spacing w:lineRule="auto" w:line="360"/>
        <w:ind w:firstLine="709"/>
        <w:jc w:val="both"/>
        <w:rPr>
          <w:color w:val="000000"/>
          <w:sz w:val="28"/>
          <w:szCs w:val="28"/>
        </w:rPr>
      </w:pPr>
      <w:r>
        <w:rPr>
          <w:color w:val="000000"/>
          <w:sz w:val="28"/>
          <w:szCs w:val="28"/>
        </w:rPr>
        <w:t>В 1735 году была упразднена крепость Святого Креста. Вместо нее на левобережье Терека был заложен город Кизляр. Сюда из гарнизона крепости были переведены казаки Терского Низового Войска, служилые кабардинцы, чеченцы, кумыки – их также зачислили в казаки, и они с остатками нижнетерцами составили Терско-Кизлярское Войско. Атамана это Войско не имело, было подчинено назначенному командиру подполковнику Э. Черкасскому.</w:t>
      </w:r>
    </w:p>
    <w:p>
      <w:pPr>
        <w:pStyle w:val="Normal"/>
        <w:spacing w:lineRule="auto" w:line="360"/>
        <w:ind w:firstLine="709"/>
        <w:jc w:val="both"/>
        <w:rPr>
          <w:color w:val="000000"/>
          <w:sz w:val="28"/>
          <w:szCs w:val="28"/>
        </w:rPr>
      </w:pPr>
      <w:r>
        <w:rPr>
          <w:color w:val="000000"/>
          <w:sz w:val="28"/>
          <w:szCs w:val="28"/>
        </w:rPr>
        <w:t>Все три здешних Войска – Гребенское, Терско-Семейное и Терско-Кизлярское, были переданы в подчинение коменданту Кизляра.</w:t>
      </w:r>
    </w:p>
    <w:p>
      <w:pPr>
        <w:pStyle w:val="Normal"/>
        <w:spacing w:lineRule="auto" w:line="360"/>
        <w:ind w:firstLine="709"/>
        <w:jc w:val="both"/>
        <w:rPr>
          <w:color w:val="000000"/>
          <w:sz w:val="28"/>
          <w:szCs w:val="28"/>
        </w:rPr>
      </w:pPr>
      <w:r>
        <w:rPr>
          <w:color w:val="000000"/>
          <w:sz w:val="28"/>
          <w:szCs w:val="28"/>
        </w:rPr>
        <w:t>Для прикрытия от крымских набегов с 1731 года начала строиться Украинская линия протяженностью 285 верст – по притоку Днепра реки Орель и до Северского Донца. Службу на ней несли Полтавский, Сумской, Миргородский, Харьковский, Ахтырский, Изюмские казачьи полки. А особое внимание было уделено запорожцам, отлично знающим театр грядущей войны и давно просящимся в подданство.</w:t>
      </w:r>
    </w:p>
    <w:p>
      <w:pPr>
        <w:pStyle w:val="Normal"/>
        <w:spacing w:lineRule="auto" w:line="360"/>
        <w:ind w:firstLine="709"/>
        <w:jc w:val="both"/>
        <w:rPr>
          <w:color w:val="000000"/>
          <w:sz w:val="28"/>
          <w:szCs w:val="28"/>
        </w:rPr>
      </w:pPr>
      <w:r>
        <w:rPr>
          <w:color w:val="000000"/>
          <w:sz w:val="28"/>
          <w:szCs w:val="28"/>
        </w:rPr>
        <w:t>На Украине, на левом берегу Днепра (эта часть, отошедшая к России, стала называться Малороссией), казачья служба тоже была упорядочена. Состав Малороссийского войска определен в 10 полков, были упорядочены штаты этих полков.</w:t>
      </w:r>
    </w:p>
    <w:p>
      <w:pPr>
        <w:pStyle w:val="Normal"/>
        <w:spacing w:lineRule="auto" w:line="360"/>
        <w:ind w:firstLine="709"/>
        <w:jc w:val="both"/>
        <w:rPr>
          <w:color w:val="000000"/>
          <w:sz w:val="28"/>
          <w:szCs w:val="28"/>
        </w:rPr>
      </w:pPr>
      <w:r>
        <w:rPr>
          <w:color w:val="000000"/>
          <w:sz w:val="28"/>
          <w:szCs w:val="28"/>
        </w:rPr>
        <w:t>Более четкую организацию получили чугуевские и бахмутские казаки, переформированные в Чугуевский конный казачий полк (1749 г.) и Бах-мутский конный казачий полк (1748 г.). Однако на Украине (и в Малороссии) наблюдалось падение боеспособности казаков из-за экономических неурядиц. А кроме того, многих казаков из Малороссии правительство переселяло в другие районы страны для образования новых войск. Из «старых» казачьих войск, из остатков стрельцов и городовых казачьих команд правительство стало создавать новые казачьи войска для прикрытия восточных и южных границ. В 1721 г. на Волге стала создаваться «Царицинская линия» из ряда укреплений. В 1731 г. на заселение этой линии были переведены казаки из Малороссии, а через год – более тысячи казачьих семей с Дона. В итоге, в 1732 г. было создано новое Волгское казачье войско. В 1736 г., для прикрытия юго-восточных рубежей от набегов киргизов, татар и волжских калмыков в новый город Оренбург (основан в 1734 г.) были посланы казаки из Сибири, из Яицкого войска, отставные солдаты и крещеные мещеряки. Вскоре на новый форпост прибыли уфимские городовые казаки, самарские, казаки с Исетской линии и даже из Малороссии. В 1748 г. все эти отряды были объединены в Оренбургское нерегулярное войско.</w:t>
      </w:r>
    </w:p>
    <w:p>
      <w:pPr>
        <w:pStyle w:val="Normal"/>
        <w:spacing w:lineRule="auto" w:line="360"/>
        <w:ind w:firstLine="709"/>
        <w:jc w:val="both"/>
        <w:rPr/>
      </w:pPr>
      <w:r>
        <w:rPr>
          <w:color w:val="000000"/>
          <w:sz w:val="28"/>
          <w:szCs w:val="28"/>
        </w:rPr>
        <w:t>На юге, в Астрахани, в 1737 г. из остатков стрельцов, разночинцев и крещеных калмыков была создана Астраханская казачья команда в 300 человек. В 1750 г. она была переформирована в Астраханский казачий конный полк. На Тереке Аграханское казачье войско вымирало от нездорового климата. В 1736 г. остатки его были переведены в новую крепость Кизляр. Бывшие терские казаки в Кизляре стали именоваться Терско-Кизлярским войском, бывшие донцы – Терским семейным. В 1746 г. Терское семейное войско было объединено с Гребенским и приняло его название.</w:t>
      </w:r>
    </w:p>
    <w:p>
      <w:pPr>
        <w:pStyle w:val="Normal"/>
        <w:spacing w:lineRule="auto" w:line="360"/>
        <w:ind w:firstLine="709"/>
        <w:jc w:val="both"/>
        <w:rPr/>
      </w:pPr>
      <w:r>
        <w:rPr>
          <w:color w:val="000000"/>
          <w:sz w:val="28"/>
          <w:szCs w:val="28"/>
        </w:rPr>
        <w:t>Возвращение запорожцев в пределы России. Ушедшие на турецкую территорию запорожцы недолго пробыли на чужбине. В 1725 г., после смерти Петра I, они стали ходатайствовать о разрешении вернуться в Россию. Российское правительство очень настороженно относилось к этим просьбам. По Адрианопольскому миру с Турцией (1713 г.) Россия обязалась не иметь никаких притязаний на Запорожскую Сечь, и теперь царская власть боялась, что из-за запорожцев обострятся взаимоотношения с Турцией. В 1728 г. запорожцы снова просили разрешить им вернуться на родину. Международная обстановка к тому времени изменилась. Россия готовилась к войне с Турцией, и запорожцам снова отказали, так как планировали дать такое разрешение, когда начнется война, чтобы запорожские казаки ударили по туркам с тыла. В 1733 г. императрица Анна Иоановна послала запорожцам грамоту, в которой прощала их и разрешала вернуться в Россию. Вернувшееся войско расположилось на землях по левому берегу Днепра. Границей между Войском Донским и Запорожским стала речка Кальмиус. В 1750 г. Сечь была подчинена малороссийскому гетману. Участие казаков в войнах России второй четверти XVIII в. Русско-персидская (иранская) война 1722–1731 гг. была толчком к началу кавказских войн, которые тянулись 150 лет. В них было задействовано несколько поколений донских и гребенских казаков. В царствование Екатерины I в Персии Россией содержались в разных крепостях гарнизоны из двадцати батальонов регулярных войск в составе 29 тыс. человек, 8 тыс. донских и терских казаков и части калмыков. В царствование Анны Иоановны велись почти непрерывные войны, в которых казачьи войска принимали самое активное участие. В 1733 г. началась русско-польская война. К польской границе было двинуто 18 полков пехоты и 10 полков конницы, к ним были присоединены 2 тыс. донских казаков под командованием генерала Ласси. Донские казаки принимали участие в осаде крепости Гданьск, в боях у реки Вредны против польской конницы, во взятии Винтершанце.</w:t>
      </w:r>
    </w:p>
    <w:p>
      <w:pPr>
        <w:pStyle w:val="Normal"/>
        <w:spacing w:lineRule="auto" w:line="360"/>
        <w:ind w:firstLine="709"/>
        <w:jc w:val="both"/>
        <w:rPr>
          <w:color w:val="000000"/>
          <w:sz w:val="28"/>
          <w:szCs w:val="28"/>
        </w:rPr>
      </w:pPr>
      <w:r>
        <w:rPr>
          <w:color w:val="000000"/>
          <w:sz w:val="28"/>
          <w:szCs w:val="28"/>
        </w:rPr>
        <w:t>В 1736 г. началась русско-австро-турецкая война. В составе русской армии было 6 тыс. донских казаков с атаманом Фроловым. Важнейшим событием этой войны стал штурм крепости Очаков, в котором принимал участие 10-тысячный казачий корпус атамана Астафьева. Донские казаки первыми ворвались в крепость. Очаков был взят. В 1738 г. началась новая кампания. Генерал Ласси с казаками должен был действовать со стороны Дона. Главная армия переправилась через Прут и заняла Яссы. Донские казаки были посланы в поход по Дунаю. Была одержана блестящая победа у Ставучан и взят Хотин. Генерал Ласси с донскими казаками через Сиваш вторгся в Крым, но с большими потерями должен был отступить в сторону Днепра.</w:t>
      </w:r>
    </w:p>
    <w:p>
      <w:pPr>
        <w:pStyle w:val="Normal"/>
        <w:spacing w:lineRule="auto" w:line="360"/>
        <w:ind w:firstLine="709"/>
        <w:jc w:val="both"/>
        <w:rPr>
          <w:color w:val="000000"/>
          <w:sz w:val="28"/>
          <w:szCs w:val="28"/>
        </w:rPr>
      </w:pPr>
      <w:r>
        <w:rPr>
          <w:color w:val="000000"/>
          <w:sz w:val="28"/>
          <w:szCs w:val="28"/>
        </w:rPr>
        <w:t>После того, как союзница России Австрия заключила мирный договор с Турцией, донские казаки во главе с атаманом Фроловым оказались отрезанными от главных сил армии и вынуждены были идти в Семиградскую область, где были интернированы и отправлены в Польшу.</w:t>
      </w:r>
    </w:p>
    <w:p>
      <w:pPr>
        <w:pStyle w:val="Normal"/>
        <w:spacing w:lineRule="auto" w:line="360"/>
        <w:ind w:firstLine="709"/>
        <w:jc w:val="both"/>
        <w:rPr/>
      </w:pPr>
      <w:r>
        <w:rPr>
          <w:color w:val="000000"/>
          <w:sz w:val="28"/>
          <w:szCs w:val="28"/>
        </w:rPr>
        <w:t>В русско-шведской войне 1741–1743 гг. участвовало 6 тыс. казаков. Донские казаки участвовали в боях у мыса Кварибю и Хуедин, в захвате крепости Апьяла, в авангардных боях со шведскими войсками.</w:t>
      </w:r>
    </w:p>
    <w:p>
      <w:pPr>
        <w:pStyle w:val="Normal"/>
        <w:spacing w:lineRule="auto" w:line="360"/>
        <w:ind w:firstLine="709"/>
        <w:jc w:val="both"/>
        <w:rPr>
          <w:color w:val="000000"/>
          <w:sz w:val="28"/>
          <w:szCs w:val="28"/>
        </w:rPr>
      </w:pPr>
      <w:r>
        <w:rPr>
          <w:color w:val="000000"/>
          <w:sz w:val="28"/>
          <w:szCs w:val="28"/>
        </w:rPr>
        <w:t>Таким образом, казачество все активнее втягивается во все войны Российской империи.</w:t>
      </w:r>
    </w:p>
    <w:p>
      <w:pPr>
        <w:pStyle w:val="Normal"/>
        <w:spacing w:lineRule="auto" w:line="360"/>
        <w:ind w:firstLine="709"/>
        <w:jc w:val="both"/>
        <w:rPr>
          <w:color w:val="000000"/>
          <w:sz w:val="28"/>
          <w:szCs w:val="28"/>
        </w:rPr>
      </w:pPr>
      <w:r>
        <w:rPr>
          <w:color w:val="000000"/>
          <w:sz w:val="28"/>
          <w:szCs w:val="28"/>
        </w:rPr>
        <w:t>Донские казаки приняли активное участие в Семилетней войне. До 16 тыс. казаков и калмыков за 7 лет побывали в пределах Пруссии. Впервые донцы сражались так далеко от родины на землях Западной Европы.</w:t>
      </w:r>
    </w:p>
    <w:p>
      <w:pPr>
        <w:pStyle w:val="Normal"/>
        <w:spacing w:lineRule="auto" w:line="360"/>
        <w:ind w:firstLine="709"/>
        <w:jc w:val="both"/>
        <w:rPr>
          <w:color w:val="000000"/>
          <w:sz w:val="28"/>
          <w:szCs w:val="28"/>
        </w:rPr>
      </w:pPr>
      <w:r>
        <w:rPr>
          <w:color w:val="000000"/>
          <w:sz w:val="28"/>
          <w:szCs w:val="28"/>
        </w:rPr>
        <w:t>Наиболее отличились в этой войне генерал Федор Иванович Краснощекое и полковник Луковкин. Невозможно перечислить все крупные сражения и мелкие бои, в которых участвовали донские казаки. Они были разведчиками, шли впереди русской армии, в случае неудачи прикрывали ее отступление. В сражении у села Грос-Егорсдорф, когда русская армия, застигнутая врасплох, не успела еще приготовиться к бою, казаки, очень искусно маневрируя, «лавой» сумели заманить знаменитых прусских драгун прямо на русскую артиллерию и полностью уничтожить один эскадрон.</w:t>
      </w:r>
    </w:p>
    <w:p>
      <w:pPr>
        <w:pStyle w:val="Normal"/>
        <w:spacing w:lineRule="auto" w:line="360"/>
        <w:ind w:firstLine="709"/>
        <w:jc w:val="both"/>
        <w:rPr/>
      </w:pPr>
      <w:r>
        <w:rPr>
          <w:color w:val="000000"/>
          <w:sz w:val="28"/>
          <w:szCs w:val="28"/>
        </w:rPr>
        <w:t>Летом 1758 г. во время осады русскими войсками крепости Кюстрина особенно удачно действовал со своими казаками Ф. Краснощеков. Несмотря на то, что у пруссаков была хорошо организована сторожевая служба, казаки незаметно прошли в район расположения вражеских войск за реку Одер, отбили у пруссаков скот, транспорт с хлебом, подожгли немецкие деревни. В битве при Цорн-дорфе, окончившейся для русских неудачно, казаки все же сумели опрокинуть прусских гусар и захватить у врага 8 пушек.</w:t>
      </w:r>
    </w:p>
    <w:p>
      <w:pPr>
        <w:pStyle w:val="Normal"/>
        <w:spacing w:lineRule="auto" w:line="360"/>
        <w:ind w:firstLine="709"/>
        <w:jc w:val="both"/>
        <w:rPr/>
      </w:pPr>
      <w:r>
        <w:rPr>
          <w:color w:val="000000"/>
          <w:sz w:val="28"/>
          <w:szCs w:val="28"/>
        </w:rPr>
        <w:t>В 1759 г. полковник Луковкин со своими казаками в течение 8 дней опустошил всю Силезию. Здесь он несколько раз разбивал знаменитых «черных» гусар, которые носили название «бессмертных», так как их никогда еще не побеждали. В 1760 г. донские казаки участвовали в штурме Берлина, который капитулировал через 5 дней. Здесь донцы захватили одежду Фридриха Великого (мундир, перчатки и пр.), которая теперь хранится в Историческом музее Петербурга.</w:t>
      </w:r>
    </w:p>
    <w:p>
      <w:pPr>
        <w:pStyle w:val="Normal"/>
        <w:spacing w:lineRule="auto" w:line="360"/>
        <w:ind w:firstLine="709"/>
        <w:jc w:val="both"/>
        <w:rPr/>
      </w:pPr>
      <w:r>
        <w:rPr>
          <w:color w:val="000000"/>
          <w:sz w:val="28"/>
          <w:szCs w:val="28"/>
        </w:rPr>
        <w:t>В Семилетней войне донские казаки впервые сражались под командой А.В. Суворова. Для борьбы с летучими прусскими отрядами русский главнокомандующий выделил особый легкий конный корпус, в котором служил А.В. Суворов. При наступлении Фридриха II к осажденному русскими городу Кольбергу Суворову было поручено опустошать дороги. Сотня казаков под командованием Суворова за одну ночь прошла 45 верст, внезапно захватила городок Лансберг и разрушила мост, по которому должна была наступать прусская армия. Вскоре под командованием Суворова было уже 7 казачьих полков.</w:t>
      </w:r>
    </w:p>
    <w:p>
      <w:pPr>
        <w:pStyle w:val="Normal"/>
        <w:spacing w:lineRule="auto" w:line="360"/>
        <w:ind w:firstLine="709"/>
        <w:jc w:val="both"/>
        <w:rPr>
          <w:color w:val="000000"/>
          <w:sz w:val="28"/>
          <w:szCs w:val="28"/>
        </w:rPr>
      </w:pPr>
      <w:r>
        <w:rPr>
          <w:color w:val="000000"/>
          <w:sz w:val="28"/>
          <w:szCs w:val="28"/>
        </w:rPr>
        <w:t>В Семилетнюю войну особенно отличились казачьи полки Ивана Грекова, Абросима Луковкина, Бориса Луковкина, Орлова, Поздеева, Попова, Серебрякова и др.</w:t>
      </w:r>
    </w:p>
    <w:p>
      <w:pPr>
        <w:pStyle w:val="Normal"/>
        <w:spacing w:lineRule="auto" w:line="360"/>
        <w:ind w:firstLine="709"/>
        <w:jc w:val="both"/>
        <w:rPr/>
      </w:pPr>
      <w:r>
        <w:rPr>
          <w:color w:val="000000"/>
          <w:sz w:val="28"/>
          <w:szCs w:val="28"/>
        </w:rPr>
        <w:t>За боевые подвиги в Семилетней войне Войску Донскому было пожаловано большое белое знамя. В память о донских героях в 1904 г. донской №6 полк был назван полком Краснощек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Казачество в 1760–1800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овые процессы во внутренней жизни казачьих войск. В начале правления Екатерины II во внутренней жизни казаков происходили изменения. В 1764 г. власть гетмана на Украине снова была уничтожена. Днепровские казаки поступали под управление Малороссийской коллегии под властью генерал-губернатора Румянцева.</w:t>
      </w:r>
    </w:p>
    <w:p>
      <w:pPr>
        <w:pStyle w:val="Normal"/>
        <w:spacing w:lineRule="auto" w:line="360"/>
        <w:ind w:firstLine="709"/>
        <w:jc w:val="both"/>
        <w:rPr/>
      </w:pPr>
      <w:r>
        <w:rPr>
          <w:color w:val="000000"/>
          <w:sz w:val="28"/>
          <w:szCs w:val="28"/>
        </w:rPr>
        <w:t>На Дону во второй половине XVIII в. происходило дальнейшее падение прежнего значения Войскового круга и сосредоточение управления в руках атамана и канцелярии войсковых дел старшин. Сужение компетенции Войскового круга выразилось прежде всего в том, что он собирался главным образом для выслушивания царских указов и получения жалованья. Кроме того, на Круге избирали должностных лиц. Однако еще при Петре I Круг потерял право избирать войсковых атаманов, в 1732 г. – походных атаманов, а с 1754 г. – войсковых старшин. Сравнительно долго избирались на Круге зимовые станицы, но в XVIII в. они: уже не играли роли представителей Войска Донского при царском дворе. До конца XVIII в. за Кругом сохранилось право избирать других должностных лиц (есаулов, дьяков и т.п.). Однако свобода выборов была ограничена указом 1765 г., а по определению Войскового правительства от 28 марта 1776 г., на военные должности сотников, хорунжих можно было попасть лишь по назначению. Оставались выборными лишь гражданские чиновничьи должности. Реально на Дону правил Совет старшин в составе 15–20 человек и атамана. После установления Петром I Табели о рангах некоторые старшины стали производиться в офицерские чины и выходить из подсудности Войску. Атаман зависел от верховной власти и назначался по установлению свыше. Так, Даниле Ефремову чин войскового атамана был пожаловал пожизненно, а в 1759 г. за участие в Семилетней войне ему пожаловали и чин тайного советника. Одновременно власть атамана была передана сыну Данилы Ефремова – Степану.</w:t>
      </w:r>
    </w:p>
    <w:p>
      <w:pPr>
        <w:pStyle w:val="Normal"/>
        <w:spacing w:lineRule="auto" w:line="360"/>
        <w:ind w:firstLine="709"/>
        <w:jc w:val="both"/>
        <w:rPr>
          <w:color w:val="000000"/>
          <w:sz w:val="28"/>
          <w:szCs w:val="28"/>
        </w:rPr>
      </w:pPr>
      <w:r>
        <w:rPr>
          <w:color w:val="000000"/>
          <w:sz w:val="28"/>
          <w:szCs w:val="28"/>
        </w:rPr>
        <w:t>Таким образом, власть на Дону высочайшими распоряжениями превращалась в наследственную и бесконтрольную. Пользуясь этим, атаман и верхушка стали расхищать войсковую землю.</w:t>
      </w:r>
    </w:p>
    <w:p>
      <w:pPr>
        <w:pStyle w:val="Normal"/>
        <w:spacing w:lineRule="auto" w:line="360"/>
        <w:ind w:firstLine="709"/>
        <w:jc w:val="both"/>
        <w:rPr/>
      </w:pPr>
      <w:r>
        <w:rPr>
          <w:color w:val="000000"/>
          <w:sz w:val="28"/>
          <w:szCs w:val="28"/>
        </w:rPr>
        <w:t>Придя к власти, Екатерина II постаралась навести порядок на Дону и ограничить власть атамана Ефремова. В 1764 г. она потребовала от атамана сведения, «по каким указам захватили чиновники земли? Сколько доходу войскового и как и куда он употреблялся?». 19 марта 1766 г. был издан указ Екатерины II о размежевании земли Войска Донского от всех соседних земель. Тем же указом было велено отнять земли, захваченные самим атаманом Ефремовым. У всех других старшин и казаков, незаконно владеющих землями, земли изъять и «употребить на пользу общую». Для межевания земли Войска Донского в 1766 г. была послана Межевая комиссия. Так же была назначена комиссия для проверки экономического положения на Дону. Взаимоотношения между верхушкой казачества и центральной властью снова стали обостряться. Опыт войн России XVIII в., особенно опыт Семилетней войны показали сильные и слабые стороны русской армии. Современники отметили малое количество регулярной легкой кавалерии, которая вербовалась русским правительством из сербов и венгров. Сербские и венгерские гусары были профессиональными воинами, но не были так надежны, как русские солдаты, не испытывали к России особых патриотических чувств.</w:t>
      </w:r>
    </w:p>
    <w:p>
      <w:pPr>
        <w:pStyle w:val="Normal"/>
        <w:spacing w:lineRule="auto" w:line="360"/>
        <w:ind w:firstLine="709"/>
        <w:jc w:val="both"/>
        <w:rPr/>
      </w:pPr>
      <w:r>
        <w:rPr>
          <w:color w:val="000000"/>
          <w:sz w:val="28"/>
          <w:szCs w:val="28"/>
        </w:rPr>
        <w:t>Падение роли Войскового круга на Дону сопровождалось неуклонным ростом власти войскового атамана и старшин. Усилилась борьба между отдельными группировками старшин за власть, которая принимала все более острые формы. 60-е гг. XVIII в. были временем почти безраздельного господства старшинской группы, возглавляемой войсковым атаманом С. Ефремовым. Многие представители этой группы заслужили особую милость правительства за участие в 1762 г. в дворцовом перевороте Екатерины II. Они были щедро вознаграждены «за поход в Петергоф». Атаман и группа старшин стремились использовать благоволение правительства для обогащения, приобретения чинов и усиления власти, и долгое время правительство не вмешивалось в дела С. Ефремова. Однако после получения ряда доносов в 1764 г. на Дон была направлена следственная комиссия, которая установила, что атаман и близкие ему старшины не только пользовались своей властью для обогащения, но и препятствовали строительству Ростовской крепости. Атаман обвинялся в стремлении вести самостоятельные сношения с кубанскими народами и татарами. Когда донесение комиссии было рассмотрено в Военной коллегии, то в приведенных в нем фактах увидели стремление войскового атамана вести самостоятельную политику. Большое недовольство царской власти вызывало стремление донской казачьей верхушки оставить на Дону и закрепостить бежавших на юг из России и Малороссии крестьян и бывших реестровых и слободских казаков. Правительство непосредственно требовало возвращения беглых прежним владельцам или на прежнее место жительства. С. Ефремов в своей переписке с правительством предлагал еще больше усилить власть атамана на Дону, что вызывало новые подозрения.</w:t>
      </w:r>
    </w:p>
    <w:p>
      <w:pPr>
        <w:pStyle w:val="Normal"/>
        <w:spacing w:lineRule="auto" w:line="360"/>
        <w:ind w:firstLine="709"/>
        <w:jc w:val="both"/>
        <w:rPr>
          <w:color w:val="000000"/>
          <w:sz w:val="28"/>
          <w:szCs w:val="28"/>
        </w:rPr>
      </w:pPr>
      <w:r>
        <w:rPr>
          <w:color w:val="000000"/>
          <w:sz w:val="28"/>
          <w:szCs w:val="28"/>
        </w:rPr>
        <w:t>Правительство попыталось устранить Ефремова, опираясь на группу казачьих старшин, враждебно настроенных к атаману. Тогда Ефремов обратился за поддержкой к Кругу, который давно уже потерял свое значение. Войсковой круг арестовал царского представителя генерала Черепова и «выдал его Ефремову головой», как «умышляющего» на жизнь атамана. Однако С. Ефремов отпустил генерала и написал в Санкт-Петербург, что Дон готов восстать, и только он удерживает казаков от выступления.</w:t>
      </w:r>
    </w:p>
    <w:p>
      <w:pPr>
        <w:pStyle w:val="Normal"/>
        <w:spacing w:lineRule="auto" w:line="360"/>
        <w:ind w:firstLine="709"/>
        <w:jc w:val="both"/>
        <w:rPr>
          <w:color w:val="000000"/>
          <w:sz w:val="28"/>
          <w:szCs w:val="28"/>
        </w:rPr>
      </w:pPr>
      <w:r>
        <w:rPr>
          <w:color w:val="000000"/>
          <w:sz w:val="28"/>
          <w:szCs w:val="28"/>
        </w:rPr>
        <w:t>Такая двуличная политика атаману не помогла. В 1772 г. он был арестован при поддержке группы донских старшин. Рядовое казачество в массе своей Ефремова не поддержало, так как было недовольно его самовластием и присвоением себе общих казачьих угодий.</w:t>
      </w:r>
    </w:p>
    <w:p>
      <w:pPr>
        <w:pStyle w:val="Normal"/>
        <w:spacing w:lineRule="auto" w:line="360"/>
        <w:ind w:firstLine="709"/>
        <w:jc w:val="both"/>
        <w:rPr/>
      </w:pPr>
      <w:r>
        <w:rPr>
          <w:color w:val="000000"/>
          <w:sz w:val="28"/>
          <w:szCs w:val="28"/>
        </w:rPr>
        <w:t>В столице Ефремова приговорили к смертной казни, но Екатерина II помнила об участии атамана в «Петергофском походе» и заменила казнь ссылкой в Перновск. Пугачевщина. Еще более глубокими оказались противоречия между царским правительством и яицкими казаками. В 1771–1772 гг. были волнения в Яицком войске, связанные с наступлением царской власти на казачьи права и привилегии. Но настоящий бунт начался, когда на Яике появился штрафованный и беглый донской казак Емельян Иванович Пугачев, выдававший себя за чудом спасшегося императора Петра III. 15 сентября 1773 г. вспыхнуло восстание, к которому присоединились башкиры. Пообещав яицким казакам наградить их «рекой и жалованием», Пугачев повел их на главный опорный пункт власти в регионе – город Оренбург. Яицкое казачье войско почти в полном составе примкнуло к Пугачеву. Оренбургские казаки местами оказали ему сопротивление. Оренбурга Пугачев не взял и вынужден был отступить от крепости, но двинулся вглубь России. Крепостные крестьяне, рабочие уральских заводов, народы Поволжья присоединились к повстанцам, так как самозваный «император» призывал истреблять дворян, грабить их имущество, жаловал всех «вольностью», обещал сделать всех «вечно казаками». Таким образом, казачье восстание вновь превратилось в крестьянскую войну. Пугачев взял Казань и еще несколько городов в Поволжье, но в сражениях с регулярными войсками был разбит и стал отступать вниз по Волге, надеясь, что донские казаки присоединятся к нему. Однако, вступив на донскую землю, передовые отряды Пугачева, состоявшие из беглых, бродяг и разного рода разбойников, стали грабить донские станицы. Донские казаки в большинстве своем были на войне с Турцией, а оставшиеся на Дону были подняты своими старшинами «гонять самозванца Пугача». Донские старшины Луковкин и Иловайский выбили пугачевцев из донских станиц и вместе с регулярными войсками преследовали их.</w:t>
      </w:r>
    </w:p>
    <w:p>
      <w:pPr>
        <w:pStyle w:val="Normal"/>
        <w:spacing w:lineRule="auto" w:line="360"/>
        <w:ind w:firstLine="709"/>
        <w:jc w:val="both"/>
        <w:rPr/>
      </w:pPr>
      <w:r>
        <w:rPr>
          <w:color w:val="000000"/>
          <w:sz w:val="28"/>
          <w:szCs w:val="28"/>
        </w:rPr>
        <w:t>Разбитый Пугачев бежал за Волгу, но был схвачен верхушкой яицких казаков из числа своих недавних сподвижников и выдан царскому правительству. В Москве он был казнен. Правительство жестоко расправилось с наиболее активными участниками восстания, а чтобы придать забвению память о восстании, начавшемся на Яике, указом от 15 января 1775 г. река Яик была переименована в Урал, а яицкое казачество в уральское. Разгром Запорожской Сечи. После подавления Пугачевского движения правительство вынуждено было обратить внимание на еще один очаг неповиновения – Запорожскую Сечь. По мирному договору 1774 г. с Турцией к России отходили устья Днепра и Южного Буга. Земля запорожских казаков, таким образом, из пограничной территории, прикрывавшей южные рубежи от татарских набегов, превращалась в своеобразное «гнездо своеволия и дерзости» в глубине земель Российской империи. Верность вернувшихся с турецкой территории запорожцев и их потомков вызывала сомнения в Санкт-Петербурге. Всем были памятны события 1767 г., когда запорожцы вместе с гайдамаками с правого берега Днепра погромили несколько российских пограничных городов и вырезали население Умани. 4 июня 1775 г. русские войска под командованием генерал-порутчика П. Текелия окружили Сечь. Запорожцы, немало отличившиеся в недавней войне, не ждали репрессий и, как доносил Текелий, были «заняты упражнением сна». Когда они опомнились, было поздно. Верхушка запорожцев уговаривала казаков не проливать братской христианской крови. Начались переговоры, во время которых кошевой атаман Петр Колнышевский, писарь Глоба и судья Касап были арестованы и впоследствии сосланы на Соловки. Обезглавленное войско было распущено, укрепления Сечи заняты русскими войсками. Опомнившись, многие запорожцы под предлогом ловли рыбы стали уходить в море и бежать в турецкие владения. Вскоре из 13 тыс. боеспособных запорожских казаков на российской территории осталось менее тысячи. Из 38 куреней за короткое время к туркам ушли 35. Они на Дунае основали Новую Сечь. Несколько позже правительство ликвидировало остатки автономного управления Левобережной Украины. В 1780 г. было уничтожено существовавшее до этого территориальное деление на полки и сотни, а земли вошли в состав Полтавской, Харьковской и Черниговской губерний. Таким образом, новый конфликт между казачеством и царской властью был разрешен с огромными потерями для казачества. Большой урон понесли яицкие (уральские) казаки. Был ликвидирован очаг казачьей вольности на Днепре.</w:t>
      </w:r>
    </w:p>
    <w:p>
      <w:pPr>
        <w:pStyle w:val="Normal"/>
        <w:spacing w:lineRule="auto" w:line="360"/>
        <w:ind w:firstLine="709"/>
        <w:jc w:val="both"/>
        <w:rPr/>
      </w:pPr>
      <w:r>
        <w:rPr>
          <w:color w:val="000000"/>
          <w:sz w:val="28"/>
          <w:szCs w:val="28"/>
        </w:rPr>
        <w:t>Изменение системы управления. Подавив очередное выступление части казачества, царское правительство, тем не менее, не помышляло о ликвидации казачества в целом, так как оно являлось мощным оружием в политике России на юге и востоке. Налицо была тенденция правительства сохранить казачество, но изменить существующие в казачьих войсках порядки и систему власти. Эта задача была возложена на известного политического и военного деятеля России времен царствования Екатерины II – Г.А. Потемкина, который был назначен начальником всей легкой кавалерии и иррегулярных войск. Основная масса российских казаков была сосредоточена на Дону. С Дона и началась преобразовательная деятельность Потемкина. 14 февраля 1775 г. он представил Екатерине II подробный доклад с предложениями о коренных реформах в Войске Донском. Атаманом по указу был назначен А.И. Иловайский, доказавший свою верность престолу участием в поимке Пугачева. Гражданское управление Войском было отделено от военного. Для ведения всех гражданских дел учреждалось Войсковое гражданское правительство. Правительство состояло из атамана и 6 старшин, из которых четверо избирались Войском, а двое назначались самим Потемкиным. Членам правительства назначалось регулярное жалованье. Войсковой атаман оставался во главе управления военными делами. И атаман, и Восковое гражданское правительство подчинялись лично Потемкину. В день создания Войскового гражданского правительства Екатерина II подписала указ об учреждении Азовской губернии, в которую наряду с другими территориями были включены город Черкасск, столица донского казачества, и другие казачьи поселения. Таким образом, мероприятия были направлены на сокращение прав и привилегий казачества. Войско Донское было превращено в административную единицу Российской империи, вроде губернии или наместничества, с сохранением некоторых особенностей. Войсковой круг потерял всякое значение. Власть сосредоточилась в руках атамана и верхушки, представители которой составили Войсковое гражданское правительство. Но и атаман, и правительство в своих действиях должны были руководствоваться общероссийскими законодательными решениями. В 1792 г. после произведенного размежевания донских земель и определения их границ была издана грамота об укреплении на вечное владение за Войском занятых им земель и утверждена соответствующая карта. Войско Донское являло собой некий образец, ориентируясь на который правительство хотело организовать управление другими казачьими войсками. Но в реальности соседям донцов – запорожским и малороссийским казакам повезло гораздо меньше. Создание новых казачьих войск и частей. Раздвигая границы империи, правительство перемалывало остающееся в тылу казачье население: или превращало его в регулярные кавалерийские части, или вытесняло на окраины страны, где нуждалось в надежной пограничной охране. Заселение пустующих приграничных земель вольными людьми, не требующими постоянного жалованья и содержания, было гораздо выгоднее и дешевле, чем содержание регулярной пограничной стражи или регулярных кавалерийских полков. Известно, что один гусар наемник, серб или венгр, стоил казне в пять или десять раз дороже, чем рядовой казак. После подавления Пугачевского движения и разгрома Запорожской Сечи в «регулярство» стало обращаться все малороссийское казачество. В 1776 г. «компанейские» полки, набранные еще гетманом Д. Многогрешным, переформировали в регулярные легкоконные. В 1783 г. было упразднено все Малороссийское казачье войско. На его основе были созданы регулярные кавалерийские полки Екатеринославской конницы и Малороссийской конницы, легкоконные и карабинерские. В то же время на реках Буг и Ингул в 1774 и 1775 гг. расселили два полка из молдаван, валахов и других задунайских христиан, которые приняли участие в войне с Турцией на стороне России. Поселенцев объявили бугскими и ингульскими поселенными казаками. В 1785 г. из этих казаков и из купленных у бугских помещиков крепостных крестьян был сформирован Бугский конный казачий полк, разделенный в 1786 г. на два полка. В преддверии новой войны с Турцией по инициативе Г.А. Потемкина было создано еще одно казачье войско. В казачье звание были обращены однодворцы Екатеринославской губернии, которые составили особый казачий корпус по образцу Войска Донского. 500 донских казаков были присланы в корпус в качестве инструкторов. В 1787 г. корпус был назван Екатеринославским казачьим войском. В его состав включались Бугские полки и Чугуевский полк, переименованный в Екатеринославский, а также старообрядцы, мещане и цеховые рабочие Екатеринославской, Вознесенской и Харьковской губерний. Все войско получило наименование «Екатеринославские регулярные казаки», оно делилось на четыре полка по тысяче всадников. Екатеринославское казачье войско являлось неким промежуточным органом между обычным казачьим войском и регулярной кавалерийской дивизией.</w:t>
      </w:r>
    </w:p>
    <w:p>
      <w:pPr>
        <w:pStyle w:val="Normal"/>
        <w:spacing w:lineRule="auto" w:line="360"/>
        <w:ind w:firstLine="709"/>
        <w:jc w:val="both"/>
        <w:rPr/>
      </w:pPr>
      <w:r>
        <w:rPr>
          <w:color w:val="000000"/>
          <w:sz w:val="28"/>
          <w:szCs w:val="28"/>
        </w:rPr>
        <w:t>Г.А. Потемкин начинает переговоры с уцелевшей запорожской верхушкой, которая не ушла в турецкие владения и не попала в российские тюрьмы, присваивает ей воинские чины и держит при себе в качестве почетного конвоя. В 1783 г. он поручает А. Головатому и 3. Чепиге сформировать из оставшихся в России запорожцев конные и пешие полки. Первые две тысячи человек получают название «Кош верных казаков запорожских». В 1787 г. во время путешествия Екатерины II на юг в Кременчуге верхушка запорожцев передает ей адрес, в котором просит разрешения восстановить войско и служить России. Екатерина II дает такое разрешение. Войску возвращаются все регалии прежнего Войска Запорожского. Атаманом назначается Сидор Белый. Происходит набор в войско уцелевших запорожцев и просто вольных людей. 3. Чепига ведет переговоры с запорожцами, ушедшими на турецкую территорию, но те, за исключением единиц, отказываются вернуться на русскую службу.</w:t>
      </w:r>
    </w:p>
    <w:p>
      <w:pPr>
        <w:pStyle w:val="Normal"/>
        <w:spacing w:lineRule="auto" w:line="360"/>
        <w:ind w:firstLine="709"/>
        <w:jc w:val="both"/>
        <w:rPr>
          <w:color w:val="000000"/>
          <w:sz w:val="28"/>
          <w:szCs w:val="28"/>
        </w:rPr>
      </w:pPr>
      <w:r>
        <w:rPr>
          <w:color w:val="000000"/>
          <w:sz w:val="28"/>
          <w:szCs w:val="28"/>
        </w:rPr>
        <w:t>20 апреля 1789 г. восстановленное войско переименовывается в «Войско верных казаков черноморских».</w:t>
      </w:r>
    </w:p>
    <w:p>
      <w:pPr>
        <w:pStyle w:val="Normal"/>
        <w:spacing w:lineRule="auto" w:line="360"/>
        <w:ind w:firstLine="709"/>
        <w:jc w:val="both"/>
        <w:rPr>
          <w:color w:val="000000"/>
          <w:sz w:val="28"/>
          <w:szCs w:val="28"/>
        </w:rPr>
      </w:pPr>
      <w:r>
        <w:rPr>
          <w:color w:val="000000"/>
          <w:sz w:val="28"/>
          <w:szCs w:val="28"/>
        </w:rPr>
        <w:t>Казаки в войнах Российской империи в последней четверти XVIII века.</w:t>
      </w:r>
    </w:p>
    <w:p>
      <w:pPr>
        <w:pStyle w:val="Normal"/>
        <w:spacing w:lineRule="auto" w:line="360"/>
        <w:ind w:firstLine="709"/>
        <w:jc w:val="both"/>
        <w:rPr/>
      </w:pPr>
      <w:r>
        <w:rPr>
          <w:color w:val="000000"/>
          <w:sz w:val="28"/>
          <w:szCs w:val="28"/>
        </w:rPr>
        <w:t>Казаки в русско-турецкой войне. 1787–1791 гг. Турция не могла примириться с потерей Крыма и отказалась признать Георгиевский трактат, по которому Грузия уходила из-под турецкого влияния под протекторат России. Подстрекаемая англичанами, Турция объявила России войну. Россия выставила две армии – Екатеринославскую под командованием Г.А. Потемкина и Украинскую под командованием графа П.А. Румянцева, а особый Кубанский корпус генерала П.А. Текелли-Поповича должен был наносить удар на Анапу. В войне приняли участие «верные черноморцы», которые выставили два полка – конный полк Чепиги и пеший полк Белого. Кроме того, бывшие запорожцы, находясь в составе русской гребной флотилии, сражались с турками на море. Это один из последних примеров использования казаков как военно-морской силы. В рядах Екатеринославской армии сражались недавно сформированные Г.А. Потемкиным новые казачьи полки Екатеринославского войска под командованием М.И. Платова. Но основная тяжесть войны опять легла на донских казаков, которые выставили 10 тыс. всадников и сражались в составе обеих армий и Кубанского корпуса. Три казачьих полка – В.П. Орлова, И.И. Исаева и П.Д. Иловайского, под командованием А.В. Суворова участвовали в обороне Кинбурна. В ходе сражения, которое изобиловало рукопашными схватками, казаки Турчанинов и Рекутов отбили два турецких знамени. Полковники Орлов и Исаев были награждены орденом св. Георгия IV степени, а есаул Д.Е. Кутейников – Золотой медалью. Донцы, черноморцы и екатеринославцы принимали участие в штурме крепости Очаков 6 декабря 1788 г. Здесь отличились двести конных казаков Екатеринославского войска во главе с М.И. Платовым, которые штурмовали предместное укрепление под общим командованием генерала П.А. Палена. Еще больше славы принесла Платову кампания 1789 г., где он во главе казачьего авангарда разбил турок при Каушанах, громил их у Па-ланки, Аккермана и Исакчи. Черноморцы и донцы в это же время отличились у крепости Бендеры. Штурм Измаила и победоносное завершение войны. В конце 1790 г. русские войска вышли к Дунаю и остановились у крепости Измаил, которую оборонял 40-тысячный гарнизон при 200 орудиях. Русский осадный корпус состоял из 35 тыс. человек, в том числе – 11 тыс. казаков. На военном совете было решено, что штурмом крепость не взять, что лучший способ – блокада. Потемкин не согласился с решением совета и послал приказ Суворову «спешить к Измаилу для принятия всех частей в вашу команду, чтобы принять с Божьей помощью на овладение Измаила. Моя надежда на Божью помощь и вашу храбрость». Части были разделены на 9 штурмующих колонн, четвертую и пятую колонны составили казаки. Шесть колонн должны были идти с суши, три – со стороны Дуная. Суворов после взятия крепости говорил, что «на такой штурм можно решиться один раз в жизни».</w:t>
      </w:r>
    </w:p>
    <w:p>
      <w:pPr>
        <w:pStyle w:val="Normal"/>
        <w:spacing w:lineRule="auto" w:line="360"/>
        <w:ind w:firstLine="709"/>
        <w:jc w:val="both"/>
        <w:rPr/>
      </w:pPr>
      <w:r>
        <w:rPr>
          <w:color w:val="000000"/>
          <w:sz w:val="28"/>
          <w:szCs w:val="28"/>
        </w:rPr>
        <w:t>А.В. Суворов составил обстоятельный план штурма крепости. Донские казаки, объединенные в две колонны, под командой бригадиров В.П. Орлова и М.И. Платова должны были действовать в пешем строю на левом крыле атаки в составе группы генерал-порутчика А.Н. Самойлова. Черноморцы штурмовали крепость со стороны Дуная, высаживаясь с гребных судов. 11 декабря после кровопролитного штурма крепость была взята. За взятие Измаила М.И. Платов был награжден орденом св. Георгия 111 степени. Наградами были отмечены В. Орлов, командиры полков П. Денисов, И. Денисов, Н. Иловайский. В 1791 г. остатки турецких войск были разбиты при Мачине. Они начали отступать, как только появился русский авангард в составе 6 донских полков. Казакам оставалось лишь забирать в плен отставших. В результате победы в этой войне Россия утвердилась на берегах Черного мор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32"/>
        </w:rPr>
        <w:t>Заключ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 xml:space="preserve">Делая общий вывод, мы видим, что </w:t>
      </w:r>
      <w:r>
        <w:rPr>
          <w:color w:val="000000"/>
          <w:sz w:val="28"/>
          <w:szCs w:val="32"/>
          <w:lang w:val="en-US"/>
        </w:rPr>
        <w:t>XVIII</w:t>
      </w:r>
      <w:r>
        <w:rPr>
          <w:color w:val="000000"/>
          <w:sz w:val="28"/>
          <w:szCs w:val="32"/>
        </w:rPr>
        <w:t xml:space="preserve"> век был богат событиями, которые меняли положение казаков практически всех казачьих войск.</w:t>
      </w:r>
    </w:p>
    <w:p>
      <w:pPr>
        <w:pStyle w:val="Normal"/>
        <w:spacing w:lineRule="auto" w:line="360"/>
        <w:ind w:firstLine="709"/>
        <w:jc w:val="both"/>
        <w:rPr>
          <w:color w:val="000000"/>
          <w:sz w:val="28"/>
          <w:szCs w:val="32"/>
        </w:rPr>
      </w:pPr>
      <w:r>
        <w:rPr>
          <w:color w:val="000000"/>
          <w:sz w:val="28"/>
          <w:szCs w:val="32"/>
        </w:rPr>
        <w:t xml:space="preserve">1) В начале </w:t>
      </w:r>
      <w:r>
        <w:rPr>
          <w:color w:val="000000"/>
          <w:sz w:val="28"/>
          <w:szCs w:val="32"/>
          <w:lang w:val="en-US"/>
        </w:rPr>
        <w:t>XVIII</w:t>
      </w:r>
      <w:r>
        <w:rPr>
          <w:color w:val="000000"/>
          <w:sz w:val="28"/>
          <w:szCs w:val="32"/>
        </w:rPr>
        <w:t xml:space="preserve"> века произошли большие изменения в казачестве. Петр проводил радикальные реформы, которые в большей степени, сказались негативно на казаках. И главное из этих реформ – атаман войска становился наказным, а не как ранее, выборным. Помимо этого, было создано большое количество войск и бригад для участия в Северной войне и защите границ государства.</w:t>
      </w:r>
    </w:p>
    <w:p>
      <w:pPr>
        <w:pStyle w:val="Normal"/>
        <w:spacing w:lineRule="auto" w:line="360"/>
        <w:ind w:firstLine="709"/>
        <w:jc w:val="both"/>
        <w:rPr>
          <w:color w:val="000000"/>
          <w:sz w:val="28"/>
          <w:szCs w:val="32"/>
        </w:rPr>
      </w:pPr>
      <w:r>
        <w:rPr>
          <w:color w:val="000000"/>
          <w:sz w:val="28"/>
          <w:szCs w:val="32"/>
        </w:rPr>
        <w:t>2) В середине века шло закрепление реформ, введенных Петром. Казачьи войска участвовали во всех войнах этого периода и показали себя с отличной стороны. Но по-прежнему, казаки оставались не привилегированным войском. Создавались все новые войсковые соединения казаков.</w:t>
      </w:r>
    </w:p>
    <w:p>
      <w:pPr>
        <w:pStyle w:val="Normal"/>
        <w:spacing w:lineRule="auto" w:line="360"/>
        <w:ind w:firstLine="709"/>
        <w:jc w:val="both"/>
        <w:rPr/>
      </w:pPr>
      <w:r>
        <w:rPr>
          <w:color w:val="000000"/>
          <w:sz w:val="28"/>
          <w:szCs w:val="32"/>
        </w:rPr>
        <w:t xml:space="preserve">3) Конец </w:t>
      </w:r>
      <w:r>
        <w:rPr>
          <w:color w:val="000000"/>
          <w:sz w:val="28"/>
          <w:szCs w:val="32"/>
          <w:lang w:val="en-US"/>
        </w:rPr>
        <w:t>XVIII</w:t>
      </w:r>
      <w:r>
        <w:rPr>
          <w:color w:val="000000"/>
          <w:sz w:val="28"/>
          <w:szCs w:val="32"/>
        </w:rPr>
        <w:t xml:space="preserve"> века характерен тем, что казачьи формирования создавались на случай угрозы границ, их посылали защищать их, а как только необходимость пропадала, войска расформировывали или распускали. При Екатерине </w:t>
      </w:r>
      <w:r>
        <w:rPr>
          <w:color w:val="000000"/>
          <w:sz w:val="28"/>
          <w:szCs w:val="32"/>
          <w:lang w:val="en-US"/>
        </w:rPr>
        <w:t>II</w:t>
      </w:r>
      <w:r>
        <w:rPr>
          <w:color w:val="000000"/>
          <w:sz w:val="28"/>
          <w:szCs w:val="32"/>
        </w:rPr>
        <w:t xml:space="preserve"> впервые была выдана единая казачья форма, правда только одному полку Донского Войска, но все, же это был первый шаг материального обеспечения казаков государством.</w:t>
      </w:r>
    </w:p>
    <w:p>
      <w:pPr>
        <w:pStyle w:val="Normal"/>
        <w:spacing w:lineRule="auto" w:line="360"/>
        <w:ind w:firstLine="709"/>
        <w:jc w:val="both"/>
        <w:rPr>
          <w:color w:val="000000"/>
          <w:sz w:val="28"/>
          <w:szCs w:val="32"/>
        </w:rPr>
      </w:pPr>
      <w:r>
        <w:rPr>
          <w:color w:val="000000"/>
          <w:sz w:val="28"/>
          <w:szCs w:val="32"/>
        </w:rPr>
        <w:t xml:space="preserve">В итоге, в </w:t>
      </w:r>
      <w:r>
        <w:rPr>
          <w:color w:val="000000"/>
          <w:sz w:val="28"/>
          <w:szCs w:val="32"/>
          <w:lang w:val="en-US"/>
        </w:rPr>
        <w:t>XVIII</w:t>
      </w:r>
      <w:r>
        <w:rPr>
          <w:color w:val="000000"/>
          <w:sz w:val="28"/>
          <w:szCs w:val="32"/>
        </w:rPr>
        <w:t xml:space="preserve"> веке контроль казаков государством еще более увеличился, казаки многим были не довольны, из-за чего вспыхивали недовольства, но они практически сразу подавлялись со стороны государств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360" w:leader="none"/>
        </w:tabs>
        <w:spacing w:lineRule="auto" w:line="360"/>
        <w:jc w:val="both"/>
        <w:rPr/>
      </w:pPr>
      <w:r>
        <w:rPr>
          <w:color w:val="000000"/>
          <w:sz w:val="28"/>
          <w:szCs w:val="28"/>
        </w:rPr>
        <w:t>1.</w:t>
        <w:tab/>
        <w:t>Савельев Е.П. Древняя история казачества. – М.: 2005 г.</w:t>
      </w:r>
    </w:p>
    <w:p>
      <w:pPr>
        <w:pStyle w:val="Normal"/>
        <w:tabs>
          <w:tab w:val="clear" w:pos="708"/>
          <w:tab w:val="left" w:pos="360" w:leader="none"/>
        </w:tabs>
        <w:spacing w:lineRule="auto" w:line="360"/>
        <w:jc w:val="both"/>
        <w:rPr/>
      </w:pPr>
      <w:r>
        <w:rPr>
          <w:color w:val="000000"/>
          <w:sz w:val="28"/>
          <w:szCs w:val="28"/>
        </w:rPr>
        <w:t>2.</w:t>
        <w:tab/>
        <w:t>Шунков В.И. Очерки по истории колонизации Сибири в XVII – нач. XVIII вв. М. – 1946 г.</w:t>
      </w:r>
    </w:p>
    <w:p>
      <w:pPr>
        <w:pStyle w:val="Normal"/>
        <w:tabs>
          <w:tab w:val="clear" w:pos="708"/>
          <w:tab w:val="left" w:pos="360" w:leader="none"/>
        </w:tabs>
        <w:spacing w:lineRule="auto" w:line="360"/>
        <w:jc w:val="both"/>
        <w:rPr/>
      </w:pPr>
      <w:r>
        <w:rPr>
          <w:color w:val="000000"/>
          <w:sz w:val="28"/>
          <w:szCs w:val="28"/>
        </w:rPr>
        <w:t>3.</w:t>
        <w:tab/>
        <w:t xml:space="preserve"> Гордеев А.А. История казачества. М. – 1992 г.</w:t>
      </w:r>
    </w:p>
    <w:p>
      <w:pPr>
        <w:pStyle w:val="Normal"/>
        <w:tabs>
          <w:tab w:val="clear" w:pos="708"/>
          <w:tab w:val="left" w:pos="360" w:leader="none"/>
        </w:tabs>
        <w:spacing w:lineRule="auto" w:line="360"/>
        <w:jc w:val="both"/>
        <w:rPr/>
      </w:pPr>
      <w:r>
        <w:rPr>
          <w:color w:val="000000"/>
          <w:sz w:val="28"/>
          <w:szCs w:val="28"/>
        </w:rPr>
        <w:t>4.</w:t>
        <w:tab/>
        <w:t xml:space="preserve"> Броневский С.М. История Донского войска, ч. 1.</w:t>
      </w:r>
    </w:p>
    <w:p>
      <w:pPr>
        <w:pStyle w:val="Normal"/>
        <w:tabs>
          <w:tab w:val="clear" w:pos="708"/>
          <w:tab w:val="left" w:pos="360" w:leader="none"/>
        </w:tabs>
        <w:spacing w:lineRule="auto" w:line="360"/>
        <w:jc w:val="both"/>
        <w:rPr>
          <w:color w:val="000000"/>
          <w:sz w:val="28"/>
          <w:szCs w:val="28"/>
        </w:rPr>
      </w:pPr>
      <w:r>
        <w:rPr>
          <w:color w:val="000000"/>
          <w:sz w:val="28"/>
          <w:szCs w:val="28"/>
        </w:rPr>
        <w:t xml:space="preserve">5. </w:t>
        <w:tab/>
        <w:t xml:space="preserve"> Шамбаров В.Е. История вольной Руси., М.: Алгоритм, 2007. – 688 с.</w:t>
      </w:r>
    </w:p>
    <w:p>
      <w:pPr>
        <w:pStyle w:val="Normal"/>
        <w:spacing w:lineRule="auto" w:line="360"/>
        <w:jc w:val="both"/>
        <w:rPr>
          <w:color w:val="000000"/>
          <w:sz w:val="28"/>
          <w:szCs w:val="28"/>
        </w:rPr>
      </w:pPr>
      <w:r>
        <w:rPr>
          <w:color w:val="000000"/>
          <w:sz w:val="28"/>
          <w:szCs w:val="28"/>
        </w:rPr>
        <w:t>6. Алмазов Б.А. Военная история казачества. – М.: Яуза, 2008. – 480 с.</w:t>
      </w:r>
    </w:p>
    <w:p>
      <w:pPr>
        <w:pStyle w:val="Normal"/>
        <w:spacing w:lineRule="auto" w:line="360"/>
        <w:jc w:val="both"/>
        <w:rPr>
          <w:color w:val="000000"/>
          <w:sz w:val="28"/>
          <w:szCs w:val="28"/>
        </w:rPr>
      </w:pPr>
      <w:r>
        <w:rPr>
          <w:color w:val="000000"/>
          <w:sz w:val="28"/>
          <w:szCs w:val="28"/>
        </w:rPr>
        <w:t>7. Караулов М.А. Терское казачество. – М.: Вече, 2008. – 320 с.</w:t>
      </w:r>
    </w:p>
    <w:p>
      <w:pPr>
        <w:pStyle w:val="Normal"/>
        <w:spacing w:lineRule="auto" w:line="360"/>
        <w:jc w:val="both"/>
        <w:rPr/>
      </w:pPr>
      <w:r>
        <w:rPr>
          <w:color w:val="000000"/>
          <w:sz w:val="28"/>
          <w:szCs w:val="28"/>
        </w:rPr>
        <w:t>8. Донецкий М. Донское казачество. – Ростов н/Д, 1926.</w:t>
      </w:r>
    </w:p>
    <w:p>
      <w:pPr>
        <w:pStyle w:val="Normal"/>
        <w:spacing w:lineRule="auto" w:line="360"/>
        <w:jc w:val="both"/>
        <w:rPr/>
      </w:pPr>
      <w:r>
        <w:rPr>
          <w:color w:val="000000"/>
          <w:sz w:val="28"/>
          <w:szCs w:val="28"/>
        </w:rPr>
        <w:t>9. Казачество: мысли современников о прошлом, настоящем и будущем казачества. – Ростов н/Д, 1992.</w:t>
      </w:r>
    </w:p>
    <w:sectPr>
      <w:footerReference w:type="default" r:id="rId2"/>
      <w:footerReference w:type="first" r:id="rId3"/>
      <w:footnotePr>
        <w:numFmt w:val="decimal"/>
      </w:footnotePr>
      <w:type w:val="nextPage"/>
      <w:pgSz w:w="11906" w:h="16838"/>
      <w:pgMar w:left="1680"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мбаров В.Е. Казачество. История вольной Руси. М. - 2008.</w:t>
      </w:r>
    </w:p>
  </w:footnote>
  <w:footnote w:id="3">
    <w:p>
      <w:pPr>
        <w:pStyle w:val="Footnote"/>
        <w:rPr/>
      </w:pPr>
      <w:r>
        <w:rPr>
          <w:rStyle w:val="FootnoteCharacters"/>
        </w:rPr>
        <w:footnoteRef/>
      </w:r>
      <w:r>
        <w:rPr/>
        <w:t xml:space="preserve"> </w:t>
      </w:r>
      <w:r>
        <w:rPr/>
        <w:t>Дубровин Н.И. Пугачев и его сообщники. СПб. – 1884.</w:t>
      </w:r>
    </w:p>
  </w:footnote>
  <w:footnote w:id="4">
    <w:p>
      <w:pPr>
        <w:pStyle w:val="Footnote"/>
        <w:rPr/>
      </w:pPr>
      <w:r>
        <w:rPr>
          <w:rStyle w:val="FootnoteCharacters"/>
        </w:rPr>
        <w:footnoteRef/>
      </w:r>
      <w:r>
        <w:rPr/>
        <w:t xml:space="preserve"> </w:t>
      </w:r>
      <w:r>
        <w:rPr/>
        <w:t>Савельев Е.П. Древняя история казачества. М. –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9"/>
        </w:tabs>
        <w:ind w:left="1759" w:hanging="10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7:00Z</dcterms:created>
  <dc:creator>Яночкин</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21:37:00Z</dcterms:modified>
  <cp:revision>2</cp:revision>
  <dc:subject/>
  <dc:title>ФЕДЕРАЛЬНОЕ АГЕНТСТВО ПО ОБРАЗОВАНИЮ</dc:title>
</cp:coreProperties>
</file>