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t>Марксизм</w:t>
      </w:r>
    </w:p>
    <w:p>
      <w:pPr>
        <w:pStyle w:val="Style16"/>
        <w:jc w:val="center"/>
        <w:rPr>
          <w:b/>
          <w:b/>
        </w:rPr>
      </w:pPr>
      <w:r>
        <w:rPr>
          <w:b/>
        </w:rPr>
      </w:r>
      <w:r>
        <w:br w:type="page"/>
      </w:r>
    </w:p>
    <w:p>
      <w:pPr>
        <w:pStyle w:val="Style16"/>
        <w:rPr/>
      </w:pPr>
      <w:r>
        <w:rPr/>
        <w:t>Карл Маркс (1818 – 1883) – немецкий экономист, философ, основатель марксизма – экономического направления, которое выражало интересы рабочего класса. Марксизм является своеобразным вариантом развития классической экономической школы.</w:t>
      </w:r>
    </w:p>
    <w:p>
      <w:pPr>
        <w:pStyle w:val="Style16"/>
        <w:rPr/>
      </w:pPr>
      <w:r>
        <w:rPr/>
        <w:t>К. Маркс родился 5 мая 1818 года в Тире (Германия) в семье адвоката. С 1835 года обучался в Боннском университете, а с 1836 по 1841 год – в Берлинском университете.</w:t>
      </w:r>
    </w:p>
    <w:p>
      <w:pPr>
        <w:pStyle w:val="Style16"/>
        <w:rPr/>
      </w:pPr>
      <w:r>
        <w:rPr/>
        <w:t>С 1850 года К. Маркс живет в Лондоне, где пишет свой труд "Капитал". Благодаря значительной финансовой поддержке своего друга Ф. Энгельса К. Маркс издал в 1867 году первый том "Капитала". Завершить написание второго и третьего томов К. Марксу не удалось из-за осознания неоконченности работы. 14 марта 1883 года он умер.</w:t>
      </w:r>
    </w:p>
    <w:p>
      <w:pPr>
        <w:pStyle w:val="Style16"/>
        <w:rPr/>
      </w:pPr>
      <w:r>
        <w:rPr/>
        <w:t>Доработка и подготовка к печати второго и третьего томов была осуществлена Ф. Энгельсом. Четвертый том вышел в свет после смерти Ф. Энгельса в 1905 году.</w:t>
      </w:r>
    </w:p>
    <w:p>
      <w:pPr>
        <w:pStyle w:val="Style16"/>
        <w:rPr/>
      </w:pPr>
      <w:r>
        <w:rPr/>
        <w:t>Методология К. Маркса берет начало из следующих источников: классическая политическая экономия А. Смита и Д. Рикардо – трудовая теория стоимости, производительность труда и т. д.; немецкая классическая философия – диалектика и материализм; утопический социализм – социологические аспекты, понятие классовой борьбы.</w:t>
      </w:r>
    </w:p>
    <w:p>
      <w:pPr>
        <w:pStyle w:val="Style16"/>
        <w:rPr/>
      </w:pPr>
      <w:r>
        <w:rPr/>
        <w:t>Индивидуальной особенностью методологии К. Маркса является идея базиса и надстройки: совокупные производственные отношения людей, экономическая структура общества – базис, над которым расположена надстройка.</w:t>
      </w:r>
    </w:p>
    <w:p>
      <w:pPr>
        <w:pStyle w:val="Style16"/>
        <w:rPr/>
      </w:pPr>
      <w:r>
        <w:rPr/>
        <w:t>Стоимость товара исходит из величины общественно необходимых затрат труда, расходуемых на его производство при среднем уровне интенсивности, - закон стоимости, сформулированный К. Марксом.</w:t>
      </w:r>
    </w:p>
    <w:p>
      <w:pPr>
        <w:pStyle w:val="Style16"/>
        <w:rPr/>
      </w:pPr>
      <w:r>
        <w:rPr/>
        <w:t>В своем учении К. Маркс различал потребительную и меновую стоимость. Потребительная стоимость – способность товара удовлетворять потребности. Меновая стоимость – способность вещи обмениваться на другой товар.</w:t>
      </w:r>
    </w:p>
    <w:p>
      <w:pPr>
        <w:pStyle w:val="Style16"/>
        <w:rPr/>
      </w:pPr>
      <w:r>
        <w:rPr/>
        <w:t>Прибавочная стоимость, по Марксу, есть стоимость продукта неоплаченного труда рабочих. Введение этого понятия позволило показать, как без нарушения закона стоимости рабочий получает только часть оплаты своего труда. Реальная заработная плата, как считает ученый, никогда не растет пропорционально увеличению производительной силы труда, то есть проявляются признаки эксплуатации.</w:t>
      </w:r>
    </w:p>
    <w:p>
      <w:pPr>
        <w:pStyle w:val="Style16"/>
        <w:rPr/>
      </w:pPr>
      <w:r>
        <w:rPr/>
        <w:t>Норма эксплуатации – отношение прибавочной стоимости к размеру переменного капитала, соответствующего оплате рабочей силы.</w:t>
      </w:r>
    </w:p>
    <w:p>
      <w:pPr>
        <w:pStyle w:val="Style16"/>
        <w:rPr/>
      </w:pPr>
      <w:r>
        <w:rPr/>
        <w:t>Деньги – это товар, стихийно выделившийся из всех видов товаров и играющий роль всеобщего эквивалента, выразителя стоимости всех товаров.</w:t>
      </w:r>
    </w:p>
    <w:p>
      <w:pPr>
        <w:pStyle w:val="Style16"/>
        <w:rPr/>
      </w:pPr>
      <w:r>
        <w:rPr/>
        <w:t>Деньги, по К. Марксу, являются всеобщим платежным и покупательным средством, но они не могут существовать при отсутствии товарного обмена. К. Маркс считал деньги первой формой существования капитала.</w:t>
      </w:r>
    </w:p>
    <w:p>
      <w:pPr>
        <w:pStyle w:val="Style16"/>
        <w:rPr/>
      </w:pPr>
      <w:r>
        <w:rPr/>
        <w:t>Под капиталом им понимались деньги, приносящие прибавочную стоимость.</w:t>
      </w:r>
    </w:p>
    <w:p>
      <w:pPr>
        <w:pStyle w:val="Style16"/>
        <w:rPr/>
      </w:pPr>
      <w:r>
        <w:rPr/>
        <w:t>Капитал в кругообороте проходит три стадии:</w:t>
      </w:r>
    </w:p>
    <w:p>
      <w:pPr>
        <w:pStyle w:val="Style16"/>
        <w:rPr/>
      </w:pPr>
      <w:r>
        <w:rPr/>
        <w:t xml:space="preserve">– </w:t>
      </w:r>
      <w:r>
        <w:rPr/>
        <w:t>из денежной формы переходит в производительную, представляющую собой средства производства и рабочую силу;</w:t>
      </w:r>
    </w:p>
    <w:p>
      <w:pPr>
        <w:pStyle w:val="Style16"/>
        <w:rPr/>
      </w:pPr>
      <w:r>
        <w:rPr/>
        <w:t xml:space="preserve">– </w:t>
      </w:r>
      <w:r>
        <w:rPr/>
        <w:t>на второй стадии производственный капитал участвует в процессе производства, переходя в товарную форму;</w:t>
      </w:r>
    </w:p>
    <w:p>
      <w:pPr>
        <w:pStyle w:val="Style16"/>
        <w:rPr/>
      </w:pPr>
      <w:r>
        <w:rPr/>
        <w:t xml:space="preserve">– </w:t>
      </w:r>
      <w:r>
        <w:rPr/>
        <w:t>путем реализации продукции товарная форма капитала преобразовывается в денежную.</w:t>
      </w:r>
    </w:p>
    <w:p>
      <w:pPr>
        <w:pStyle w:val="Style16"/>
        <w:rPr/>
      </w:pPr>
      <w:r>
        <w:rPr/>
        <w:t>Смена стадий осуществляется последовательно.</w:t>
      </w:r>
    </w:p>
    <w:p>
      <w:pPr>
        <w:pStyle w:val="Style16"/>
        <w:rPr/>
      </w:pPr>
      <w:r>
        <w:rPr/>
        <w:t>В кругообороте капитал, который одновременно выступает в трех формах (денежной, производительной и товарной), К. Маркс определил как промышленный капитал.</w:t>
      </w:r>
    </w:p>
    <w:p>
      <w:pPr>
        <w:pStyle w:val="Style16"/>
        <w:rPr/>
      </w:pPr>
      <w:r>
        <w:rPr/>
        <w:t>Взгляды К. Маркса на теорию ренты совпадают со взглядами Д. Риккардо. Заслуга К. Маркса состоит в признании "абсолютной" ренты. Под последней понимается рента с земель худшего качества (плодородия) или более отдаленных от рынков сбыта.</w:t>
      </w:r>
    </w:p>
    <w:p>
      <w:pPr>
        <w:pStyle w:val="Style16"/>
        <w:rPr/>
      </w:pPr>
      <w:r>
        <w:rPr/>
        <w:t>Суть теории цикличности экономического развития капитализма состоит в том, что достижение макроэкономического равновесия и последовательный экономический рост невозможны в результате существования экономических кризисов. Причиной кризиса является отсутствие автоматического роста эффективного спроса, при расширении производства. Низкая заработная плата ведет к отсутствию способности рабочих покупать товарную продукцию, произведенную ими. Выход из кризиса и обеспечение воспроизводства К. Маркс видел в дополнительных расходах со стороны капиталистов и землевладельцев.</w:t>
      </w:r>
    </w:p>
    <w:p>
      <w:pPr>
        <w:pStyle w:val="Style16"/>
        <w:rPr/>
      </w:pPr>
      <w:r>
        <w:rPr/>
        <w:t>Ни одно философское учение со времен Адама не служило оправданием для такого количества убийств, как его теории. Его кредо - 'равенство и свобода' - превратилось в подобие религии, чьи фанатичные приверженцы правили половиной мира и порабощали сотни миллионов людей.</w:t>
      </w:r>
    </w:p>
    <w:p>
      <w:pPr>
        <w:pStyle w:val="Style16"/>
        <w:rPr/>
      </w:pPr>
      <w:r>
        <w:rPr/>
        <w:t>Угнетение, пытки, голод и геноцид, освященные его именем, превратились для жестоких правителей по всему миру в повседневную рутину.</w:t>
      </w:r>
    </w:p>
    <w:p>
      <w:pPr>
        <w:pStyle w:val="Style16"/>
        <w:rPr/>
      </w:pPr>
      <w:r>
        <w:rPr/>
        <w:t xml:space="preserve">Тем не менее, вчера по итогам опроса радиослушателей, проведенного 'ВВС Radio 4', Карл Маркс - основатель коммунистического учения и прародитель социализма, ненавистник капитализма и 'буржуазных' классов - был объявлен величайшим философом всех времен и народов. </w:t>
      </w:r>
      <w:bookmarkStart w:id="0" w:name="_ftnref1"/>
      <w:r>
        <w:rPr>
          <w:sz w:val="18"/>
          <w:szCs w:val="18"/>
        </w:rPr>
        <w:t>[1]</w:t>
      </w:r>
      <w:bookmarkEnd w:id="0"/>
    </w:p>
    <w:p>
      <w:pPr>
        <w:pStyle w:val="Style16"/>
        <w:rPr/>
      </w:pPr>
      <w:r>
        <w:rPr/>
        <w:t>Как могло случиться, что человека, чьим именем деспоты оправдывали чудовищное варварство, прославляют в качестве одного из титанов цивилизованного мира?</w:t>
      </w:r>
    </w:p>
    <w:p>
      <w:pPr>
        <w:pStyle w:val="Style16"/>
        <w:rPr/>
      </w:pPr>
      <w:r>
        <w:rPr/>
        <w:t>Возможно, все дело в истолковании понятий. Может быть, 'величайшим' следует считать того философа, чьи идеи оставили самый глубокий след в истории? В этом случае, несомненно, наследие Маркса по своему масштабу может сравниться разве что с его же катастрофическими последствиями.</w:t>
      </w:r>
    </w:p>
    <w:p>
      <w:pPr>
        <w:pStyle w:val="Style16"/>
        <w:rPr/>
      </w:pPr>
      <w:r>
        <w:rPr/>
        <w:t>Недаром он говорил: 'Философы лишь различным образом объясняли мир, дело же заключается в том, чтобы изменить его'.</w:t>
      </w:r>
    </w:p>
    <w:p>
      <w:pPr>
        <w:pStyle w:val="Style16"/>
        <w:rPr/>
      </w:pPr>
      <w:r>
        <w:rPr/>
        <w:t>И это ему действительно удалось. Как отмечает Фрэнсис Вин (Francis Wheen) в своей блестящей книге о Марксе, 'через 100 лет после его смерти половина населения планеты находилась под властью режимов, исповедовавших марксизм в качестве основополагающего учения'.</w:t>
      </w:r>
    </w:p>
    <w:p>
      <w:pPr>
        <w:pStyle w:val="Style16"/>
        <w:rPr/>
      </w:pPr>
      <w:r>
        <w:rPr/>
        <w:t>Без Маркса не было бы Холодной войны. Без Маркса не было бы ни 'железного занавеса', ни ГУЛАГа.</w:t>
      </w:r>
    </w:p>
    <w:p>
      <w:pPr>
        <w:pStyle w:val="Style16"/>
        <w:rPr/>
      </w:pPr>
      <w:r>
        <w:rPr/>
        <w:t>Так что согласимся: по масштабам воздействия на мировую историю с ним не сравнится ни один из философов. Однако слово 'величие', несомненно, несет в себе позитивный смысл. Но неужели мы можем положительно оценивать деятельность человека, чьи идеи породили столько чудовищ?</w:t>
      </w:r>
    </w:p>
    <w:p>
      <w:pPr>
        <w:pStyle w:val="Style16"/>
        <w:rPr/>
      </w:pPr>
      <w:r>
        <w:rPr/>
        <w:t>Без Маркса у Ленина и Сталина не было бы идеологии, позволившей им развязать террор против собственной страны, жертвами которого стали 60 миллионов человек. Мао никогда не стал бы самым страшным массовым убийцей в истории - на его совести целых 75 миллионов жизней.</w:t>
      </w:r>
    </w:p>
    <w:p>
      <w:pPr>
        <w:pStyle w:val="Style16"/>
        <w:rPr/>
      </w:pPr>
      <w:r>
        <w:rPr/>
        <w:t>Британия, да и Запад в целом, наслаждаются богатством и свободой именно потому, что их общество основано не на марксистском учении, а на демократическом капитализме, к которому Маркс относился с таким презрением.</w:t>
      </w:r>
    </w:p>
    <w:p>
      <w:pPr>
        <w:pStyle w:val="Style16"/>
        <w:rPr/>
      </w:pPr>
      <w:r>
        <w:rPr/>
        <w:t>Меня просто ошеломляет, что люди, наделенные и умом, и гуманизмом - а именно эти качества, я уверен, отличают слушателей 'Radio 4' - способны возносить на пьедестал человека, который принес нашему миру больше невзгод, чем кто-либо другой.</w:t>
      </w:r>
    </w:p>
    <w:p>
      <w:pPr>
        <w:pStyle w:val="Style16"/>
        <w:rPr/>
      </w:pPr>
      <w:r>
        <w:rPr/>
        <w:t>'Секундочку, - могут возразить мне апологеты Маркса, - вы упускаете главное и все упрощаете'. Нельзя, утверждают они, возлагать на Маркса ответственность за дела тех, кто исказил его учение, кто злоупотреблял его теориями в собственных целях. Диктаторы-чудовища по собственному произволу пренебрегали великими идеями его философии, отбирая лишь отдельные мысли, вроде неизбежности победы пролетариата, которые могли найти отклик у масс. Маркс, подчеркивают они, пришел бы в ужас от преступлений, совершенных его именем.</w:t>
      </w:r>
    </w:p>
    <w:p>
      <w:pPr>
        <w:pStyle w:val="Style16"/>
        <w:rPr/>
      </w:pPr>
      <w:r>
        <w:rPr/>
        <w:t>Возможно, это и так, но дает ли это Марксу индульгенцию за все ужасы, что освящались его именем? По моему, нет.</w:t>
      </w:r>
    </w:p>
    <w:p>
      <w:pPr>
        <w:pStyle w:val="Style16"/>
        <w:rPr/>
      </w:pPr>
      <w:r>
        <w:rPr/>
        <w:t>Чтобы объяснить, почему я так думаю, необходимо повнимательнее изучить, за что, собственно, выступал Маркс. Необходимо понять его личность, и выяснить, осознавал ли он последствия своих философских теорий.</w:t>
      </w:r>
    </w:p>
    <w:p>
      <w:pPr>
        <w:pStyle w:val="Style16"/>
        <w:rPr/>
      </w:pPr>
      <w:r>
        <w:rPr/>
        <w:t>Хотя его последователи истребляли людей миллионами, сам Маркс ни разу и мухи не обидел: в викторианском Лондоне он, несмотря на бедность, жил типичной жизнью буржуазного интеллигента.</w:t>
      </w:r>
    </w:p>
    <w:p>
      <w:pPr>
        <w:pStyle w:val="Style16"/>
        <w:rPr/>
      </w:pPr>
      <w:r>
        <w:rPr/>
        <w:t>Маркс, рожденный в 1818 г. в немецком городе Трир в довольно зажиточной семье евреев, принявших христианство, после окончания университета стал журналистом-радикалом, подвергавшим 'беспощадной критике все сущее'.</w:t>
      </w:r>
    </w:p>
    <w:p>
      <w:pPr>
        <w:pStyle w:val="Style16"/>
        <w:rPr/>
      </w:pPr>
      <w:r>
        <w:rPr/>
        <w:t>В 1843 г. он отправился в Париж, но был изгнан из французской столицы как опасный революционер. В 1848 г. в Бельгии Маркс, в соавторстве со своим богатым покровителем Фридрихом Энгельсом, написал 'Коммунистический манифест'.</w:t>
      </w:r>
    </w:p>
    <w:p>
      <w:pPr>
        <w:pStyle w:val="Style16"/>
        <w:rPr/>
      </w:pPr>
      <w:r>
        <w:rPr/>
        <w:t>Наконец, в 1852 г. он обосновался в Лондоне, где в 1867 г. и завершил работу над своим главным трудом - 'Капиталом'.</w:t>
      </w:r>
    </w:p>
    <w:p>
      <w:pPr>
        <w:pStyle w:val="Style16"/>
        <w:rPr/>
      </w:pPr>
      <w:r>
        <w:rPr/>
        <w:t xml:space="preserve">В обыденной жизни Маркс порой был тщеславным, злобным, неприятным в общении субъектом, но одновременно, как показал Фрэнсис Вин, нежно любил свою жену, красавицу-аристократку Женни фон Вестфален, и тяжело переживал трагическую смерть трех из шести своих детей. В запущенном лондонском Сохо он жил как типичный представитель среднего класса, но это существование зависело от щедрости его покровителей. Как пишет Вин, Маркс 'постоянно бомбардировал богатых дядюшек письмами, выклянчивая у них деньги, и унижался перед дальними родственниками, чтобы они упомянули его в завещаниях'. </w:t>
      </w:r>
      <w:bookmarkStart w:id="1" w:name="_ftnref2"/>
      <w:r>
        <w:rPr>
          <w:sz w:val="18"/>
          <w:szCs w:val="18"/>
        </w:rPr>
        <w:t>[2]</w:t>
      </w:r>
      <w:bookmarkEnd w:id="1"/>
    </w:p>
    <w:p>
      <w:pPr>
        <w:pStyle w:val="Style16"/>
        <w:rPr/>
      </w:pPr>
      <w:r>
        <w:rPr/>
        <w:t>После смерти философа в 1883 г. его могила на кладбище Хайгейт превратилась в святая святых для марксистов всего мира; таковой она остается и по сей день. Маркс вооружил их идеей о том, что капитализм и частная собственность - это зло, а социализм и государственная экономика - благо. Тронутый страданиями бедняков-рабочих, он создал догматическую, всеобъемлющую, универсальную теорию, призванную избавить общество от неравенства.</w:t>
      </w:r>
    </w:p>
    <w:p>
      <w:pPr>
        <w:pStyle w:val="Style16"/>
        <w:rPr/>
      </w:pPr>
      <w:r>
        <w:rPr/>
        <w:t>Маркс был убежден, что поведение и судьбу человека определяют не его характер и нравственные качества, а воздействие экономических сил, не позволяющее беднякам вырваться из нищеты. По его мнению, понятия нравственности и нравственного поведения были всего лишь набором правил, с помощью которых правящие классы властвовали над 'рабочими-пролетариями', стремясь навечно закрепить их униженное положение.</w:t>
      </w:r>
    </w:p>
    <w:p>
      <w:pPr>
        <w:pStyle w:val="Style16"/>
        <w:rPr/>
      </w:pPr>
      <w:r>
        <w:rPr/>
        <w:t>Более того, Маркс утверждал, что история представляет собой цепь предопределенных шагов к воплощению идеала: свержению капиталистического строя и созданию эгалитарного коммунистического общества.</w:t>
      </w:r>
    </w:p>
    <w:p>
      <w:pPr>
        <w:pStyle w:val="Style16"/>
        <w:rPr/>
      </w:pPr>
      <w:r>
        <w:rPr/>
        <w:t>'Ее [буржуазии] гибель и победа пролетариата одинаково неизбежны, - писал он в 'Манифесте'. - Коммунисты ... открыто заявляют, что их цели могут быть достигнуты лишь путем насильственного ниспровержения всего существующего общественного строя ... Пролетарии всех стран, соединяйтесь!'</w:t>
      </w:r>
    </w:p>
    <w:p>
      <w:pPr>
        <w:pStyle w:val="Style16"/>
        <w:rPr/>
      </w:pPr>
      <w:r>
        <w:rPr/>
        <w:t>Именно эта уверенность в необходимости, неизбежности и благотворности революции и классовой борьбы, в том, что цель - воплощение в жизнь марксистской утопии - оправдывает любые средства, придавала его учению такую силу и такой разрушительный характер. Ведь оно прекрасно обыгрывало убеждение рабочих в том, что с ними обходятся несправедливо, и одновременно оправдывало насилие ради преобразования общества.</w:t>
      </w:r>
    </w:p>
    <w:p>
      <w:pPr>
        <w:pStyle w:val="Style16"/>
        <w:rPr/>
      </w:pPr>
      <w:r>
        <w:rPr/>
        <w:t>Апологеты Маркса могут сколько угодно повторять, что он пришел бы в ужас от ГУЛАГа, сталинского террора, загубившего его именем миллионы жизней, или от положения советских рабочих, которые должны были трудиться за нищенскую зарплату под его портретами, которые смотрели на них с каждой стены. Но именно поэтому его и нельзя считать великим философом. Маркс не понимал, чем обернутся для человечества его идеи.</w:t>
      </w:r>
    </w:p>
    <w:p>
      <w:pPr>
        <w:pStyle w:val="Style16"/>
        <w:rPr/>
      </w:pPr>
      <w:r>
        <w:rPr/>
        <w:t>А вот многие диктаторы, напротив, отлично поняли, чего они могут добиться, вооружившись идеями Маркса. Ленин, с его блестящими политическими способностями, моментально осознал жестокий реализм марксизма, и попросту добавил к нему политический механизм для воплощения идей на практике. Он заявил, что коммунистическое общество должно создать не массовое движение неумелых пролетариев - интеллектуалы вроде Маркса и Ленина на самом деле глубоко презирали 'тупых' работяг - а небольшой элитный авангард марксистов-революционеров, действующих от имени рабочего класса. Другими словами - коммунистическая партия, состоящая из таких людей, как он сам или Сталин.</w:t>
      </w:r>
    </w:p>
    <w:p>
      <w:pPr>
        <w:pStyle w:val="Style16"/>
        <w:rPr/>
      </w:pPr>
      <w:r>
        <w:rPr/>
        <w:t>Марксизм-ленинизм не только не создал совершенное общество: он превратился в грубый инструмент для захвата и удержания власти горсткой честолюбцев.</w:t>
      </w:r>
    </w:p>
    <w:p>
      <w:pPr>
        <w:pStyle w:val="Style16"/>
        <w:rPr/>
      </w:pPr>
      <w:r>
        <w:rPr/>
        <w:t>В 1917 г. Ленин захватил власть в России. Обнаружив, что миллионам рабочих и крестьян марксистские идеи претят, он решил, что сохранить у власти свою большевистскую партию можно лишь силой, террором и угнетением. В конце концов, цель оправдывает средства. Сам Ленин был одержимым марксистом, поэтому он лично отдавал приказы об убийстве тысяч людей, а миллионы других обрек на голодную смерть, оправдывая это марксовой идеей о неизбежности победы революции. 'Пусть крестьяне поголодают', - говаривал он. Или еще: 'Как же можно совершить революцию без расстрелов?'</w:t>
      </w:r>
    </w:p>
    <w:p>
      <w:pPr>
        <w:pStyle w:val="Style16"/>
        <w:rPr/>
      </w:pPr>
      <w:r>
        <w:rPr/>
        <w:t>Когда я начал собирать материалы для своей книги 'Сталин: при дворе красного царя' ('Stalin: The Court of the Red Tsar'), работая в личном архиве Сталина, я все еще не мог понять, почему советский диктатор и его приближенные так охотно убивали людей. Может быть, они были безумны, или стали жертвой 'промывания мозгов', или убийства были для них способом сделать карьеру?</w:t>
      </w:r>
    </w:p>
    <w:p>
      <w:pPr>
        <w:pStyle w:val="Style16"/>
        <w:rPr/>
      </w:pPr>
      <w:r>
        <w:rPr/>
        <w:t>Однако, когда я прочел их письма, ситуация стала проясняться. Я узнал, что каждый поступок они объясняли своими марксистскими убеждениями - они с готовностью истребляли миллионы людей, даже отправляли на казнь близких друзей, потому что на самом деле фанатично верили, что вся эта резня приведет к созданию марксова идеального общества, бесклассового утопического рая.</w:t>
      </w:r>
    </w:p>
    <w:p>
      <w:pPr>
        <w:pStyle w:val="Style16"/>
        <w:rPr/>
      </w:pPr>
      <w:r>
        <w:rPr/>
        <w:t>Массовые убийства превратились для марксистов в разновидность производственной статистики: в 1937 г., развязав 'большой террор', Сталин попросту установил для каждой области 'разнарядку' по убийствам - ничем не отличавшуюся от плана по выплавке чугуна.</w:t>
      </w:r>
    </w:p>
    <w:p>
      <w:pPr>
        <w:pStyle w:val="Style16"/>
        <w:rPr/>
      </w:pPr>
      <w:r>
        <w:rPr/>
        <w:t>'Гибель одного человека - трагедия, гибель миллионов - статистика', - говаривал Сталин. Возможно, Маркс и пришел бы в ужас от таких слов, но именно он низвел человеческую жизнь до уровня простого звена в процессе 'производства' Утопии.</w:t>
      </w:r>
    </w:p>
    <w:p>
      <w:pPr>
        <w:pStyle w:val="Style16"/>
        <w:rPr/>
      </w:pPr>
      <w:r>
        <w:rPr/>
        <w:t>Не забудем и еще об одном: Маркс настаивал, что его учение - не просто философская теория, а научная истина. Из-за этой 'научности' миллионы дураков превратились в убийц, полагая, что выполняют 'волю истории': они не понимали, что марксовы 'истины' - всего лишь набор трескучих фраз.</w:t>
      </w:r>
    </w:p>
    <w:p>
      <w:pPr>
        <w:pStyle w:val="Style16"/>
        <w:rPr/>
      </w:pPr>
      <w:r>
        <w:rPr/>
        <w:t>К моменту смерти Сталина в 1953 г., 30 миллионов человек лежали в земле, а другие 30 миллионов - прошли через советские лагеря. Еще 75 миллионов людей, как указывают авторы новой фундаментальной биографии Мао Цзэдуна Юн Чан (Jung Chang) и Йон Хэллидэй (Jon Halliday), погибли или умерли от голода в Китае за период правления 'великого кормчего' (1949-1976 гг.).</w:t>
      </w:r>
    </w:p>
    <w:p>
      <w:pPr>
        <w:pStyle w:val="Style16"/>
        <w:rPr/>
      </w:pPr>
      <w:r>
        <w:rPr/>
        <w:t>Но это еще не все: количество жертв марксистского учения в других странах также исчисляется миллионами. В 1975 г. Пол Пот и его 'красные кхмеры' решили полностью переделать Камбоджу на марксистский лад: это обошлось стране в два миллиона жизней. В 1974 г. Менгисту Хайле Мариам - глава марксистского 'Дэрга' - сверг эфиопского императора Хайле Силассие: за годы его правления также погибли миллионы.</w:t>
      </w:r>
    </w:p>
    <w:p>
      <w:pPr>
        <w:pStyle w:val="Style16"/>
        <w:rPr/>
      </w:pPr>
      <w:r>
        <w:rPr/>
        <w:t>Пожалуй, самыми вопиющими примерами злодеяний, совершенных уже в наши дни, являются действия африканских диктаторов-марксистов - от Роберта Мугабе в Зимбабве до полковника Каддафи в Ливии - не дающих континенту выбраться из трясины средневековья. Мугабе, которого всячески превозносили левые либералы, когда он стал первым президентом Зимбабве на марксистской платформе, все 18 лет, что он находится у власти, систематически губит собственную страну, превратив ее в полицейское государство с нищим населением. Его кампаниям террора присущи все характерные черты марксистской 'классовой борьбы' - бесстыдного преследования целых социальных групп ни в чем не повинных людей, приводящего к трагическим результатам - голоду и убийствам. Тем из его бывших сторонников - западных либералов - кто сегодня говорит, что Мугабе сошел с ума, я отвечу: 'Нет, он не безумец, он просто марксист'.</w:t>
      </w:r>
    </w:p>
    <w:p>
      <w:pPr>
        <w:pStyle w:val="Style16"/>
        <w:rPr/>
      </w:pPr>
      <w:r>
        <w:rPr/>
        <w:t>Согласно моим подсчетам, в 20 веке по прямому приказу убежденных марксистов, действовавших именем своего идола, было убито более 150 миллионов человек.</w:t>
      </w:r>
    </w:p>
    <w:p>
      <w:pPr>
        <w:pStyle w:val="Style16"/>
        <w:rPr/>
      </w:pPr>
      <w:r>
        <w:rPr/>
        <w:t>Ленин, Сталин и Пол Пот - все они часами штудировали и заучивали наизусть труды Маркса. Сталин настолько верил в эти идеи, что, по словам шефа его тайной полиции - садиста Лаврентия Берии' - 'его марксистские убеждения чем-то напоминали фанатичную веру мусульманина'.</w:t>
      </w:r>
    </w:p>
    <w:p>
      <w:pPr>
        <w:pStyle w:val="Style16"/>
        <w:rPr/>
      </w:pPr>
      <w:r>
        <w:rPr/>
        <w:t>Эти чудовища еще и обвиняли друг друга в недостаточном знании 'священного писания': после прихода Мао к власти Сталин, которому было известно, что тот по-настоящему не знаком с трудами Маркса, презрительно называл китайского лидера 'маргариновым марксистом'.</w:t>
      </w:r>
    </w:p>
    <w:p>
      <w:pPr>
        <w:pStyle w:val="Style16"/>
        <w:rPr/>
      </w:pPr>
      <w:r>
        <w:rPr/>
        <w:t>Для приверженцев Маркса их идол превратился в некое подобие бога: когда кто-нибудь из русских коммунистов умирал, о нем говорили, что покойный 'отправился к Марксу'.</w:t>
      </w:r>
    </w:p>
    <w:p>
      <w:pPr>
        <w:pStyle w:val="Style16"/>
        <w:rPr/>
      </w:pPr>
      <w:r>
        <w:rPr/>
        <w:t>Несомненно, по своему пагубному влиянию Маркс не имеет равных в современной истории. А ведь я еще даже не упомянул о чрезвычайно вредном воздействии марксистской фразеологии на наше общество - например, на британскую систему образования, где соревновательность недооценивается, талант зачастую наказуем, а слово 'элита' превратилось в ругательство.</w:t>
      </w:r>
    </w:p>
    <w:p>
      <w:pPr>
        <w:pStyle w:val="Style16"/>
        <w:rPr/>
      </w:pPr>
      <w:r>
        <w:rPr/>
        <w:t>Тлетворное влияние Маркса ощущается в нашем обществе на каждом шагу - и это несмотря на все зло, которое его идеи причинили другим странам. В центристской 'обновленной лейбористской партии' Тони Блэра очень многие до сих пор считают марксизм гуманистическим, достойным учением. Что там говорить - в его кабинете полным-полно бывших марксистов.</w:t>
      </w:r>
    </w:p>
    <w:p>
      <w:pPr>
        <w:pStyle w:val="Style16"/>
        <w:rPr/>
      </w:pPr>
      <w:r>
        <w:rPr/>
        <w:t>Да, Маркс не несет прямой ответственности за совершенные убийства. Вина за них лежит на тех, кто отдавал приказы и нажимал на спусковой крючок. Но это не значит, что можно игнорировать утопизм, нетерпимость, аморальный абсолютизм и 'научную' беспрекословность марксовых идей, которыми оправдывались самые кошмарные деяния 20 столетия.</w:t>
      </w:r>
    </w:p>
    <w:p>
      <w:pPr>
        <w:pStyle w:val="Style16"/>
        <w:rPr/>
      </w:pPr>
      <w:r>
        <w:rPr/>
        <w:t>Как отметил выдающийся философ Бертран Рассел (Bertrand Russell), мышление Маркса было 'сумбурно и ... вдохновлялось почти исключительно ненавистью'. Плоды этой ненависти мы и сегодня видим в Зимбабве, в тайных пыточных застенках Северной Кореи, или обнищавших за годы коммунистического правления странах Восточной Европы: ведь в березовых рощах вокруг Москвы и сегодня находят братские могилы жертв сталинского террора - их останки можно безошибочно определить по пулевому отверстию в черепе.</w:t>
      </w:r>
    </w:p>
    <w:p>
      <w:pPr>
        <w:pStyle w:val="Style16"/>
        <w:rPr/>
      </w:pPr>
      <w:r>
        <w:rPr/>
        <w:t>В этот и состоит истинное наследие 'величайшего философа всех времен и народов'.</w:t>
      </w:r>
    </w:p>
    <w:p>
      <w:pPr>
        <w:pStyle w:val="Style16"/>
        <w:rPr>
          <w:szCs w:val="18"/>
        </w:rPr>
      </w:pPr>
      <w:bookmarkStart w:id="2" w:name="_ftn1"/>
      <w:r>
        <w:rPr>
          <w:szCs w:val="24"/>
        </w:rPr>
        <w:t>Карл Маркс признан величайшим философом в истории человечества</w:t>
      </w:r>
    </w:p>
    <w:p>
      <w:pPr>
        <w:pStyle w:val="Style16"/>
        <w:rPr>
          <w:szCs w:val="18"/>
        </w:rPr>
      </w:pPr>
      <w:r>
        <w:rPr>
          <w:szCs w:val="24"/>
        </w:rPr>
        <w:t>Карл Маркс был признан величайшим философом в истории, сообщает Guardian. Согласно опросу общественного мнения, проведенному Мэлвином Бреггом (Melvyn Bragg) в рамках радиопередачи "В наше время" (In Our Time) на Radio 4, такого мнения придерживаются 27,93 процента британцев.</w:t>
      </w:r>
    </w:p>
    <w:p>
      <w:pPr>
        <w:pStyle w:val="Style16"/>
        <w:rPr>
          <w:szCs w:val="18"/>
        </w:rPr>
      </w:pPr>
      <w:r>
        <w:rPr>
          <w:szCs w:val="24"/>
        </w:rPr>
        <w:t>За автором "Коммунистического манифеста" и "Капитала" в рейтинге популярности философов следуют Дэвид Юм с 12,67 процента голосов и Витгенштейн (6,8 процента). При этом Платон оказался на пятом месте, а Сократ - на восьмом.</w:t>
      </w:r>
    </w:p>
    <w:p>
      <w:pPr>
        <w:pStyle w:val="Style16"/>
        <w:rPr>
          <w:szCs w:val="18"/>
        </w:rPr>
      </w:pPr>
      <w:r>
        <w:rPr>
          <w:szCs w:val="24"/>
        </w:rPr>
        <w:t>Отметим, что радиослушателям предлагался список из 20 философов разного времени, из которого нужно было выбрать мыслителя, сыгравшего наибольшую роль в истории философии и - шире - в истории в целом. Всего в голосовании приняли участие 30 тысяч человек.</w:t>
      </w:r>
    </w:p>
    <w:p>
      <w:pPr>
        <w:pStyle w:val="Style16"/>
        <w:rPr>
          <w:szCs w:val="18"/>
        </w:rPr>
      </w:pPr>
      <w:r>
        <w:rPr>
          <w:szCs w:val="24"/>
        </w:rPr>
        <w:t>Профессор Эндрю Читти (Andrew Chitty), который читает в университете Сассекса единственный в Великобритании спецкурс по марксистской философии, сообщил: "Эти результаты свидетельствуют о том, что марксизм следует воспринимать всерьез как философскую систему".</w:t>
      </w:r>
    </w:p>
    <w:p>
      <w:pPr>
        <w:pStyle w:val="Style16"/>
        <w:rPr>
          <w:szCs w:val="18"/>
        </w:rPr>
      </w:pPr>
      <w:r>
        <w:rPr>
          <w:szCs w:val="24"/>
        </w:rPr>
        <w:t>"Возможно, он победил, потому что марксисты организовали массовое голосование, - они намного более дисциплинированны, чем гегельянцы", - отметил он, комментируя результаты опроса.</w:t>
      </w:r>
    </w:p>
    <w:p>
      <w:pPr>
        <w:pStyle w:val="Style16"/>
        <w:rPr>
          <w:szCs w:val="24"/>
        </w:rPr>
      </w:pPr>
      <w:bookmarkStart w:id="3" w:name="_ftn1"/>
      <w:r>
        <w:rPr>
          <w:szCs w:val="24"/>
        </w:rPr>
        <w:t>"Но я думаю, что скорее люди просто понимают, что Маркс дает нам наилучшее понимание этого мира, который становится все более и более капиталистическим. Маркс говорит о капитале как философ - и в этом его уникальность".</w:t>
      </w:r>
      <w:bookmarkEnd w:id="3"/>
    </w:p>
    <w:p>
      <w:pPr>
        <w:pStyle w:val="Style16"/>
        <w:rPr/>
      </w:pPr>
      <w:r>
        <w:rPr/>
        <w:t>Бунтарь и принцесса</w:t>
      </w:r>
    </w:p>
    <w:p>
      <w:pPr>
        <w:pStyle w:val="Style16"/>
        <w:rPr/>
      </w:pPr>
      <w:r>
        <w:rPr/>
        <w:t>Марксу было семнадцать, он еще не решил, кем станет, но одно знал точно: жениться он хочет только на Женни фон Вестфален.</w:t>
      </w:r>
    </w:p>
    <w:p>
      <w:pPr>
        <w:pStyle w:val="Style16"/>
        <w:rPr/>
      </w:pPr>
      <w:r>
        <w:rPr/>
        <w:t>В маленьком городе Трире все были соседями, и потомок раввинов Генрих Маркс был вхож в дом прусских аристократов фон Вестфаленов. Тайному советнику Людвигу фон Вестфалену нравился живой и сообразительный сын адвоката Маркса, и Карл часто играл с маленьким Эдгаром и его старшей сестрой Женни.</w:t>
      </w:r>
    </w:p>
    <w:p>
      <w:pPr>
        <w:pStyle w:val="Style16"/>
        <w:rPr/>
      </w:pPr>
      <w:r>
        <w:rPr/>
        <w:t>Господин фон Вестфален охотно прививал юному Карлу любовь к античности, Шекспиру и Сен-Симону, но вряд ли мечтал заполучить в зятья молодого человека с неопределенными видами на будущее. Он как будто предчувствовал, что брак с Марксом принесет его дочери много нищеты и страданий. Многочисленные аристократические родственники уже искали для Женни подходящую партию и пришли бы в ужас от подобного мезальянса.</w:t>
      </w:r>
    </w:p>
    <w:p>
      <w:pPr>
        <w:pStyle w:val="Style16"/>
        <w:rPr/>
      </w:pPr>
      <w:r>
        <w:rPr/>
        <w:t>Генриху Марксу тоже очень нравилась дочь советника фон Вестфалена. Но ей было почти двадцать два, а его сыну - всего семнадцать, и отец надеялся, что он поступит в университет и станет серьезным ученым. Кроме того, Маркс-отец, в свое время принявший протестантизм, чтобы сделать карьеру адвоката, сильно сомневался, что родственники невесты согласятся на брак Женни с его сыном. Карл, получивший впоследствии прозвище "Мавр", почти с африканской страстностью убеждал родителей, что намерения его серьезны и решение жениться на Женни пересмотру не подлежит. В адвокатском доме на Брюкен-штрассе и в особняке фон Вестфаленов близ Порта Нигра разыгрывались бурные сцены. Но протесты родственников значения уже не имели: Карл и Женни любили друг друга и хотели соединиться во что бы то ни стало.</w:t>
      </w:r>
    </w:p>
    <w:p>
      <w:pPr>
        <w:pStyle w:val="Style16"/>
        <w:rPr/>
      </w:pPr>
      <w:r>
        <w:rPr/>
        <w:t>Они обручились тайно, не предполагая, что между помолвкой и свадьбой пройдет семь долгих лет. Письма их полны нежности, боли и надежды. Они не переставали думать друг о друге, но не знали точно, удастся ли им когда-нибудь пожениться. Нетрудно себе представить, как родня Женни реагировала на ее упорное нежелание выходить замуж за молодых офицеров и банкиров, которые толпились в доме Вестфаленов.</w:t>
      </w:r>
    </w:p>
    <w:p>
      <w:pPr>
        <w:pStyle w:val="Style16"/>
        <w:rPr/>
      </w:pPr>
      <w:r>
        <w:rPr/>
        <w:t>Семь лет Женни, которую в обществе называли "самой красивой девушкой в Трире", "королевой балов", последовательно отказывала потенциальным женихам. А тот, кого ждала эта белокурая и уже стареющая, по понятиям родственников, невеста, в это время переезжал из города в город, из университета в университет, ни на минуту не забывая о своей "зачарованной принцессе". Из Боннского университета он привез три тетради сонетов и других стихов, посвященных Женни.</w:t>
      </w:r>
    </w:p>
    <w:p>
      <w:pPr>
        <w:pStyle w:val="Style16"/>
        <w:rPr/>
      </w:pPr>
      <w:r>
        <w:rPr/>
        <w:t>В 1838 году умер Генрих Маркс, а спустя четыре года - Людвиг фон Вестфален. Женни было двадцать девять, а Карлу - двадцать пять, когда он наконец получил должность редактора с ежегодным жалованьем в 500 талеров. 19 июня 1843 года состоялась свадьба. "Моя невеста выдержала самые тяжелые, даже, можно сказать, опасные для здоровья бои ради меня. Отчасти со своими досточтимыми аристократическими родственниками, для которых "Бог на Небе" и "Господин в Берлине" (другими словами, император) примерно равнозначные идолы. Отчасти также с моей собственной семьей", - писал Маркс. Борьба была началом их совместной жизни, борьбой стала и сама жизнь.</w:t>
      </w:r>
    </w:p>
    <w:p>
      <w:pPr>
        <w:pStyle w:val="Style16"/>
        <w:rPr/>
      </w:pPr>
      <w:r>
        <w:rPr/>
        <w:t>Женитьба не превратила оппозиционного редактора Маркса в почтенного буржуа. Женни тоже не была типичной женой: спокойствие и благополучие были для нее желаемыми, но вовсе не обязательными составляющими семейной жизни. Маркс не ошибся, раз и навсегда выбрав Женни себе в спутницы. Она была не просто женой, она была его соратницей, бесконечно преданной их общему делу. Она переписывала его статьи, встречалась с его соратниками, собирала архив и талантливо одалживала деньги, когда семья находилась на грани банкротства. Некоторые современники Маркса утверждали, что без Женни он никогда не стал был тем, кем стал. Нет никаких сомнений в том, что учение Маркса - Энгельса отчасти было и учением Женни фон Вестфален.</w:t>
      </w:r>
    </w:p>
    <w:p>
      <w:pPr>
        <w:pStyle w:val="Style16"/>
        <w:rPr/>
      </w:pPr>
      <w:r>
        <w:rPr/>
        <w:t>Вскоре после свадьбы газету, которую редактировал Маркс, закрыли по политическим соображениям. Семья не просто лишилась основного дохода - Карл и его беременная жена вынуждены были отправиться в изгнание. Женни, которая была на четвертом месяце, даже не предполагала, что для нее начинаются бесконечные скитания.</w:t>
      </w:r>
    </w:p>
    <w:p>
      <w:pPr>
        <w:pStyle w:val="Style16"/>
        <w:rPr/>
      </w:pPr>
      <w:r>
        <w:rPr/>
        <w:t>Растущая семья Марксов в первой эмиграции чуть ли не голодала - с Энгельсом, верным другом и спонсором, Карл тогда еще не познакомился. С тех самых пор, как в 1844 году Марксы переехали в Париж, история Европы стала для Женни частью семейной истории. В ее очерке о жизни с мужем переворот Луи Наполеона, революция 1848 года и выход новых трудов Карла упоминаются в одном ряду с корью, которой переболели ее дети. Семья кочевала из города в город, и везде их преследовало одно и то же: долги и ссуды, которые они не могли вовремя вернуть, бесконечные письма с просьбами о помощи, которые они вынуждены были рассылать. Когда Карл оказался в Брюссельской тюрьме и Женни пришла навестить его, полицейские решили припугнуть ее и обманом заманили в камеру, где она провела ночь в одной камере с воровками и проститутками.</w:t>
      </w:r>
    </w:p>
    <w:p>
      <w:pPr>
        <w:pStyle w:val="Style16"/>
        <w:rPr/>
      </w:pPr>
      <w:r>
        <w:rPr/>
        <w:t>"Женни больна. Моя дочь Женни больна: У меня нет денег ни на врача, ни на лекарства. В течение восьми - десяти дней семья питалась только хлебом и картофелем - диета, не слишком подходящая в условиях здешнего климата. Мы задолжали за квартиру. Счета булочника, зеленщика, молочника, торговца чаем, мясника - все не оплачены" - это характерное для Маркса письмо было написано в Лондоне в начале пятидесятых годов.</w:t>
      </w:r>
    </w:p>
    <w:p>
      <w:pPr>
        <w:pStyle w:val="Style16"/>
        <w:rPr/>
      </w:pPr>
      <w:r>
        <w:rPr/>
        <w:t>Помимо нескольких дочерей, у Маркса и Женни родилось два сына, но ни один из них не дожил даже до юности. Особенно тяжело в семье перенесли смерть девятилетнего Эдгара, "Муша", болезненного и смышленого мальчика. (Семья Марксов, предвосхищая конспиративные традиции будущих марксистов, всех окружающих наделяла прозвищами. Мадам Маркс была "Мэмэ", Энгельса звали "Генералом", экономку Елену Демут - "Ним", младшую дочь Элеонору - Тусси, Кво-Кво и Карлик Альберих, среднюю дочь Лауру - Готтенгот и Какаду. Маркс, как известно, для жены и детей был всегда только "Мавром".)</w:t>
      </w:r>
    </w:p>
    <w:p>
      <w:pPr>
        <w:pStyle w:val="Style16"/>
        <w:rPr/>
      </w:pPr>
      <w:r>
        <w:rPr/>
        <w:t>Переживая смерть любимого сына, Маркс, однако, совершенно не интересовался судьбой другого своего ребенка, которого звали Фредди Демут.</w:t>
      </w:r>
    </w:p>
    <w:p>
      <w:pPr>
        <w:pStyle w:val="Style16"/>
        <w:rPr/>
      </w:pPr>
      <w:r>
        <w:rPr/>
        <w:t>"Маркс в большей степени, чем кто-либо другой в моей жизни, не исключая даже Тургенева, имел право говорить о себе как об однолюбе" - русский ученый Максим Ковалевский написал это в 1909 году. Он не мог знать, что через пятьдесят лет свет увидят документы, фактически доказавшие, что Фредди Демут, усыновленный Энгельсом, на самом деле был сыном Карла Маркса.</w:t>
      </w:r>
    </w:p>
    <w:p>
      <w:pPr>
        <w:pStyle w:val="Style16"/>
        <w:rPr/>
      </w:pPr>
      <w:r>
        <w:rPr/>
        <w:t>Елена появилась в семье Марксов незадолго до первой эмиграции. Ее молодым "подарила" госпожа фон Вестфален. Ленхен фактически взяла на себя управление всеми делами постоянно кочующей семьи. Она стала второй матерью для детей, лучшей подругой для Женни и постоянным партнером Маркса за шахматной доской. К доктору Марксу Елена относилась без ложного пиетета и частенько его обыгрывала. Не исключено, что одна из таких партий и стала началом отношений, которые привели к рождению Фредди. Точно известно лишь, что Фредди воспитывался в приюте на деньги Энгельса, высшего образования не получил, с отцом не общался и умер в 1929 году, прожив дольше, чем все дети Карла и Женни.</w:t>
      </w:r>
    </w:p>
    <w:p>
      <w:pPr>
        <w:pStyle w:val="Style16"/>
        <w:rPr/>
      </w:pPr>
      <w:r>
        <w:rPr/>
        <w:t>"Весной 1851 года случилось еще одно событие, которого я с удовольствием не касалась бы, но оно в значительной мере способствовало увеличению наших внутренних и внешних трудностей" - так Женни в своем дневнике упомянула о появлении в бедствующей семье еще одного человека - сына Елены Демут. Женни тогда сама была беременна дочерью Франциской, которая не прожила и года. Знала ли Женни о том, чей ребенок родился у ее ближайшей подруги? Скорее всего, догадывалась. Отразилось ли это на ее отношениях с мужем? Скорее всего, нет. Младшая дочь Марксов Элеонора утверждала, что ее родители всю жизнь были влюблены друг в друга: "Передо мной лежит любовное письмо отца. По страстному юношескому огню, с которым оно написано, можно было бы думать, что автор его восемнадцатилетний юноша. Но оно отправлено было Марксом не ранее как в 1856 году, когда любимая им Женни родила ему уже шестерых детей".</w:t>
      </w:r>
    </w:p>
    <w:p>
      <w:pPr>
        <w:pStyle w:val="Style16"/>
        <w:rPr/>
      </w:pPr>
      <w:r>
        <w:rPr/>
        <w:t>Так или иначе, у Женни хватило выдержки сделать вид, что она верит в отцовство Энгельса. Что происходило у нее на душе, какие эмоции подавила эта мужественная женщина? История с рождением мальчика не афишировалась, и хотя западные справочники однозначно определяют Фредди Демута как сына Маркса, в советских источниках он не упоминается. Вместе с собственным учением в России утратил популярность и сам Маркс: вряд ли кому-то, кроме узких специалистов, придет в голову изучать современную литературу по этому вопросу. Поэтому неизвестно, станет ли нам когда-нибудь известна подлинная реакция Женни на события в ее семье.</w:t>
      </w:r>
    </w:p>
    <w:p>
      <w:pPr>
        <w:pStyle w:val="Style16"/>
        <w:rPr/>
      </w:pPr>
      <w:r>
        <w:rPr/>
        <w:t>Следующий после рождения Фредди Демута год был, пожалуй, самым трудным в жизни семьи. Карл, Женни и Елена были настолько озабочены проблемой выживания, что для дрязг времени не оставалось. Семья переехала в Лондон. Не было средств, чтобы похоронить маленькую Франциску, чтобы вызвать врача для Женни и старшей дочери, чтобы оплатить счета: Пальто главы семьи уже было продано, подошла очередь фамильного серебра фон Вестфаленов. Но, отправившись продавать серебро, Карл был арестован по подозрению в краже: слишком уж не похож он был на германского аристократа. Женни, позабыв о себе и дочерях, вынуждена была вытаскивать мужа из тюрьмы. К подобным неприятностям она, правда, относилась как к должному - история с серебром превратилась едва ли не в семейный анекдот.</w:t>
      </w:r>
    </w:p>
    <w:p>
      <w:pPr>
        <w:pStyle w:val="Style16"/>
        <w:rPr>
          <w:szCs w:val="18"/>
        </w:rPr>
      </w:pPr>
      <w:r>
        <w:rPr>
          <w:szCs w:val="24"/>
        </w:rPr>
        <w:t>Жизнь в убогих комнатах, картофельная диета, обыски и аресты - все это отнюдь не укрепляло здоровье Женни и детей. В 1854 году семья переболела холерой. Оказалось, что водопровод был проложен через кладбище. В 1860 году Женни заболела оспой и была близка к смерти. Карла все время мучили гнойные нарывы. В 1881 году Женни после нескольких месяцев страданий умерла от рака печени. Энгельс определил состояние овдовевшего Карла так: "Умерла мать". Мавр, вслед за женой похоронив старшую дочь, ненадолго пережил Мэмэ.</w:t>
      </w:r>
    </w:p>
    <w:p>
      <w:pPr>
        <w:pStyle w:val="Style16"/>
        <w:rPr>
          <w:szCs w:val="24"/>
        </w:rPr>
      </w:pPr>
      <w:r>
        <w:rPr>
          <w:szCs w:val="24"/>
        </w:rPr>
        <w:t>На Арлингтонском кладбище в Лондоне они похоронены в одной могиле. Елена Демут похоронена вместе с ни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574F4D"/>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
    <w:basedOn w:val="Normal"/>
    <w:qFormat/>
    <w:pPr>
      <w:suppressAutoHyphens w:val="true"/>
      <w:autoSpaceDE w:val="false"/>
      <w:spacing w:lineRule="auto" w:line="360" w:before="0" w:after="0"/>
      <w:ind w:firstLine="709"/>
      <w:contextualSpacing/>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9:00Z</dcterms:created>
  <dc:creator>Хозяйка</dc:creator>
  <dc:description/>
  <cp:keywords/>
  <dc:language>en-US</dc:language>
  <cp:lastModifiedBy>SYSTEM</cp:lastModifiedBy>
  <dcterms:modified xsi:type="dcterms:W3CDTF">2011-09-21T21:39:00Z</dcterms:modified>
  <cp:revision>2</cp:revision>
  <dc:subject/>
  <dc:title>I</dc:title>
</cp:coreProperties>
</file>