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Причини і початок Італійських воєн </w:t>
      </w:r>
      <w:r>
        <w:rPr>
          <w:rFonts w:cs="Times New Roman" w:ascii="Times New Roman" w:hAnsi="Times New Roman"/>
          <w:i w:val="false"/>
          <w:color w:val="000000"/>
          <w:lang w:val="en-US"/>
        </w:rPr>
        <w:t>XV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  <w:color w:val="000000"/>
          <w:lang w:val="en-US"/>
        </w:rPr>
        <w:t>XVI</w:t>
      </w: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ст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очатку XVI ст. Італія продовжувала залишатися політично роздробленою країною. Ті внутрішні причини, у результаті яких у Європі складалися в період з XI по XV ст. великі централізовані монархії, діяли в Італії, як і в Німеччині, у набагато меншому ступені, ніж у багатьох інших європейських країнах; ранній розквіт італійських міст головним чином обумовлювався їхньою активною участю в транзитній торгівлі, внаслідок чого, виступаючи як суперники в зовнішній торгівлі, вони мало були зацікавлені в політичній єдності країн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кінця XV ст. в Італії все-таки виділилося з хаосу дрібних тираній і міських республік п'ять більш-менш великих держав: Мілан, де затвердилися тирани з роду Сфорпа, Венеція, де як і раніше панувала торговельна олігархія, Флоренція, яка перебувала під владою Медичі, Папська область і Неаполітанське королівство. Мілан, Венеція й Флоренція виросли не тільки за рахунок прилягаючих сільських територій, але й за рахунок сусідніх більш дрібних і слабких міст. Досить енергійну агресивну політику проводило папство, що не зупинялося при розширенні своїх володінь перед обманом, зрадництвом і злочином. У Південній Італії – Неаполітанському королівстві – правила іноземна Арагонська династія, що вело до залежності Південної Італії від Іспан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тична роздробленість Італії, негаразди між італійськими державами полегшували здійснення агресивних задумів великих держав. Політична роздробленість робила Італію легкою і звабливою здобиччю сусідніх держав – Франції й Іспанії, – кожна з яких закінчила своє об'єднання наприкінці XV ст. і перетворилася в сильну централізовану монархію. Італійські держави, які постійно ворогували між собою, самі дали привід до іноземних вторгнень – так званим італійським війнам, які спустошували територію країни протягом 65 років – з 1494 по 1559 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ранцузький король Карл VIII після смерті неаполітанського короля Фердинанда I (січень 1494 р.) заявив про свої домагання як спадкоємець </w:t>
      </w:r>
      <w:r>
        <w:rPr>
          <w:iCs/>
          <w:color w:val="000000"/>
          <w:sz w:val="28"/>
          <w:szCs w:val="28"/>
          <w:lang w:val="uk-UA"/>
        </w:rPr>
        <w:t>Анжуйської династії</w:t>
      </w:r>
      <w:r>
        <w:rPr>
          <w:color w:val="000000"/>
          <w:sz w:val="28"/>
          <w:szCs w:val="28"/>
          <w:lang w:val="uk-UA"/>
        </w:rPr>
        <w:t xml:space="preserve"> (бічної лінії французького королівського дому) на Неаполітанське королівство (захоплене в Анжуйського дому в середині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  <w:lang w:val="uk-UA"/>
        </w:rPr>
        <w:t xml:space="preserve"> ст. Арагонською династією). Восени 1494 Карл VIII із сильною армією (до складу якої входив значний загін швейцарських найманців) перейшов Альпи й рушив до Неаполю, заручившись активною підтримкою міланського герцога Людовика Моро (який конфліктував з Арагонським домом Неаполя й сподівався за допомогою французьких військ усталити своє положення правителя Мілану); Венеція і папа Олександр VI зберігали дружній стосовно Франції нейтралітет. Частина дрібних государів Італії надала підтримку французькому корол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 зустрівши серйозного опору держав Північної й Середньої Італії, французький король пройшов через Рим і, домігшись від папи </w:t>
      </w:r>
      <w:r>
        <w:rPr>
          <w:iCs/>
          <w:color w:val="000000"/>
          <w:sz w:val="28"/>
          <w:szCs w:val="28"/>
          <w:lang w:val="uk-UA"/>
        </w:rPr>
        <w:t>інвуститури</w:t>
      </w:r>
      <w:r>
        <w:rPr>
          <w:color w:val="000000"/>
          <w:sz w:val="28"/>
          <w:szCs w:val="28"/>
          <w:lang w:val="uk-UA"/>
        </w:rPr>
        <w:t xml:space="preserve"> на Неаполітанське королівство (січень 1495 р.), у лютому 1495 захопив Неаполь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бежі французької армії, введення нових поборів обурили населення королівства, Карл VIII виявився перед погрозою загального повстання. Змінилися також і позиції італійських держав, наляканих успіхами французів. Для вигнання їх з Італії в березні 1495 р. була створена «Свята ліга» (або «Венеціанська ліга»), у яку ввійшли Венеція, Мілан, римський папа; до ліги примкнули імператор Максиміліан I і іспанський король Фердинанд II Арагонськ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л VIII, боячись бути відрізаним від Франції, у травні 1495 р. покинув Неаполь. Битва з армією «Святої ліги» відбулася 6 липня 1495 р. біля Форново; французьким військам вдалося прорватися й піти на батьківщину (жовтень 1495 р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ряду поразок, які нанесли іспанські війська французьким гарнізонам, що залишалися ще в Італії, Франція підписала капітуляцію й очистила територію Неаполітанського королівства (грудень 1496 р.). Однак умиротворіння в Італії не наступило; вторгнення французького короля пожвавило експансіоністські тенденції деяких італійських держав і в першу чергу – папства. Один за іншим спалахнули вогнища внутрішніх воєн в Італії; найбільшим конфліктом виявилася війна між Пізою і Флоренцією, що почалася ще в 1494 р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uk-UA"/>
        </w:rPr>
        <w:t>2. Друга хвиля Італійсько-французько-іспанських воєн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відмовилася від агресивних планів і Франція. Спадкоємець Карла VIII (помер в 1498 р.) Людовик почав в 1499 похід в Італію з метою завоювання Міланського герцогства (династичні претензії на герцогство він пред'явив як онук Валентини Вісконті, рід якої правив у Мілані до 1447 р.). Попередньо французький король домовився про військову допомогу з Венецією й Флоренцією й про нейтралітет – з імператором і папою (останній бачив у Франції опору в боротьбі з італійськими державами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бивши в ряді боїв в 1499–1500 рр. війська міланців, Людовик XII захопив Міланське герцогство й заволодів всією Ломбардією. В 1500 р. у Гранаді був укладений секретний договір між Францією й Іспанією про розділ між ними Неаполітанського королівств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1501–1502 рр. французькі й іспанські війська завоювали Неаполітанське королівство; однак навесні 1503 р. між Францією й Іспанією почався конфлікт через спірні області. У бої біля р. Гарильяно (29 грудня 1503 р.) іспанські війська розгромили французькі війська. Франція змушена була відмовитися від домагань на Неаполітанське королівство, яке стало володінням іспанської корони (договір 1504 р. у Блуа). Так, у початковий період італійських воєн виявилися захопленими дві найбільші держави Італії – Міланське герцогство й Неаполітанське королівств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диною італійською державою, яка мала вигоду із цих воєн, була Венеція, яка одержала після падіння Мілану значні території Ломбардії, Неаполя, ряд апулійських портів. Претензії Венеції на гегемонію в Італії стали загрожувати інтересам не тільки Франції й Іспанії, але й інших італійських держав. У грудні 1508 р. була утворена антивенеціанська Камбрейська ліга, у яку ввійшли папа римський, «Священна Римська імперія», Франція, Іспанія; до неї приєдналися деякі італійські держави (Флоренція, Феррара, Мантуя й інші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квітні 1509 р. папа наклав на Венеціанську республіку </w:t>
      </w:r>
      <w:r>
        <w:rPr>
          <w:iCs/>
          <w:color w:val="000000"/>
          <w:sz w:val="28"/>
          <w:szCs w:val="28"/>
          <w:lang w:val="uk-UA"/>
        </w:rPr>
        <w:t>інтердикт.</w:t>
      </w:r>
      <w:r>
        <w:rPr>
          <w:color w:val="000000"/>
          <w:sz w:val="28"/>
          <w:szCs w:val="28"/>
          <w:lang w:val="uk-UA"/>
        </w:rPr>
        <w:t xml:space="preserve"> Навесні 1509 р. Франція початинає воєнні дії проти Венеції, у короткий строк захоплює її ломбардські володіння, здобувши велику перемогу над венеціанцями 14 травня 1509 р. біля Аньяделло. Війська імператора в червні 1509 р. зайняли Верону, Виченцу, Падую (яку венеціанці незабаром зуміли відвоювати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еції, однак, вдалося зруйнувати коаліцію: вона дійшла згоди з Іспанією (відмовившись від усяких претензій на Південь Італії) і з папою римським (повернувши захоплені нею раніше міста Романії). Ціною величезних зусиль Венеція повернула значну частину своїх володінь, але сили її виявилися підірваними; після війни з Камбрейською лігою венеціанська політика зводилася головним чином до відстоюванню цілісності своєї території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 егідою папи Юлія II утворилася нова, «Священна ліга» (жовтень 1511 р.) з метою вигнання з Італії французів. У союз із папою увійшли Венеція, Іспанія, Англія, швейцарські кантони. Ряд італійських держав виступив на стороні Франції (Модена, Феррара), Флоренція зберігала стійкий нейтралітет. Незважаючи на перемогу в бої біля </w:t>
      </w:r>
      <w:r>
        <w:rPr>
          <w:iCs/>
          <w:color w:val="000000"/>
          <w:sz w:val="28"/>
          <w:szCs w:val="28"/>
          <w:lang w:val="uk-UA"/>
        </w:rPr>
        <w:t>Равени</w:t>
      </w:r>
      <w:r>
        <w:rPr>
          <w:color w:val="000000"/>
          <w:sz w:val="28"/>
          <w:szCs w:val="28"/>
          <w:lang w:val="uk-UA"/>
        </w:rPr>
        <w:t xml:space="preserve"> (11 квітня 1512 р.), французи, які понесли величезні втрати, змушені були протягом 1512 р. звільнити Ломбардію (чому сприяли також антифранцузькі повстання в ломбардських містах і Генуї); у Мілані була відновлена влада </w:t>
      </w:r>
      <w:r>
        <w:rPr>
          <w:iCs/>
          <w:color w:val="000000"/>
          <w:sz w:val="28"/>
          <w:szCs w:val="28"/>
          <w:lang w:val="uk-UA"/>
        </w:rPr>
        <w:t>Сфорца,</w:t>
      </w:r>
      <w:r>
        <w:rPr>
          <w:color w:val="000000"/>
          <w:sz w:val="28"/>
          <w:szCs w:val="28"/>
          <w:lang w:val="uk-UA"/>
        </w:rPr>
        <w:t xml:space="preserve"> у Флоренції – </w:t>
      </w:r>
      <w:r>
        <w:rPr>
          <w:iCs/>
          <w:color w:val="000000"/>
          <w:sz w:val="28"/>
          <w:szCs w:val="28"/>
          <w:lang w:val="uk-UA"/>
        </w:rPr>
        <w:t>Медичі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листопаді 1512 р. в «Священну лігу» вступив імператор Максиміліан I. Навесні 1513 р. Венеція, змінивши орієнтацію, уклала в Блуа договір із Францією про завоювання й розділ між ними Північної Італії. У травні 1513 р. на території Італії знову почалися воєнні дії. Наприкінці 1513 р. Франція підписала перемир'я з Іспанією, у серпні 1514 р. у Лондоні – мир з Англією. Вступив в 1515 р. на французький престол Франциск I відновив Італійські війн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ранцузькі війська, підтримані венеціанськими, розбили біля </w:t>
      </w:r>
      <w:r>
        <w:rPr>
          <w:iCs/>
          <w:color w:val="000000"/>
          <w:sz w:val="28"/>
          <w:szCs w:val="28"/>
          <w:lang w:val="uk-UA"/>
        </w:rPr>
        <w:t>Мариньяно</w:t>
      </w:r>
      <w:r>
        <w:rPr>
          <w:color w:val="000000"/>
          <w:sz w:val="28"/>
          <w:szCs w:val="28"/>
          <w:lang w:val="uk-UA"/>
        </w:rPr>
        <w:t xml:space="preserve"> (13–14 вересня 1515 р.) швейцарських найманців Міланського герцога. Франція знову затвердилася в Мілані й Павії, а Венеція – у Бергамо й Бреше. У листопаді 1516 р. французький король підписав мир (який отримав назву вічного миру) зі швейцарськими кантонами. За Нуайонським миром (серпень 1516 р.), підписаному французьким і іспанським королями, були визнані права Франції на Мілан, Іспанії – на Неаполь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3</w:t>
      </w:r>
      <w:r>
        <w:rPr>
          <w:rFonts w:cs="Times New Roman" w:ascii="Times New Roman" w:hAnsi="Times New Roman"/>
          <w:i w:val="false"/>
          <w:color w:val="000000"/>
        </w:rPr>
        <w:t>. Нова «фаза» Італійських воєн за правління Карла V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обрання в 1519 р. іспанського короля Карла I імператором «Священної Римської імперії» (Карл V) відкрилася нова фаза Італійських воєн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перія Карла V, включивши більшу частину Європи, оточила Францію кільцем, загрожуючи її територіальної цілісності. Єдиним проломом, що перервав комунікації між північним і південним володіннями Карла V, були території в Північній Італії, які перебували під владою Франції. У цих умовах володіння Міланом ставало для Франції надзвичайно важливим, а Карлу V для об'єднання своїх володінь треба було вигнати французів з Північної Італії. В 1521 р. Карл V уклав таємний договір з папою Левом Х про відновлення в Мілані династії Сфорца. У тому ж році в Італії знову розгорнулися воєнні дії. Французьке військо, у яке входили й швейцарські найманці, потерпіло велику поразку від імперських військ у квітні 1522 р. поблизу Бикок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 лютого 1525 р. французька армія була розгромлена біля </w:t>
      </w:r>
      <w:r>
        <w:rPr>
          <w:iCs/>
          <w:color w:val="000000"/>
          <w:sz w:val="28"/>
          <w:szCs w:val="28"/>
          <w:lang w:val="uk-UA"/>
        </w:rPr>
        <w:t xml:space="preserve">Павії. </w:t>
      </w:r>
      <w:r>
        <w:rPr>
          <w:color w:val="000000"/>
          <w:sz w:val="28"/>
          <w:szCs w:val="28"/>
          <w:lang w:val="uk-UA"/>
        </w:rPr>
        <w:t>Французький король потрапив у полон і був перевезений у Мадрид. За Мадридським договором 1526 р. Франциск I уступав Карлу V Міланське герцогство й герцогство Бургундію, але, повернувшись у Францію (заручниками залишилися його сини), він відрікся від договор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вигнання імперських військ у травні 1526 р. за підтримкою Англії була оформлена Коньякська ліга, у яку ввійшли Франція, папа Климент VII, Венеція, Флоренція, герцог Мілана. Дії військ ліги відрізнялися крайньою нерішучістю. В 1527 р. імперська армія (одним з командуючих якої був зрадивший Франції коннетабль Ш. </w:t>
      </w:r>
      <w:r>
        <w:rPr>
          <w:iCs/>
          <w:color w:val="000000"/>
          <w:sz w:val="28"/>
          <w:szCs w:val="28"/>
          <w:lang w:val="uk-UA"/>
        </w:rPr>
        <w:t>Бурбон</w:t>
      </w:r>
      <w:r>
        <w:rPr>
          <w:color w:val="000000"/>
          <w:sz w:val="28"/>
          <w:szCs w:val="28"/>
          <w:lang w:val="uk-UA"/>
        </w:rPr>
        <w:t>)</w:t>
      </w:r>
      <w:r>
        <w:rPr>
          <w:i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грабуючи й спустошуючи все на своєму шляху, рушила через Мілан до Риму, у травні захопила його, піддавши страшному розгрому; папа римський потрапив у полон. Франція намагалася продовжувати війну. Влітку 1527 р. французькі війська взяли Мілан, Павію; в 1528 р. завоювали значну частину Неаполітанського королівства. Однак закріпити успіхи Франції не вдалос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па римський пішов на сепаратні переговори з імператором, відмовившись на його користь від міст П’яченци, Парми, Модени й зобов'язавшись сплатити викуп; між ними був підписаний у червні 1529 р. Барселонський договір. Франція, покинута італійськими союзниками, уклала з імперією мир у Камбрі (серпень 1529 р.); Франція зберігала Бургундію, але віддавала Фландрію й Артуа, відмовлялася від домагань на Італію; Франциск I повинен був оженитися на сестрі Карла V, а імператор за викуп повертав йому синів. Неаполітанське королівство оголошувалося іспанським володінням, інші італійські держави попадали в залежність (у тій або іншій формі) від імперато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лютому 1530 р. у Болоньї Карл V урочисто вінчався італійською й імператорською коронам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4. Боротьба народних мас проти чужоземних загарбників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оки, коли Італія була ареною боротьби між іноземними загарбниками, у країні одержали дуже широке поширення опозиційні й революційні виступи народних мас проти ненависного їм тиранічного режиму й проти хижих феодалів Іспанії й Франції й банд найманців, які вторглися в Італію і довершували своїми систематичними грабежами руйнування країни. У русі брали участь і ті збережені елементи буржуазії, які були відтиснуті від влади й втрачали в обстановці прогресуючого економічного занепаду можливості займатися промисловою й торговельною діяльніст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 народних мас Північної й Центральної Італії були широко поширені єретичні (вальденство, анабаптизм) і реформаційні вчення, ідеї яких ставали гаслами опозиційних рухів і повстань. Опозиційно настроєна частина заможних городян намагалася, використовуючи невдоволення народних мас, відновити республіканські установи й старі комунальні свобод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1506 р. спалахнуло народне повстання проти іноземних загарбників у Генуї, Французи і їхні представники, що підтримували, міський патриціат були вигнані з Генуї. З метою концентрації всієї влади в одних руках в обстановці напруженої боротьби повсталі обрали в 1507 р. дожем фарбаря шовку Паоло да Нові. На допомогу генуезцям прийшли селяни. Людовик XII сам очолив похід проти Генуї. Місто було обложено французькою армією й флотом, а також військами вигнаних представників знаті. Після нерівної боротьби 28 квітня 1507 р. Генуя здалася. Влада французів у Генуї була відновлена, на місто накладена контрибуці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1512 р. проти французів піднялися Брешиа й Бергамо. Повстання були подавлені з винятковою жорстокістю. В 1516 р. народні маси Палермо виступили зі зброєю в руках проти іспанського віце-короля й зруйнували палаци знаті, а в 1517 р. спалахнуло із ще більшою силою повстання, яке охопило значну частину Сицилії. Прибулі з Неаполя війська розправилися з повстали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вістка про розгарбування Риму в 1527 р. послужила поштовхом до нового повстання, яке спалахнуло 16 травня у Флоренції, спрямованому проти Медичі, які були оголошені зрадниками, і проти чужоземних завойовників. Республіка була відновлена. У місті кипіла запекла боротьба між різними соціальним угрупованнями, які прагнули захопити владу у свої руки. Боротьба закінчилася перемогою радикально настроєних дрібних ремісників і торговців, до них примкнули низи міського населення й спочатку частина буржуазії. На початку 1529 р гонфалоньєром республіки був вибраний Франческо Кардуччі. Повсталі відмовилися вступати в будь-які переговори з папою Климентом VII (Джулиано Медичі), який прагнув відновити тиранію. Климент VII сам направив проти Флоренції тільки іспано-імперські війська, які щойно розграбували Рим, приєднавши до них свій власний загін. Проти 40 тис. іспанських і папських солдатів peспубліка могла виставити всього лише 13 тис. професійних воїнів. Оборону Флоренції очолили прихильники республіканського ладу, непримиренні вороги тиранії Медичі й папства – Франческо Кардуччі й Франческо Ферруччі. На Ферруччі, що завдяки своїй мужності й видатному військовому таланту придбав величезний вплив на флорентійців, був покладений обов'язок боротися з ворогом поза стінами обложеного міста, звільняти захоплену ворогом флорентійську територію й постачати Флоренцію продовольств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инадцять місяців тривала облога Флоренції. Плебейські маси, ремісники, селяни, які прийшли сюди з околишніх сіл, героїчно обороняли місто. У цій обороні брав участь і геніальний скульптор Микельанджело, який завідував будівництвом фортифікаційних споруджень. Уряд дістав кошти на утримання військ, продавши конфісковане ним майно зрадників і папську тіару, що перебувала у Флоренції; у багатіїв і духівництва були зроблені примусові пози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ржуазія, налякана радикальною політикою уряду, почала відходити від руху. У серпні 1530 р. Ферруччі був убитий, а його загін розгромлений імперськими військами. 12 серпня, незважаючи на героїзм народних мас, що захищали місто, виснажена голодом Флоренція впала. У ній остаточно затвердилися за допомогою Іспанії Медичі, які поширили своє панування майже на всю Тоскану і одержали титул герцогі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1532 р. у стародавньому центрі шовкової промисловості – Лукке вибухнуло велике повстання плебейських мас міста – так зване повстання страччоні (straccioni-мотальники шовку). У цей період у Лукке у зв'язку з різким скороченням виробництва шовку значно погіршилося положення ткачів, і вони почали боротьбу зі скупниками шовкових тканин. Конфлікт швидко переріс у збройний виступ народних мас, які на якийсь час фактично опанували містом. Коли минув період розгубленості патриціату, його представники зібрали військо й 9–10 квітня 1532 р. здобули перемогу над народним ополченням, яке організовували повсталі. Пішли жорстокі репресії, багато учасників повстання були страчені. При владі в республіці міцно затвердився патриціа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ирока змова з метою звільнення тосканських міст – Флоренції, Пізи, Сієни, Ареццо з-під влади Медичі й відновлення в них незалежних республік була організована в 1546 р. у Лукке. На чолі змови встав Франческо Бурла-Маккі, один з начальників міського ополчення. Він плекав план об'єднання тосканських міст у федерацію, звільнення міст Папської області, які повинні були приєднатися до цього союзу, і обмеження світської влади папи. Бурламаккі зв'язував, таким чином, зі своїм планом ідею об'єднання Північної й Середньої Італії, де він хотів встановити цивільну й релігійну свободу. Змова була видана герцогові Козимо Медичі, який звернувся до імператора Карла V. Бурламаккі був схоплений і страчени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5. Завершальний період Італійських воєн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талійські війни відновилися в 1536 р., чому передувало заняття імперськими військами Мілану після смерті герцога Ф. Сфорца. Французькі війська окупували П'ємонт і Савойю. В 1538 р. за допомогою папи Павла III між Францією й імперією було укладено в Ніцці перемир'я на 10 років. Вбивство на території Міланського герцогства двох французьких посланників, які направлялися до султана, виявилося приводом до наступної війни (1542–1544 рр.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анциск I заручився союзом з герцогом Клеве, королями Данії, Швеції, турецьким султаном; англійський король став на сторону імператора. В 1543 р. франко-турецька ескадра взяла Ніццу, у квітні 1544 р. французькі війська здобули блискучу перемогу над імперськими поблизу Черезоле. У цей же час імперські й англійські війська вторглись на територію Франції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ир у Крепі (вересень 1544 р.), підписаний імператором і французьким королем, повторював Камбрейський договір 1529 р. відносно територіальних домагань обох государів; крім того, обидві сторони зобов'язувалися звільнити території, захоплені ними з 1536 р., і домовлялися про спільні дії проти «невірних» (турків). В 1546 р. в Ардре був укладений мир між Францією й Англіє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ак французькі королі не відмовилися від своїх експансіоністських планів. Відновили війни в Італії між Францією й імперією. В 1547 р. був вбитий герцог Парми (син папи Павла III), і герцогство було зайнято імперськими військами. Римський папа, який прагнув затвердити на герцогському престолі свого племінника з роду Фарнезе, викликав на допомогу французького короля. Це виявилося приводом для воєнних дій, що розгорнулися в 1551 р. між французькими й імперськими військами під стінами Парми й Мирандол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1553 р. за допомогою турецького флоту Франція відняла Корсику в Генуї (яка перебувала в залежності від іспанських Габсбургів). В 1552 р. при військовій підтримці Франції Сиєна домоглася незалежності, вигнавши зі своєї території іспанців. В 1554 р. Сиєну, обложену іспано-флорентійськими військами, захищав французький гарнізон Б. Монлюка, але у квітні 1555 р. змушений був її здати. У березні 1555 р. французькі війська окупували Касале в П'ємонті. У лютому 1556 р. в абатстві Восель між французьким королем і імператором було укладене перемир'я (по якому П'ємонт і Корсика залишалися у Франції). Але в тому ж році папа Павло IV, що перебував у ворожих відносинах з Карлом V, одержав від французького короля обіцянку ввести в Італію війська для вигнання іспанців. В 1557 р. французька армія, очолена герцогом Ф. Гізом, рушила до Неаполя. Іспанський король </w:t>
      </w:r>
      <w:r>
        <w:rPr>
          <w:iCs/>
          <w:color w:val="000000"/>
          <w:sz w:val="28"/>
          <w:szCs w:val="28"/>
          <w:lang w:val="uk-UA"/>
        </w:rPr>
        <w:t>Филип</w:t>
      </w:r>
      <w:r>
        <w:rPr>
          <w:color w:val="000000"/>
          <w:sz w:val="28"/>
          <w:szCs w:val="28"/>
          <w:lang w:val="uk-UA"/>
        </w:rPr>
        <w:t xml:space="preserve"> II (на користь якого Карл V відмовився від Іспанії, Нідерландів, італійських володінь), на противагу французькій інтервенції в Італію, направив з Південних Нідерландів на територію Франції іспанську армію на чолі з герцогом Савойським (володіння якого були окуповані французами); під погрозою виявився Париж. Розгром французьких військ у Сен-Кантена (серпень 1557 р.) змусив перервати французький похід в Італі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цього іспанці під командуванням намісника Нідерландів герцога Филиберта Савойського вторглись у Францію. Вони прагнули не допустити з'єднання двох французьких армій, однією з яких командував герцог Лотарингії де Гіз, а іншою – маршал де Терма. 13 липня 1558 року поблизу укріплення Гравелин, розташованого в місці впадання ріки Аа в Північне море, відбувся бій між армією де Терма, що нараховувала 8,5 тисячі чоловік, і 10-тисячним загоном Егмонта. В обох арміях боролися німецькі ландскнехти. Де Терма розташовував також французькою, а Егмонт – фламандською й іспанською пехотами. Позиція де Терма, що прагнув піти з награбованим у Фландрії видобутком у міцність Кале, була невдалою, оскільки шлях до відступу йому перекривала ріка Аа. Іспанські війська в Гравелина перепиняли йому шлях до Ка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панська кіннота під командуванням Егмонта прорвала оборону французів. З моря позиції де Терма обстрілювали 10 кораблів англійців – іспанських союзників. Французька армія, що втратила 2 тисячі чоловік убитими, була розсіяна. Маршал де Терма потрапив у полон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цієї поразки і завдяки повному фінансовому виснаженню Франції й Іспанії змусило їх піти на укладення </w:t>
      </w:r>
      <w:r>
        <w:rPr>
          <w:iCs/>
          <w:color w:val="000000"/>
          <w:sz w:val="28"/>
          <w:szCs w:val="28"/>
          <w:lang w:val="uk-UA"/>
        </w:rPr>
        <w:t>Като-Камбрезійського мира 1559</w:t>
      </w:r>
      <w:r>
        <w:rPr>
          <w:color w:val="000000"/>
          <w:sz w:val="28"/>
          <w:szCs w:val="28"/>
          <w:lang w:val="uk-UA"/>
        </w:rPr>
        <w:t xml:space="preserve"> р., який знаменував собою кінець французької експансії в Італії. Релігійні війни, що почалися у Франції, змусили французьких королів надовго відмовитися від спроб завоювати Італію, Вони відновилися тільки в середині XVII столітт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талійські війни зіграли відому роль у розвитку військового мистецтва: вперше знайшла широке застосування ручна вогнепальна зброя, артилері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6. Політична карта Італії після миру в Като-Камбрезі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умов мирного договору 1559 р. у Като-Камбрезі у Франції залишилася в Італії лише одна невелика область – маркграфство Салуццо. За Іспанією були визнані Міланське герцогство (яке включало всю Ломбардію), Неаполітанське королівство (яке з 1504 р. було об'єднане із Сицилією й називалося також Королівством обох Сицилії) і Сардинія. Таким чином, більша частина Італії перетворилася у володіння Іспанії, остаточно закріплені за останньою за умовами цього перемир’я. Деякі дрібні італійські держави, що підтримували під час воєн Іспанію, одержали територіальні збільшення за рахунок сусідів: герцогу Савойському була повернута більша частина П'ємонту, герцог Мантуї одержав маркграфство Монферрат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панія, що переслідувала в Італії загарбницькі й грабіжницькі цілі, не могла, та й не бажала сприяти перетворенню Італії в єдину державу. В Італії продовжувало існувати безліч держав, які у своїй більшості знаходилися у васальній залежності від Іспанії. Італійські війни поглибили занепад економіки країни, оскільки вони супроводжувалися масовим руйнуванням продуктивних сил. Вони поклали початок її поневоленню іноземними завойов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558" w:leader="none"/>
        </w:tabs>
        <w:spacing w:lineRule="auto" w:line="360"/>
        <w:ind w:firstLine="709"/>
        <w:jc w:val="both"/>
        <w:rPr>
          <w:lang w:val="uk-UA"/>
        </w:rPr>
      </w:pPr>
      <w:r>
        <w:rPr>
          <w:rStyle w:val="2"/>
          <w:rFonts w:cs="Times New Roman"/>
          <w:i w:val="false"/>
          <w:color w:val="000000"/>
        </w:rPr>
        <w:t>Список використаної літератур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Всемирная история. Энциклопедия.</w:t>
      </w:r>
      <w:r>
        <w:rPr>
          <w:iCs/>
          <w:color w:val="000000"/>
          <w:sz w:val="28"/>
          <w:szCs w:val="28"/>
          <w:lang w:val="uk-UA"/>
        </w:rPr>
        <w:t xml:space="preserve"> // </w:t>
      </w:r>
      <w:r>
        <w:rPr>
          <w:iCs/>
          <w:color w:val="000000"/>
          <w:sz w:val="28"/>
          <w:szCs w:val="28"/>
        </w:rPr>
        <w:t xml:space="preserve">Том 4. </w:t>
      </w:r>
      <w:r>
        <w:rPr>
          <w:iCs/>
          <w:color w:val="000000"/>
          <w:sz w:val="28"/>
          <w:szCs w:val="28"/>
          <w:lang w:val="uk-UA"/>
        </w:rPr>
        <w:t xml:space="preserve">– </w:t>
      </w:r>
      <w:r>
        <w:rPr>
          <w:iCs/>
          <w:color w:val="000000"/>
          <w:sz w:val="28"/>
          <w:szCs w:val="28"/>
        </w:rPr>
        <w:t>М.</w:t>
      </w:r>
      <w:r>
        <w:rPr>
          <w:iCs/>
          <w:color w:val="000000"/>
          <w:sz w:val="28"/>
          <w:szCs w:val="28"/>
          <w:lang w:val="uk-UA"/>
        </w:rPr>
        <w:t xml:space="preserve">: </w:t>
      </w:r>
      <w:r>
        <w:rPr>
          <w:iCs/>
          <w:color w:val="000000"/>
          <w:sz w:val="28"/>
          <w:szCs w:val="28"/>
        </w:rPr>
        <w:t>Издательство социально-экономической литературы</w:t>
      </w:r>
      <w:r>
        <w:rPr>
          <w:iCs/>
          <w:color w:val="000000"/>
          <w:sz w:val="28"/>
          <w:szCs w:val="28"/>
          <w:lang w:val="uk-UA"/>
        </w:rPr>
        <w:t>,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1958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кументы по истории внешней политики Франции. 1547–1548</w:t>
      </w:r>
      <w:r>
        <w:rPr>
          <w:color w:val="000000"/>
          <w:sz w:val="28"/>
          <w:szCs w:val="28"/>
          <w:lang w:val="uk-UA"/>
        </w:rPr>
        <w:t>. 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Л., 196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гер О. Всемирная история в 4-х томах. – Т. 2. Средние века. – М.: ООО «Изд-во АСТ», 2000. – 696 с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стория Европы. – Т. 2. Средневековая Европа. – М.: Наука, 1992. – 808 с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История Италии</w:t>
      </w:r>
      <w:r>
        <w:rPr>
          <w:color w:val="000000"/>
          <w:sz w:val="28"/>
          <w:szCs w:val="28"/>
          <w:lang w:val="uk-UA"/>
        </w:rPr>
        <w:t>.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. 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М., 1970</w:t>
      </w:r>
      <w:r>
        <w:rPr>
          <w:color w:val="000000"/>
          <w:sz w:val="28"/>
          <w:szCs w:val="28"/>
          <w:lang w:val="uk-UA"/>
        </w:rPr>
        <w:t>. – Гл. 1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40:00Z</dcterms:created>
  <dc:creator>Наташа</dc:creator>
  <dc:description/>
  <cp:keywords/>
  <dc:language>en-US</dc:language>
  <cp:lastModifiedBy>SYSTEM</cp:lastModifiedBy>
  <dcterms:modified xsi:type="dcterms:W3CDTF">2011-09-21T21:40:00Z</dcterms:modified>
  <cp:revision>2</cp:revision>
  <dc:subject/>
  <dc:title>Італійські війни 1494—1559, війни між Францією, Іспанією, «Священною Римською імперією» (із втручанням ін</dc:title>
</cp:coreProperties>
</file>