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Тема 1: Вступ до курсу «Історія Україн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План:</w:t>
      </w:r>
    </w:p>
    <w:p>
      <w:pPr>
        <w:pStyle w:val="Style21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Історія України як наука, предмет її дослідження;</w:t>
      </w:r>
    </w:p>
    <w:p>
      <w:pPr>
        <w:pStyle w:val="Style21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нципи, методи, функції, періодизація історії України;</w:t>
      </w:r>
    </w:p>
    <w:p>
      <w:pPr>
        <w:pStyle w:val="Style21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Джерела історії У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Історія України як наука, предмет її дослідж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Слово «Україна» виникло в 5 ст. до н.е. Слово «Історія» виникає в Давній Греції (історик </w:t>
      </w: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Геродот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) – озн. «оповідання про минуле». Історик </w:t>
      </w: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Геродот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– родоначальник і батько історії. На сьогодні існують 2 підходи до визначення історії: широкий – загальний процес розвитку; вузький – пізнання процесів розвитку людського суспі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Історія як наука пізнання реалізовується як процес вивчення законів «діалектики» (філософії). Закони діалектики базуються на 3</w:t>
        <w:noBreakHyphen/>
        <w:t>х постулатах:</w:t>
      </w:r>
    </w:p>
    <w:p>
      <w:pPr>
        <w:pStyle w:val="Style21"/>
        <w:numPr>
          <w:ilvl w:val="0"/>
          <w:numId w:val="3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аперечення заперечення;</w:t>
      </w:r>
    </w:p>
    <w:p>
      <w:pPr>
        <w:pStyle w:val="Style21"/>
        <w:numPr>
          <w:ilvl w:val="0"/>
          <w:numId w:val="3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ерехід кількісних показників в якість;</w:t>
      </w:r>
    </w:p>
    <w:p>
      <w:pPr>
        <w:pStyle w:val="Style21"/>
        <w:numPr>
          <w:ilvl w:val="0"/>
          <w:numId w:val="3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єдність та боротьба протилеж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Історія України являє собою: частину Світової історії; є самостійною наукою, що вивчає розвиток суспільства в межах території суч. У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нципи історії України:</w:t>
      </w:r>
    </w:p>
    <w:p>
      <w:pPr>
        <w:pStyle w:val="Style21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історизму (хронологічної послідовності);</w:t>
      </w:r>
    </w:p>
    <w:p>
      <w:pPr>
        <w:pStyle w:val="Style21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об’єктивізму;</w:t>
      </w:r>
    </w:p>
    <w:p>
      <w:pPr>
        <w:pStyle w:val="Style21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аукового плюраліз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Об’єктивізм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хронологія виникнення явища (КОЛИ?)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чини виникнення явища (ЧОМУ?)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езультати дії явища (прогресивні або рецесивні (регресивні))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’ясування наслідків (позитивні або негативн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чини виникнення явища: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об’єктивні та суб’єктивні;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нутрішні та зовнішні;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економічні, політичні, культурні і т.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Етапи розвитку історичного явища:</w:t>
      </w:r>
    </w:p>
    <w:p>
      <w:pPr>
        <w:pStyle w:val="Style21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ародження;</w:t>
      </w:r>
    </w:p>
    <w:p>
      <w:pPr>
        <w:pStyle w:val="Style21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ульмінація;</w:t>
      </w:r>
    </w:p>
    <w:p>
      <w:pPr>
        <w:pStyle w:val="Style21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авершення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Принципи, методи, функції, періодизація історії Украї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uk-UA"/>
        </w:rPr>
        <w:t>Науковий плюралізм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– принцип, що враховує існування різних точок зору (теорій) до тих пір поки не з’явились нові більш обґрунтовані т.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Методи наукового дослідження:</w:t>
      </w:r>
    </w:p>
    <w:p>
      <w:pPr>
        <w:pStyle w:val="Style21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орівняльного аналізу;</w:t>
      </w:r>
    </w:p>
    <w:p>
      <w:pPr>
        <w:pStyle w:val="Style21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атематико статистичний;</w:t>
      </w:r>
    </w:p>
    <w:p>
      <w:pPr>
        <w:pStyle w:val="Style21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логічний;</w:t>
      </w:r>
    </w:p>
    <w:p>
      <w:pPr>
        <w:pStyle w:val="Style21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оделювання подій;</w:t>
      </w:r>
    </w:p>
    <w:p>
      <w:pPr>
        <w:pStyle w:val="Style21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огнозування;</w:t>
      </w:r>
    </w:p>
    <w:p>
      <w:pPr>
        <w:pStyle w:val="Style21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еконструкц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орівняльний аналіз – порівняння історичних явищ і подій дає можливість з’ясувати особисті риси явища (події) і загальні (закономірні) риси іст. явища (події). Порівнювати можна тільки рівнозначні за смислом іст. події. Порівняння іст. подій існує вертикальне та горизонталь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атематико статистичний – кількісні показники, що можуть охарактеризувати економічні рівні розви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Логічний метод – синтез та аналіз подій шляхом дедукції та індук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оделювання + прогнозування – на підставі відомих історичних даних прогнозування майбутніх под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еконструкція – археологічні розкопки, знахі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Функції історії: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омунікативна (зв'язок минулого покоління з сучасним – загальна іст. доля)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алежність до історії.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Джерела історії Украї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Історія є наукою доведених доказів, тому основними джерелами є: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ечові джерела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исьмові джерела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лінгвістичні джерела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сні джер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ечові докази – археологічні відкриття: предмети побуту, архітектура, прикраси і т.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исьмові джерела:</w:t>
      </w:r>
    </w:p>
    <w:p>
      <w:pPr>
        <w:pStyle w:val="Style21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Група: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давньогрецькі письмена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давньоримські письмена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арабські письмена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ах. – європейські письмена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ізантійські письмена.</w:t>
      </w:r>
    </w:p>
    <w:p>
      <w:pPr>
        <w:pStyle w:val="Style21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Група: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 5 ст. до н.е. по 11 ст. н.е. – давньоруські письмена (Літописи).</w:t>
      </w:r>
    </w:p>
    <w:p>
      <w:pPr>
        <w:pStyle w:val="Style21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Група: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елігійна давньоруська література (повчання, хождіння, моління…)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актові документи (конституції, договорчі, накази, постанови, директиви)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документи політичних партій та суспільних організацій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СМІ матеріали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емуари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документи та матеріали правоохоронних орга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Лінгвістичні джерела – вивчають мовні проце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сні джерела:</w:t>
      </w:r>
    </w:p>
    <w:p>
      <w:pPr>
        <w:pStyle w:val="Style21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іфи;</w:t>
      </w:r>
    </w:p>
    <w:p>
      <w:pPr>
        <w:pStyle w:val="Style21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легенди;</w:t>
      </w:r>
    </w:p>
    <w:p>
      <w:pPr>
        <w:pStyle w:val="Style21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думи;</w:t>
      </w:r>
    </w:p>
    <w:p>
      <w:pPr>
        <w:pStyle w:val="Style21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билини;</w:t>
      </w:r>
    </w:p>
    <w:p>
      <w:pPr>
        <w:pStyle w:val="Style21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азки;</w:t>
      </w:r>
    </w:p>
    <w:p>
      <w:pPr>
        <w:pStyle w:val="Style21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історичні пісні;</w:t>
      </w:r>
    </w:p>
    <w:p>
      <w:pPr>
        <w:pStyle w:val="Style21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ка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Тема 2: Історія Стародавньої Украї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План:</w:t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ервісно-общинний лад на території України;</w:t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очові народи в Україні;</w:t>
      </w:r>
    </w:p>
    <w:p>
      <w:pPr>
        <w:pStyle w:val="Style21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Античні міста – держави на території Пн. Причорномор’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</w:r>
    </w:p>
    <w:p>
      <w:pPr>
        <w:pStyle w:val="Style21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Первісно-общинний лад (ПОЛ) на території Украї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е має єдиного погляду вчених на періодизацію даного періоду. Поява первісно – общинного ладу коливається від 1 млн. мінімум до 1,5 млн. років максиму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Первісно – общинний лад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– перший сусп. лад, який характеризується: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мітивними матеріалами для виготовлення знарядь праці (камінь, дерево, кістка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мітивними знаряддями праці (ручне рубило, дубина, палиця – копалиця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мітивними заняттями (збиральництво, полювання, рибальство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мітивним устроєм (плем’я з давніх часів жило колективами або ж общинами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ідсутність приватної власності на засоби виробництва та ресурси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езультати праці розподілялись порівну між членами родини або общини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атріархат (рід вівся по лінії матері)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елігія – фетишизм, анімізм, магія, тотемі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Еволюція общини:</w:t>
      </w:r>
    </w:p>
    <w:p>
      <w:pPr>
        <w:pStyle w:val="Style21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стадо;</w:t>
      </w:r>
    </w:p>
    <w:p>
      <w:pPr>
        <w:pStyle w:val="Style21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анньо – родова община;</w:t>
      </w:r>
    </w:p>
    <w:p>
      <w:pPr>
        <w:pStyle w:val="Style21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одова община;</w:t>
      </w:r>
    </w:p>
    <w:p>
      <w:pPr>
        <w:pStyle w:val="Style21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одо – племінна община;</w:t>
      </w:r>
    </w:p>
    <w:p>
      <w:pPr>
        <w:pStyle w:val="Style21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сусідська община (сімейні общини);</w:t>
      </w:r>
    </w:p>
    <w:p>
      <w:pPr>
        <w:pStyle w:val="Style21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ервісні держави (військово-політичні союз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Тотеми – тварини, рослини, природні явища з якими споріднювала себе люд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Фетишизм – надприродні властивості речей (напр., лялька «вуду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Анімізм – віра в безсмертя душі і пов’язані з нею поховальні обряди (згодом традиції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агія – обряди за принципом «подібності» яви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ПОЛ має свою періодизацію:</w:t>
      </w:r>
    </w:p>
    <w:p>
      <w:pPr>
        <w:pStyle w:val="Style21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ідхід до періодизації – формаційний, за яким ПОЛ тривав з 1,5 млн. років до н.е. по 1 тис. до н.е.;</w:t>
      </w:r>
    </w:p>
    <w:p>
      <w:pPr>
        <w:pStyle w:val="Style21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ідхід до періодизації – цивілізаційний, за яким ПОЛ (або ж до індустріальне сусп.) визначався тривалістю «варварського» або ж «дикунського» пері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еріодизація: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алеоліт (давній період) 210 тис. рік до н.е.;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езоліт (середній) 9 – 6 тис. років до н.е.;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еоліт (новий) 6 – 3 тис. до н.е.;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ідно – бронзовий вік 2 – 1 тис. до н.е.;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ік заліза з 1 тис. до н.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50 – 35 тис. до н.е. виникає «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homo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sapiens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» – людина сучасного типу (витісняє «людину працьовиту» або ж неандертальц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алеоліт: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це зародження нового суспільного стану (родова община)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люди «опанували» силу вогню і відкрили нові види зброї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оявились трипільські посе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гідно постанови ЮНЕСКО, 1993 рік був визнаний роком «Трипільської культур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ОЛ став періодом, коли людство перейшло: 1) від каменю до металів; 2) від не відтворюваного виробництва до відтворюваного виробниц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еріод неоліту відзначився першою в історії людства революцією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  <w:lang w:val="uk-UA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: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одернізація обробки каменю – шліфовка та свердління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ерші металеві (мідні) знаряддя праці – ножі, мотики, серпи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ерший штучний метал – бронза (сплав міді та олова)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досконалились заняття – землеробство, скотарство, ремесла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росла продуктивність праці + з’явились залишки продуктів праці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ідбувся перехід від родо – племінної общини до сусідської общини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матріархат змінився патріархатом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ідбувся перехід до політеїзму (язичництво та ідолопоклонство)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ідбувся перехід від майнової та соціальної рівності до нерівності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а зміну колективної власності прийшла приватна власність;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творились перші військово-племінні сою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Т.ч. відбувся поступовий розпад первісно – общинного ладу.</w:t>
      </w:r>
    </w:p>
    <w:p>
      <w:pPr>
        <w:pStyle w:val="Style21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Кочові народи в Украї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 період неоліту стався перший соціальний розподіл праці: з’явились скотарські мігруючі поселення та землероб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а поч. 1 тис. н.е. – кіммерійці («Споживачі кобилячого молока»), 8 – 7 ст. н.е. з’явились нові скотарські племена «скіфи» (зг. Геродота, існ. 4 групи цих племен – скотарі, землероби, орачі та завойовники, або ж «царські скіфи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 3 ст. до н.е. під впливом греків у скіфів почало формуватись рабовласницьке суспільство, його називали «Мала скіфія» зі столицею Неаполь – скіфський близь міста Севастополя (Крим, Україна). Згодом «Мала скіфія» змінилась в території на «Велику скіфі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Якщо звернути увагу на більш давні поселення кочових племен, згадаємо, що залізний вік в Україні почався з кіммерійців: вони виплавляли залізо та виготовляли нього знаряддя праці та зброю, побутові речі та прикра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очові племена на території суч. України з’являлись з такою періодизацією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Скіфи – 7 – 8 ст. до н.е. по 2 ст. до н.е. (кочові іраномовні войовничі племена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  <w:lang w:val="uk-UA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Сармати – 2 ст. до н.е. по 2 ст. н.е. (іраномовні племена + амазонки)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Готи – 2 ст. н.е. (кочові германомовні племена)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Гуни – 3 – 4 ст. до н.е. по 7 ст. н.е. (варварські кочові племена, споч. полководець – Атилл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 початком переселення на територію України гунів, почалось Велике переселення народів (ВП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очалась диференціація слов’янського світу: Пд. слов’яни; Сх. слов’яни; Зх. слов’я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ідкрився шлях до походів тюркських народів в Європу.</w:t>
      </w:r>
    </w:p>
    <w:p>
      <w:pPr>
        <w:pStyle w:val="Style21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Античні міста – держави на території Пн. Причорномор’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 7 ст. до н.е. виникають перші грецькі міста – держави (існ. до 4 – 5 ст. н.е.). Першими з них стали – Ольвія («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Olvio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» – гр. «щаслива»), Пантікапей, Херсонес. Усі вони були рабовласницькі. Демократичні – Ольвія та Херсонес; аристократичні – Пантікап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«Босфорське царство» – антична монархія. В сферу впливу якої були втягнуті усі сусідні народи. Зг. фактам в Босфорському царстві існ. знання про різні форми управління та політ. устрою. Заняття: ремесла (ювелірна справа та гончарство), землеробство, виноградарство та скотарство. Виготовляли предмети розкоші, побутовий та святковий посуд (розписаний меандром, 2 види розпису – чорно фігурний та червоно фігур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а розвиток Європи великий вплив вчинили античні міста – держави на терит. У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Тема 3: Київська 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План:</w:t>
      </w:r>
    </w:p>
    <w:p>
      <w:pPr>
        <w:pStyle w:val="Style21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творення Русі.</w:t>
      </w:r>
    </w:p>
    <w:p>
      <w:pPr>
        <w:pStyle w:val="Style21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еріодизація.</w:t>
      </w:r>
    </w:p>
    <w:p>
      <w:pPr>
        <w:pStyle w:val="Style21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Галицько-Волинське князівство (Русь Галицько-Волинського періоду 2 пол. 12 ст. – 1 пол. 14 ст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Утворення Рус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иївська Русь: кін. 9 ст. – поч. 13 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Існує багато т.з. про утворення Київської Русі:</w:t>
      </w:r>
    </w:p>
    <w:p>
      <w:pPr>
        <w:pStyle w:val="Style21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>Норманська.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Німецькі вчені у 18 ст. – Шльоцер, Міллер, Бауер. Вони звернулись до найдених письмових документів Нестора Літописця, згідно яких, К.Р. утворили нормандці (варяги – германці).</w:t>
      </w:r>
    </w:p>
    <w:p>
      <w:pPr>
        <w:pStyle w:val="Style21"/>
        <w:numPr>
          <w:ilvl w:val="1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усь заснували нормандці;</w:t>
      </w:r>
    </w:p>
    <w:p>
      <w:pPr>
        <w:pStyle w:val="Style21"/>
        <w:numPr>
          <w:ilvl w:val="1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Слов’яни були нижчі рівні розвитку ніж нормандці, тому не могли заснувати державу (були другорядними).</w:t>
      </w:r>
    </w:p>
    <w:p>
      <w:pPr>
        <w:pStyle w:val="Style21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 xml:space="preserve">Слов’янська теорія. 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Анти-нормандська теорія полягала у тому, що Русь утворили слов’яни, які були набагато чисельнішими ніж германці, що прийшли у 9 ст. Процес державотворення Русі був розтягнутий у часі, тому створення держави К.Р. можна приписувати лише слов’янам (ця теорія була видвенута Ломоносови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  <w:lang w:val="uk-UA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).</w:t>
      </w:r>
    </w:p>
    <w:p>
      <w:pPr>
        <w:pStyle w:val="Style21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 xml:space="preserve">Українська концепція 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була видвенута М. Грушевським (кн. 19 – поч. 20 ст.).</w:t>
      </w:r>
    </w:p>
    <w:p>
      <w:pPr>
        <w:pStyle w:val="Style21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 xml:space="preserve">Компромісна концепція. 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усь виникла як багатоетнічний союз, з домінантною роллю слов’ян. Варяги зіграли роль каталізатора в державотворчих процес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  <w:lang w:val="uk-UA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 створенні Русі відіграли учасники: Київська та Новгородська знать. Вони утворили політичний, торгівельний та військовий СОЮЗ – Ру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нязі та правителі К.Р.:</w:t>
      </w:r>
    </w:p>
    <w:p>
      <w:pPr>
        <w:pStyle w:val="Style21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Олег;</w:t>
      </w:r>
    </w:p>
    <w:p>
      <w:pPr>
        <w:pStyle w:val="Style21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Ігор;</w:t>
      </w:r>
    </w:p>
    <w:p>
      <w:pPr>
        <w:pStyle w:val="Style21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Ольга;</w:t>
      </w:r>
    </w:p>
    <w:p>
      <w:pPr>
        <w:pStyle w:val="Style21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Святослав;</w:t>
      </w:r>
    </w:p>
    <w:p>
      <w:pPr>
        <w:pStyle w:val="Style21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олодимир Великий;</w:t>
      </w:r>
    </w:p>
    <w:p>
      <w:pPr>
        <w:pStyle w:val="Style21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Ярослав Мудрий;</w:t>
      </w:r>
    </w:p>
    <w:p>
      <w:pPr>
        <w:pStyle w:val="Style21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олодимир Мономах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Періодизаці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еріоди:</w:t>
      </w:r>
    </w:p>
    <w:p>
      <w:pPr>
        <w:pStyle w:val="Style21"/>
        <w:numPr>
          <w:ilvl w:val="0"/>
          <w:numId w:val="3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1 етап – кн. 9 – кн. 10 ст. (виникнення та розвиток Русі).</w:t>
      </w:r>
    </w:p>
    <w:p>
      <w:pPr>
        <w:pStyle w:val="Style21"/>
        <w:numPr>
          <w:ilvl w:val="0"/>
          <w:numId w:val="3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2 етап – 10 ст. – 1 пол. 12 ст. (Володимир Великий, Ярослав Мудрий та Володимир Мономах – рід Візантійських імператорів).</w:t>
      </w:r>
    </w:p>
    <w:p>
      <w:pPr>
        <w:pStyle w:val="Style21"/>
        <w:numPr>
          <w:ilvl w:val="0"/>
          <w:numId w:val="3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3 етап – 2 пол. 12 ст. – 1 пол. 13 ст. (період поступового розпаду К.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Особливості розвитку у першому періоді:</w:t>
      </w:r>
    </w:p>
    <w:p>
      <w:pPr>
        <w:pStyle w:val="Style21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>Соціальні особливості.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Населення К.Р. розділилось на 3 соціальні групи: вільні, напівзалежні та залежні. До вільного населення належали великий Князь Київський, світлі князі, бояри, дружинники, селяни – общинники (смерди). Напівзалежні – рядовичі та закупи. Залежні – холопи та челядь. Вільні люди домінували в соціальній структурі суспільства. Існувала ланка рабів, тому деякі вчені вважають, що К.Р. носила ознаки і рабовласницького суспільства (питання спільне).</w:t>
      </w:r>
    </w:p>
    <w:p>
      <w:pPr>
        <w:pStyle w:val="Style21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>Економічний розвиток.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Економіка К.Р. у 1 пер. була багатоскладною та носила патріархальні риси (на осн. селянської общини); рабовласницького ладу (раби, холопи та работоргівля); риси раннього капіталізму (розвиток товарних, грошових та ринкових відносин з великою кількістю промислових та торгових міст); вільне населення – скл. більшість; не існувало приватного права на землю, як на засіб виробництва (земля була общинна, територія правління князя).</w:t>
      </w:r>
    </w:p>
    <w:p>
      <w:pPr>
        <w:pStyle w:val="Style21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>Особливості політичного устрою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00"/>
          <w:sz w:val="28"/>
          <w:szCs w:val="20"/>
          <w:lang w:val="uk-UA"/>
        </w:rPr>
        <w:footnoteReference w:id="6"/>
      </w: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Влада носила імперський характер. Приєднувала племена силою. Мала мілітаристський характер, оск. вела постійні завойовницькі війн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  <w:lang w:val="uk-UA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.</w:t>
      </w:r>
    </w:p>
    <w:p>
      <w:pPr>
        <w:pStyle w:val="Style21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>Особливості адміністративно – територіального устрою.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К.Р. представляла собою конфедерацію племінних земель (на чолі з племінними державами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  <w:lang w:val="uk-UA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. Київська Русь не була унітарною державою з жорсткою централізацією влади, але зберігала тенденції до унітарності до 2 пол. 12 ст.</w:t>
      </w:r>
    </w:p>
    <w:p>
      <w:pPr>
        <w:pStyle w:val="Style21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 xml:space="preserve">Духовне життя. 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 1 пол. існ. Київської Русі був здійснений перехід від язичеського політеїзму, через язичеський монотеїзм, до християнського монотеїзму. У 988 р. вводиться християнство (Старообрядове Православ’я, потім Новообрядове 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чини прийняття Християнства на Русі:</w:t>
      </w:r>
    </w:p>
    <w:p>
      <w:pPr>
        <w:pStyle w:val="Style21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тісні контакти Русі з православною Візантією;</w:t>
      </w:r>
    </w:p>
    <w:p>
      <w:pPr>
        <w:pStyle w:val="Style21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ерехід до ранньої монархії;</w:t>
      </w:r>
    </w:p>
    <w:p>
      <w:pPr>
        <w:pStyle w:val="Style21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особисті причини Володимира Великого (Святого), що були пов’язані з одруженням на Візантійській принцес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Особливості введення Християнства:</w:t>
      </w:r>
    </w:p>
    <w:p>
      <w:pPr>
        <w:pStyle w:val="Style21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 Києві хрещення відбулося відносно мирно, бо з давніх часів кияни були знайомі з християнством (Аскольд був християнином). За часів Ігоря в Києві вже була перша християнська церков. Княгиня Ольга офіційно прийняла християнств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  <w:lang w:val="uk-UA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;</w:t>
      </w:r>
    </w:p>
    <w:p>
      <w:pPr>
        <w:pStyle w:val="Style21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 ін. містах християнство вводилось насильницьким шляхом;</w:t>
      </w:r>
    </w:p>
    <w:p>
      <w:pPr>
        <w:pStyle w:val="Style21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а окраїнах Русі християнство вводилось ще понад 100 ро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егативна риса введення християнства:</w:t>
      </w:r>
    </w:p>
    <w:p>
      <w:pPr>
        <w:pStyle w:val="Style21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наслідок введення християнства був знищений багатовіковий пласт язичницької культури;</w:t>
      </w:r>
    </w:p>
    <w:p>
      <w:pPr>
        <w:pStyle w:val="Style21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 1885 р. стався церковний розкол: католицька та православна церкви. Цей поділ став причиною розмежування країн Європи на релігійні Схід та Захі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Третій етап розвитку – занепад та загибель К.Р. З 2 пол. 12 ст. К.Р. переживала процес феодальної роздробленості, що супроводжувався постійними міжусобними війнами удільних княз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чинами феодальної роздробленості були:</w:t>
      </w:r>
    </w:p>
    <w:p>
      <w:pPr>
        <w:pStyle w:val="Style21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>Історичні:</w:t>
      </w:r>
    </w:p>
    <w:p>
      <w:pPr>
        <w:pStyle w:val="Style21"/>
        <w:numPr>
          <w:ilvl w:val="1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.Р. була конгломератом удільних князів;</w:t>
      </w:r>
    </w:p>
    <w:p>
      <w:pPr>
        <w:pStyle w:val="Style21"/>
        <w:numPr>
          <w:ilvl w:val="1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.Р. мала дуже велику територію, яку складно було утримувати;</w:t>
      </w:r>
    </w:p>
    <w:p>
      <w:pPr>
        <w:pStyle w:val="Style21"/>
        <w:numPr>
          <w:ilvl w:val="1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 К.Р. була дуже слабка влада князя.</w:t>
      </w:r>
    </w:p>
    <w:p>
      <w:pPr>
        <w:pStyle w:val="Style21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>Економічні:</w:t>
      </w:r>
    </w:p>
    <w:p>
      <w:pPr>
        <w:pStyle w:val="Style21"/>
        <w:numPr>
          <w:ilvl w:val="1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озвиток виробничих сил став причиною збагачення удільних князів, що призвело до постійних міжусобиць та боротьби проти князя за владу;</w:t>
      </w:r>
    </w:p>
    <w:p>
      <w:pPr>
        <w:pStyle w:val="Style21"/>
        <w:numPr>
          <w:ilvl w:val="1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нищення торгівельних шляхів до Пд. – Зх. Русі, що призвело до падіння м. Києва як центру економічного життя Європи та перетворило землю в еквівалент багатства (що й стало причиною розвитку феодальної роздробленост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аслідки:</w:t>
      </w:r>
    </w:p>
    <w:p>
      <w:pPr>
        <w:pStyle w:val="Style21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економічна та військово-політична послабленість К.Р. призвела до того, що в 1237 по 1242 рік Київська Русь стала жертвою монгольської агресії. Монголо-татари встановили свій режим – «іго». Режим іго в Русі виявлявся в:</w:t>
      </w:r>
    </w:p>
    <w:p>
      <w:pPr>
        <w:pStyle w:val="Style21"/>
        <w:numPr>
          <w:ilvl w:val="1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аданні ярлика (прим. – «дозволу») на велике княжіння;</w:t>
      </w:r>
    </w:p>
    <w:p>
      <w:pPr>
        <w:pStyle w:val="Style21"/>
        <w:numPr>
          <w:ilvl w:val="1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пиненні міжусобних війн;</w:t>
      </w:r>
    </w:p>
    <w:p>
      <w:pPr>
        <w:pStyle w:val="Style21"/>
        <w:numPr>
          <w:ilvl w:val="1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остійні напади на руські землі;</w:t>
      </w:r>
    </w:p>
    <w:p>
      <w:pPr>
        <w:pStyle w:val="Style21"/>
        <w:numPr>
          <w:ilvl w:val="1"/>
          <w:numId w:val="3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сплата данини монголо-татарам – «ясиру» (прим. – натурального та живог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Тема 4: Українські землі у складі Великого Князівства Литовського та Речі Посполитої. Утворення козац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План:</w:t>
      </w:r>
    </w:p>
    <w:p>
      <w:pPr>
        <w:pStyle w:val="Style21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ричини, методи та наслідки експансії (польської та литовської) в українські землі з 1 пол. 14 ст.</w:t>
      </w:r>
    </w:p>
    <w:p>
      <w:pPr>
        <w:pStyle w:val="Style21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Люблінська унія (1569 р.) Утворення Речі Посполитої, Брестська унія (1596 р.), Церковна унія та її наслідки.</w:t>
      </w:r>
    </w:p>
    <w:p>
      <w:pPr>
        <w:pStyle w:val="Style21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творення укр. козац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ичини, методи та наслідки експансії (польської та литовської) в українські землі з 1 пол. 14 ст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1"/>
        <w:gridCol w:w="4191"/>
      </w:tblGrid>
      <w:tr>
        <w:trPr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слаблення Галицько-Волинського князівства внаслідок феодальної роздробленості і боротьби за владу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№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ичини з боку Польщі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ичини з боку Литв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вернути свої історичні землі від Руських князів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озвиток молодої Литовської держави за рахунок захоплень чужих територій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еобхідність відродження економічної та політичної могутності Польщі за рахунок Г. – В. земель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цес формування феодальних відносин у Литві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цікавленість польських магнатів в експансії з подальшим збагаченням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вернення захоплених історичних земель під владу Литви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цікавленість у збагаченні дрібної та середньої шляхти у збагаченні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цікавленість литовських князів у збагаченні за рахунок податків і посиленні своєї політичної могутності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цікавленість купців у нових ринках збуту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цікавленість католицьких священників та Папи у поширенні католицизму у Сх. Європу, що гарантувало великі прибутки церкві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етоди польської та литовської експансії: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сильницькі методи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енасильницькі методи вторгнення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уйнували старі форми життя Г. – В. князівства (населення в цілому): інша форма організації суспільства – королівство, а за сутністю – аристократична республіка; релігія – католицизм; мова – польська; культура – польська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кр. сприймали литовських князів як своїх та сподівались, що вони зможуть навести порядок в Г. – В. князівстві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літика спольщення та покатоличення укр. народу, економічного пограбування, перетворення Г. – В. населення в кріпаків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товці були на нижчому рівні розвитку ніж укр.: вони були язичниками, не мали своєї грамоти, не мали зводу законів і тому вони перейняли культуру і традиції русичів (мову, фінансову та судову системи («Руська Правда»), військову організацію – дружину, форму політ. устрою – князівство, релігію – православ’я). «Нового не вводимо і старого не руйнуємо» – литовці не руйнували старих форм життя русичів.</w:t>
            </w:r>
          </w:p>
        </w:tc>
      </w:tr>
      <w:tr>
        <w:trPr>
          <w:trHeight w:val="40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Наслідо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льська експансія не була швидкою за часом та обмеженою у території Г. – В. князівства: Галичина та Зх. Волинь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Наслідо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Швидкі темпи просування своєї експансії на велику територію. У 15 ст. територія Литви просувалась від Балтики до Чорного моря.</w:t>
            </w:r>
          </w:p>
        </w:tc>
      </w:tr>
      <w:tr>
        <w:trPr>
          <w:trHeight w:val="276" w:hRule="atLeast"/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слідки експансії:</w:t>
            </w:r>
          </w:p>
        </w:tc>
      </w:tr>
      <w:tr>
        <w:trPr>
          <w:trHeight w:val="40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 території Галичини та Зх. Волині було встановлено тяжкий націоналістичний, релігійний та феодальний гніт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ільшість земель Галицько – Волинського князівства були вкл. до складу Литовської держави (князівства).</w:t>
            </w:r>
          </w:p>
        </w:tc>
      </w:tr>
      <w:tr>
        <w:trPr>
          <w:trHeight w:val="40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усичі були позбавлені політичної форми організації – власного державного життя – фактично це означало повну безправність (юридичну та політичну)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товська держава не руйнувала старий устрій Русі і не нав’язувала нічого свого, тому можна говорити про створення Литовсько – Руської держави за формою та Русько – Литовської держави за змістом.</w:t>
            </w:r>
          </w:p>
        </w:tc>
      </w:tr>
      <w:tr>
        <w:trPr>
          <w:trHeight w:val="40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уська еліта – бояри та князі – зрадили інтереси народу та перейшли на службу польській короні, як наслідок руський народ залишився без політ. еліти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берігала традиції державотворення Русі ще понад 100 років.</w:t>
            </w:r>
          </w:p>
        </w:tc>
      </w:tr>
      <w:tr>
        <w:trPr>
          <w:trHeight w:val="40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вдяки вкл. руських земель до складу Литовського князівства – воно перетворилось у ВЕЛИКЕ князівство Литовське.</w:t>
            </w:r>
          </w:p>
        </w:tc>
      </w:tr>
      <w:tr>
        <w:trPr>
          <w:trHeight w:val="40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Висновок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Польська експансія поставила на питання денне саме існування слов’ян – русичів як окремої етнічної одиниці. Польська держава сприяла наростанню етнічних, національних, релігійних та соціальних протиріч між поляками та русин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Наслідка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такої політики стали: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елянські повстання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зацько – селянські повстання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ціонально – визвольна війна (НВВ), під проводом Богдана Хмельницького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Висновок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З 1 пол. 14 ст. по 2 пол. 16 ст. Литовська держава стала великим гравцем на тлі Європи та грала велику роль у побудові міжнародних відносин на її території.</w:t>
            </w:r>
          </w:p>
        </w:tc>
      </w:tr>
      <w:tr>
        <w:trPr>
          <w:trHeight w:val="253" w:hRule="atLeast"/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гальний висновок</w:t>
            </w:r>
          </w:p>
        </w:tc>
      </w:tr>
      <w:tr>
        <w:trPr>
          <w:trHeight w:val="407" w:hRule="atLeast"/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итовська та Польська експансії в укр. землі породили протиріччя між Литвою та Польщею за Г. – В. князівство. Такі протиріччя неможливо було вирішити військовим шляхом; але подолали мирним – створили об’єднану державу – РІЧ ПОСПОЛИТУ. Ця експансія породила протиріччя між Московським царством та Польською державою. На Польські землі в Г. – В. князівстві також претендували і Османська імперія, і Кримське ханство. Т.ч. Литовська та Польська експансія породили багатовікову боротьбу за володіння укр. землям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</w:r>
    </w:p>
    <w:p>
      <w:pPr>
        <w:pStyle w:val="Style21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Люблінська унія (1569 р.) Утворення Речі Посполитої, Брестська унія (1596 р.), Церковна унія та її наслід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 1385 р. між Польською та Литовською державами була підписана Кревська унія («де-юре» – вона фактична поклала початок існ. Речі Посполитої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uk-UA"/>
        </w:rPr>
        <w:t>Умовами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ств. союзу були:</w:t>
      </w:r>
    </w:p>
    <w:p>
      <w:pPr>
        <w:pStyle w:val="Style21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Литовський князь стає Польським королем, за умови прийняття католицизму;</w:t>
      </w:r>
    </w:p>
    <w:p>
      <w:pPr>
        <w:pStyle w:val="Style21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атолицизм повинно було прийняти і усе населення Литви;</w:t>
      </w:r>
    </w:p>
    <w:p>
      <w:pPr>
        <w:pStyle w:val="Style21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Для Литви та Польщі був ств. єдиний законодавчій орган – сей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мови унії були виконані лише частково, тому фактичне об’єднання П. та Л. не відбулося. В П. була створена опозиція на чолі з князем Ягайлом, в Л. на чолі з кн. Вітовтом, що виступали проти СОЮ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 1401–1413 рр. відбувся поступовий процес зближення П. і Л. У 1569 р. була складена та підписана Люблінська унія, що об’єднала 2 держави у 1 – РІЧ ПОСПОЛИТУ (РП, «справа народу», «Республіка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u w:val="single"/>
          <w:lang w:val="uk-UA"/>
        </w:rPr>
        <w:t>Литва: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входила до скл. РП. юридично на правах широкої автономії, а фактично стала залежною від П. та відігравала роль другорядної Європейської країни. Більше не відігравала ключової ролі у побудові політичного життя в Європ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u w:val="single"/>
          <w:lang w:val="uk-UA"/>
        </w:rPr>
        <w:t>Галицько – Волинське князівство: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більшість земель перейшли з Л. до П., на цих землях відбувався процес колонізації поляками, встановлювалось кріпосне право, поширювався націоналізм, релігійний, соц. та економ. гніт народу + політ. безправ’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ольща: завдяки приєднанню Л. та Г. – В. земель, стала наймогутнішою в економічному, політичному та військовому плані Європейську державу, з якою бажали породнитись усі інші держав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  <w:lang w:val="uk-UA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.</w:t>
      </w:r>
    </w:p>
    <w:p>
      <w:pPr>
        <w:pStyle w:val="Style21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uk-UA"/>
        </w:rPr>
        <w:t>Утворення укр. козац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творення козацтва було наслідком експансії Г. – В. земель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uk-UA"/>
        </w:rPr>
        <w:t>Причинами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утворення козацтва були: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уходництво (частина населення переселилась з окупованих П. земель на незайняті землі Пд.)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осилення феодального та кріпосного тиску, що змушувало селян втікати від польських феодалів і європейських орендаторів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національний гніт по відношенню до укр. народу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релігійний гніт (заборона Православ’я)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ацікавленість поляків в появі особистої охорони та оборони Речі Посполитої від турків і татар (як загрози з Чорного моря)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суб’єктивного характеру окремих укр. (авантюриз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uk-UA"/>
        </w:rPr>
        <w:t>Етапи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утворення козацтва: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1 пол. 14 ст. – перший період формування козацтва та початок П. експансії у сер. 16 ст. Мало немасовий характер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  <w:lang w:val="uk-UA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;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сер. 16 ст. – 2 пол. 18 ст. – другий етап. Масове формування козац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u w:val="single"/>
          <w:lang w:val="uk-UA"/>
        </w:rPr>
        <w:t>Січ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– «підсікати дерева», – мілітаристське поселення, основа Укр. козацької держави. Мала: територію (не постійну); свій адміністративно – територіальний устрій (кіш – кошовий отаман; обраний народом); своєрідний уряд – ген. писар, ген. обозний, ген. хорунжий, ген. осавули – 2 чол. та ген. суддя.; центр. орг. законодавчої влади були загальні збори – козацька рада (козаки керувались неписаними побутовими закона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Територія Запорізької Січі поділялась на курені, місцеві райони. ЗС мала свою символіку – прапор, герб та печатку. Основною мілітаристською силою було козацьке військо (піхота, кіннота, артилерія, флот). Очолювалось військо – Гетьманом (посада вибра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uk-UA"/>
        </w:rPr>
        <w:t>Значення</w:t>
      </w: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 xml:space="preserve"> утворення козацтва:</w:t>
      </w:r>
    </w:p>
    <w:p>
      <w:pPr>
        <w:pStyle w:val="Style21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иступало як фактор засвоєння нових земель;</w:t>
      </w:r>
    </w:p>
    <w:p>
      <w:pPr>
        <w:pStyle w:val="Style21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було першою організованою силою укр. народу;</w:t>
      </w:r>
    </w:p>
    <w:p>
      <w:pPr>
        <w:pStyle w:val="Style21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консолідувало навколо себе ін. верстви населення, виступило ідеалом укр. народу, підняло народ на боротьбу проти панської П.;</w:t>
      </w:r>
    </w:p>
    <w:p>
      <w:pPr>
        <w:pStyle w:val="Style21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політична еліта укр. суспільства;</w:t>
      </w:r>
    </w:p>
    <w:p>
      <w:pPr>
        <w:pStyle w:val="Style21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виступило в ролі організатора політичного життя укр. народу;</w:t>
      </w:r>
    </w:p>
    <w:p>
      <w:pPr>
        <w:pStyle w:val="Style21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обороняло православну ві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  <w:t>З т.з. соціальної структури, козацтво було не однорідним: «дуки» – заможні та «голота» – неімущі козаки. Козацтво було полі етнічним, але домінували українці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Революція – кардинальні зміни в усіх сферах суспільного життя, завдяки новим відкриттям та якісним змінам у світогляді, релігії або суспільному ладі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8 ст. до н.е. по 2 ст. н.е. – скіфо – сарматський період історії Україн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Хазарська концепція походження Русі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У 882 р. князь Олег убив Аскольда і встановив свою владу поклавши початок новій ері в житті слов’ян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 xml:space="preserve">К.Р. не можна назвати «Державою» у сучасному розумінні цього слова: 1) вона не мала постійної території; 2) влада Князя була слабкою; 3) державного апарату влади не існувало (князь зосередив у своїх руках 3 гілки влади); 4) податкова система обмежувалась даниною та оброками, а також військовими походами, фінансування яких здійснювали племінні вожді зі своїми племінними дружинами; 5) структуризації війська не існувало; 6) військо виконувало ролі - охоронну, фіскальну (збір подані), стратегічне призначення та охорона кордонів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У 1 пол. існ. К.Р. здійснювався поступовий перехід від первинної військової демократії – княжо – дружинного ладу, до ранньої монархії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Внаслідок реформи Володимира Великого землі К.Р. були розділені між синами і родичами Володимира Великого (вони правили над наділами, фактично перетворившись на «світлих» князів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Прийняття християнства на Русі проходило в 3 хвилі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Конфронтація між П. та Укр. сприяла утворенню укр. козацтва та ств. Запорізької Січі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В сер. 16 ст. булла сформована 1 укр. Запорізька Січ на чолі з Гетьманом Байдою (Дмитром) Вишневецьким. Згодом кількість Січей зросла – з’явились Базавлугська, Микитинська, Чормошлицька, Томакіївська, Ольошківська та Нова З.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erdana" w:hAnsi="Verdana" w:eastAsia="Times New Roman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41:00Z</dcterms:created>
  <dc:creator>Пользователь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1T21:41:00Z</dcterms:modified>
  <cp:revision>2</cp:revision>
  <dc:subject/>
  <dc:title>Історія України (контрольні роботи – частині 1) 2010 рік.</dc:title>
</cp:coreProperties>
</file>