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both"/>
        <w:rPr>
          <w:color w:val="000000"/>
          <w:spacing w:val="0"/>
          <w:sz w:val="28"/>
          <w:lang w:val="uk-UA" w:eastAsia="uk-UA"/>
        </w:rPr>
      </w:pPr>
      <w:r>
        <w:rPr>
          <w:color w:val="000000"/>
          <w:spacing w:val="0"/>
          <w:sz w:val="28"/>
          <w:lang w:val="uk-UA" w:eastAsia="uk-UA"/>
        </w:rPr>
        <w:t>План</w:t>
      </w:r>
    </w:p>
    <w:p>
      <w:pPr>
        <w:pStyle w:val="Heading"/>
        <w:widowControl w:val="false"/>
        <w:jc w:val="both"/>
        <w:rPr>
          <w:color w:val="000000"/>
          <w:spacing w:val="0"/>
          <w:sz w:val="28"/>
          <w:lang w:val="uk-UA" w:eastAsia="uk-UA"/>
        </w:rPr>
      </w:pPr>
      <w:r>
        <w:rPr>
          <w:color w:val="000000"/>
          <w:spacing w:val="0"/>
          <w:sz w:val="28"/>
          <w:lang w:val="uk-UA" w:eastAsia="uk-UA"/>
        </w:rPr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left"/>
        <w:rPr>
          <w:b w:val="false"/>
          <w:b w:val="false"/>
          <w:spacing w:val="0"/>
          <w:sz w:val="28"/>
          <w:lang w:val="uk-UA" w:eastAsia="uk-UA"/>
        </w:rPr>
      </w:pPr>
      <w:r>
        <w:rPr>
          <w:b w:val="false"/>
          <w:spacing w:val="0"/>
          <w:sz w:val="28"/>
          <w:lang w:val="uk-UA" w:eastAsia="uk-UA"/>
        </w:rPr>
        <w:t>Економіка Німеччини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b w:val="false"/>
          <w:spacing w:val="0"/>
          <w:sz w:val="28"/>
          <w:lang w:val="uk-UA"/>
        </w:rPr>
        <w:t>Епоха раннього феодалізму (</w:t>
      </w:r>
      <w:r>
        <w:rPr>
          <w:b w:val="false"/>
          <w:spacing w:val="0"/>
          <w:sz w:val="28"/>
          <w:lang w:val="uk-UA" w:eastAsia="uk-UA"/>
        </w:rPr>
        <w:t>V-Х ст.</w:t>
      </w:r>
      <w:r>
        <w:rPr>
          <w:b w:val="false"/>
          <w:spacing w:val="0"/>
          <w:sz w:val="28"/>
          <w:lang w:val="uk-UA"/>
        </w:rPr>
        <w:t>)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left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  <w:t>Епоха розквіту феодалізму (</w:t>
      </w:r>
      <w:r>
        <w:rPr>
          <w:b w:val="false"/>
          <w:spacing w:val="0"/>
          <w:sz w:val="28"/>
          <w:lang w:val="uk-UA" w:eastAsia="uk-UA"/>
        </w:rPr>
        <w:t>XI</w:t>
      </w:r>
      <w:r>
        <w:rPr>
          <w:b w:val="false"/>
          <w:spacing w:val="0"/>
          <w:sz w:val="28"/>
          <w:lang w:val="uk-UA"/>
        </w:rPr>
        <w:t>-кінець ХV)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left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lang w:val="uk-UA"/>
        </w:rPr>
        <w:t>Економічні причини Реформації і Селянської війни</w:t>
      </w:r>
    </w:p>
    <w:p>
      <w:pPr>
        <w:pStyle w:val="Heading"/>
        <w:widowControl w:val="false"/>
        <w:ind w:hanging="0"/>
        <w:jc w:val="left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lang w:val="uk-UA"/>
        </w:rPr>
        <w:t xml:space="preserve">Список використаної літератури </w:t>
      </w:r>
    </w:p>
    <w:p>
      <w:pPr>
        <w:pStyle w:val="Heading"/>
        <w:widowControl w:val="false"/>
        <w:tabs>
          <w:tab w:val="clear" w:pos="708"/>
          <w:tab w:val="left" w:pos="284" w:leader="none"/>
        </w:tabs>
        <w:ind w:hanging="0"/>
        <w:jc w:val="left"/>
        <w:rPr>
          <w:b w:val="false"/>
          <w:b w:val="false"/>
          <w:bCs w:val="false"/>
          <w:spacing w:val="0"/>
          <w:sz w:val="28"/>
          <w:szCs w:val="28"/>
          <w:lang w:val="uk-UA"/>
        </w:rPr>
      </w:pPr>
      <w:r>
        <w:rPr>
          <w:b w:val="false"/>
          <w:bCs w:val="false"/>
          <w:spacing w:val="0"/>
          <w:sz w:val="28"/>
          <w:szCs w:val="28"/>
          <w:lang w:val="uk-UA"/>
        </w:rPr>
      </w:r>
      <w:r>
        <w:br w:type="page"/>
      </w:r>
    </w:p>
    <w:p>
      <w:pPr>
        <w:pStyle w:val="Heading"/>
        <w:widowControl w:val="false"/>
        <w:jc w:val="both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lang w:val="uk-UA" w:eastAsia="uk-UA"/>
        </w:rPr>
        <w:t>1. Економіка Німеччин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виток феодальних відносин в Німеччині відбувався нерівномірно і в цілому повільніше, ніж в романізованих країнах. Це бути обумовлено кліматичними умовами, рельєфом місцевості, низьким рівнем розвитку продуктивних сил, наявністю великої кількості вільних земель, високим ступенем стійкості і пристосовності общини— </w:t>
      </w:r>
      <w:r>
        <w:rPr>
          <w:sz w:val="28"/>
          <w:szCs w:val="28"/>
          <w:lang w:val="uk-UA" w:eastAsia="uk-UA"/>
        </w:rPr>
        <w:t>марки, перерісши до початку феодальної епохи з родоплеменной в сільську, територіальну</w:t>
      </w:r>
      <w:r>
        <w:rPr>
          <w:sz w:val="28"/>
          <w:szCs w:val="28"/>
          <w:lang w:val="uk-UA"/>
        </w:rPr>
        <w:t>, і іншими чинник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значилося і те, що тут не було рабства, рабовласницької формації, за винятком лише західної частини країни, яка на рубежі нашої ери потрапила під владу римлян. Тому для Німеччини характерний не синтезний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шлях розвитку феодалізму, що поєднує античні і варварські елементи, а перехід до феодального способу виробництва безпосередньо від розкладання первіснообщинного устрою. Закріпачення вільних общинників було скрутнішим, ніж перетворення колишніх рабів в кріпосних, що спостерігалося в романізованих країн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 німецькими завойовниками на цих територіях громадського ладу не тільки уповільнило закріпачення, але в деякій мірі і пом'якшило труднощі цього процес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исав До. Маркс: «Нова община, в якій орна земля є приватною власністю землеробів, тоді як ліси, пасовища, пустки і ін. залишаються ще загальною власністю, була введена германцями у всіх скорених країнах. Завдяки характерним особливостям, запозиченим у її прототипу, вона впродовж всього середньовіччя була єдиним вогнищем свободи і народного життя»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івновагу римських і німецьких почав в Галії забезпечило затвердження феодальних відносин в </w:t>
      </w:r>
      <w:r>
        <w:rPr>
          <w:sz w:val="28"/>
          <w:szCs w:val="28"/>
          <w:lang w:val="uk-UA" w:eastAsia="uk-UA"/>
        </w:rPr>
        <w:t>VIII—IX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. У Італії, де наголошувалося явне переважання римських почав, феодалізм затвердився в </w:t>
      </w:r>
      <w:r>
        <w:rPr>
          <w:sz w:val="28"/>
          <w:szCs w:val="28"/>
          <w:lang w:val="uk-UA" w:eastAsia="uk-UA"/>
        </w:rPr>
        <w:t xml:space="preserve">X </w:t>
      </w:r>
      <w:r>
        <w:rPr>
          <w:sz w:val="28"/>
          <w:szCs w:val="28"/>
          <w:lang w:val="uk-UA"/>
        </w:rPr>
        <w:t xml:space="preserve">в., а в Британії, Німеччині, Скандинавії, де римські засади були або надзвичайно слабкі, або відсутні взагалі, феодальний лад затвердився лише в </w:t>
      </w:r>
      <w:r>
        <w:rPr>
          <w:sz w:val="28"/>
          <w:szCs w:val="28"/>
          <w:lang w:val="uk-UA" w:eastAsia="uk-UA"/>
        </w:rPr>
        <w:t>XI—XIII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  <w:lang w:val="uk-UA"/>
        </w:rPr>
        <w:t>2. Епоха раннього феодалізму (</w:t>
      </w:r>
      <w:r>
        <w:rPr>
          <w:b/>
          <w:bCs/>
          <w:sz w:val="28"/>
          <w:szCs w:val="32"/>
          <w:lang w:val="uk-UA" w:eastAsia="uk-UA"/>
        </w:rPr>
        <w:t>V-Х ст</w:t>
      </w:r>
      <w:r>
        <w:rPr>
          <w:b/>
          <w:bCs/>
          <w:sz w:val="28"/>
          <w:szCs w:val="32"/>
          <w:lang w:val="uk-UA"/>
        </w:rPr>
        <w:t>.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інця </w:t>
      </w:r>
      <w:r>
        <w:rPr>
          <w:sz w:val="28"/>
          <w:szCs w:val="28"/>
          <w:lang w:val="uk-UA" w:eastAsia="uk-UA"/>
        </w:rPr>
        <w:t>I ст. н.е. у німецьких племен продовжувала зберігатися колективна власність на землю, але вона знаходилася в користуванні окремих «великих сімей», що полягали звично з трьох поколінь родичів. Періодично вироблялися переділи орної землі, але присадибна земля, на якій стояв будинок общинника, мабуть, вже була його власністю. Зародковими елементами майбутнього феодального ладу, які згодом розвивалися і міцніли впродовж декількох століть, були також дружинний лад німецьких племен, наявність вільних, вільновідпущеників і рабів, поступове формування патронатних відносин. Правда, раб тут нагадував швидше за кріпосного або слуг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одальші століття процес диференціації родоплемінної общини заглиблюється. На базі значних племінних груп виникають більш менш крупні народи: у гирл Рейну — фризи, по нижньому Рейну — франки, по середньому і верхньому Рейну — аллемани, між середнім Дунаєм і Північним морем, на сході від Рейну — бавари, лангобарди, сакси і ін. У результаті на основі племінних князівств виникли герцогства: Швабія, Баварія, Франконія, Саксонія, Лотарінгія, Фрізія. Поглиблення розшарування пов'язане і із завойовними походами в межі Пізньої Римської імперії, де обирані на час походу німецькі королі і герцоги одержували землі римських власників, а також з розповсюдженням християн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вершальним етапом перетворення родоплемінної общини в сусідську, територіальну, що визначив неминучість встановлення нового, феодального ладу, було виникнення алода</w:t>
      </w:r>
      <w:r>
        <w:rPr>
          <w:iCs/>
          <w:sz w:val="28"/>
          <w:szCs w:val="28"/>
          <w:lang w:val="uk-UA"/>
        </w:rPr>
        <w:t>. Це означало, що орна земля, що була раніше власністю общини—марки, стала спадковим, хоча і не безумовним володінням окремих сімей, яку вони могли вільно відчужувати шляхом купівлі-продажу і іншими способ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ом послужила не тільки римська приватна власність на землю, але і перш за все власний німецький досвід. Так, в тісних долинах Бергського округу, на вузьких возвишенностях між болотами у Вестфалії, в більшості альпійських долин рельєф місцевості спочатку зумовив практику передачі земель в спадкове користування. З виникненням права передачі садиби третім особам і в інших районах Німеччини розвертається боротьба за перетворення орних земель у вільно відчужувану індивідуально-сімейну власність, що виразилося у відмові від переділів орних земел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варська і Саксонська «Правда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 подібний розвиток процесу, що відбувається в різних німецьких землях з різною швидкістю, свідчать численна німецька «Правда» — записи звичного права німецьких племен, складені між </w:t>
      </w:r>
      <w:r>
        <w:rPr>
          <w:sz w:val="28"/>
          <w:szCs w:val="28"/>
          <w:lang w:val="uk-UA" w:eastAsia="uk-UA"/>
        </w:rPr>
        <w:t xml:space="preserve">V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 w:eastAsia="uk-UA"/>
        </w:rPr>
        <w:t xml:space="preserve">IX </w:t>
      </w:r>
      <w:r>
        <w:rPr>
          <w:sz w:val="28"/>
          <w:szCs w:val="28"/>
          <w:lang w:val="uk-UA"/>
        </w:rPr>
        <w:t>вв., а також дослідження учених, зокрема роботи Ф. Енгельса «Марка», «До історії стародавніх германців», «Франкській період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окрема, в одному з цінних пам'ятників </w:t>
      </w:r>
      <w:r>
        <w:rPr>
          <w:sz w:val="28"/>
          <w:szCs w:val="28"/>
          <w:lang w:val="uk-UA" w:eastAsia="uk-UA"/>
        </w:rPr>
        <w:t xml:space="preserve">VI— VIII </w:t>
      </w:r>
      <w:r>
        <w:rPr>
          <w:sz w:val="28"/>
          <w:szCs w:val="28"/>
          <w:lang w:val="uk-UA"/>
        </w:rPr>
        <w:t>вв. у «</w:t>
      </w:r>
      <w:r>
        <w:rPr>
          <w:iCs/>
          <w:sz w:val="28"/>
          <w:szCs w:val="28"/>
          <w:lang w:val="uk-UA"/>
        </w:rPr>
        <w:t xml:space="preserve">Баварській Правді» </w:t>
      </w:r>
      <w:r>
        <w:rPr>
          <w:sz w:val="28"/>
          <w:szCs w:val="28"/>
          <w:lang w:val="uk-UA"/>
        </w:rPr>
        <w:t xml:space="preserve">ще є видимим кровноспоріднені зв'язки, особлива система спорідненості і інші інститути родового ладу. У випадку, якщо бавар не мав рідні, віру </w:t>
      </w:r>
      <w:r>
        <w:rPr>
          <w:iCs/>
          <w:sz w:val="28"/>
          <w:szCs w:val="28"/>
          <w:lang w:val="uk-UA"/>
        </w:rPr>
        <w:t xml:space="preserve">(вергельд) </w:t>
      </w:r>
      <w:r>
        <w:rPr>
          <w:sz w:val="28"/>
          <w:szCs w:val="28"/>
          <w:lang w:val="uk-UA"/>
        </w:rPr>
        <w:t>одержував герцог або патрон, тобто той, кому убитий коммендіровался</w:t>
      </w:r>
      <w:r>
        <w:rPr>
          <w:iCs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вручав себе) за життя. У системі штрафів і пенею разом із сплатою на користь родичів велику роль виконував внесок на користь фіску. І головне — у баваров, що мали малі сім'ї, глава був вільним общинником, членом маркового союзу і власником ало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од вільного бавара як частка в общині-марці вже був товаром: земля могла купуватися і даруватися. Заборонялося лише примушення до продажу і дарування, але ця заборона залишалася тільки на папері. Довести примушення до дарування або продажу було вельми непрост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варське суспільство досягло значної диференціації. Разом з вельми заможними общинниками, що володіли десятками рабів і що наближалися за своїм статусом до дрібних вотчинників, тут були бідняки і «гірші люди». Вільні бавари втрачали свободу в результаті насильницьких викрадань з метою продажу в рабство, а такі на основі заставництва особи боржника, коли він не міг виплатити високі віри і штраф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ташована на півдні Німеччини Баварія вже в </w:t>
      </w:r>
      <w:r>
        <w:rPr>
          <w:sz w:val="28"/>
          <w:szCs w:val="28"/>
          <w:lang w:val="uk-UA" w:eastAsia="uk-UA"/>
        </w:rPr>
        <w:t xml:space="preserve">VI </w:t>
      </w:r>
      <w:r>
        <w:rPr>
          <w:sz w:val="28"/>
          <w:szCs w:val="28"/>
          <w:lang w:val="uk-UA"/>
        </w:rPr>
        <w:t xml:space="preserve">в. визнала верховенство Меровінгов. Правда, політично влада Меровінгов була в значній мірі номінальною, але баварська знать швидко оцінила вигоди християнства як ідеологічної системи феодального суспільства, що складалося. До початку </w:t>
      </w:r>
      <w:r>
        <w:rPr>
          <w:sz w:val="28"/>
          <w:szCs w:val="28"/>
          <w:lang w:val="uk-UA" w:eastAsia="uk-UA"/>
        </w:rPr>
        <w:t xml:space="preserve">VIII </w:t>
      </w:r>
      <w:r>
        <w:rPr>
          <w:sz w:val="28"/>
          <w:szCs w:val="28"/>
          <w:lang w:val="uk-UA"/>
        </w:rPr>
        <w:t>в. християнство остаточно затвердилося по всій території Баварії. При Карлі Великому процес закріпачення селян Баварії швидшав. Продаж, дарування, дроблення селянського наділа — гуфи, королівські подарує земель світським і духовним феодалам на основі бенефіцієв, що стали згодом (</w:t>
      </w:r>
      <w:r>
        <w:rPr>
          <w:sz w:val="28"/>
          <w:szCs w:val="28"/>
          <w:lang w:val="uk-UA" w:eastAsia="uk-UA"/>
        </w:rPr>
        <w:t xml:space="preserve">XI </w:t>
      </w:r>
      <w:r>
        <w:rPr>
          <w:sz w:val="28"/>
          <w:szCs w:val="28"/>
          <w:lang w:val="uk-UA"/>
        </w:rPr>
        <w:t>в.) спадковими ленамі, неминуче вели до виникнення крупної земельної власності і затвердження економічної і особистої залежності вчорашніх вільних общинників від світських і духовних феодал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стема експлуатації селянства, позначена в розділах «Баварської Правди», показує, що не існувало різкої відмінності між феодальними відносинами Баварії і західних областей Франкського держави. Церква могла перетворити общинника на кріпосного (серва) за повторне порушення заборони працювати в неділю. Повинності селян складалися з панщини (польової, садової, транспортної і т. п., кладки вапняних печей, споруди панських дворів, хлівів, комор, сінників і т.д.). Селяни платили натуральні оброки зерном, льоном, медом, курми, яйцями і т.д. Селянин вносив особливий побір за право пасти худобу на громадському лугу. Панщина на церковній землі складала три дні в тиждень, тобто 50% робочого тижня. Крім того, в 779 р. у Франкськом державі була введена «велика десятина» — податок (подати) на користь церкви у розмірі 1/10 урожа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ля 32-річної війни Карл Великий в 804 р. отримав перемогу над саксонцями. «</w:t>
      </w:r>
      <w:r>
        <w:rPr>
          <w:iCs/>
          <w:sz w:val="28"/>
          <w:szCs w:val="28"/>
          <w:lang w:val="uk-UA"/>
        </w:rPr>
        <w:t xml:space="preserve">Саксонська Правда», </w:t>
      </w:r>
      <w:r>
        <w:rPr>
          <w:sz w:val="28"/>
          <w:szCs w:val="28"/>
          <w:lang w:val="uk-UA"/>
        </w:rPr>
        <w:t xml:space="preserve">записана на рубежі </w:t>
      </w:r>
      <w:r>
        <w:rPr>
          <w:sz w:val="28"/>
          <w:szCs w:val="28"/>
          <w:lang w:val="uk-UA" w:eastAsia="uk-UA"/>
        </w:rPr>
        <w:t xml:space="preserve">IX </w:t>
      </w:r>
      <w:r>
        <w:rPr>
          <w:sz w:val="28"/>
          <w:szCs w:val="28"/>
          <w:lang w:val="uk-UA"/>
        </w:rPr>
        <w:t xml:space="preserve">в., але що відображає і ранішні риси саксонського суспільства, також свідчить, що колишня майнова рівність давно вже перестала існувати, хоча процес диференціації протікав тут повільніше, ніж в Баварії. Документ повідомляє про наявність знаті (нобілі або зделінги), вільних (фрілінги) і напіввільних (лацци або літ). У </w:t>
      </w:r>
      <w:r>
        <w:rPr>
          <w:sz w:val="28"/>
          <w:szCs w:val="28"/>
          <w:lang w:val="uk-UA" w:eastAsia="uk-UA"/>
        </w:rPr>
        <w:t xml:space="preserve">VIII </w:t>
      </w:r>
      <w:r>
        <w:rPr>
          <w:sz w:val="28"/>
          <w:szCs w:val="28"/>
          <w:lang w:val="uk-UA"/>
        </w:rPr>
        <w:t>в. частина фрілінгов вступила під патронат знаті; почастішали факти дарування майна нобілям. Літ знаходився залежно від пана і міг добитися свободи за викуп. Разом з тим літ ще не повністю втратив свободу, вони правоспроможні і дієздатні і навіть могли володіти рабами. Таким чином, феодальні відносини у саксів знаходилися ще в зачатковому стані, але розвиток соціальної диференціації і збільшення числа дарувань, частіше, мабуть, вимушених, свідчать про появу ало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епокірній Саксонії вогнем і кров'ю упроваджувалося християнство. Карл Великий виробив масові висилки саксів в глиб Галії і повністю виселив нордальбінгов. Саксонська знать була зрівняна в правах і положенні з франкськімі феодалами. Втім, сепаратизм саксонських феодалів наполегливо тримався протягом сторіч. Насильно хрещені сакси стали об'єктом феодальної експлуатації з боку держави, своїх і франкськіх феодальних сеньйор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uk-UA"/>
        </w:rPr>
        <w:t>«</w:t>
      </w:r>
      <w:r>
        <w:rPr>
          <w:bCs/>
          <w:sz w:val="28"/>
          <w:szCs w:val="28"/>
          <w:lang w:val="uk-UA"/>
        </w:rPr>
        <w:t>Країна тевтонів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843 р. сини Людовика Благочестивого на основі Верденського договору поділили землі Священної Римської імперії, створеної в 800 р. їх дідом Карлом Великим. Землі за Рейном, частково — по Рейну і його правим притокам, Баварію одержав Людовик Немецкий. Це Восточнофранкськоє держава і стало називатися «країною тевтонів». У 962 р. Відгін </w:t>
      </w:r>
      <w:r>
        <w:rPr>
          <w:sz w:val="28"/>
          <w:szCs w:val="28"/>
          <w:lang w:val="uk-UA" w:eastAsia="uk-UA"/>
        </w:rPr>
        <w:t xml:space="preserve">I </w:t>
      </w:r>
      <w:r>
        <w:rPr>
          <w:sz w:val="28"/>
          <w:szCs w:val="28"/>
          <w:lang w:val="uk-UA"/>
        </w:rPr>
        <w:t>з саксонської династії відновив Римську імперію. Згодом ця подія стали називати «Відновленням Священної Римської імперії». З тих пір государ німецький буде одночасний і государем італійським, нерідко віддаючи безпосередньо німецькі справи на відкуп світським князям і королям і на основі інвестітури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обмеженої в 1122 р. світської інвестітурой), тобто наділом вибраної духовної особи землею, — духовним князям. Прагнення німецьких королів (імператорів) до світового панування в поєднанні з виборністю їх курфюрстами (духовними і світськими князями-виборцями), підтвердженою згодом Золотою буллою (1356), на сторіччя закріпило роздробленість і багатовладдя в Німеччині. Якщо відсутність німецької держави до пори стримувала процес феодалізування, а виникнення — прискорило його, то подальша політична роздробленість визначила відмінності в положенні селянства Західної і Східної Німеччини, прикривала посилювання кріпацтва.</w:t>
      </w:r>
    </w:p>
    <w:p>
      <w:pPr>
        <w:pStyle w:val="Heading1"/>
        <w:keepNext w:val="false"/>
        <w:widowControl w:val="false"/>
        <w:ind w:firstLine="70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оложення селянства</w:t>
      </w:r>
    </w:p>
    <w:p>
      <w:pPr>
        <w:pStyle w:val="Heading1"/>
        <w:keepNext w:val="false"/>
        <w:widowControl w:val="false"/>
        <w:ind w:firstLine="709"/>
        <w:rPr/>
      </w:pPr>
      <w:r>
        <w:rPr>
          <w:color w:val="000000"/>
          <w:lang w:val="uk-UA" w:eastAsia="uk-UA"/>
        </w:rPr>
        <w:t xml:space="preserve">IX </w:t>
      </w:r>
      <w:r>
        <w:rPr>
          <w:color w:val="000000"/>
          <w:lang w:val="uk-UA"/>
        </w:rPr>
        <w:t xml:space="preserve">в. був періодом інтенсивного закріпачення землеробів — общинників південних районів Німеччини. В цей час на схід від Рейну зберігалося ще порівняно велике число вільних власників своєї землі, хоча повністю вільних сіл залишалося небагато. У </w:t>
      </w:r>
      <w:r>
        <w:rPr>
          <w:color w:val="000000"/>
          <w:lang w:val="uk-UA" w:eastAsia="uk-UA"/>
        </w:rPr>
        <w:t>X—XI</w:t>
      </w:r>
      <w:r>
        <w:rPr>
          <w:color w:val="000000"/>
          <w:lang w:val="uk-UA"/>
        </w:rPr>
        <w:t xml:space="preserve"> вв. заможні землероби, здатні служити в кінному війську, поповнюють ряди рицарства. Різниця між цими «неблагородними» і «благородними» лицарями зникає в </w:t>
      </w:r>
      <w:r>
        <w:rPr>
          <w:color w:val="000000"/>
          <w:lang w:val="uk-UA" w:eastAsia="uk-UA"/>
        </w:rPr>
        <w:t xml:space="preserve">XIII </w:t>
      </w:r>
      <w:r>
        <w:rPr>
          <w:color w:val="000000"/>
          <w:lang w:val="uk-UA"/>
        </w:rPr>
        <w:t xml:space="preserve">в. Збіднілі землероби потрапляли в поземельну і особисту залежність, стаючи кріпосними — </w:t>
      </w:r>
      <w:r>
        <w:rPr>
          <w:iCs/>
          <w:color w:val="000000"/>
          <w:lang w:val="uk-UA"/>
        </w:rPr>
        <w:t xml:space="preserve">херіге. </w:t>
      </w:r>
      <w:r>
        <w:rPr>
          <w:color w:val="000000"/>
          <w:lang w:val="uk-UA"/>
        </w:rPr>
        <w:t xml:space="preserve">Існували і справжні холопи </w:t>
      </w:r>
      <w:r>
        <w:rPr>
          <w:iCs/>
          <w:color w:val="000000"/>
          <w:lang w:val="uk-UA"/>
        </w:rPr>
        <w:t xml:space="preserve">(лейбайгене), </w:t>
      </w:r>
      <w:r>
        <w:rPr>
          <w:color w:val="000000"/>
          <w:lang w:val="uk-UA"/>
        </w:rPr>
        <w:t xml:space="preserve">які знаходилися в повній владі феодала і входили до складу його челяді. Нарешті, в </w:t>
      </w:r>
      <w:r>
        <w:rPr>
          <w:color w:val="000000"/>
          <w:lang w:val="uk-UA" w:eastAsia="uk-UA"/>
        </w:rPr>
        <w:t xml:space="preserve">XI </w:t>
      </w:r>
      <w:r>
        <w:rPr>
          <w:color w:val="000000"/>
          <w:lang w:val="uk-UA"/>
        </w:rPr>
        <w:t>в. з'явилося узагальнене поняття «</w:t>
      </w:r>
      <w:r>
        <w:rPr>
          <w:iCs/>
          <w:color w:val="000000"/>
          <w:lang w:val="uk-UA"/>
        </w:rPr>
        <w:t xml:space="preserve">селянин» </w:t>
      </w:r>
      <w:r>
        <w:rPr>
          <w:color w:val="000000"/>
          <w:lang w:val="uk-UA"/>
        </w:rPr>
        <w:t>— що означало, що грань між невоюючими землеробами і не працюючими на землі воїнами в цілому визначилася. Вільних селян ставало все менш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кономічна роздробленість країни визначила відмінності в положенні селянства Західної і Східної Німеччини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вичні повинності селян як на заході, так і на сході країни — оброки, тобто рента продуктами. Селяни віддавали в двір пана крупну і дрібну худобу, птаха, дичину, сало, сир, молоко, зерно, рибу, солод, пиво, овочі, мед, віск, дрова, льон, нерідко ремісничі вироби — шпори, бочки, коси, сокири і сокири, меблі, підкови, взуття, шуби і т.д. Іншою повинністю була панщина</w:t>
      </w:r>
      <w:r>
        <w:rPr>
          <w:iCs/>
          <w:sz w:val="28"/>
          <w:szCs w:val="28"/>
          <w:lang w:val="uk-UA"/>
        </w:rPr>
        <w:t>, вельми різноманітна — польова (урочна або почасова), робота на панських землях, рубка і валяння лісу, корчування, випалювання вугілля, перевізні і підводні повинності, будівельні роботи, обслуговування панського двору — від приготування їжі, прибирання приміщень до обов'язку годувати грудьми дітей феод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дзвичайно тяжкою повинністю була </w:t>
      </w:r>
      <w:r>
        <w:rPr>
          <w:iCs/>
          <w:sz w:val="28"/>
          <w:szCs w:val="28"/>
          <w:lang w:val="uk-UA"/>
        </w:rPr>
        <w:t xml:space="preserve">десятина, </w:t>
      </w:r>
      <w:r>
        <w:rPr>
          <w:sz w:val="28"/>
          <w:szCs w:val="28"/>
          <w:lang w:val="uk-UA"/>
        </w:rPr>
        <w:t xml:space="preserve">яку нерідко збирали не тільки духовні, але і світські феодали. Разом з цим стягувався смертний побір — передача пану частини майна померлого селянина (звично худоби). Цей побір, іменований </w:t>
      </w:r>
      <w:r>
        <w:rPr>
          <w:iCs/>
          <w:sz w:val="28"/>
          <w:szCs w:val="28"/>
          <w:lang w:val="uk-UA"/>
        </w:rPr>
        <w:t xml:space="preserve">третиною, </w:t>
      </w:r>
      <w:r>
        <w:rPr>
          <w:sz w:val="28"/>
          <w:szCs w:val="28"/>
          <w:lang w:val="uk-UA"/>
        </w:rPr>
        <w:t>нерідко розповсюджувався і на «вільних» селян. У північно-західній Німеччині кріпосні селяни платили поголовну подать, що не застосовувалася на сході, і смертний побір не тільки худобою, але і одягом. У південних і південно-західних районах панщина лише рідко замінювалася грошовою ренто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дуктивні сил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період становлення феодалізму в Німеччині панувало </w:t>
      </w:r>
      <w:r>
        <w:rPr>
          <w:iCs/>
          <w:sz w:val="28"/>
          <w:szCs w:val="28"/>
          <w:lang w:val="uk-UA"/>
        </w:rPr>
        <w:t xml:space="preserve">натуральне господарство. </w:t>
      </w:r>
      <w:r>
        <w:rPr>
          <w:sz w:val="28"/>
          <w:szCs w:val="28"/>
          <w:lang w:val="uk-UA"/>
        </w:rPr>
        <w:t>Урожаї були невисокими. За часів Каролінгов з'явилися водяні млини, на яких мололи пшеницю, завдяки чому помітно підвищилася вантажопідйомність возів і возів, вітряні млини, що стали незабаром обов'язковою приналежністю сільського ландшафту. Трипільна система, що зрідка застосовувалася, в XII—XIII ст.ст. стане пануючою. І хоча продуктивні сили залишалися низькими, заснованими на рутинній техніці, феодалізм, що формується, забезпечив вищу продуктивність праці, ніж рабовласницький лад, про що наочно свідчать відділення ремесла від сільського господарства і процес доповнення військових, адміністративних і культових функцій міст функцій ремісничого товарного виробництва і торгівлі, що почав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32"/>
          <w:lang w:val="uk-UA"/>
        </w:rPr>
        <w:t>Епоха розквіту феодалізму (</w:t>
      </w:r>
      <w:r>
        <w:rPr>
          <w:b/>
          <w:bCs/>
          <w:sz w:val="28"/>
          <w:szCs w:val="32"/>
          <w:lang w:val="uk-UA" w:eastAsia="uk-UA"/>
        </w:rPr>
        <w:t xml:space="preserve">XI </w:t>
      </w:r>
      <w:r>
        <w:rPr>
          <w:b/>
          <w:bCs/>
          <w:sz w:val="28"/>
          <w:szCs w:val="32"/>
          <w:lang w:val="uk-UA"/>
        </w:rPr>
        <w:t>- кінець ХV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еодальна ієрархія «Порядок щитів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кінця </w:t>
      </w:r>
      <w:r>
        <w:rPr>
          <w:sz w:val="28"/>
          <w:szCs w:val="28"/>
          <w:lang w:val="uk-UA" w:eastAsia="uk-UA"/>
        </w:rPr>
        <w:t xml:space="preserve">XI </w:t>
      </w:r>
      <w:r>
        <w:rPr>
          <w:sz w:val="28"/>
          <w:szCs w:val="28"/>
          <w:lang w:val="uk-UA"/>
        </w:rPr>
        <w:t xml:space="preserve">— початку </w:t>
      </w:r>
      <w:r>
        <w:rPr>
          <w:sz w:val="28"/>
          <w:szCs w:val="28"/>
          <w:lang w:val="uk-UA" w:eastAsia="uk-UA"/>
        </w:rPr>
        <w:t xml:space="preserve">XII </w:t>
      </w:r>
      <w:r>
        <w:rPr>
          <w:sz w:val="28"/>
          <w:szCs w:val="28"/>
          <w:lang w:val="uk-UA"/>
        </w:rPr>
        <w:t>вв. німецьке село стало в цілому феодальним. Населення розділилося на вільних і феодал залежних або кріпосних селян. Вільні, у свою чергу, ділилися на дві обмежені станові групи: на вільних «благородного» походження панів і на вільні, але «неблагородні обличчя шеффенського стану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першої станової групи відносилися духовні і світські князі, графи, лицарі, тобто крупні феодальні землевласники. Другу станову групу складали вільні землевласники — шеффени, чиншевіки, ландзасси (поселенці), вільні від всяких селянських повинностей або платили так званий вільний </w:t>
      </w:r>
      <w:r>
        <w:rPr>
          <w:iCs/>
          <w:sz w:val="28"/>
          <w:szCs w:val="28"/>
          <w:lang w:val="uk-UA"/>
        </w:rPr>
        <w:t>чинш2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і судовий податок і іменовані особами шеффенського стани, оскільки були підсудні шеффенському суду, а також зобов'язувалися і допускалися до виконання функцій засідателів присяг. Звідси і назва — присяжн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еодальна ієрархія, що склалася в попередній період, до початку </w:t>
      </w:r>
      <w:r>
        <w:rPr>
          <w:sz w:val="28"/>
          <w:szCs w:val="28"/>
          <w:lang w:val="uk-UA" w:eastAsia="uk-UA"/>
        </w:rPr>
        <w:t xml:space="preserve">XIII </w:t>
      </w:r>
      <w:r>
        <w:rPr>
          <w:sz w:val="28"/>
          <w:szCs w:val="28"/>
          <w:lang w:val="uk-UA"/>
        </w:rPr>
        <w:t xml:space="preserve">в. одержала офіційне закріплення у порядку </w:t>
      </w:r>
      <w:r>
        <w:rPr>
          <w:iCs/>
          <w:sz w:val="28"/>
          <w:szCs w:val="28"/>
          <w:lang w:val="uk-UA"/>
        </w:rPr>
        <w:t xml:space="preserve">щитів». </w:t>
      </w:r>
      <w:r>
        <w:rPr>
          <w:sz w:val="28"/>
          <w:szCs w:val="28"/>
          <w:lang w:val="uk-UA"/>
        </w:rPr>
        <w:t>Всього бути встановлено сім військових щитів, що указували ранг (місце), до якого відносилася дана особа в системі феодальної ієрархії. Володарі перших шести щитів користувалися ленним правом і мали право володіти лен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чолював феодальні сходи король (імператор), що вважався сюзереном, володарем верховних державних прав, «суддею над земельною власністю і леном, і над життям кожного». Прямими васалами короля були князі — «безпосередні чини імперії», що мали своїх васалів. Королю належав щит першого рангу. Щит другого рангу належав духовним князям — єпископам, абатам і ігуменям, третього — світським князям, якщо вони ставали васалами єпископів, четвертого — графам, п'ятого — лицарям, шостого — субвасалам лицарів. У п'ятий ранг «</w:t>
      </w:r>
      <w:r>
        <w:rPr>
          <w:iCs/>
          <w:sz w:val="28"/>
          <w:szCs w:val="28"/>
          <w:lang w:val="uk-UA"/>
        </w:rPr>
        <w:t xml:space="preserve">Саксонське зеркало» </w:t>
      </w:r>
      <w:r>
        <w:rPr>
          <w:sz w:val="28"/>
          <w:szCs w:val="28"/>
          <w:lang w:val="uk-UA"/>
        </w:rPr>
        <w:t>включало «осіб, що можуть бути шеффенамі». Сьомий щит належав «вільним людям, народженим в браку», і ленного права не давав. Щит знижувався на один ступінь, якщо феодал, як це часто бувало з світськими князями, ставав васалом рівного собі по чину особ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лени і ленне право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лени розрізнялися по рангу і призначенню. У льон могли віддаватися не тільки землі, але і сан, посади, стягування десятини, мит, чеканка монети і т.д. Були лени імперські, церковні, судові, міські. До числа імперських входили і церковні — «ськіпетроносниє» і «знаменниє» лени, передавані світським князям, посадові, чеканка монети і ін. Разом з ленамі, що знаходяться у володінні «благородних» феодалів, існувала категорія «неблагородних ленов» — лени сільських старост і навіть «селянські лени», тримання яких було пов'язане з певними повинностями. Разом з тим леном признавалося лише те, що феодал одержував як васал. Феодал міг наділити свого служивого людини (міністеріала) ім'ям, але така операція, роз'яснює «Саксонське дзеркало», скоювалася не по ленному, а по доменіальному (земському) праву, оскільки була передачею службово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енна система в Німеччині склалася повною мірою і стала державною системою земельних відносин вже в </w:t>
      </w:r>
      <w:r>
        <w:rPr>
          <w:sz w:val="28"/>
          <w:szCs w:val="28"/>
          <w:lang w:val="uk-UA" w:eastAsia="uk-UA"/>
        </w:rPr>
        <w:t xml:space="preserve">XII </w:t>
      </w:r>
      <w:r>
        <w:rPr>
          <w:sz w:val="28"/>
          <w:szCs w:val="28"/>
          <w:lang w:val="uk-UA"/>
        </w:rPr>
        <w:t>в. У спадкові лени перетворилися графства. Навіть багато аллоїдальниє володінь територіальних князів і графів стали ленамі. Аллоїдальниє землі, що збереглися ще у крупних територіальних власників, інкорпорувалися (приєднувалися) в ленну систему, зберігши лише свій юридичний титул володіння. Феодальне землеволодіння прийняло характер ленної системи, сформувалося ленне законодавст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енне право регулювало всі сторони відносин власників і утримувачів ленов, організації сільськогосподарських робіт на ленних територіях, визначало пристрій суспільного життя країни. Особливо ретельно ленне право розмежовувало, що і в які терміни належало одержувати власникам і утримувачам л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01" w:leader="none"/>
          <w:tab w:val="left" w:pos="5497" w:leader="hyphen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яке ослаблення кріпац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01" w:leader="none"/>
          <w:tab w:val="left" w:pos="5497" w:leader="hyphen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ина </w:t>
      </w:r>
      <w:r>
        <w:rPr>
          <w:sz w:val="28"/>
          <w:szCs w:val="28"/>
          <w:lang w:val="uk-UA" w:eastAsia="uk-UA"/>
        </w:rPr>
        <w:t xml:space="preserve">XIII </w:t>
      </w:r>
      <w:r>
        <w:rPr>
          <w:sz w:val="28"/>
          <w:szCs w:val="28"/>
          <w:lang w:val="uk-UA"/>
        </w:rPr>
        <w:t>в. стала часом рішучого повороту до кращого в житті німецького народу, особливо в положенні селянства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начні маси селянства одержали особисту свободу або у зв'язку з хрестовими походами, або відкупившися від пана. Деякі феодали, йдучи в похід, відпускали своїх селян на свободу; сотні дворянських пологів зникли, а їх селяни добилися свободи. Але головна причина ослаблення кріпацтва до рівня простої залежності диктувалася необхідністю освоєння цілинних земель, а при старих способах обробки збільшити доходи феодала можна було лише на основі полюбовної угоди з власними селянами і прийшлими колоністами. У східній частині Німеччини, в захоплених за Лабой слов'янських землях, німецькі селяни-переселенці були звільнені від панщини і платежів наряд років, користувалися пільгами і привілеями. Інакше не можна було привернути на схід робочі руки. У цих умовах феодалам довелося дати особисту свободу залежним селянам всієї Північної Німеччини. У Саксонії і сусідніх північно-західних областях з </w:t>
      </w:r>
      <w:r>
        <w:rPr>
          <w:sz w:val="28"/>
          <w:szCs w:val="28"/>
          <w:lang w:val="uk-UA" w:eastAsia="uk-UA"/>
        </w:rPr>
        <w:t xml:space="preserve">XIII </w:t>
      </w:r>
      <w:r>
        <w:rPr>
          <w:sz w:val="28"/>
          <w:szCs w:val="28"/>
          <w:lang w:val="uk-UA"/>
        </w:rPr>
        <w:t xml:space="preserve">в. створювалося мелковотчинноє феодальне господарство, розвивалася </w:t>
      </w:r>
      <w:r>
        <w:rPr>
          <w:iCs/>
          <w:sz w:val="28"/>
          <w:szCs w:val="28"/>
          <w:lang w:val="uk-UA"/>
        </w:rPr>
        <w:t xml:space="preserve">майерськая </w:t>
      </w:r>
      <w:r>
        <w:rPr>
          <w:sz w:val="28"/>
          <w:szCs w:val="28"/>
          <w:lang w:val="uk-UA"/>
        </w:rPr>
        <w:t xml:space="preserve">(майер — керівник) </w:t>
      </w:r>
      <w:r>
        <w:rPr>
          <w:iCs/>
          <w:sz w:val="28"/>
          <w:szCs w:val="28"/>
          <w:lang w:val="uk-UA"/>
        </w:rPr>
        <w:t>оренда.</w:t>
      </w:r>
      <w:r>
        <w:rPr>
          <w:iCs/>
          <w:sz w:val="28"/>
          <w:szCs w:val="28"/>
          <w:lang w:val="uk-UA" w:eastAsia="uk-UA"/>
        </w:rPr>
        <w:t xml:space="preserve"> </w:t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color w:val="000000"/>
          <w:spacing w:val="0"/>
          <w:lang w:val="uk-UA"/>
        </w:rPr>
      </w:pPr>
      <w:r>
        <w:rPr>
          <w:b w:val="false"/>
          <w:color w:val="000000"/>
          <w:spacing w:val="0"/>
          <w:lang w:val="uk-UA" w:eastAsia="uk-UA"/>
        </w:rPr>
        <w:t>Міс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01" w:leader="none"/>
          <w:tab w:val="left" w:pos="5497" w:leader="hyphen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ише небагато міст Німеччини були римського походження. Величезна більшість німецьких міст виникла в </w:t>
      </w:r>
      <w:r>
        <w:rPr>
          <w:sz w:val="28"/>
          <w:szCs w:val="28"/>
          <w:lang w:val="uk-UA" w:eastAsia="uk-UA"/>
        </w:rPr>
        <w:t xml:space="preserve">XI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 w:eastAsia="uk-UA"/>
        </w:rPr>
        <w:t xml:space="preserve">XIII </w:t>
      </w:r>
      <w:r>
        <w:rPr>
          <w:sz w:val="28"/>
          <w:szCs w:val="28"/>
          <w:lang w:val="uk-UA"/>
        </w:rPr>
        <w:t>в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 w:eastAsia="uk-UA"/>
        </w:rPr>
        <w:t xml:space="preserve">XII </w:t>
      </w:r>
      <w:r>
        <w:rPr>
          <w:sz w:val="28"/>
          <w:szCs w:val="28"/>
          <w:lang w:val="uk-UA"/>
        </w:rPr>
        <w:t xml:space="preserve">в. у Німеччині налічувалися сотні міст, а в </w:t>
      </w:r>
      <w:r>
        <w:rPr>
          <w:sz w:val="28"/>
          <w:szCs w:val="28"/>
          <w:lang w:val="uk-UA" w:eastAsia="uk-UA"/>
        </w:rPr>
        <w:t xml:space="preserve">XIII— XIV </w:t>
      </w:r>
      <w:r>
        <w:rPr>
          <w:sz w:val="28"/>
          <w:szCs w:val="28"/>
          <w:lang w:val="uk-UA"/>
        </w:rPr>
        <w:t>вв. виникло близько 700 нових міст. Середнім вважалося місто з населенням 10 — 15 тис., крупним — 25 — 35 тис., дрібним — 1 — 5 ти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чатку населення міст складали кріпосні, що бігли від своїх панів. Вони принесли в міста початку маркового ладу і стародавнього народоправства у вигляді міського веча (бурдіга). Але місто стояло на землі духовного або світського сеньйора, який здійснював в ньому правосуддя, стягував побори, вимагав від городян явки в похід. Поступово влада сеньйора подавила народні збор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одяни боролися за скорочення феодальних поборів, торгові привілеї, право на міське самоврядування. Ця боротьба городян проходила у формі комунальних революцій. Нерідко міста спиралися на підтримку імператорів, зацікавлених в ослабленні сеньйорів і розуміючих роль і значення міста як джерела фінансових і людських ресурсів. До початку </w:t>
      </w:r>
      <w:r>
        <w:rPr>
          <w:sz w:val="28"/>
          <w:szCs w:val="28"/>
          <w:lang w:val="uk-UA" w:eastAsia="uk-UA"/>
        </w:rPr>
        <w:t xml:space="preserve">XIV </w:t>
      </w:r>
      <w:r>
        <w:rPr>
          <w:sz w:val="28"/>
          <w:szCs w:val="28"/>
          <w:lang w:val="uk-UA"/>
        </w:rPr>
        <w:t xml:space="preserve">в. більшість міст добилася незалежності від сеньйорів, але влада опинилася в руках міської аристократії — крупних купців, домовласників, лихварів і землевласників, так званих </w:t>
      </w:r>
      <w:r>
        <w:rPr>
          <w:iCs/>
          <w:sz w:val="28"/>
          <w:szCs w:val="28"/>
          <w:lang w:val="uk-UA"/>
        </w:rPr>
        <w:t xml:space="preserve">аусбюргеров.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 w:eastAsia="uk-UA"/>
        </w:rPr>
        <w:t xml:space="preserve">XV </w:t>
      </w:r>
      <w:r>
        <w:rPr>
          <w:sz w:val="28"/>
          <w:szCs w:val="28"/>
          <w:lang w:val="uk-UA"/>
        </w:rPr>
        <w:t xml:space="preserve">в. цей верхівковий шар міста став називатися </w:t>
      </w:r>
      <w:r>
        <w:rPr>
          <w:iCs/>
          <w:sz w:val="28"/>
          <w:szCs w:val="28"/>
          <w:lang w:val="uk-UA"/>
        </w:rPr>
        <w:t>патриціатом.</w:t>
      </w:r>
    </w:p>
    <w:p>
      <w:pPr>
        <w:pStyle w:val="Heading2"/>
        <w:keepNext w:val="false"/>
        <w:widowControl w:val="false"/>
        <w:tabs>
          <w:tab w:val="clear" w:pos="5101"/>
          <w:tab w:val="clear" w:pos="5497"/>
        </w:tabs>
        <w:ind w:firstLine="709"/>
        <w:jc w:val="both"/>
        <w:rPr>
          <w:b w:val="false"/>
          <w:b w:val="false"/>
          <w:color w:val="000000"/>
          <w:spacing w:val="0"/>
          <w:lang w:val="uk-UA"/>
        </w:rPr>
      </w:pPr>
      <w:r>
        <w:rPr>
          <w:b w:val="false"/>
          <w:color w:val="000000"/>
          <w:spacing w:val="0"/>
          <w:lang w:val="uk-UA"/>
        </w:rPr>
        <w:t>Цех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ою життя міста було товарне виробництво — ремесло і продаж виробів. Як і скрізь у феодальній Європі, формою організації ремісничого виробництва був цех. Перші статути німецьких цехів, що дійшли до нас, відносяться до </w:t>
      </w:r>
      <w:r>
        <w:rPr>
          <w:sz w:val="28"/>
          <w:szCs w:val="28"/>
          <w:lang w:val="uk-UA" w:eastAsia="uk-UA"/>
        </w:rPr>
        <w:t xml:space="preserve">XIV </w:t>
      </w: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 w:eastAsia="uk-UA"/>
        </w:rPr>
        <w:t xml:space="preserve">XV </w:t>
      </w:r>
      <w:r>
        <w:rPr>
          <w:sz w:val="28"/>
          <w:szCs w:val="28"/>
          <w:lang w:val="uk-UA"/>
        </w:rPr>
        <w:t xml:space="preserve">ст., хоча цехи виникли значно раніше, в </w:t>
      </w:r>
      <w:r>
        <w:rPr>
          <w:sz w:val="28"/>
          <w:szCs w:val="28"/>
          <w:lang w:val="uk-UA" w:eastAsia="uk-UA"/>
        </w:rPr>
        <w:t>XI—XII вв. У ремісничих майстернях бути зайнято дві-чотири люди, рахуючи і майстра. Виняток становили численніші будівельні організації. Статути регламентували відносини майстрів, підмайстрів і учнів, терміни і умови учнівства; визначали кількість, об'єм і якість вироблюваної продукції, її зовнішній вигляд, упаковку і т. д... Одночасно цехи виконували функції кас взаємодопомоги, піклувалися про вдів і сиріт, несли охоронну і пожежну службу, захищали стіни рідного міста, брали активну участь в релігійному житт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агато власників майстерень були кустарями і працювали на майстра-підприємця, що забезпечував їх сировиною і забезпечував збут готової продукції. У текстильному (шерстьоткацькому) і металевому виробництвах нерідко до роботи підключали сільських і іногородніх кустар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в </w:t>
      </w:r>
      <w:r>
        <w:rPr>
          <w:sz w:val="28"/>
          <w:szCs w:val="28"/>
          <w:lang w:val="uk-UA" w:eastAsia="uk-UA"/>
        </w:rPr>
        <w:t>XIV—XV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. у німецьких містах з'явилася </w:t>
      </w:r>
      <w:r>
        <w:rPr>
          <w:iCs/>
          <w:sz w:val="28"/>
          <w:szCs w:val="28"/>
          <w:lang w:val="uk-UA"/>
        </w:rPr>
        <w:t xml:space="preserve">децентралізована мануфактура, </w:t>
      </w:r>
      <w:r>
        <w:rPr>
          <w:sz w:val="28"/>
          <w:szCs w:val="28"/>
          <w:lang w:val="uk-UA"/>
        </w:rPr>
        <w:t>хоча майстер-підприємець принаймні на перших порах ще брав активну участь у виробництв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кументи свідчать про диференціацію міського, що відбувається, зокрема ремісничого населення. Були цехи багаті і бідні, цехи, що користуються пошаною, і цехи «ганебні». Особливо незавидним було положення численних підмайстрів і учнів, що становлять 55 — 60% міського населення. В кінці </w:t>
      </w:r>
      <w:r>
        <w:rPr>
          <w:sz w:val="28"/>
          <w:szCs w:val="28"/>
          <w:lang w:val="uk-UA" w:eastAsia="uk-UA"/>
        </w:rPr>
        <w:t xml:space="preserve">XV </w:t>
      </w:r>
      <w:r>
        <w:rPr>
          <w:sz w:val="28"/>
          <w:szCs w:val="28"/>
          <w:lang w:val="uk-UA"/>
        </w:rPr>
        <w:t xml:space="preserve">в. 65% ремісників крупних міст сплачували податки по двох найнижчих ставках. В той же час вже у середині </w:t>
      </w:r>
      <w:r>
        <w:rPr>
          <w:sz w:val="28"/>
          <w:szCs w:val="28"/>
          <w:lang w:val="uk-UA" w:eastAsia="uk-UA"/>
        </w:rPr>
        <w:t xml:space="preserve">XIV </w:t>
      </w:r>
      <w:r>
        <w:rPr>
          <w:sz w:val="28"/>
          <w:szCs w:val="28"/>
          <w:lang w:val="uk-UA"/>
        </w:rPr>
        <w:t>в. менше 6% міських платників податків сплачували помайново-прибутковий податок більш ніж з половини загальної оцінки майна, що свідчило про високу концентрацію власност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ХШ~ХУ вв. у багатьох містах (Кельне, Вормсе, Ульме, Гамбурзі і ін.) відбувалися цехові повстання — цехові </w:t>
      </w:r>
      <w:r>
        <w:rPr>
          <w:iCs/>
          <w:sz w:val="28"/>
          <w:szCs w:val="28"/>
          <w:lang w:val="uk-UA"/>
        </w:rPr>
        <w:t>революції проти патриціату. Але лише в окремих випадках (Кельн, 1396) цехам вдавалося захопити магістрат. Іноді цехи вимушували патриціат розділити влада з цеховою верхівкою. Нижчі шари Друк цеху пекарів міста (плебейство) нерідко активно підтримували цехові повстання, але ніколи не одержували влади і не добивалися хліба і пра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кінці </w:t>
      </w:r>
      <w:r>
        <w:rPr>
          <w:sz w:val="28"/>
          <w:szCs w:val="28"/>
          <w:lang w:val="uk-UA" w:eastAsia="uk-UA"/>
        </w:rPr>
        <w:t>XIV — початку XV вв. виникає категорія «</w:t>
      </w:r>
      <w:r>
        <w:rPr>
          <w:iCs/>
          <w:sz w:val="28"/>
          <w:szCs w:val="28"/>
          <w:lang w:val="uk-UA" w:eastAsia="uk-UA"/>
        </w:rPr>
        <w:t>вічних підмайстрів» — одна з складових частин формувався перед пролетаріату. Захищаючи свої економічні права, підмайстри створювали таємні братства, проводили страйки в масштабах цеху, міста або декількох міст. Підмайстрів сікли батогами, клеймили, кидали у в'язниці, калічили. Майстри застосовували локаути, систему «чорних списків».</w:t>
      </w:r>
    </w:p>
    <w:p>
      <w:pPr>
        <w:pStyle w:val="Heading3"/>
        <w:keepNext w:val="false"/>
        <w:widowControl w:val="false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Союзи міст Ганз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смутну епоху междуцарствія і «кулачного права» для захисту життя і майна створюються союзи міст. У 1254 г, виник </w:t>
      </w:r>
      <w:r>
        <w:rPr>
          <w:iCs/>
          <w:sz w:val="28"/>
          <w:szCs w:val="28"/>
          <w:lang w:val="uk-UA"/>
        </w:rPr>
        <w:t>Рейнський союз міст (Майнц, Вормс, Оппенгейм і ін.). Через два роки він об'єднав до 100 міст і більше 30 князів, але внутрішні суперечності незабаром привели до розпаду союзу. Він відродиться знов майже через сто років всупереч «Золотій буллі», яка заборонила містам об'єднуватися в союзи, і в 1381 р. зіллється з виниклим в 1376 р. Швабським союзом міст. Швабсько-рейнський союз, створений для боротьби з податковими утисками за часів Карла IV</w:t>
      </w:r>
      <w:r>
        <w:rPr>
          <w:iCs/>
          <w:sz w:val="28"/>
          <w:szCs w:val="28"/>
          <w:lang w:val="uk-UA" w:eastAsia="uk-UA"/>
        </w:rPr>
        <w:t xml:space="preserve">, </w:t>
      </w:r>
      <w:r>
        <w:rPr>
          <w:iCs/>
          <w:sz w:val="28"/>
          <w:szCs w:val="28"/>
          <w:lang w:val="uk-UA"/>
        </w:rPr>
        <w:t>об'єднав понад 80 німецькі і швейцарські міста. Проти об'єднання міст виступили рицарські союзи і підтримуючі їх князі на чолі з імператором. У 1388 р. Швабсько-рейнський союз міст зазнав військової поразки у Вормса і розпав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дночасно з міськими союзами в Південній Німеччині складалися союзи по захисту торгівлі в Північній Німеччині. До складу союзу північних міст входило більше 90 міських общин. Це була знаменита </w:t>
      </w:r>
      <w:r>
        <w:rPr>
          <w:iCs/>
          <w:sz w:val="28"/>
          <w:szCs w:val="28"/>
          <w:lang w:val="uk-UA"/>
        </w:rPr>
        <w:t xml:space="preserve">Велика німецька Ганза </w:t>
      </w:r>
      <w:r>
        <w:rPr>
          <w:sz w:val="28"/>
          <w:szCs w:val="28"/>
          <w:lang w:val="uk-UA"/>
        </w:rPr>
        <w:t>(первинне значення готського слова «ганза» — натовп, згодом — союз купців за межею). Офіційне найменування Ганзи — «загальнонімецьке купецтво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никнення союзу відноситься до </w:t>
      </w:r>
      <w:r>
        <w:rPr>
          <w:sz w:val="28"/>
          <w:szCs w:val="28"/>
          <w:lang w:val="uk-UA" w:eastAsia="uk-UA"/>
        </w:rPr>
        <w:t xml:space="preserve">XIII в., коли групи купців з північнонімецьких міст створили </w:t>
      </w:r>
      <w:r>
        <w:rPr>
          <w:iCs/>
          <w:sz w:val="28"/>
          <w:szCs w:val="28"/>
          <w:lang w:val="uk-UA" w:eastAsia="uk-UA"/>
        </w:rPr>
        <w:t>Лондонську Ганзу, провідним містом якої був Кельн. Знищення німецькими феодалами незалежності полабських і поморських слов'ян і татаро-монгольске нашестя поруйнували торгівлю Російських земель. Виниклий пролом і заповнила Велика німецька Ганза, скориставшись ослабленням слов'янської заморської торгівлі. Організаційно-політичне оформлення союзу відбулося у середині XIV в. До складу Ганзи входили міста, розташовані на побережжі Північного і Балтійського морів, і ряд міст на річках, що впадають в ці моря. В період могутності Ганзи в неї входили деякі нідерландські міста. Ядром Ганзи були Гамбург, Любек і Бремен. Ганза мала контори в Лондоні, Бергене, Новгороді, Пскові, Полоцке і багатьох інших міст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ргівля Ганзи була посередницькою: із слов'янських і скандінавських країн до Західної Європи вивозилися сільськогосподарська сировина, ліс, хутровина, дьоготь, сіль. Ганзейци жорстоко експлуатували данських і норвезьких рибаків, забезпечуючи оселедцем майже всю Європу. На ринки скандінавських країн, Польщі і Північної Русі йшла реміснича продукція Заходу, східні прянощі, виноградні вина, ліки. Але Ганза була не тільки торговим союзом, вона мала і риси держави, вела війни за збереження і затвердження своїх торгових прав і привілеїв. Зокрема, в 1369 р. Ганза в союзі з Швецією отримала перемогу над данцями, одержавши ряд замків на побережжя і право вето при обранні данських королів. Проте у зв'язку з роз'єднаністю Німеччини у Ганзи не було ні політичних, ні господарських зв'язків з Швабський - Рейнським союзом міс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олицею Ганзи був </w:t>
      </w:r>
      <w:r>
        <w:rPr>
          <w:iCs/>
          <w:sz w:val="28"/>
          <w:szCs w:val="28"/>
          <w:lang w:val="uk-UA"/>
        </w:rPr>
        <w:t>Любек. Тут збиралися з'їзди — ганзтаги; рішення, що приймалися більшістю голосів, скріплялися друком Любека. Зростання економічної і політичної потужності Англії, Данії, Швеції, Російської держави, частково Польщі досить швидко привів до занепаду Ганзи, а економічні наслідки Великих географічних відкриттів, що різко ослабили значення середземноморської торгівлі і відповідно торгівлі південно-німецьких міст, остаточно погубили Ганзу. Останній ганзтаг відбувся в 1669 р. Спадкоємицею Ганзи в балтійській торгівлі стала Голланді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гравши важливу роль в економічному зміцненні Німеччини, союзи німецьких міст не змогли забезпечити містам керівну роль в політичному житті країни.</w:t>
      </w:r>
    </w:p>
    <w:p>
      <w:pPr>
        <w:pStyle w:val="Heading2"/>
        <w:keepNext w:val="false"/>
        <w:widowControl w:val="false"/>
        <w:tabs>
          <w:tab w:val="clear" w:pos="5101"/>
          <w:tab w:val="clear" w:pos="5497"/>
        </w:tabs>
        <w:autoSpaceDE w:val="false"/>
        <w:ind w:firstLine="709"/>
        <w:jc w:val="both"/>
        <w:rPr>
          <w:b w:val="false"/>
          <w:b w:val="false"/>
          <w:color w:val="000000"/>
          <w:spacing w:val="0"/>
          <w:lang w:val="uk-UA"/>
        </w:rPr>
      </w:pPr>
      <w:r>
        <w:rPr>
          <w:b w:val="false"/>
          <w:color w:val="000000"/>
          <w:spacing w:val="0"/>
          <w:lang w:val="uk-UA"/>
        </w:rPr>
        <w:t>Початок перевороту в аграрних відносина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Що відбулися до середини </w:t>
      </w:r>
      <w:r>
        <w:rPr>
          <w:sz w:val="28"/>
          <w:szCs w:val="28"/>
          <w:lang w:val="uk-UA" w:eastAsia="uk-UA"/>
        </w:rPr>
        <w:t>XIV в. розквіт торгівлі і економічний підйом міст примусили духовних і світських феодалів шукати нові грошові джерела, що зумовило новий натиск на права общини-марки і стало початком перевороту в аграрних відносинах, який продовжиться і в перші десятиліття XVI в. Предметом першочергової турботи феодала стала боротьба за отримання від марки права переважного користування громадськими лісами, лісовими і іншими пасовищами, а потім і повне їх захоплення. Причина проста і очевидна: містам, районам гірської справи, що розвивається, суднобудування, солеваріння і виноградарства потрібні будівельні матеріали і паливо; цехове ремісниче виробництво потребувало овечої шерст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щина постійно піклувалася про охорону і відновлення громадських лісів і лісових пасовищ, встановлювала норми </w:t>
      </w:r>
      <w:r>
        <w:rPr>
          <w:iCs/>
          <w:sz w:val="28"/>
          <w:szCs w:val="28"/>
          <w:lang w:val="uk-UA"/>
        </w:rPr>
        <w:t>випасу. Звичайно «повне право» на випас не перевищувало чотирьох-шести голів, але іноді і 12 і навіть 24 голів. «Повним правом» володіли заможні селяни, «половинним» — біднота, «четвертним» — не член мазкі. Селянин міг продати своє право на бракуючу кількість худоби. Свиневодством займалися переважно селянські господарства. Відомо що в 1437 р. тільки в порівняно невеликому лісі Лусхарт, розташованому між Брухзалем і Філіппсбургом (Баден-Вюртембург), паслося більше 43 тис. свиней. На ринок міста Оснабрюка тільки в 1490 р. селянами приганяло не менше 25 тис. голів свин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Хижацька вирубка лісів, заміна дубових і буків лісів (жолуді і горішки для свиней) хвойними примусила селян відмовитися від пасовищного і перейти до більш трудомісткого стійлового вмісту свиней в хлівах, замінити свиней колишньої напівдикої породи новою породою, «білосніжною». Свиням тепер згодовували ячмінь, висівки, макуху. Все це підірвало престиж свиневодства, скоротилося товарне виробництво. Аж до появи в </w:t>
      </w:r>
      <w:r>
        <w:rPr>
          <w:sz w:val="28"/>
          <w:szCs w:val="28"/>
          <w:lang w:val="uk-UA" w:eastAsia="uk-UA"/>
        </w:rPr>
        <w:t xml:space="preserve">XVIII </w:t>
      </w:r>
      <w:r>
        <w:rPr>
          <w:sz w:val="28"/>
          <w:szCs w:val="28"/>
          <w:lang w:val="uk-UA"/>
        </w:rPr>
        <w:t>в. нових ефективних кормів — картоплі і кукурудзи — свиневодство перестало бути провідною галуззю скотар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аралель із захопленням" громадських лісів і лісових пасовищ феодали розвернули настання на громадські пасовища для крупної худоби. Якщо до </w:t>
      </w:r>
      <w:r>
        <w:rPr>
          <w:sz w:val="28"/>
          <w:szCs w:val="28"/>
          <w:lang w:val="uk-UA" w:eastAsia="uk-UA"/>
        </w:rPr>
        <w:t>XIII в. на громадських пасовищах паслося єдине стадо із загальним пастухом, то в другій половині XIII в. феодали відвоювали право на окремого пастуха. З часом селяни втрачали можливість і право контролю над розмірами панського стада, що пасеться на громадських пасовищах, а феодали поступово привласнювали собі право випасу всієї худоби, переважно овець, на скошених селянських наділах, а також право безперешкодного прогону феодальної отари через селянські наді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аво на будівництво кошари і на виділення пасовищ для овець досить рано стало привілеєм територіальних князів. Влаштовуючи власні кошари, вони все частіше продавали і передавали це право землевласникам або власникам маєтків, а іноді і окремим сільським громадам. </w:t>
      </w:r>
      <w:r>
        <w:rPr>
          <w:iCs/>
          <w:sz w:val="28"/>
          <w:szCs w:val="28"/>
          <w:lang w:val="uk-UA"/>
        </w:rPr>
        <w:t>Вівчарство швидко набуло товарного характеру. Не випадково весняну стрижку овець називали першим урожаєм в році. Розвиток вівчарства зажадав появу орендаря-вівчаря, який фактично став спільником, першим представником підприємницького капіталу в селі. Частка в рендуємому господарстві стала його капіталом, завдяки якому вівчар одержував прибуток. У гонитві за прибутком феодали і вівчарі порушували подорожнє право, спалювали і винищували під пасовища хороші ліси, насильницький вторгалися в селянські пасовища, витісняли селян з рілл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стання феодалів і вівчарів-орендарів на громадські пасовища кінець кінцем привело до виникнення луківництва в справжньому значенні слова, включаючи всілякі підготовчі і будівельні роботи і обводнення лугів, а також до розповсюдження пасіння і упровадженню чотирьохполля. Оскільки в Німеччині в </w:t>
      </w:r>
      <w:r>
        <w:rPr>
          <w:sz w:val="28"/>
          <w:szCs w:val="28"/>
          <w:lang w:val="uk-UA" w:eastAsia="uk-UA"/>
        </w:rPr>
        <w:t xml:space="preserve">XIV—XVI вв. ще не знали чорної пари, те четверте поле протягом 6—12 років відпочивало і використовувалося як пасовище. Пожадливість феодалів зумовила також вимушений перехід від пасовищної до стійлово-пасовищного випасу худоби. Так звана пасовищна корова була витиснена </w:t>
      </w:r>
      <w:r>
        <w:rPr>
          <w:iCs/>
          <w:sz w:val="28"/>
          <w:szCs w:val="28"/>
          <w:lang w:val="uk-UA" w:eastAsia="uk-UA"/>
        </w:rPr>
        <w:t>стійловою коровою, що давала в два рази більше молока. Увійшла до практики торгівля сіном, яке продавали вже не возами, а в кубічних вимірюваннях. Багаті селяни вимушені купувати у своїх односельців гній. До речі, по величині купи гною судили про заможність селянина. Нерідко з тих пір селянський двір називався в документах просто «гноєм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виток міст зумовив в </w:t>
      </w:r>
      <w:r>
        <w:rPr>
          <w:sz w:val="28"/>
          <w:szCs w:val="28"/>
          <w:lang w:val="uk-UA" w:eastAsia="uk-UA"/>
        </w:rPr>
        <w:t>XIV—XVI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. якісне зростання </w:t>
      </w:r>
      <w:r>
        <w:rPr>
          <w:iCs/>
          <w:sz w:val="28"/>
          <w:szCs w:val="28"/>
          <w:lang w:val="uk-UA"/>
        </w:rPr>
        <w:t xml:space="preserve">городництва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садівництва, що </w:t>
      </w:r>
      <w:r>
        <w:rPr>
          <w:sz w:val="28"/>
          <w:szCs w:val="28"/>
          <w:lang w:val="uk-UA"/>
        </w:rPr>
        <w:t>набули товарного характеру. Франкфурту-на-Майне, Аусбургу і Нюрнбергу належала пальма першості у вирощуванні кольорів і квіткового насіння для ринку.</w:t>
      </w:r>
    </w:p>
    <w:p>
      <w:pPr>
        <w:pStyle w:val="Heading3"/>
        <w:keepNext w:val="false"/>
        <w:widowControl w:val="false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4. Економічні причини Реформації і Селянської війни</w:t>
      </w:r>
    </w:p>
    <w:p>
      <w:pPr>
        <w:pStyle w:val="TextBodyIndent"/>
        <w:widowControl w:val="false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TextBodyIndent"/>
        <w:widowControl w:val="false"/>
        <w:rPr/>
      </w:pPr>
      <w:r>
        <w:rPr>
          <w:color w:val="000000"/>
          <w:lang w:val="uk-UA" w:eastAsia="uk-UA"/>
        </w:rPr>
        <w:t>Реформація — масовий народний рух, що носив в основі своїй антифеодальний характер. Формою це була боротьба проти католицької церкви, що була найбільшим землевласником і головною ідеологічною опорою феодального ладу. Реформація, отже, означала виступ проти однієї з економічних основ феодалізму. Закономірно, що батьківщиною Реформації стала Німеччина — країна капіталістичного розвитку, що вже почався, але затриманого і скрутного, країна, яка через свою політичну роздробленість найбільш страждала від посягань папської церкви. Реформація протиставила національну державність космополітичної організації католицизм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останній чверті </w:t>
      </w:r>
      <w:r>
        <w:rPr>
          <w:sz w:val="28"/>
          <w:szCs w:val="28"/>
          <w:lang w:val="uk-UA" w:eastAsia="uk-UA"/>
        </w:rPr>
        <w:t>XV — початку XVI ст., не дивлячись на строкатість економічного розвитку і господарську роз'єднаність, в країні наголошувалися відчутні елементи господарського прогресу, обумовлені розвитком ринку. Успіхи Німеччини в гірській справі, текстильному виробництві, у області будівельної справи, книгодрукування викликали заслужене захоплення сучасників. У селі продовжувався аграрний переворот, що почався в другій половині XIV в. і націлений на затвердження товарного вівчарства, городництва, садівництва. Правда, Великі географічні відкриття вже зумовили крах середземноморської торгівлі, але до середини XVI в. це ще не торкнулося економіки Німечч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товарно-грошові відносини, вторгаючись в напівпатріархальний побут, породжували не тільки торговельно-промислове підприємництво, але і видозміни традиційних способів експлуатації. У багатьох районах Німеччини відновлюється особиста кріпосна залежність селян від феодалів. Луги, ліси і водоймища вилучаються з громадського користування. Поєднуючи грубе насильство з юридичними і лихварськими хитрощами, феодали захоплювали громадські землі, дробили їх і тут же продавали в розстрочку ними ж пограбованим селянам. Селянина могли випороти за те, що його худобина забрела на тільки що відчужене пасовище, засудити до смерті за лов раків в «панському струмку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умовах розкладання феодалізму і зародження елементів раннього капіталізму духовні і світські феодали обкладали міста все новими податками, доводячи до убогості міські низи і завдаючи серйозного збитку іншим шарам, у тому числі і підприємницьким. Прибуток, одержаний за допомогою експлуатації, що ледве народилася, йшов на мита і податки. Міста наповнили селяни, що розорилися і вигнані з місць, яких не могли прийняти малопотужні ремісничо-мануфактурні виробниц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32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  <w:t>Список використаної літератури</w:t>
      </w:r>
    </w:p>
    <w:p>
      <w:pPr>
        <w:pStyle w:val="32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</w:r>
    </w:p>
    <w:p>
      <w:pPr>
        <w:pStyle w:val="32"/>
        <w:widowControl w:val="false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К.Г. Федоров, “Історія держави і права зарубіжних країн”, Львів, 1999р. </w:t>
      </w:r>
    </w:p>
    <w:p>
      <w:pPr>
        <w:pStyle w:val="32"/>
        <w:widowControl w:val="false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агальна історія держави і права”, під ред. К.І. Батиря, Харків, „Фоліо”, 2003 </w:t>
      </w:r>
    </w:p>
    <w:p>
      <w:pPr>
        <w:pStyle w:val="32"/>
        <w:widowControl w:val="false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.М. Черніловський, “Загальна історія держави і права”, Київ, „Академдрук”, 2004р. </w:t>
      </w:r>
    </w:p>
    <w:p>
      <w:pPr>
        <w:pStyle w:val="32"/>
        <w:widowControl w:val="false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сесвітня історія”, частина 2, під ред. Н.А. Красиловської, Тернопіль „Поділля”, 2001р.</w:t>
      </w:r>
    </w:p>
    <w:p>
      <w:pPr>
        <w:pStyle w:val="32"/>
        <w:widowControl w:val="false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Хрестоматія по історії держави і права зарубіжних країн”, під ред. П.М.Червінського К.: „Просвіта”, 2002р. </w:t>
      </w:r>
    </w:p>
    <w:p>
      <w:pPr>
        <w:pStyle w:val="32"/>
        <w:widowControl w:val="false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.Р. Корсунь „Утворення ранньофеодальної держави в Західній Європі”, К.: „Лібра”, 2005р.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09"/>
      <w:jc w:val="both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5101" w:leader="none"/>
        <w:tab w:val="left" w:pos="5497" w:leader="hyphen"/>
      </w:tabs>
      <w:spacing w:lineRule="auto" w:line="360"/>
      <w:ind w:firstLine="709"/>
      <w:jc w:val="center"/>
      <w:outlineLvl w:val="1"/>
    </w:pPr>
    <w:rPr>
      <w:b/>
      <w:bCs/>
      <w:color w:val="000000"/>
      <w:spacing w:val="1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ind w:firstLine="709"/>
      <w:jc w:val="center"/>
      <w:outlineLvl w:val="2"/>
    </w:pPr>
    <w:rPr>
      <w:color w:val="000000"/>
      <w:sz w:val="28"/>
      <w:szCs w:val="28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color w:val="000000"/>
      <w:spacing w:val="6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52:00Z</dcterms:created>
  <dc:creator>1</dc:creator>
  <dc:description/>
  <cp:keywords/>
  <dc:language>en-US</dc:language>
  <cp:lastModifiedBy>SYSTEM</cp:lastModifiedBy>
  <cp:lastPrinted>2006-09-20T13:16:00Z</cp:lastPrinted>
  <dcterms:modified xsi:type="dcterms:W3CDTF">2011-09-21T21:52:00Z</dcterms:modified>
  <cp:revision>2</cp:revision>
  <dc:subject/>
  <dc:title>Економіка Німеччини</dc:title>
</cp:coreProperties>
</file>