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ий національний університет імені Богдана Хмельницького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і портрети К.М. Деревянко і І.Д. Черняховського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Черкаси 20</w:t>
      </w:r>
      <w:r>
        <w:rPr>
          <w:sz w:val="28"/>
          <w:szCs w:val="28"/>
        </w:rPr>
        <w:t>1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  <w:lang w:val="uk-UA"/>
        </w:rPr>
        <w:t>1. Історичний портрет Дере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ка Кузьми Миколайовича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  <w:lang w:val="uk-UA"/>
        </w:rPr>
        <w:t>2. Іван Данилович Черняховський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ки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ступ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Актуальність теми </w:t>
      </w:r>
      <w:r>
        <w:rPr>
          <w:color w:val="000000"/>
          <w:sz w:val="28"/>
          <w:szCs w:val="28"/>
          <w:lang w:val="uk-UA"/>
        </w:rPr>
        <w:t>полягає в тому, що сьогодні, як ніколи усім нам потрібна правда і пам’ять про найжорстокішу і найкровопролитнішу в історії людства війну, про покоління тих людей, які чесно і до кінця виконали свій громадянський обов’язок, захищаючи свою рідну землю від загарбників, винесли на своїх плечах весь тягар повоєнної перебудов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Жителі Черкащини пишаються своїми земляками такими як – Герой Радянського Союзу генерал армії І.Д. Черняховським і видатний полководець та військовий дипломат К.М. Дерев’янк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ета реферату </w:t>
      </w:r>
      <w:r>
        <w:rPr>
          <w:color w:val="000000"/>
          <w:sz w:val="28"/>
          <w:szCs w:val="28"/>
          <w:lang w:val="uk-UA"/>
        </w:rPr>
        <w:t>полягає у дослідженні життя та діяльності К. Дере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ка та І. Черняховського, визначенні іх внеску в історію нашого кра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мети сформувались наступні </w:t>
      </w:r>
      <w:r>
        <w:rPr>
          <w:b/>
          <w:bCs/>
          <w:color w:val="000000"/>
          <w:sz w:val="28"/>
          <w:szCs w:val="28"/>
          <w:lang w:val="uk-UA"/>
        </w:rPr>
        <w:t>завдання реферату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характеризувати історичний портрет Дере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ка К.М.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лідити життя та діяльність Черняховського І.Д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труктурно робота </w:t>
      </w:r>
      <w:r>
        <w:rPr>
          <w:color w:val="000000"/>
          <w:sz w:val="28"/>
          <w:szCs w:val="28"/>
          <w:lang w:val="uk-UA"/>
        </w:rPr>
        <w:t>складається із вступу, двох розділів, висновків та списку використаної літератури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1. Історичний портрет Дерев</w:t>
      </w:r>
      <w:r>
        <w:rPr>
          <w:b/>
          <w:bCs/>
          <w:color w:val="000000"/>
          <w:sz w:val="28"/>
          <w:szCs w:val="28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>янка Кузьми Миколайовича</w:t>
      </w:r>
    </w:p>
    <w:p>
      <w:pPr>
        <w:pStyle w:val="Style15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оїм підписом від імені радянського Верховного Головнокомандування під актом капітуляції Японії генерал-лейтенант Кузьма Дерев’янко поставив крапку в історії Другої світової війн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бір, який випав на нашого співвітчизника, був не випадковим. Враховувалися його військові заслуги, досвід, особисті якості, висока ерудиція, знання англійської та японської мов. Не останню роль відіграло й те, що Кузьма Миколайович був українцем — представником великої нації, яка зробила неоціненний внесок у розгром фашизму й мілітаризм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атний воєначальник та дипломат Кузьма Миколайович Дерев’янко народився 14 листопада 1904 року в селі Косенівка Уманського повіту Київської губернії (нині Уманський район Черкаської області). Його батька односельчани глибоко поважали: він добував хліб насущний тяжкішою працею каменотес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сени 1912 року Кузьма пішов у місцеву церковно-приходську школу, а в 1917 році на останні копійки батьки відрядили здібного хлопця на навчання в першу українську гімназію ім. Б. Грінченка в Умані. Нужда не раз змушувала Кузьму переривати навчання, щоб заробити сім’ї на життя. З третього класу через злидні він таки залишив гімназію і разом з батьком працював каменотесом у гранітних кар’єра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[ 5,12 ]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1922 році, поклавши у торбинку нехитрі харчі, зібрані матусею, і «Кобзар» улюбленого Тараса Шевченка, Кузьма вирушив на навчання в Київську військову школу. Згодом, після її розформування, Дерев’янка разом з іншими найбільш здібними курсантами переводять для подальшого навчання у Харківську школу червоних старшин. Там він, зокрема, опановує японську мов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ісля навчання — командир взводу, командир роти, начальник штабу полку, помічник начальника відділу Українського військового округу. Служив Дерев’янко відмінно — вже через рік командування взводом отримав першу нагороду — іменний срібний портсигар. З 1933 року — слухач спецфакультету з підготовки воєнних розвідників Військової академії ім. Фрунзе (м. Москва), де його здібності реалізувались також в оволодінні англійською та польською мовами. Привітний, життєрадісний, уважний до друзів, Кузьма не тільки відмінно вчився, а й був ініціатором різних спортивних змагань, чудово грав у футбол, любив співати. Акомпануючи собі на балалайці, разом з дружиною та сином (вона грала на гітарі, він — на мандоліні) задушевно співав українські пісні, якими заслуховувалися не тільки товариші по навчанню, а й командири — зокрема тодішній начальник академії маршал Шапошніков [5,12]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навчання, з 1936 року виконував особливе завдання уряду — організовував і керував перевальною базою на станції Сари-Озек у Казахстані, через яку здійснювалося постачання китайської армії, що вела війну з японськими агресорами. У виснажливу спеку, через піщані бурі, сніжні бурани, в жорстокий мороз через височенні гори Тянь-Шаню, піски однієї з найбільших пустель планети — Гобі, по маршруту протяжністю більше трьох тисяч кілометрів червоноармійці під його командуванням переправляли китайським патріотам гвинтівки, кулемети, гармати, патрони, снаряди, міни. За виконання цього завдання 1938 року він був нагороджений найвищим у СРСР орденом Леніна. Такої відзнаки в той час удостоювались одиниці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1939–1940 роках Кузьма Дерев’янко — начальник штабу особливої лижної бригади. З початком Великої Вітчизняної війни — начальник розвідвідділу Північно-Західного фронту, особисто здійснював глибоку розвідку та військові операції в тилу фашистів. Так, у середині серпня 1941 року він очолив рейд у тил гітлерівців, у результаті якого з концтабору під Старою Русою було звільнено багато бійці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1942 році він отримує звання генерал-майора і призначається начальником штабу 53-ї армії. З літа 1943 року в складі Степового фронту бере участь у Курській битві, звільненні Харкова. Згодом маршал Жуков високо оцінив роль командування, в тому числі — штабу цієї армії, яке, за словами видатного полководця, «відмінно керувало військами в складній обстановці». Особливо він зазначив, що в цій армії «у всіх штабах підвищилась організованість, поліпшилось управління, організація розвідки, і, що найголовніше, штаби і командування набули навичок у швидкому й глибокому аналізі обстановки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 грудня 1943 року Дерев’янко як начальник штабу 57-ї армії, а потім — 4-ї гвардійської армії бере участь у битві за Дніпро. В успішному завершенні Корсунь-Шевченківської битви є і його значний внесок. Зокрема, добре спрямованим ударом гвардійців у районі Шендерівки і Лисянки було знищено німецьке угруповання Штеммермана, яке намагалось вирватися з оточення [3,11]. Важко передати радість і гордість матері Секлети Герасимівни за сина, коли той завітав у щойно звільнену бійцями його армії рідну Косенівку! Штаб армії, очолюваний Дерев’янком, вміло організовував розгром гітлерівців у ході Яссо-Кишинівської операції, під час прориву оголошеної Гітлером «неприступною» оборонної лінії «Маргарита» в районі озера Балатон в Угорщині, звільнення Будапешта і Відня. Не раз його ім’я як досконалого полководця згадувалось у наказах Верховного Головнокомандувача. Бойові соратники зауважували, що Кузьма Миколайович був розумним, твердим, дбайливим воєначальником, який, коли треба — то й зі зброєю в руках безпосередньо брав участь у боях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ратні подвиги, високе військове мистецтво він був удостоєний звання генерал-лейтенанта, найвищих державних нагород, зокрема став одним з небагатьох генералів, які були нагороджені всіма трьома орденами імені видатних полководців — Богдана Хмельницького, Суворова і Кутузов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кінченні війни в Європі Кузьма Михайлович представляв СРСР у Союзній раді по Австрії, а влітку 1945 року його було призначено представником радянського Верховного Головнокомандування при штабі Союзних військ на Тихому океані на чолі з американським генералом Д. Макартуром, що вели війну з японськими агресора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тривалого перельоту Дерев’янко прибуває в штаб Союзних військ у м. Маніла на Філіппінських островах, співпрацює там з американськими та іншими союзними вояками. Коли настав час підписувати Акт капітуляції Японії, саме йому було доручено зробити це від імені СРСР, хоча до такої місії готувалися й інші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пис нашого співвітчизника під Актом капітуляції Японії, без сумніву, став ще одним вагомим аргументом у тих гострих дискусіях, що відбувалися між СРСР, США та Великобританією у зв’язку з підготовкою до створення ООН. Ще у вересні 1944 року Сталін писав Рузвельту: «Вам, звичайно, відомо, що, наприклад, Україна і Білорусія, які входять у Радянський Союз, за кількістю населення і політичним значенням переважають деякі держави, стосовно яких ми всі згодні, що вони повинні бути віднесені до числа ініціаторів створення Міжнародної організації». Згодом, на Ялтинській конференції (лютий 1945 р.), а потім на конференції в Сан-Франциско пропозиція СРСР була прийнята: Україна поставила свій підпис під Статутом ООН, стала одним з фундаторів цієї організації. Проте на Заході висловлювали сумнів з цього приводу. Ситуація ускладнювалася і через смерть президента США Рузвельта, з яким вже було досягнуто певну домовленість. А угоди про заснування ООН набирали чинності після ратифікації їх парламентами відповідних країн. Це мало відбутися після повного закінчення Другої світової війни. Висунення українця в центр подій врешті-решт поклало край невизначеності та всіляким інсинуаціям. Наприкінці жовтня 1945 року й американський конгрес ратифікував документи стосовно ООН, що сприяло остаточному утвердженню України як повноправного члена всесвітньої міжнародної організації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 це сталося пізніше. А 30 серпня 1945 року К. М. Дерев’янко разом з Д. Макартуром літаком прибуває до Японії. 2 вересня 1945 року відбулась заключна подія Другої світової війни. До американського лінкору «Міссурі», що стояв у Токійській затоці, підійшов катер з найвищими військовими чинами. Постукуючи ціпком, по трапу на палубу корабля зійшов уповноважений імператора Японії міністр закордонних справ М. Сігеміцу, за ним — начальник генерального штабу І. Умедзу. У повній тиші підписали Акт, в якому визнавалася поразка Японії, а її військо і народ зобов’язувалися негайно припинити воєнні дії, безумовно виконувати всі вимоги і вказівки союзників. Потім цей документ скріпили підписами представники країн-переможців. Коли до столу попрямував повноважний представник СРСР генерал К. М. Дерев’янко, американські моряки дружно зааплодували [5,12]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кілька днів відважний генерал з величезною небезпекою для власного здоров’я відвідує японські міста Хіросіма та Нагасакі, нещодавно піддані американському атомному бомбардуванню. Виходивши вздовж і поперек радіоактивне згарище, він складає детальний його опис і фотографує побачен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кінці вересня 1945 року його викликають до Москви. Там він доповідає Йосипу Сталіну про капітуляцію Японії, про становище в цій країні, стан її армії, зокрема військово-морських сил. Особливо уважно був розглянутий його звіт і фотографії щодо наслідків атомного бомбардування Японії. Діяльність генерала було повністю схвалено. А його матеріали про атомне бомбардування були використані під час розробки радянської атомної зброї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ічні 1946 року Кузьма Миколайович був призначений представником СРСР у Союзній раді з місцем перебування в Токіо. Рада, в яку, крім Дерев’янка, входили генерал Д. Макартур (США), представники Китаю та Великобританії, контролювала виконання умов капітуляції й усе післявоєнне життя Японії. Шість років існування Ради проходили у постійному жорсткому протиборстві з американською стороною. Тривала «холодна війна», з 1950 року почалися воєнні дії у Кореї. За таких умов Дерев’янко виявляв велике вміння й наполегливість у відстоюванні позицій своєї держави, підтримував інтереси японського народу. Наприклад, він неодноразово пропонував заходи стосовно демократизації післявоєнної Японії; підготував і вніс на обговорення Ради 33 заяви й меморандуми з різних проблем щодо відносин з американською адміністрацією, про шляхи відбудови й розвитку японської економіки і культури, про радянсько-японські взаємовідносини тощ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обота ускладнювалась тим, що в Москві не завжди приділяли необхідну увагу проблемам невеликої групи радянських представників. Збереглося цікаве свідчення К. Симонова, який разом з іншими письменниками відвідав Японію в 1946 році і після повернення був прийнятий міністром закордонних справ СРСР В. М. Молотовим. К. Симонов згадував, що той «…слухав мене уважно й доброзичливо. Все це було до того моменту, поки я не заговорив, що у мене є доручення генерала Дерев’янка. Питання, про яке йде мова — зміна характеру строків і норм постачання того маленького контингенту, батальйону військ, який прибув у розпорядження нашого члена Контрольної Ради, — вимагає невідкладного вирішення. Бо практика, яка існує, нікуди не годиться. — Це не його справа — ставити такі питання через третіх осіб, — жорстко сказав Молотов про Дерев’янка, сказав зі злістю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ле для Кузьми Миколайовича інтереси справи були вищі за все. Незважаючи на очевидну небезпеку подібного ставлення з боку найвищих радянських посадовців, він продовжував настійливо домагатися вирішення відповідних проблем, активно відстоювати свою позицію </w:t>
      </w:r>
      <w:r>
        <w:rPr>
          <w:color w:val="000000"/>
          <w:sz w:val="28"/>
          <w:szCs w:val="28"/>
          <w:lang w:val="en-US"/>
        </w:rPr>
        <w:t>[4,6]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1952 році після укладення мирного договору з Японією (сталінське керівництво його так і не підписало) Союзна Рада припиняє існування. Дерев’янка переводять у Москву, де він працював на високих посадах у міністерстві оборони, начальником кафедри військової академії. Але наслідки жорсткого ядерного опромінення під час відвідання Хіросіми й Нагасакі неухильно погіршували його здоров’я. 14 листопада 1954 року в лікарні героя відвідали маршали С. К. Тимошенко та П. А. Ротмистров і від імені найвищого керівництва поздоровили з п’ятдесятиріччям, а 30 грудня того ж року він помер. Некролог, надрукований у «Правде», «Красной звезде», підписали прославлені полководці Другої світової війни — Г. К. Жуков, В. Д. Соколовський, І. С. Конєв, Р. Я. Малиновський та інші. З державними почестями, під звуки прощального салюту К. М. Дерев’янка поховали на Новодівичому цвинтарі в Москві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інших країнах їх громадяни, які підписали Акти капітуляції Німеччини та Японії (Г. К Жуков у Росії, Д. Макартур у США, наприклад) вважаються національними героями, до їх пам’яті ставляться з великою шаною. В Україні, як і в Росії, ім’я Кузьми Миколайовича Дерев’янка до останнього часу було забуте. І лише у травні 2007 року на звернення групи вчених та громадських діячів, державних, наукових, громадських інституцій за мужність і самовідданість у роки Другої світової війни, визначні дипломатичні заслуги в повоєнному врегулюванні міждержавних відносин Президент України присвоїв К. М. Дерев’янку звання Героя України (посмертно). Проте інші заходи, що передбачалося здійснити для вшанування пам’яті Героя, поки ще нереалізовані, а саме: не названі його іменем вулиці в Києві та в Черкасах, не присвоєне його ім’я одному з військових учбових закладів, не випущені пам’ятні монета та поштова марка [4,8]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ж повернути із забуття ім’я цього уславленого генерала, який розчерком свого пера поставив останню крапку в історії Другої Світової війни, — наш загальний обов’язок. В ім’я Миру та справедливості.</w:t>
      </w:r>
    </w:p>
    <w:p>
      <w:pPr>
        <w:pStyle w:val="Style15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 </w:t>
      </w:r>
      <w:r>
        <w:rPr>
          <w:b/>
          <w:bCs/>
          <w:color w:val="000000"/>
          <w:sz w:val="28"/>
          <w:szCs w:val="28"/>
        </w:rPr>
        <w:t>Іва́н Дани́лович Черняхо́вський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ван Данилович Черняховський (29 червня 1906, Оксани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— 18 лютого 1945, Східна Пруссія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— радянський офіцер, Двічі Герой Радянського Союзу, в роки радянсько-німецької війни командуючий 60-ю армією </w:t>
      </w:r>
      <w:r>
        <w:rPr>
          <w:color w:val="000000"/>
          <w:sz w:val="28"/>
          <w:szCs w:val="28"/>
        </w:rPr>
        <w:t>Воронезького фронту, генерал-лейтенант; командучий військами 3-го Білоруського фронту, генерал армії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родився 16 (29) червня 1907 року в селі Оксанина (нині Уманського району Черкаської області) в сім'ї селянина. У 1913—1919 роках навчався в Вапнярський початковій залізничній школі. Працював пастухом, потім з жовтня 1919 по квітень 1920 року безпритульничав на гальмівних майданчиках товарних вагонів. З травня 1920 по грудень 1922 року працював колійним робітником, підручним слюсаря. Навесні 1922 року екстерном склав іспити за курс неповної середньої школи, був обраний секретарем Вербовського комсомольського осередку. З грудня 1922 по травень 1923 року — провідник вантажів 1-ї державної заготівельної контори; з травня 1923 по вересень 1924 року — станкового бондар, шофер Новоросійського 1-го державного цементного заводу «Пролетарій» [1,11]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 Червоній Армії з 1924 року. З вересня 1924 року по жовтень 1925 року був курсантом Одеської піхотної школи, до якої спрямований по комсомольській путівці Новоросійського окружного комітету комсомолу. З жовтня 1925 по серпень 1928 року — курсант Київської артилерійської школи. Член ВКП(б) з 1928 року. З вересня 1928 по червень 1929 року — командир взводу 17-го корпусного артилерійського полку Українського військового округу; в червні-липні 1929 року — тимчасово виконуючий посаду начальника зв'язку 17-го корпусного артилерійського полку; в липні-вересні 1929 року — знову командир взводу 17-го корпусного артилерійського полку; з вересня 1929 по квітень 1930 року — помічник командира батареї з політичної частини 17-го корпусного артилерійського полку; з квітня по липень 1930 року — начальник топографічного загону 17-го корпусного артилерійського полку. У 1930 році закінчив вечірню середню школу. З липня 1930 по травень 1931 року — командир розвідувальної навчальної батареї 17-го корпусного артилерійського полк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 травня 1931 по травень 1932 року — слухач Військово-технічної академії імені Ф. Е. Дзержинського. З травня 1932 по листопад 1936 року — слухач командного факультету Військової академії механізації і моторизації РСЧА. Володів французькою мово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 січня по липень 1937 року — начальник штабу 2-го танкового батальйону 8-ї механізованої бригади Київського військового округу; з липня 1937 по травень 1938 року — командир 1-го танкового батальйону 8-ї механізованої бригади Білоруського Особливого військового округу; з травня 1938 року по липень 1940 року — командир 9-го окремого легко-танкового полку Білоруського Особливого військового округу. Атестований як «виключно сумлінний, відмінно знаючий військову справу, користується діловим авторитетом командир». З липня 1940 по березень 1941 року — заступник командира 2-ї танкової дивізії Прибалтійського Особливого військового округу [1,11]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березня 1941 року, в 35-річному віці, став командиром 28-ї танкової дивізії 12-го механізованого корпусу Прибалтійського Особливого військового округу (з червня 1941 року — Північно-Західного фронту), з якою він вступив в бій у червні 1941 рок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ході великої вітчизняної війни б</w:t>
      </w:r>
      <w:r>
        <w:rPr>
          <w:color w:val="000000"/>
          <w:sz w:val="28"/>
          <w:szCs w:val="28"/>
        </w:rPr>
        <w:t>рав участь в оборонних боях Північно-Західного фронту. У серпні 1941 року в складі Новгородської оперативної групи військ дивізія під командуванням І. Д. Черняховського брала участь в обороні Новгорода. У грудні 1941 року 28-а танкова дивізія була переформована в 241-ту стрілецьку дивізію. З 7 січня по 20 травня 1942 року брала участь у Дем'янській наступальній операції військ Північно-Західного фронт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 червні 1942 року — у розпорядженні начальника Головного автобронетанкового управління. З 15 червня по 25 липня 1942 року — командир 18-го танкового корпусу Воронезького фронту. З липня 1942 по квітень 1944 року — командувач 60-ю армією Воронезького фронту (з 23 березня 1943 року — Курського, з 26 березня 1943 року — Цетрального, з 6 жовтня 1943 року — знову Воронезького, з 20 жовтня — 1-го Українського фронтів). До кінця 1942 року армія вела оборонні бої на лівому березі річки Дон північніше Воронежа. Війська під командуванням І. Д. Черняховського брали участь у Воронезько-Касторненській (24 січня — 2 лютого 1943), Харківській (2 лютого — 3 березня 1943) наступальних операціях, що проходили в рамках Воронезько-Харківської стратегічної операції. У ході цих операцій були звільнені Воронеж (25 січня), Касторне (29 січня), Курськ (8 лютого). Учасник Курської битви (5 липня — 23 серпня 1943 року), Чернігівсько-Прип'ятської наступальної операції (26 серпня — 30 вересня 1943), відвоювання Лівобережної України. У другій половини вересня 1943 року війська армії вийшли до Дніпра, північніше Києва, з ходу форсували його і захопили плацдарми в районах Страхолісся, Ясногорська і на схід від Димера. У листопаді 1943 — квітні 1944 року армія брала участь в Київській наступальній (3—13 листопада 1943 року), Київській оборонній (13 листопада — 22 груденя 1943 року), Житомирсько-Бердичівській (24 грудня 1943 — 14 січня 1944), Рівне-Луцькій (27 січня — 11 лютого 1944 року), Проскурівсько-Чернівецькій (4 березня — 17 квітня 1944 року) операція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казом Президії Верховної Ради СРСР від 17 жовтня 1943 року за високі організаторські здібності при форсуванні Дніпра і виявлений особистий героїзм, генерал-лейтенанту Черняховському Івану Даниловичу присвоєно звання Героя Радянського Союзу з врученням ордена Леніна і медалі «Золота Зірка» [2,6]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 квітні 1944 року — командувач військами Західного фронту, а після його перейменування — 3-го Білоруського фронту (з 24 квітня 1944 до лютого 1945 року). У травні — першій половині червня 1944 року війська фронту вели бойові дії місцевого значення на території Білорусії. Беручи участь у Білоруській наступальній стратегічній операції (23 червня — 29 серпня 1944 року), фронт провів Вітебсько-Оршанську (23—28 червня 1944 року), Мінську (29 червня — 4 липня 1944 року), Вільнюську (5—20 липня 1944 року), Каунаську (28 липня — 28 серпня 1944 року) операції. У результаті були відвойовані Вітебськ (26 червня), Орша (27 червня), Борисов (1 липня), Мінськ (3 липня), Молодечно (5 липня), Вільнюс (13 липня), Каунас (1 серпня) і війська фронту вийшли до кордону зі Східною Пруссіє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казом Президії Верховної Ради СРСР від 29 липня 1944 року генерал армії Черняховський Івану Данилович удостоєний другої медалі «Золота Зірка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 5 по 22 жовтня 1944 року окремі сили фронту спільно з 1-м Прибалтійським брали участь у Мемельській операції. У результаті була ізольована Курляндське угруповання противника і війська увійшли в Східну Пруссію і північно-східну Польщу [1,11]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 16 по 30 жовтня 1944 року І. Д. Черняховський керував самостійною Гумбінен-Гольдапскою фронтовою операцією. З 13 січня по 18 лютого 1945 року брав участь у Східно-Пруській наступальной стратегічній операції, в ході якої 13—26 січня провів Інстербурзько-Кенігсберзьку операцію, війська фронту вийшли на підступи до Кенігсберга і блокували східно-пруське угруповання німці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8 лютого 1945 року в районі міста Мельзак (нині Пенежно, Польща) смертельно поранений. Помер того ж дня. Похований у Вільнюсі (Литва). У 1992 році прах І. Д. Черняховського був перепохований у Москві на Новодівочому цвинтарі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знак визнання заслуг генерала армії І. Д. Черняховського у відвоюванні Литовської РСР у німецько-фашистських загарбників у Вільнюсі йому був споруджений пам'ятник. Місто Інстербург Калінінградської області перейменовано в Черняховсь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 1992 році прах І. Д. Черняховського, похованого у центрі литовської столиці, був перевезений з міста Вільнюса і перепоховано в Москві на Новодівичому кладовищі. Демонтований владою Вільнюса пам'ятник І. Д. Черняховському роботи народного художника СРСР скульптора М. В. Томського був перевезений в місто Воронеж, який в кінці 1942 року обороняла, а в січні 1943 року визволяла 60-а армія під командуванням І. Д. Черняховськог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батьківщині Героя встановлено бронзовий бюст, він був навічно зарахований до списків 1-ї батареї Київського військового артилерійського училища. У місті-герої Одесі споруджено пам'ятник І. Д. Черняховськом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м'ям Героя названі площа і вулиця у Воронежі, вулиці — у Вітебську, Владивостоці, Владимирі, Житомирі, Києві, Краснодарі, Курську, Липецьку, Москві, Нижньому Новгороді, Новгороді, Новоросійську, Новосибірську, Одесі, Пермі, Санкт-Петербурзі, Смоленську, Сумах , Уфі, Хабаровську й інших містах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тже, славетний українець Кузьма Дере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ко будучи генерал-лейтенантом Червоної армії від імені Радянського Верховного Головнокомандування підписав від СРСР Акт про беззастережну капітуляцію Японії 2 вересня 1945 року, що засвідчило завершення Другої світової війн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ван Данилович Черняховськи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— радянський офіцер, Двічі Герой Радянського Союзу, в роки радянсько-німецької війни командуючий 60-ю армією </w:t>
      </w:r>
      <w:r>
        <w:rPr>
          <w:color w:val="000000"/>
          <w:sz w:val="28"/>
          <w:szCs w:val="28"/>
        </w:rPr>
        <w:t>Воронезького фронту, генерал-лейтенант; командучий військами 3-го Білоруського фронту, генерал армії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мляки цих двох видатних людей, і в першу чергу солдати війни, будуть вічно їх памятати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гман Л. Наймолодший командуючий фронтом // Місто. – 1996. – 27 червня. – С.11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2. Глущенко А. Черкащина у роки Другої світової війни // Черкаський край. – 2009. – 19 червня. – С.6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3. Листопад С. Наш легендарний земляк // Місто. – 2004. – 24 листопада. – С.11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4. Червінський В. Славетний українець Кузьма Миколайович Дерев’янко. – Чумацький шлях. – 2005. – №5. – С.6-8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5. Шевченко В. Остання миттєвість війни // Військо України. – 2007. – №9. – С.12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Toctoggle">
    <w:name w:val="toctoggl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59:00Z</dcterms:created>
  <dc:creator>Пользователь</dc:creator>
  <dc:description/>
  <cp:keywords/>
  <dc:language>en-US</dc:language>
  <cp:lastModifiedBy>SYSTEM</cp:lastModifiedBy>
  <dcterms:modified xsi:type="dcterms:W3CDTF">2011-09-21T21:59:00Z</dcterms:modified>
  <cp:revision>2</cp:revision>
  <dc:subject/>
  <dc:title>ОСТАННЯ МИТТЄВІСТЬ ВІЙНИ</dc:title>
</cp:coreProperties>
</file>