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ІСТОРИЧНИЙ ПОРТРЕТ ЕРАЗМА РОТТЕРДАМСЬКОГ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 Становлення гуманістичних світоглядів Еразма Роттердамського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color w:val="000000"/>
          <w:sz w:val="28"/>
          <w:szCs w:val="28"/>
          <w:lang w:val="en-US" w:eastAsia="en-US"/>
        </w:rPr>
        <w:t>2. Еразм Роттердамський – провідний гуманіст Німеччини і Європи 16 ст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color w:val="000000"/>
          <w:sz w:val="28"/>
          <w:szCs w:val="28"/>
          <w:lang w:val="en-US" w:eastAsia="en-US"/>
        </w:rPr>
        <w:t>Список використаної літератури</w:t>
      </w:r>
      <w:r>
        <w:br w:type="page"/>
      </w:r>
    </w:p>
    <w:p>
      <w:pPr>
        <w:pStyle w:val="Heading1"/>
        <w:spacing w:lineRule="auto" w:line="360"/>
        <w:ind w:left="709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. Становлення гуманістичних світоглядів Еразма Роттердамськог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Становлення гуманістичного світогляду Еразма Роттердамського зачалося в дитячі роки і пов'язано з перебуванням його в Девентерській школі «братів спільного життя», де тут він вперше зустрівся з двома вирішальними для всього його подальшого життя духовними рухами – гуманізмом і так званим «новим благочестям». Дуже багато що в світовідчуванні Еразма – не тільки в богословських його принципах, але і ширше, у філософських поглядах, - легко і переконливо пояснюється впливом саме цього періоду час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Надалі секуляризація мислення сталася під впливом і</w:t>
      </w:r>
      <w:r>
        <w:rPr>
          <w:sz w:val="28"/>
          <w:szCs w:val="28"/>
          <w:lang w:val="ru-RU" w:eastAsia="uk-UA"/>
        </w:rPr>
        <w:t>талінізованого</w:t>
      </w:r>
      <w:r>
        <w:rPr>
          <w:sz w:val="28"/>
          <w:szCs w:val="28"/>
          <w:lang w:eastAsia="uk-UA"/>
        </w:rPr>
        <w:t xml:space="preserve"> французького гуманістичного руху в Парижі, де Еразм навчався з 1492 </w:t>
      </w:r>
      <w:r>
        <w:rPr>
          <w:sz w:val="28"/>
          <w:szCs w:val="28"/>
          <w:lang w:val="ru-RU" w:eastAsia="uk-UA"/>
        </w:rPr>
        <w:t>по1499</w:t>
      </w:r>
      <w:r>
        <w:rPr>
          <w:sz w:val="28"/>
          <w:szCs w:val="28"/>
          <w:lang w:eastAsia="uk-UA"/>
        </w:rPr>
        <w:t xml:space="preserve"> рр. Вирішальними у формуванні поглядів великого гуманіста надало перебування його в Англії у віці 30 років, де він познайомився з передовими мислителями Томасом Мором і Джоном Колетом. До 32 років світогляд Еразма Роттердамського, як гуманіста було сформовано повніст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Еразм народився в ніч з 28 на 29 жовтня 1469 року. Рік народження його був і залишається предметом вчених суперечок. П'ятисотлітній ювілей Еразма наголошувався в різних країнах впродовж чотирьох років – з 1966 по 1969.Но за найбільш вірогідну дату вважають 1469 рік, прийняту земляками великого гуманіста: 1969 рік був оголошений в Голландії « роком Еразма». Він з'явився на світло в голландському місті Роттердам. Голландські землі входили тоді до складу герцогства Бургундського; Еразм народився в правлінні останнього герцога Бургундської династії, Карла Сміливого. У ту пору прізвища у голландців ще не існували, люди звалися або по батькові, або по місцю народженн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Ім'я «Еразм» – грецького походження; у російському переказі воно звучить як «улюблений» або «бажаний»; у латинському – «</w:t>
      </w:r>
      <w:r>
        <w:rPr>
          <w:sz w:val="28"/>
          <w:szCs w:val="28"/>
          <w:lang w:val="ru-RU" w:eastAsia="uk-UA"/>
        </w:rPr>
        <w:t>desiderius</w:t>
      </w:r>
      <w:r>
        <w:rPr>
          <w:sz w:val="28"/>
          <w:szCs w:val="28"/>
          <w:lang w:eastAsia="uk-UA"/>
        </w:rPr>
        <w:t xml:space="preserve">». Пізніше, вже дорослим, Еразм приєднає латинський переказ до грецького оригіналу і стане відомий всьому світу як Дезідерій Еразм Роттердамський. </w:t>
      </w:r>
    </w:p>
    <w:p>
      <w:pPr>
        <w:pStyle w:val="Heading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Він був незаконнонародженим дитям. Батько його був священик, а мати служницею. Пляма незаконного походження наносила людині важку утрату, як етичну, так і цілком речову, – перешкоджаючи кар'єрі, особливо духовній. Папа Юлій II в 1506 році особливою грамотою (бреве) звільнив Еразма від всіх канонічних обмежень, що накладалися на нього народженням поза браком. У 1517 році Лев X підтвердив це ріш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Чотирьох років від народження хлопчика віддали в школу в місті Гауда, а п'ять років через матір відвезла Еразма і старшого брата Пітера в Девентер і помістила в школу при соборній церкві святого Лебуїна. Школа користувалася доброю популярністю не лише в Голландії, але і в сусідніх област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У 1485 році в Девентері спалахнула чума. Мати Еразма – вона жила разом з синами в Девентері – померла; обидва хлопці повернулися в Гауду, поблизу якою служив на приході їх отець. Незабаром помер і він. Опікуни бажали щоб Еразм і Пітер пішли в монастир. Сироти чинили опір цьому плану, як могли, і врешті-решт, отримали дозвіл продовжити перервані заняття в Хертогенбосі. Тут їм довелося погано: Хертогенбосська «</w:t>
      </w:r>
      <w:r>
        <w:rPr>
          <w:sz w:val="28"/>
          <w:szCs w:val="28"/>
          <w:lang w:val="ru-RU" w:eastAsia="uk-UA"/>
        </w:rPr>
        <w:t>огуртожицяка</w:t>
      </w:r>
      <w:r>
        <w:rPr>
          <w:sz w:val="28"/>
          <w:szCs w:val="28"/>
          <w:lang w:eastAsia="uk-UA"/>
        </w:rPr>
        <w:t xml:space="preserve"> братія» вчила своїх вихованців абияк і всі сили вживала лише на одне – переконати або примусити молодих людей прийня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чернечі обітниці. Пітер і Еразм продовжували упиратися, але не відомо, чим би кінчилася ця боротьба, якби чума не відвідала і Хертогенбо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У 1487 році обидва брати знову в Гауде. Еразм став послушником обителі Стейн, що належала до ордена </w:t>
      </w:r>
      <w:r>
        <w:rPr>
          <w:sz w:val="28"/>
          <w:szCs w:val="28"/>
          <w:lang w:val="ru-RU" w:eastAsia="uk-UA"/>
        </w:rPr>
        <w:t>августинских</w:t>
      </w:r>
      <w:r>
        <w:rPr>
          <w:sz w:val="28"/>
          <w:szCs w:val="28"/>
          <w:lang w:eastAsia="uk-UA"/>
        </w:rPr>
        <w:t xml:space="preserve"> статутних каноніків і розташованою приблизно в півтора кілометрах від Гауди, і після закінчення недовгого терміну послушництва прийняв постриж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Перший час в Стейне Еразм відчував себе спокійно. У обителі була хороша бібліотека, він багато читав, - і «язичеських» класиків, і древніх християнських письменників, - розмовляв і переписувався з друзями, складав вірші. Але досить скоро йому стає тісно і задушливо в монастирі. Він замовкає, замикається, думає лише про те, як з чернечого маленького світу, що спротивився, знову вирватися в світ, де не лише небезпеки і згубні спокуси, але і знання, мудрість, наука. Випадок вирватися представився в 1493 році. Генріх Бергенський, єпископ сусідньої єпархії Камбрейської, готувався до поїздки до Риму і шукав вченого секретаря, що бездоганно володіє латинню. Дозвіл на тимчасову відсутність був отриманий і від настоятеля монастиря, і від генерала ордена, і від єпископа Утрехтського, в чиїй єпархії знаходився Стейн.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Служба у єпископа продовжувалася більше року і склалася зовсім не так, як розраховував Еразм. Подорож до Риму турбувалася, час минав в нескінченних кочуваннях з місця на місце, з однієї єпископської резиденції в іншу, роботи було дуже багато, дозвілля для учених і поетичної праці не залишалося зовсім. Літом 1492 року Еразм прохав єпископа відпустити його до Парижа, вчитися богослов'ю, і у вересні був вже студентом богословського факультету Паризького університету. Тут Еразм вперше безпосередньо стикнувся з традиціями італійського гуманізму і активно спілкувався з гуманістами Парижа. До весни 1499 року залишався він паризьким студентом, існуючи не стільки на мізерну стипендію Генріха Бергенського, скільки приватними уроками. Під опікою у нього були підлітки, яким треба було викласти загальноосвітній курс наук, що іменувався в середні віки «сім'ю вільними мистецтвами». Головною в цьому курсі була латинь, універсальна мова тодішньої науки і літератури, метою було вивчити хлопчика правильно і витончено виражати свої думки усно і письмово. Щоб учити у згоді з новими поглядами, були потрібні і нові підручники, а їх ще не було. Еразм складав для своїх підопічних власні посібники; друкувати їх він не поспішав, але друзям передавав і пересилав регулярно. Весь цей час він шукав меценатів, які захотіли б обезсмертити своє ім'я заступництвом майбутньому світилу богослов'я і словесності. Восени 1498 року такий меценат, нарешті, знайшовся: вуликам Блаунт, четвертий лорд Маунтджой ( 1479-1534).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У травні 1499 року Маунтджой відвіз Еразма до Лондона. Перший візит Еразма до Англії продовжувався порівняно недовго – півроку, але англійські зустрічі виявилися надзвичайно важливими для подальшої долі, перш за все – зустрічі з Томасом Мором і Джоном Колетом. Універсальна мова середньовіччя – латинь - начисто зняв мовні бар'єри. Томас Мор для Еразма без жодного сумніву став найчудовішим особа серед всіх, кого Еразму удалося дізнатися за своє життя. Багато в чому Еразм і Мор були несхожі і немов би доповнювали один одного, утворюючи удвох дійсно «досконалу людину», «вінець природи». Вони не просто любили один одного, гордилися і захоплювалися друг іншому – вони були необхідні один одному. « Дружні зв'язки два учених привели до створення спільної праці під назвою «Лук’янові дрібниці», що стало неабиякою подією в історії європейської культури». Страта Мору стане для Еразма важкою втратою, він втратить всякий зв'язок із зовнішнім світом і через деякий час сам зійде у небутт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Інтерес Еразма до релігії, до її внутрішнього, насамперед, змісту, до книг Священного писання, як до джерела особистого благочестя, виник в шкільних і зміцнився в перші монастирські роки. Потім він відступив на задній план перед гуманістичними інтересами філолога і літератора. Але «Відновлення ним справжніх текстів Нового заповіту і творів «батьків церкви» зробило величезний вплив на наукову критику Біблії, що мало велике значення для відродженого вільнодумства в масштабах всієї Європи». У вченій середі його і відмітили, і оцінили « але важко не погодитися з думкою одного американського дослідника, що до тридцяти років Еразм не створив ще майже нічого, а помри він близько сорока, його навряд чи пам'ятали б сьогодні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Щоб стати володарем дум передреформації Європи, а потім більше чотирьох століть зберігати репутацію найбільшого або, по малій мірі, зразкового представника ренесансного гуманізму, щоб прийти жвавим в XX століття, він повинен був знову звернутися до богослов'я, до проблем віри і благочестя. «Можливо, це прозвучить парадоксально, але, не залишився б Еразм в богослов'ї, залишся він перевазі філологом і літератором, не було ні «Похвали дурості», ні інших творів, якими захоплюється сьогоднішній читач, відносячи їх до сфери художньої літератури». Нове звернення до богослов'я і побудова його на фундаменті твердих і глибоких філологічних пізнань, на вивченні якнайдавніших джерел християнства, свого роду союзу богослов'я з гуманістичною наукою Ренесансу були спочатку наслідком впливу Колета, Мору і інших англійських гуманістів, яких часто іменують «християнськими гуманістами». У не дуже густі лави «християнських гуманістів» стає тепер і Еразм, щоб з часом зайняти місце в самій голові коло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2. Еразм Роттердамський – провідний гуманіст Німеччини і Європи 16 с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Початок XVI ст. для Еразма Роттердамського – це початок нового життєвого етапу. В результаті своєї діяльності він отримує широку славу і визнання не лише в Германії, але в країнах Европи, насамперед в Нідерландах, Англії, Швейцарії, Італії сприяючи «створенню міжнародної атмосфери вільнодумства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На початку 1500 року Еразм повертається до Парижа. Еразм видає перше свій твір «Адагиі» (Книга приказок) – збірка античних приказок і притч. За 1500- 1504 року, Еразм випускає ще декілька своїх робіт: «Про обов'язки» - текст трактату Цицерона; «Кинджал християнського воїна» – найвідоміший богословський твір; «Примітки до Нового заповіту» італійського гуманіста Лоренца Валли (1407-1457), де він спробував відновити дійсний сенс головної книги християнства – Нового заповіту, - затемнений, а подекуди навіть знівечений традиційним латинським переказ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1505 – 1506 року Еразм побував в Англії і Італії. У 1506 році він отримав докторський ступінь. За цей період працював над переказом двох трагедій Евріпіда, поповнював «збірку прислів'їв» грецьким матеріалом. </w:t>
      </w:r>
      <w:r>
        <w:rPr>
          <w:sz w:val="28"/>
          <w:szCs w:val="28"/>
          <w:lang w:val="ru-RU" w:eastAsia="uk-UA"/>
        </w:rPr>
        <w:t>1509-</w:t>
      </w:r>
      <w:r>
        <w:rPr>
          <w:sz w:val="28"/>
          <w:szCs w:val="28"/>
          <w:lang w:eastAsia="uk-UA"/>
        </w:rPr>
        <w:t xml:space="preserve"> 1511 року робота над книгою «Похвала дурості». У 1511 – 1514 роках Еразм живе переважно в Кембріджі, викладає грецьку мову, читає лекції, але головне його заняття – робота над листами святого Ієроніма і Новим заповітом. Не припиняються і чисто філологічна праця, зокрема – виправлення і поповнення збірки прислів'їв. У 1513 році «Юлій, не допущений на небеса», - відгук Еразма на військові події в Европе, де він звинувачує тата першопричиною загальної взаємної ворожнечі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У 1514 році Еразм розлучається з Англією. Це рік стає важливим в його житті. Тепер він знаменитий, тепер не він шукає меценатів, а меценати сперечаються із-за нього. Але Еразм їх вибирає собі тепер сам - Іоганн Фробен стає його монопольним видавцем на довгі роки. «Минуло близько двадцяти років. Безвісний паризький студент перетворився на великого, прославленого по всій Європі </w:t>
      </w:r>
      <w:r>
        <w:rPr>
          <w:sz w:val="28"/>
          <w:szCs w:val="28"/>
          <w:lang w:eastAsia="uk-UA"/>
        </w:rPr>
        <w:t>ученого-</w:t>
      </w:r>
      <w:r>
        <w:rPr>
          <w:sz w:val="28"/>
          <w:szCs w:val="28"/>
          <w:lang w:val="uk-UA" w:eastAsia="uk-UA"/>
        </w:rPr>
        <w:t xml:space="preserve"> богослова і філолога, кращого латиніста свого віку і, як знаємо нині ми, всіх століть Відродження. Він був некоронованим владикою в тій, що не знала державних кордонів республіці учених, володарем розумів всієї освіченої Європи. Королі, князі, єпископи почитали за честь одержати від нього лист і побачити своє ім'я в присвяченні до нової праці Еразма». У цьому ж році, Еразм одержує лист від настоятеля монастиря Стейн: </w:t>
      </w:r>
      <w:r>
        <w:rPr>
          <w:sz w:val="28"/>
          <w:szCs w:val="28"/>
          <w:lang w:eastAsia="uk-UA"/>
        </w:rPr>
        <w:t>августинскому</w:t>
      </w:r>
      <w:r>
        <w:rPr>
          <w:sz w:val="28"/>
          <w:szCs w:val="28"/>
          <w:lang w:val="uk-UA" w:eastAsia="uk-UA"/>
        </w:rPr>
        <w:t xml:space="preserve"> канонікові Еразму пропонувалося повернутися, нарешті, в свою обитель після двадцятирічних мандрів. Еразм відмовляється повернутися, посилаючись на свою непридатність до чернечого життя, але перш за все на те, що виконує велике і бажане богові справа відродження богослов'я. Хоча повернути його силою, як збіглого, монастирські власті, мабуть не могли (Еразм встиг обзавестися охоронними грамотами від папської курії, що дарували йому особливі права і привілеї), відповідь пріору Стейна – важлива віха в біографії Еразма: він безповоротно порвав з минулим, усвідомив своє призначення в жит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 1515 –1517 роки робота над працею продовжується. Випущена нова богословська праця: звільнений від помилок грецький текст Нового заповіту з широкими коментарями і латинським переказом; дев'ять томів творів святого Ієроніма; «Виховання християнського государя», присвячуючи його королеві Карлу Іспанському в подяку за посаду королівського радника, яку він отримав в 1515 році. У 1516 році він сприяє виходу в світ книги Томаса Мора « Про якнайкращий пристрій держави і про невідомий острів Утопія » . У ці роки все, що коли-небудь вийшло з-під пера Еразма, придбало і цінність і інтерес. Багато його рукописів, розсіяних по різних містах Європи, стали предметом уваги друкарів і виходили в світ без відома, а нерідко і до чималого обурення ав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У 1517-1521 роках Еразм жив переважно в Лувені. Перші два з них можна вважати за апогей Еразмової слави. Він найяскравіша зірка і світської науки, і богослов'я. Йому немає спокою від відвідувачів. Він завалений листами і підношеннями. Але 31 жовтня 1517 року виступив зі своїми 95 тезами проти індульгенцій Мартін Лютер. Зачалася Реформаці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Спочатку Еразм підтримує Лютера повністю (втім, лише приватно, не публічно), потім зі все більшою настороженістю придивляється до його дій і прислухається до висловів. Він бачить, що Лютер непримиренний і нетерпимий точно так, як і його противники, а боротьба лютеран з папським Римом направлена не до оновлення Церкви, а до її розколу. У справедливості боротьби Еразм не сумнівається, але мета жахає його. Консервативні богослови миттю відчули внутрішній зв'язок між «новим богослов'ям» Еразма і «Лютерової єрессю». У поправках до тексту і традиційного тлумачення священних книг, в прагненні повернутися назад, до джерел християнства, до ідей і правил древньої церкви, вони побачили посягання на католицьку віру в цілому – і були, по-своєму, мають рацію. Військові дії відкрили лувенці. Серед новоявлених опонентів були і добрі знайомці Еразма, люди, яких він поважав і цінував. Тим більше нез'ясовною і несподіваною виявилася для нього ця раптова ворожнеча. Він відбивався щодуху, писав одну «апологію» за іншою, волав до захисту тата і імператора. До богословів приєдналися жебраки, ченці-проповідники (домініканці і кармеліти). Еразма публічно поносили в церквах. Його оголошують ересиархом – передвісником і прямим посібником Лютера. Тепер мета цькування одна – змусити князя учених і богословів виступити проти Лютера і, тим самим, роздавити Лютера вагою Еразмова авторитету. І католики, і лютерани чекали від Еразма рішучого і вирішального виступу, а він все мовчав, або висловлювався якомога більш невизначено. Від старих своїх позицій він не відрікався (і католицькі фанатики кричали, що це він повинний у все що відбувається), але і згоди з Лютером не декларував (і лютерани таврували його зрадником). Положення Еразма стає все більш важким і двозначним. Він віддає перевагу втечі, і в кінці 1521 року переселяється до Базе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Тут, укритий від нестямної лайки ворогів, він холоднокровно і тверезо визначив свою позицію в боротьбі, якою поклав початок виступ Лютера. На перших порах він співчував Лютеру цілком і, хоча від публічної підтримки ухилявся, вважаючи, що це лише загострить розбрат, приватно всіляко його виправдовував. Потім, ще в Лувені, він намагався примирити що ворогують, закликав обидві сторони до взаємної стриманості, одночасно переконувавшись все ясніше, що шлях Лютера – не його шлях, що якщо вони і були союзниками, то лише тимчасовими. І вже в Базелі, не під чужим тиском, а по власному почину, по внутрішній потребі, він розмежувався з Лютером до кінця («Про свободу волі», 1524). Але це не змусило його приєднатися до табору обскурантів і завзятих папістів. Свої переконання він зберіг не зворушеними і продовжував висловлювати їх до кінця життя, підставляючи себе під вогонь обох табор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Період Базеля тривав до 1529 року, коли прихильники реформи узяли верх в Базелі. І знову, як колись в Лувені, Еразм вимушений бігти, тільки цього разу він рятує свою незалежність від реформаторів, що перемогли, які, серед іншого, поспішили оголосити присутність на своїх недільних богослужіннях обов'язков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1529 – 1535 року він жив у Фрейбурзі. Політичні події майже не хвилюють його більше – роки і хвороби беруть своє. Але ні старість, ні недуги, не владні над невичерпною працездатністю цієї людини – одна книга слідує за іншою: «Про раннє і гідне виховання дітей» (1529) « Пояснення псалма </w:t>
      </w:r>
      <w:r>
        <w:rPr>
          <w:sz w:val="28"/>
          <w:szCs w:val="28"/>
          <w:lang w:val="ru-RU" w:eastAsia="uk-UA"/>
        </w:rPr>
        <w:t>XXII</w:t>
      </w:r>
      <w:r>
        <w:rPr>
          <w:sz w:val="28"/>
          <w:szCs w:val="28"/>
          <w:lang w:eastAsia="uk-UA"/>
        </w:rPr>
        <w:t>», «Міркування щодо війни з турками», «Про пристойність дитячих вдач» (1530), «Тлумачення Символу віри», «Про згоду в Церкві» (1533), «Про приготування до смерті» (1534) « Еклезіаст, або Євангельський проповідник» (1535), І це – не рахуючи нових видань античних авторів і батьків церкви, переказів « апологий», збірок своїх листів, доповнень до « Розмова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У червні 1535 року Еразм приїхав до Базеля, щоб особисто спостерігати за друкуванням « Євангельського проповідника», якого він писав багато років і сам оцінював дуже високо. Звістка про страту Томаса Мора до крайності важко, він дійсно відчув, що життя кінчене. Він помер в ніч на 12 липня 1536 року в будинку Ієроніма Фробена, сина і спадкоємця Іоанна Фробена. 18 липня він був зі всіма можливими почестями похоронений в кафедральному соборі Базеля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Еразм Роттердамський - одна з найосвіченіших людей і видатний діяч гуманістичної культури, творець нової гуманістичної системи світогляду і визнаний володар дум передреформації Європи по праву називається «Іоаном Передвісником Реформації. Він прокладав їй дорогу і критикою чернецтва, і своєю концепцією світського благочестя і світського богослов'я, і постійним зіставленням старовині і сучасності, і виданнями Нового заповіту і Батьків Церкви. Еразм зніс яйце, Лютер його висидів». Було б наївно приписувати найважливіші історичні події діяльності окремих людей, але все таки ті або інші віхи історії не випадково асоціюються в свідомості і пам'яті з певними іменами, символами цих подій, що стають як би. «Вплив Еразма на передову суспільну думку XVI –</w:t>
      </w:r>
      <w:r>
        <w:rPr>
          <w:sz w:val="28"/>
          <w:szCs w:val="28"/>
          <w:lang w:eastAsia="uk-UA"/>
        </w:rPr>
        <w:t xml:space="preserve"> XVII</w:t>
      </w:r>
      <w:r>
        <w:rPr>
          <w:sz w:val="28"/>
          <w:szCs w:val="28"/>
          <w:lang w:val="uk-UA" w:eastAsia="uk-UA"/>
        </w:rPr>
        <w:t xml:space="preserve"> ст. було величезне. До розвороту подій Реформації, коли його слава пішла на спад, сучасники бачили в нім безперечного главу міжнародної «республіки учених» і навіть Лютер визнавав Еразма «найкрасномовнішимі».</w:t>
      </w:r>
      <w:r>
        <w:br w:type="page"/>
      </w:r>
    </w:p>
    <w:p>
      <w:pPr>
        <w:pStyle w:val="Heading1"/>
        <w:spacing w:lineRule="auto" w:line="360"/>
        <w:ind w:firstLine="709"/>
        <w:jc w:val="center"/>
        <w:rPr>
          <w:b/>
          <w:b/>
          <w:bCs/>
          <w:szCs w:val="28"/>
          <w:lang w:val="uk-UA" w:eastAsia="uk-UA"/>
        </w:rPr>
      </w:pPr>
      <w:r>
        <w:rPr>
          <w:b/>
          <w:bCs/>
          <w:szCs w:val="28"/>
          <w:lang w:val="uk-UA" w:eastAsia="uk-UA"/>
        </w:rPr>
        <w:t>Список використаної літератури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Эразм Роттердамский. Адагии 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 xml:space="preserve">Пер. с лат. Маркиш С.П. </w:t>
      </w:r>
      <w:r>
        <w:rPr>
          <w:sz w:val="28"/>
          <w:szCs w:val="28"/>
          <w:lang w:val="ru-RU"/>
        </w:rPr>
        <w:t xml:space="preserve">// </w:t>
      </w:r>
      <w:r>
        <w:rPr>
          <w:sz w:val="28"/>
          <w:szCs w:val="28"/>
        </w:rPr>
        <w:t>Маркиш С. П. Знакомство с Эразмом из Роттердама.-М.: Мысль,1971.223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Эразм Роттердамский. Воспитание христианского государя </w:t>
      </w:r>
      <w:r>
        <w:rPr>
          <w:sz w:val="28"/>
          <w:szCs w:val="28"/>
          <w:lang w:val="ru-RU"/>
        </w:rPr>
        <w:t xml:space="preserve">/ </w:t>
      </w:r>
      <w:r>
        <w:rPr>
          <w:sz w:val="28"/>
          <w:szCs w:val="28"/>
        </w:rPr>
        <w:t>Пер. с лат. Маркиш С.П.</w:t>
      </w:r>
      <w:r>
        <w:rPr>
          <w:sz w:val="28"/>
          <w:szCs w:val="28"/>
          <w:lang w:val="ru-RU"/>
        </w:rPr>
        <w:t>//</w:t>
      </w:r>
      <w:r>
        <w:rPr>
          <w:sz w:val="28"/>
          <w:szCs w:val="28"/>
        </w:rPr>
        <w:t>Маркиш С. П. Знакомство с Эразмом из Роттердама. Указ. изд.</w:t>
      </w:r>
    </w:p>
    <w:p>
      <w:pPr>
        <w:pStyle w:val="TextBody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Эразм Роттердамский. Декламация о достойном воспитании детей для добродетели и наук, и при этом с самого рождения. (О достойн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оспитании детей с первых лет жизни)/ Пер. с лат. Володарский В.М.// Идеи эстетического воспитания. - М.:1973. Т.1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Эразм Роттердамский. Жалоба мира, отовсюду изгнанного и поверженого 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 xml:space="preserve"> Пер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с лат. Бакина В.Д.</w:t>
      </w:r>
      <w:r>
        <w:rPr>
          <w:sz w:val="28"/>
          <w:szCs w:val="28"/>
          <w:lang w:val="ru-RU"/>
        </w:rPr>
        <w:t>//</w:t>
      </w:r>
      <w:r>
        <w:rPr>
          <w:sz w:val="28"/>
          <w:szCs w:val="28"/>
        </w:rPr>
        <w:t xml:space="preserve"> Чиколини Л.С. Эразм Роттердамский и его время. М.:Наука,1989.С.248 -273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szCs w:val="20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2">
    <w:name w:val="Текст сноски Знак"/>
    <w:qFormat/>
    <w:rPr>
      <w:rFonts w:cs="Times New Roman"/>
      <w:lang w:val="uk-UA"/>
    </w:rPr>
  </w:style>
  <w:style w:type="character" w:styleId="Style13">
    <w:name w:val="Верхний колонтитул Знак"/>
    <w:qFormat/>
    <w:rPr>
      <w:rFonts w:cs="Times New Roman"/>
      <w:sz w:val="24"/>
      <w:szCs w:val="24"/>
      <w:lang w:val="uk-UA"/>
    </w:rPr>
  </w:style>
  <w:style w:type="character" w:styleId="Style14">
    <w:name w:val="Основной текст Знак"/>
    <w:qFormat/>
    <w:rPr>
      <w:rFonts w:cs="Times New Roman"/>
      <w:sz w:val="24"/>
      <w:szCs w:val="24"/>
      <w:lang w:val="uk-UA"/>
    </w:rPr>
  </w:style>
  <w:style w:type="character" w:styleId="31">
    <w:name w:val="Основной текст 3 Знак"/>
    <w:qFormat/>
    <w:rPr>
      <w:rFonts w:cs="Times New Roman"/>
      <w:sz w:val="16"/>
      <w:szCs w:val="16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2"/>
      <w:szCs w:val="20"/>
      <w:lang w:val="ru-RU"/>
    </w:rPr>
  </w:style>
  <w:style w:type="paragraph" w:styleId="32">
    <w:name w:val="Основной текст 3"/>
    <w:basedOn w:val="Normal"/>
    <w:qFormat/>
    <w:pPr/>
    <w:rPr>
      <w:b/>
      <w:sz w:val="32"/>
      <w:szCs w:val="20"/>
      <w:lang w:val="ru-RU"/>
    </w:rPr>
  </w:style>
  <w:style w:type="paragraph" w:styleId="TextBodyIndent">
    <w:name w:val="Body Text Indent"/>
    <w:basedOn w:val="Normal"/>
    <w:pPr/>
    <w:rPr>
      <w:b/>
      <w:bCs/>
      <w:sz w:val="32"/>
      <w:szCs w:val="32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2:00:00Z</dcterms:created>
  <dc:creator>Алексей</dc:creator>
  <dc:description/>
  <cp:keywords/>
  <dc:language>en-US</dc:language>
  <cp:lastModifiedBy>SYSTEM</cp:lastModifiedBy>
  <dcterms:modified xsi:type="dcterms:W3CDTF">2011-09-21T22:00:00Z</dcterms:modified>
  <cp:revision>2</cp:revision>
  <dc:subject/>
  <dc:title>                                                      </dc:title>
</cp:coreProperties>
</file>