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і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«Хто для мене Іван Мазеп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 історії завжди не правий перемож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йже триста років, ім’я українського гетьмана Івана Мазепи не залишає до себе байдужим як істориків так і людей, взагалі далеких від історії. Його ім’я сьогодні викликає найрізноманітніші оцінки – «зрадник російського царя», «зрадник і ворог українського народу», «польський шляхтич», «романтичний герой», «видатний патріот України». І я вважаю, що забут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як не пригадити пушкінське з «Полтав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«Забыт Мазепа с давних пор...») ще довго не загрожуватиме гетьман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лишила байдужим доля українського гетьмана і мене. А щоб більше дізнатися і створити для себе свій образ Мазепи я прочитав книгу Д. В. Журавльова « Мазепа» та книгу Реєнта О.П. і Коляди І. А. «Усі гетьмани Україн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них я дізнався, що Іван Мазепа був дуже шляхетною і обдарованою людиною, володів кількома іноземними мовами, був великим прихильником мистецтва та архітектури. Велику увагу приділяв освіті і книговидавництву, та розвитку духо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 й сам був дуже віруючим і неабияким віршотворцем і кавалеро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оліття. Із 17 гетьманів, що були за часів Української Гетьманської держави Мазепа чи не єдиний обдарований поет і музик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головною метою його життя було служіння рідній Україні, українському народу. А ще в цих книгах я знайшов відповідь на питання, що ж зрадив І Мазепа інтереси українського народу чи союз України з Росіє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лося, що першим порушив угоду не Мазепа, а російський цар Петро І, відмовивши Україні в військовій допомозі, коли їй загрожував наступ польського короля Станіслава Ліщинського. На лист Мазепи про допомогу він відповів «не тільки десять тисяч, а й десяти душ не можу дати - самі бороніться, як хоче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е після такої відповіді  гетьман Мазепа перестав вважати себе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м дотримуватись союзу з Моск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прийняв рішення шукати інших, більш надійних політичних союзників. А ще, в архиві французького міністерства закордонних справ є знаменитий документ з московського архіву. Ще з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років (1703р) до зради Мазепою укладеного в Коломаках договору цар склав проект  про знищення козацтва або колонізазацію гетьманщини москалями та німц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цього я твердо і рішуче можу сказати, що для мене Іван Мазепа національний г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він, піднесши прапор революції кинув назавжди незалежницьку традицію, скроплену кровю Це він кинув на цілий світ гасло, яке геніально сформував Вольтер: « Україна завжди прагнула бути вільно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важаю, що не можна називати зрадником людину, для якої інтереси її батьківщини стоять вище за междержавні угоди , власний спокій і безп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дарма ж саму високу оцінку діяльності Мазепи дав сам український народ,визнавши,що «... від Богдана до Івана не було у нас гетьман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4:00Z</dcterms:created>
  <dc:creator>Студентс Клаб</dc:creator>
  <dc:description/>
  <cp:keywords/>
  <dc:language>en-US</dc:language>
  <cp:lastModifiedBy>SYSTEM</cp:lastModifiedBy>
  <dcterms:modified xsi:type="dcterms:W3CDTF">2011-09-21T22:04:00Z</dcterms:modified>
  <cp:revision>2</cp:revision>
  <dc:subject/>
  <dc:title>Первомайський міський відділ освіти</dc:title>
</cp:coreProperties>
</file>