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Омский Торгово-Экономический колледж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 по истории</w:t>
      </w:r>
    </w:p>
    <w:p>
      <w:pPr>
        <w:pStyle w:val="Style15"/>
        <w:jc w:val="center"/>
        <w:rPr/>
      </w:pPr>
      <w:r>
        <w:rPr/>
        <w:t>на тему «Их именами названы улицы Омска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студента группы 11 Тов.</w:t>
      </w:r>
    </w:p>
    <w:p>
      <w:pPr>
        <w:pStyle w:val="Style15"/>
        <w:rPr/>
      </w:pPr>
      <w:r>
        <w:rPr/>
        <w:t>Аитова Руслан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2007 г.</w:t>
      </w:r>
      <w:r>
        <w:br w:type="page"/>
      </w:r>
    </w:p>
    <w:p>
      <w:pPr>
        <w:pStyle w:val="Style15"/>
        <w:rPr/>
      </w:pPr>
      <w:r>
        <w:rPr/>
        <w:t>План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left"/>
        <w:rPr/>
      </w:pPr>
      <w:r>
        <w:rPr/>
        <w:t>А.Ф. Романенко</w:t>
      </w:r>
    </w:p>
    <w:p>
      <w:pPr>
        <w:pStyle w:val="Style15"/>
        <w:ind w:hanging="0"/>
        <w:jc w:val="left"/>
        <w:rPr/>
      </w:pPr>
      <w:r>
        <w:rPr/>
        <w:t>С. Г. Фугенфиров</w:t>
      </w:r>
    </w:p>
    <w:p>
      <w:pPr>
        <w:pStyle w:val="Style15"/>
        <w:ind w:hanging="0"/>
        <w:jc w:val="left"/>
        <w:rPr/>
      </w:pPr>
      <w:r>
        <w:rPr/>
        <w:t>А. С. Марков</w:t>
      </w:r>
    </w:p>
    <w:p>
      <w:pPr>
        <w:pStyle w:val="Style15"/>
        <w:ind w:hanging="0"/>
        <w:jc w:val="left"/>
        <w:rPr/>
      </w:pPr>
      <w:r>
        <w:rPr/>
        <w:t>В. С. Бархатова</w:t>
      </w:r>
    </w:p>
    <w:p>
      <w:pPr>
        <w:pStyle w:val="Style15"/>
        <w:ind w:hanging="0"/>
        <w:jc w:val="left"/>
        <w:rPr/>
      </w:pPr>
      <w:r>
        <w:rPr/>
        <w:t>Н. П. Бударин</w:t>
      </w:r>
    </w:p>
    <w:p>
      <w:pPr>
        <w:pStyle w:val="Style15"/>
        <w:ind w:hanging="0"/>
        <w:jc w:val="left"/>
        <w:rPr/>
      </w:pPr>
      <w:r>
        <w:rPr/>
        <w:t>А. Д. Перелет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А. Ф. Романенко (1924-194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каловском поселке Октябрьского района есть улица, носящая имя Героя Советского Союза А. Ф. Романенко. А начинался путь к подвигу так: после окончания семи классов в деревне Крупинке Горьковского района Омской области Алексей Романенко работал в колхозе учетчиком, освоил трудное дело пахаря. Чуткого и трудолюбивого товарища комсомольцы избрали своим вожаком.</w:t>
      </w:r>
    </w:p>
    <w:p>
      <w:pPr>
        <w:pStyle w:val="Style15"/>
        <w:rPr/>
      </w:pPr>
      <w:r>
        <w:rPr/>
        <w:t>Шел 1942-й военный год. На фронтах Отечественной войны обстановка была сложной. Немецко-фашистские полчища рвались к кавказской нефти и Волге. В это трудное время Алексей Романенко был призван в ряды Красной Армии.</w:t>
      </w:r>
    </w:p>
    <w:p>
      <w:pPr>
        <w:pStyle w:val="Style15"/>
        <w:rPr/>
      </w:pPr>
      <w:r>
        <w:rPr/>
        <w:t>Курс начальной военной подготовки он проходил по ускоренной программе в запасном полку. А экзамен на боевую зрелость ему пришлось держать в жестокой битве с фашистскими захватчиками в Сталинграде. За проявленные в сражениях на Волге смелость и мужество он был награжден медалью «За отвагу».</w:t>
      </w:r>
    </w:p>
    <w:p>
      <w:pPr>
        <w:pStyle w:val="Style15"/>
        <w:rPr/>
      </w:pPr>
      <w:r>
        <w:rPr/>
        <w:t>В боях росло воинское мастерство омича. Ему было присвоено звание «младший сержант», и он стал командиром отделения.</w:t>
      </w:r>
    </w:p>
    <w:p>
      <w:pPr>
        <w:pStyle w:val="Style15"/>
        <w:rPr/>
      </w:pPr>
      <w:r>
        <w:rPr/>
        <w:t>От Волги боевой путь младшего сержанта Романенко пролег к Днепру. Его отделение одним из первых форсировало эту могучую реку у населенного пункта Зарубенцы и закрепилось на небольшом плацдарме. Гитлеровцы обрушили по нему огонь артиллерии, минометов и пулеметов. Младший сержант Романенко умело обнаружил вражеские огневые средства и сообщил их координаты в штаб. Вскоре по этим целям точно ударила наша артиллерия, прикрывая переправу стрелковых батальонов и других подразделений через Днепр.</w:t>
      </w:r>
    </w:p>
    <w:p>
      <w:pPr>
        <w:pStyle w:val="Style15"/>
        <w:rPr/>
      </w:pPr>
      <w:r>
        <w:rPr/>
        <w:t>Когда наши подразделения и части, форсировавшие реку; завязали бой по расширению плацдарма, отделению Романенко была поручена доставка на плацдарм через Днепр боеприпасов. И с этой задачей отделение справилось успешно.</w:t>
      </w:r>
    </w:p>
    <w:p>
      <w:pPr>
        <w:pStyle w:val="Style15"/>
        <w:rPr/>
      </w:pPr>
      <w:r>
        <w:rPr/>
        <w:t>За подвиг, совершенный при форсировании Днепра, Алексею Федоровичу Романенко Указом Президиума Верховного Совета СССР от 17 ноября 1943 года было присвоено звание Героя Советского Союза.</w:t>
      </w:r>
    </w:p>
    <w:p>
      <w:pPr>
        <w:pStyle w:val="Style15"/>
        <w:rPr/>
      </w:pPr>
      <w:r>
        <w:rPr/>
        <w:t>Но герой не дожил до победных залпов. Он мужественно сражался за Родину и погиб в одном из июльских боев 1944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Г. Фугенфиров (1917-194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бессмертил свое имя в двадцать пять лет, защищая Сталинград, будучи помощником начальника штаба 339-го стрелкового полка сформированной в Омске 308-й стрелковой дивизии.</w:t>
      </w:r>
    </w:p>
    <w:p>
      <w:pPr>
        <w:pStyle w:val="Style15"/>
        <w:rPr/>
      </w:pPr>
      <w:r>
        <w:rPr/>
        <w:t>В тот октябрьский день 1942 года немцы еще до восхода солнца начали атаки Сталинградского завода «Баррикады», который уже вторую неделю стойко обороняла дивизия омичей под командованием полковника Л. Н. Гуртьева. В одной из ожесточенных схваток противнику удалось вклиниться в стык между двумя батальонами 339-го полка и окружить цех, где находился штаб этого полка. Когда начальник штаба капитан В. К. Дятленко доложил о случившемся комдиву, тот приказал во что бы то ни стало выйти из окружения, спасти боевое Знамя и документы.</w:t>
      </w:r>
    </w:p>
    <w:p>
      <w:pPr>
        <w:pStyle w:val="Style15"/>
        <w:rPr/>
      </w:pPr>
      <w:r>
        <w:rPr/>
        <w:t>А бой все нарастал. Вскоре из 35 сибиряков — защитников цеха осталось в строю только 17. Фугенфиров знал каждого из них. Он в числе первых командиров пришел в дивизию во время ее формирования. Хорошо запомнился тот день, когда надел военную форму. Это был четверг, 2 апреля 1942 года. Перед назначением на должность, беседуя с ним, командир полка попросил рассказать автобиографию. Семену пришлось повторить то, что за двадцать пять лет жизни рассказывал не однажды.</w:t>
      </w:r>
    </w:p>
    <w:p>
      <w:pPr>
        <w:pStyle w:val="Style15"/>
        <w:rPr/>
      </w:pPr>
      <w:r>
        <w:rPr/>
        <w:t>Родился в Омске, в январе 1917-го. Отец был служащим на железной дороге, мать — домохозяйка. После окончания в 1930 году семилетней школы работал учеником продавца в одном из омских магазинов, затем — «подсобником» в механическом цехе Омского завода им. Коминтерна, одновременно учился на вечернем отделении железнодорожного техникума. В августе 1938 года был призван в ряды Красной Армии. Служил в железнодорожных войсках, сначала — рядовым бойцом, а потом — сотрудником многотиражной красноармейской газеты. В армии стал комсомольцем. После увольнения в запас вернулся в Омск. Работал литературным сотрудником в областном радиокомитете. С этой должности по повестке Куйбышевского райвоенкомата явился в дивизию...</w:t>
      </w:r>
    </w:p>
    <w:p>
      <w:pPr>
        <w:pStyle w:val="Style15"/>
        <w:rPr/>
      </w:pPr>
      <w:r>
        <w:rPr/>
        <w:t>Из штаба дивизии повторили приказ: оставить цех. Передав уходившему из цеха последним капитану Дятленко полковое Знамя, Фугенфиров взобрался на площадку подъемного крана. С этой позиции он отбил несколько атак немцев, но и сам был ранен.</w:t>
      </w:r>
    </w:p>
    <w:p>
      <w:pPr>
        <w:pStyle w:val="Style15"/>
        <w:rPr/>
      </w:pPr>
      <w:r>
        <w:rPr/>
        <w:t>Гитлеровцы, намереваясь взять его живым, сгрудились у крана. Фугенфиров швырнул в них три гранаты. Несколько вражеских пуль вновь пронзили его тело. Тогда Семен напряг последние силы и прыгнул в кучу врагов с зажатой в руке последней гранатой. По цеху прокатился взрыв. Герой погиб, до конца выполнив свой воинский долг.</w:t>
      </w:r>
    </w:p>
    <w:p>
      <w:pPr>
        <w:pStyle w:val="Style15"/>
        <w:rPr/>
      </w:pPr>
      <w:r>
        <w:rPr/>
        <w:t>Именем Семена Григорьевича Фугенфирова названа одна из новых улиц Кировского района Омска. На этой улице находится просторная и светлая средняя школа № 49, пионерская дружина которой с гордостью носит имя героя Сталинграда. В мае 1978 года на фасаде школы в торжественной обстановке в память о нем была установлена мемориальная до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. Марков (1917-195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толий Сергеевич Марков родился 28 августа 1917 года в Омске в семье рабочего. В 1928 году Марковы переехали в совхоз «Борисовский» Шербакульского района. Окончив там в 1938 году десятилетку, Анатолий поступил в Ленинградское высшее военно-морское училище им. М. В. Фрунзе. После окончания его в 1942 году был направлен на фронт.</w:t>
      </w:r>
    </w:p>
    <w:p>
      <w:pPr>
        <w:pStyle w:val="Style15"/>
        <w:rPr/>
      </w:pPr>
      <w:r>
        <w:rPr/>
        <w:t>Боевое крещение лейтенант Марков получил будучи дублером командира одного из сторожевых катеров Черноморского флота, участвуя в Новороссийской десантной операции.</w:t>
      </w:r>
    </w:p>
    <w:p>
      <w:pPr>
        <w:pStyle w:val="Style15"/>
        <w:rPr/>
      </w:pPr>
      <w:r>
        <w:rPr/>
        <w:t>Катеру предстояло в числе первых ворваться в Новороссийский порт, захваченный немцами, и высадить десант. В упорной схватке герои-катерники сломили ожесточенное сопротивление врага. Благодаря активности огневых средств катера, которыми умело управлял Марков, быстро были уничтожены вражеские укрепления и прожекторы. Затем под покровом темноты проводилось десантирование. За пять ночей катер перебросил в Новороссийск более 500 бойцов и командиров, 25 минометов, 50 ящиков мин, 20 ящиков патронов и снарядов, 2 тонны продовольствия и отбуксировал 15 мотоботов. Более двадцати ожесточенных атак торпедных катеров отразил Марков, спас 25 моряков с наших кораблей, подорвавшихся на минах.</w:t>
      </w:r>
    </w:p>
    <w:p>
      <w:pPr>
        <w:pStyle w:val="Style15"/>
        <w:rPr/>
      </w:pPr>
      <w:r>
        <w:rPr/>
        <w:t>Стойкость и безграничную преданность Родине проявил старший лейтенант Анатолий Марков в боях за Крым будучи уже командиром сторожевого катера. Это произошло в ночь на 12 ноября 1943 года. Катеру Маркова была поставлена задача — в числе других судов оказать помощь нашим десантникам, отвоевавшим у противника плацдарм на полуострове. Для этого требовалось прорваться сквозь плотный вражеский заслон. Озверелые гитлеровцы неоднократно пытались уничтожить наших моряков, сорвать операцию и каждый раз откатывались назад. Но вот фашистам подоспела помощь — 10 торпедных катеров и 2 самоходные баржи. Но и это не остановило советских моряков. Старший лейтенант Марков не стал ждать, когда его атакуют,— первым открыл огонь по врагу. Это была короткая, героическая схватка. В доли секунды Марков принял решение: таранить вражескую баржу. Однако еще не успели подойти к ней вплотную, как артиллеристы катера прямой наводкой расстреляли ее. Баржа загорелась и пошла ко дну.</w:t>
      </w:r>
    </w:p>
    <w:p>
      <w:pPr>
        <w:pStyle w:val="Style15"/>
        <w:rPr/>
      </w:pPr>
      <w:r>
        <w:rPr/>
        <w:t>Так же меткими залпами артиллеристов был подбит и взорван вражеский торпедный катер. Остальные корабли противника, получив повреждения, под прикрытием дымовой завесы обратились в бегство. Родина по достоинству оценила ратные подвиги Анатолия Сергеевича Маркова, проявленные им в боях за Новороссийск, Керчь, Тамань, Севастополь, Одессу, Констанцу, Варну, наградив его орденами Ленина, Красного Знамени, Красной Звезды, медалями. В 1944 году Указом Президиума Верховного Совета СССР ему было присвоено звание Героя Советского Союза.</w:t>
      </w:r>
    </w:p>
    <w:p>
      <w:pPr>
        <w:pStyle w:val="Style15"/>
        <w:rPr/>
      </w:pPr>
      <w:r>
        <w:rPr/>
        <w:t>После войны капитан-лейтенант А. С. Марков служил на Черноморском и Северном флотах — был старшим помощником командира корабля, командиром части. В 1956 году, уйдя в запас, вернулся в родной Омск. Работал на судоремонтно-судостроительном заводе капитаном по испытанию судов, затем был командиром-инструктором морского клуба ДОСААФ.</w:t>
      </w:r>
    </w:p>
    <w:p>
      <w:pPr>
        <w:pStyle w:val="Style15"/>
        <w:rPr/>
      </w:pPr>
      <w:r>
        <w:rPr/>
        <w:t>В мае 1958 года после тяжелой болезни Анатолий Сергеевич умер. Но имя героя, память о нем живут и вечно будут жить в названии одной из улиц Ленинского района областного цен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С. Бархатова (1924 – 194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лентина Сергеевна Бархатова обессмертила свое имя в годы Великой Отечественной войны 1941 – 1945 годов, будучи механиком – водителем танка.</w:t>
      </w:r>
    </w:p>
    <w:p>
      <w:pPr>
        <w:pStyle w:val="Style15"/>
        <w:rPr/>
      </w:pPr>
      <w:r>
        <w:rPr/>
        <w:t>Ее родина – Иркутская область. В начале тридцатых годов семья Бархатовых переехала в Омскую область – Новоуральское. Она рано повзрослела, став помощницей матери после смерти отца; в семье ее очень уважали и любили.</w:t>
      </w:r>
    </w:p>
    <w:p>
      <w:pPr>
        <w:pStyle w:val="Style15"/>
        <w:rPr/>
      </w:pPr>
      <w:r>
        <w:rPr/>
        <w:t>В школе училась легко, с большим желанием и трудолюбием. Наградой за отличную учебу и примерную дисциплину была незабываемая поездка в 1937 году в Крым – в пионерский «Артек».</w:t>
      </w:r>
    </w:p>
    <w:p>
      <w:pPr>
        <w:pStyle w:val="Style15"/>
        <w:rPr/>
      </w:pPr>
      <w:r>
        <w:rPr/>
        <w:t>В первые дни войны большинство мужчин ушло на фронт. Все работы в хозяйстве легли на плечи стариков, женщин, девушек и подростков. Вместе со всеми от зари до зари трудилась за штурвалом трактора и Валя Бархатова.</w:t>
      </w:r>
    </w:p>
    <w:p>
      <w:pPr>
        <w:pStyle w:val="Style15"/>
        <w:rPr/>
      </w:pPr>
      <w:r>
        <w:rPr/>
        <w:t>В конце ноября 1941 года Пленум РК ВЛКСМ избрал Валентину Бархатову секретарем райкома. Она писала заявление с просьбой призвать на военную службу и отправить в действующую армию, и получила отказ.</w:t>
      </w:r>
    </w:p>
    <w:p>
      <w:pPr>
        <w:pStyle w:val="Style15"/>
        <w:rPr/>
      </w:pPr>
      <w:r>
        <w:rPr/>
        <w:t>Лишь летом 1942 года просьба ее была удовлетворена. На ускоренных курсах она приобрела специальность механика – водителя танка.</w:t>
      </w:r>
    </w:p>
    <w:p>
      <w:pPr>
        <w:pStyle w:val="Style15"/>
        <w:rPr/>
      </w:pPr>
      <w:r>
        <w:rPr/>
        <w:t>Боевое крещение Бархатова получила на подступах к Сталинграду. Бои шли тяжелые. Не считаясь с потерями, враг рвался к Волге. Вместе со своими товарищами по экипажу делила девушка трудности фронтовой жизни. Вскоре на ее боевом счету уже значились десятки уничтоженных фашистов, несколько выведенных из строя дзотов, орудий и два танка. Грудь отважной сибирячки украсила первая награда – медаль «За отвагу».</w:t>
      </w:r>
    </w:p>
    <w:p>
      <w:pPr>
        <w:pStyle w:val="Style15"/>
        <w:rPr/>
      </w:pPr>
      <w:r>
        <w:rPr/>
        <w:t>В одном из боев девушку ранило в ногу. Лечилась в медсанбате. Вскоре возвратилась в свою часть к боевым друзьям. В ходе последующих боев она еще раз получила ранения. Они, к счастью, не были тяжелыми, и, подлечившись, она снова возвращалась на передовую, вновь садилась за рычаги тридцатьчетверки.</w:t>
      </w:r>
    </w:p>
    <w:p>
      <w:pPr>
        <w:pStyle w:val="Style15"/>
        <w:rPr/>
      </w:pPr>
      <w:r>
        <w:rPr/>
        <w:t>В конце 1943 года за отвагу и мужество, проявленные в боях при форсировании Днепра, Валя Бархатова была награждена орденом Красной Звезды. Третьей боевой награды – ордена Славы III степени она удостоилась в декабре 1943 года.</w:t>
      </w:r>
    </w:p>
    <w:p>
      <w:pPr>
        <w:pStyle w:val="Style15"/>
        <w:rPr/>
      </w:pPr>
      <w:r>
        <w:rPr/>
        <w:t>8 апреля 1944 года началась Крымская наступательная операция с целью полного освобождения Крыма от немецко – фашистских захватчиков. На рассвете 9 мая 1944 года командирский танк. В составе экипажа которого была в качестве радистки Валентина Бархатова, во время движения в прифронтовой полосе наехал на фугас или возможно авиабомбу и подорвался. Чудом остались в живых несколько стрелков.</w:t>
      </w:r>
    </w:p>
    <w:p>
      <w:pPr>
        <w:pStyle w:val="Style15"/>
        <w:rPr/>
      </w:pPr>
      <w:r>
        <w:rPr/>
        <w:t>Так погибла бесстрашная омичка комсомолка Валентина Бархатова, Посмертно она награждена орденом Отечественной войны второй степени.</w:t>
      </w:r>
    </w:p>
    <w:p>
      <w:pPr>
        <w:pStyle w:val="Style15"/>
        <w:rPr/>
      </w:pPr>
      <w:r>
        <w:rPr/>
        <w:t>Вместе с погибшими командиром роты и другими танкистами Валентина Сергеевна Бархатова была похоронена в центре Симферополя в братской могиле.</w:t>
      </w:r>
    </w:p>
    <w:p>
      <w:pPr>
        <w:pStyle w:val="Style15"/>
        <w:rPr/>
      </w:pPr>
      <w:r>
        <w:rPr/>
        <w:t>В Омске имя Валентины Сергеевны Бархатовой присвоено улице в Первомайском районе, на одном из домов которой установлена мемориальная доска. Ее имя с гордостью носит пионерская дружина школы № 106, расположенная здесь же. Бюст отважной комсомолки занимает центральное место в музее этой шк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. П. Бударин (1910-194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ица, названная именем Героя Советского Союза Николая Петровича Бударина,—одна из самых бойких и оживленных в Центральном районе Омска: на ней сходятся десятки городских автобусных маршрутов. А когда-то здесь царила тишина, лишь в ветреные дни шумели высокие тополя, да с утра до вечера гоняли футбольный мяч мальчишки, среди которых был и он, Коля Бударин — веселый и озорной заводила ребячьих игр. Он жил на этой улице вместе с родителями, простыми рабочими, переехавшими в Омск в поисках лучшей жизни из Тамбовской губернии в 1914 году.. Окончив семилетнюю школу, сам стал работать: был грузчиком, извозчиком, учеником продавца. Восемнадцати лет Николай Бударин вступил в комсомол и с энтузиазмом отдался общественной работе. Вскоре комсомольцы мельничного комбината избрали его своим секретарем. I Он страстно любил спорт — увлекался легкой атлетикой, лыжами, стрельбой, игрой в футбол и хоккей, совершил несколько прыжков с парашютом, был призером Сибирского военного округа по фигурному катанию на коньках.!</w:t>
      </w:r>
    </w:p>
    <w:p>
      <w:pPr>
        <w:pStyle w:val="Style15"/>
        <w:rPr/>
      </w:pPr>
      <w:r>
        <w:rPr/>
        <w:t>В 1938 году Н. П. Бударин стал коммунистом. А когда!30 ноября 1939 года началась суровая советско-финляндская война, молодой коммунист одним из первых добровольцев - омичей пришел в военкомат с просьбой направить на фронт. Он был назначен политруком отдельного лыжного батальона, сражался с белофиннами на Петрозаводском направлении.</w:t>
      </w:r>
    </w:p>
    <w:p>
      <w:pPr>
        <w:pStyle w:val="Style15"/>
        <w:rPr/>
      </w:pPr>
      <w:r>
        <w:rPr/>
        <w:t>С фронта Бударин вернулся возмужавшим, еще более закаленным* Приобретший боевой опыт он широко использовал в работе будучи заведующим военным отделом Сталинского райкома ВКП(б). На этом посту и застала его Великая Отечественная война.</w:t>
      </w:r>
    </w:p>
    <w:p>
      <w:pPr>
        <w:pStyle w:val="Style15"/>
        <w:rPr/>
      </w:pPr>
      <w:r>
        <w:rPr/>
        <w:t>Просил отправить его на фронт. Просьба была удовлетворена. Н. П. Бударина направили в одну из сибирских дивизий. Сначала он был политработником, затем командовал различными подразделениями. Защищал Москву, Сталинград, освобождал Орел. Когда наши части, изгоняя гитлеровских оккупантов с советской земли, подходили к Днепру, подполковник Н. П. Бударин уже был командиром полка. На его груди сияли боевые награды — два ордена Красного Знамени, медали, гвардейский знак.</w:t>
      </w:r>
    </w:p>
    <w:p>
      <w:pPr>
        <w:pStyle w:val="Style15"/>
        <w:rPr/>
      </w:pPr>
      <w:r>
        <w:rPr/>
        <w:t>...Темной сентябрьской ночью 1943 года 241-й стрелковый полк гвардии подполковника Н. П. Бударина, наступая в первом эшелоне 75-й гвардейской стрелковой дивизий, пробился к Днепру севернее Киева, у деревни Тарасовичи. Сбив вражеские заслоны, бударинские батальоны закрепились на восточном берегу, чтобы подготовиться к решительному броску через водную преграду. Табельных переправочных средств полк не имел, и Бударин приказал командирам подразделений использовать подручные — лодки жителей деревни, бревна, доски, бочки, набитые сеном солдатские плащ-палатки и вещмешки.</w:t>
      </w:r>
    </w:p>
    <w:p>
      <w:pPr>
        <w:pStyle w:val="Style15"/>
        <w:rPr/>
      </w:pPr>
      <w:r>
        <w:rPr/>
        <w:t>В назначенный предрассветный час Бударин подал сигнал: «Вперед!» Переправа началась. Командир полка руководил ею лично.</w:t>
      </w:r>
    </w:p>
    <w:p>
      <w:pPr>
        <w:pStyle w:val="Style15"/>
        <w:rPr/>
      </w:pPr>
      <w:r>
        <w:rPr/>
        <w:t>Противник попытался сбросить в Днепр зацепившихся за правый берег бударинцев. Завязалась ожесточенная схватка. Враг не выдержал и начал отходить от реки. На его плечах батальоны Бударина ворвались в траншеи первой линии обороны гитлеровцев и оттуда обеспечили переправу других частей дивизии.</w:t>
      </w:r>
    </w:p>
    <w:p>
      <w:pPr>
        <w:pStyle w:val="Style15"/>
        <w:rPr/>
      </w:pPr>
      <w:r>
        <w:rPr/>
        <w:t>За умелую организацию переправы полка через Днепр и обеспечение форсирования водной преграды другими частями соединения и проявленный при этом личный героизм Николаю Петровичу Бударину Указом Президиума Верховного Совета СССР от 17 октября 1943 года присвоено звание Героя Советского Союза.</w:t>
      </w:r>
    </w:p>
    <w:p>
      <w:pPr>
        <w:pStyle w:val="Style15"/>
        <w:rPr/>
      </w:pPr>
      <w:r>
        <w:rPr/>
        <w:t>В те дни полк вел ожесточенные бои северо-западнее Киева на территории Дымерского района. 6 ноября 1943 года бударинцы в течение дня отбили несколько яростных контратак немцев у села Алфиаловка. Гвардии подполковник Н. П. Бударин ни на минуту не выпускал управление боем из своих рук, не раз личным примером поднимал батальоны в атаку на врага. Во время отражения контратаки, которую гитлеровцы предприняли на исходе дня, он был смертельно ранен.</w:t>
      </w:r>
    </w:p>
    <w:p>
      <w:pPr>
        <w:pStyle w:val="Style15"/>
        <w:rPr/>
      </w:pPr>
      <w:r>
        <w:rPr/>
        <w:t>Освободив от оккупантов районный центр Дымер, боевые друзья похоронили своего любимого командира гвардии подполковника Николая Петровича Бударина. Теперь над могилой героя-омича буйно разрослись 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Д. Перелет (1914-195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ица Перелета... Широкая, с многоэтажными домами, кинотеатром, различными магазинами, она с каждым годом преображается, становится одной из красивейших магистралей Левобережья Омска.</w:t>
      </w:r>
    </w:p>
    <w:p>
      <w:pPr>
        <w:pStyle w:val="Style15"/>
        <w:rPr/>
      </w:pPr>
      <w:r>
        <w:rPr/>
        <w:t>Названа улица в память о замечательном летчике-испытателе Герое Советского Союза, лауреате Ленинской премии А. Д. Перелете.</w:t>
      </w:r>
    </w:p>
    <w:p>
      <w:pPr>
        <w:pStyle w:val="Style15"/>
        <w:rPr/>
      </w:pPr>
      <w:r>
        <w:rPr/>
        <w:t>Родился Алексей Дмитриевич Перелет в 1914 году в селе Вороньки Полтавской области. Тринадцатилетним пареньком, в поисках работы, оказался в Харькове. Годы были трудные и, кто знает, как бы сложилась судьба подростка, если бы его, оборванного и голодного, не подобрали на улице комсомольцы и не привели в свой комитет.</w:t>
      </w:r>
    </w:p>
    <w:p>
      <w:pPr>
        <w:pStyle w:val="Style15"/>
        <w:rPr/>
      </w:pPr>
      <w:r>
        <w:rPr/>
        <w:t>С путевкой Харьковского горкома комсомола пришел Алексей Перелет на учебу в паровозоремонтное ФЗУ. Получил специальность слесаря и был направлен на паровозоремонтный завод. В заводском коллективе юноша стал ударником первой пятилетки. Здесь его приняли в комсомол.</w:t>
      </w:r>
    </w:p>
    <w:p>
      <w:pPr>
        <w:pStyle w:val="Style15"/>
        <w:rPr/>
      </w:pPr>
      <w:r>
        <w:rPr/>
        <w:t>Работая, он не оставлял давнишней мечты — учиться. Только теперь желание определилось более четко — учиться на летчика.</w:t>
      </w:r>
    </w:p>
    <w:p>
      <w:pPr>
        <w:pStyle w:val="Style15"/>
        <w:rPr/>
      </w:pPr>
      <w:r>
        <w:rPr/>
        <w:t>И когда на заводе организовался планерный кружок, Алексей записался в него одним из первых. Он не только на отлично сдал теоретические экзамены, но и успешно прошел курс практических полетов. Это был первый шаг его большого пути в авиации.</w:t>
      </w:r>
    </w:p>
    <w:p>
      <w:pPr>
        <w:pStyle w:val="Style15"/>
        <w:rPr/>
      </w:pPr>
      <w:r>
        <w:rPr/>
        <w:t>В 1930 году Харьковский горком комсомола направляет Алексея Перелета на учебу в высшую планерную школу Осоавиахима в Крыму. Здесь он становится мастером планерного спорта. Впоследствии удостоится еще одного почетного звания — мастера парашютного спорта СССР, совершит 160 прыжков с парашютом простых и затяжных с различных высот днем и ночью.</w:t>
      </w:r>
    </w:p>
    <w:p>
      <w:pPr>
        <w:pStyle w:val="Style15"/>
        <w:rPr/>
      </w:pPr>
      <w:r>
        <w:rPr/>
        <w:t>В сентябре 1934 года двадцатилетний Алексей поступилLучиться в Балашовскую школу пилотов Гражданского Воздушного Флота. С этого времени вся его жизнь связана с авиацией. В летной школе, которую окончил в августе 1937 года, он стал коммунистом. Как отличника его оставили в учебном заведении и назначили на должность пилота - инструктора. В декабре 1940 года он был направлен в Омскую летную школу.</w:t>
      </w:r>
    </w:p>
    <w:p>
      <w:pPr>
        <w:pStyle w:val="Style15"/>
        <w:rPr/>
      </w:pPr>
      <w:r>
        <w:rPr/>
        <w:t>В городе на Иртыше еще полнее раскрылись организаторские способности А. Д. Перелета как командира, мастера пилотирования самолетов и воспитателя подчиненных. Его, внимательного, отзывчивого, скромного, глубоко уважали товарищи по работе. К нему шли за советом не только молодые, но и уже достаточно опытные пилоты.</w:t>
      </w:r>
    </w:p>
    <w:p>
      <w:pPr>
        <w:pStyle w:val="Style15"/>
        <w:rPr/>
      </w:pPr>
      <w:r>
        <w:rPr/>
        <w:t>С началом Великой Отечественной войны А. Д. Перелет рвется на фронт, неоднократно пишет рапорты с просьбой направить в любую летную часть действующей армии. Но ему отказывают: его личное мастерство и богатый опыт подготовки летных кадров нужны в тылу.</w:t>
      </w:r>
    </w:p>
    <w:p>
      <w:pPr>
        <w:pStyle w:val="Style15"/>
        <w:rPr/>
      </w:pPr>
      <w:r>
        <w:rPr/>
        <w:t>В конце 1943 года А. Д. Перелету как специалисту высокого класса было оказано особое доверие — он получил назначение на должность летчика-испытателя в летный испытательный центр генерального конструктора самолетов А. Н. Туполева.</w:t>
      </w:r>
    </w:p>
    <w:p>
      <w:pPr>
        <w:pStyle w:val="Style15"/>
        <w:rPr/>
      </w:pPr>
      <w:r>
        <w:rPr/>
        <w:t>Новая работа с первых дней захватила А. Д. Перелета. Она же потребовала и более глубоких знаний авиационной техники. Алексей Дмитриевич упорно преодолевает все трудности, настойчиво учится. В 1950 году он с отличием заканчивает курсы переподготовки и вновь возвращается в летный испытательный центр на прежнюю должность.</w:t>
      </w:r>
    </w:p>
    <w:p>
      <w:pPr>
        <w:pStyle w:val="Style15"/>
        <w:rPr/>
      </w:pPr>
      <w:r>
        <w:rPr/>
        <w:t>11 мая 1953 года Алексей Дмитриевич совершал очередной испытательный полет. Не думал он, что этот полет будет последним. Но, оказавшись в сложной ситуации не дрогнул, не растерялся. Он приказал членам комиссии и членам экипажа покинуть на парашютах терпящий бедствие самолет, а сам, пока билось сердце, продолжал бороться за спасение машины.</w:t>
      </w:r>
    </w:p>
    <w:p>
      <w:pPr>
        <w:pStyle w:val="Style15"/>
        <w:rPr/>
      </w:pPr>
      <w:r>
        <w:rPr/>
        <w:t>Трудовой и ратный подвиг А. Д. Перелета по достоинству оценен Советской Родиной.</w:t>
      </w:r>
    </w:p>
    <w:p>
      <w:pPr>
        <w:pStyle w:val="Style15"/>
        <w:rPr/>
      </w:pPr>
      <w:r>
        <w:rPr/>
        <w:t>Он награжден орденом Ленина, тремя орденами Красного Знамени, орденом Красной Звезды, многими медалями. В 1954 году ему было присвоено звание Героя Советского Союза посмертно, а в 1957 году присуждена Ленинская премия. В память о нем на главном корпусе Омского летно - технического училища в 1978 году установлена мемориальная доска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widowControl/>
      <w:overflowPunct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6">
    <w:name w:val="Б"/>
    <w:basedOn w:val="Normal"/>
    <w:qFormat/>
    <w:pPr>
      <w:widowControl/>
      <w:autoSpaceDE w:val="true"/>
      <w:spacing w:lineRule="auto" w:line="360" w:before="0" w:after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05:00Z</dcterms:created>
  <dc:creator>Пользователь</dc:creator>
  <dc:description/>
  <cp:keywords/>
  <dc:language>en-US</dc:language>
  <cp:lastModifiedBy>SYSTEM</cp:lastModifiedBy>
  <cp:lastPrinted>2007-05-02T22:20:00Z</cp:lastPrinted>
  <dcterms:modified xsi:type="dcterms:W3CDTF">2011-09-21T22:05:00Z</dcterms:modified>
  <cp:revision>2</cp:revision>
  <dc:subject/>
  <dc:title> </dc:title>
</cp:coreProperties>
</file>