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Источники пополнения Архивного фонда Российской Федера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ование архива – это систематическое пополнение архива документами Архивного фонда Российской Федерации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ое пополнение архива документами Архивного фонда Российской Федерации (комплектование архива) включает: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источников комплектования архива;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остава архивных документов, подлежащих приему в архив;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-передачу архивных документов в архи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комплектования - юридическое или физическое лицо, документы которого поступают или могут поступить на хранение в архив. Каждое учреждение (предприятие, организация), в деятельности которого образуется документальный фонд, можно рассматривать в качестве потенциального источника комплектования Архивного фонда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алеко не все они в одинаковой степени пополняют своими документами архивные фонды. В деятельности взаимосвязанных между собой учреждений в той или иной системе управления образуются документы с повторяющейся информацией. Например, в фондах вышестоящих учреждений может найти свое отражение деятельность подведомственных учреждений. Это обстоятельство создает возможность для исключения определенных категорий учреждений из числа источников комплектования государственных архивов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ое архивоведение к числу </w:t>
      </w:r>
      <w:r>
        <w:rPr>
          <w:bCs/>
          <w:color w:val="000000"/>
          <w:sz w:val="28"/>
          <w:szCs w:val="28"/>
        </w:rPr>
        <w:t xml:space="preserve">источников комплектования </w:t>
      </w:r>
      <w:r>
        <w:rPr>
          <w:color w:val="000000"/>
          <w:sz w:val="28"/>
          <w:szCs w:val="28"/>
        </w:rPr>
        <w:t>относит учреждения, организации и предприятия, в деятельности которых образуются документы, имеющие историческое, культурное, научное, социальное, экономическое, политическое значение, подлежащие передаче на государственное хранение в обязательном порядке (для организаций и предприятий государственной и муниципальной форм собственности) и на основании договора, соглашения (для организаций и предприятий других форм собственности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ование архива осуществляется в соответствии с принцип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адлежности документов к составу Архивного фонда Р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я прав собственности на докумен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исхождения и территориальной принадлежности докумен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робимости фонд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работы, связанной с пополнением архивных фондов новыми документами, требует введения определенных процедур, соблюдение которых позволяет архивам отобрать на хранение наиболее ценную документацию, а именн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зучения учреждений и их документов (на предмет установления их возможности выступать в качестве источника комплектования государственных архивов или возможности исключить их из числа сдающих свои документы на государственное хранени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возможности выборочного приема фондов и документ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очередности в проведении экспертизы документов при передаче их в государственные архив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уществования Советского Союза Главным архивным управлением СССР были составлены четыре списка учреждений, организаций и предприятий, материалы которых подлежат или не подлежат приему в государственные архивы. В настоящее время, в силу высокой динамики изменений, которые происходят как в структуре управления экономикой, так и в системе государственного и местного управления, подобные списки утратили свое знач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критерий значения учреждения, организации, предприятия в той или иной сфере жизни общества, который играл ведущую роль в советском архивоведении при определении учреждения в качестве возможного источника пополнения государственного архивного фонда, сохраняет свое влияние и в современных условия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нормы по включению учреждений, организаций, граждан в списки источников комплектования и определены критерии, на основании которых производится отнесение организаций к источникам комплектования. Государственные органы и органы местного самоуправления включаются в списки источников комплектования государственных и муниципальных архивов в обязательном поряд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комплектования архива выступают также организации и граждане, в процессе деятельности которых образуются документы Архивного фонда Российской Федерации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государственные организации, а также граждане включаются в списки источников комплектования архива на основании договора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ие к источникам комплектования архива производится на основании критериев: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организаций:</w:t>
      </w:r>
    </w:p>
    <w:p>
      <w:pPr>
        <w:pStyle w:val="Style19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-целевого назначения организации (для группы организаций, выполняющих аналогичные функции, используется форма выборочного приема);</w:t>
      </w:r>
    </w:p>
    <w:p>
      <w:pPr>
        <w:pStyle w:val="Style19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ы отражения информации о деятельности организации в архивных фондах других организаций;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ля граждан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гражданина в развитие науки, культуры и других областей деятельности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роль в качестве участника, очевидца выдающихся событий в жизни общества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ственные, дружеские, творческие связи гражданина, место работы, занимаемая должность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ость его архивных документов для эпохи (документы «рядовых» граждан);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и содержание собранных гражданином архивных докумен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значения учреждения (лица) позволяет распределить все учреждения, предприятия и организации в зависимости от тех задач и функций, компетенции, масштаба деятельности и других наиболее отличительных признаков примерно на три группы. Значение документов каждой из этих групп учреждений определяет организацию работы и методы отбора документов в государственные архив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группа источников комплектования государственных архив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ее состав входя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е органы законодательной власти и государственного управления Российской Федерации, а также субъектов Российской Федер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суда и прокурату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, научно-исследовательские, проектно-конструкторские учреждения, государственные промышленные, научно-производственные и производственные компании (предприят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ие учебные заведения, отдельные издательства и редакции, наиболее крупные культурно-просветительные учреждения (театры, музеи, филармонии, киностудии и др.), научно-технические об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союзные и другие общественные организации и т. д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2357" w:leader="dot"/>
          <w:tab w:val="left" w:pos="2688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этой группы играют первостепенную роль в жизни современного российского общества, их документы имеют большое научное и народнохозяйственное значение. Поэтому документы учреждений этой группы поступают в государственные архивы в сроки, установленные законодательством или в исключительных случаях, по согласованию с архивными орган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основной документации в составе фондов этих учреждений на постоянное хранение могут быть оставлены документы подчиненных, соподчиненных или вышестоящих учреждений, особенно те из них, которые своим содержанием способны существенно дополнить содержание документов, уже хранящихся и архивных фондах учрежд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этой целью в рамках архивов дополнительно изучаются материалы сводного, обобщающего характера, которые могут содержать конкретные сведения о работе учреждения, а также материалы, присылаемые для сведения. Осуществляется их сопоставление с основной документацией фондообразователя, что позволяет более объективно подойти к решению вопроса об их последующем хранении или уничтожен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 источников комплектования государственных архив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составляют те учреждения, организации и предприятия, от которых документы принимаются выборочно. К этой группе относя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которые учреждения областного (республиканского) и даже федерального значения (некоторые управления и комиссии, действующие при министерствах, издательства, редакции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9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местного значения (районного и городского подчинения): предприятия, средние общеобразовательные и специальные учебные заведения, учреждения культуры (концертные залы, библиотеки), учреждения здравоохранения (диспансеры, санатории, курорты) и другие учреждения, предприятия и организ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ительная черта этой группы - однородность учреждений по функциям и целевому назначению. Документы этой группы имеют практическое и научное значение, но в силу своей массовости и однородного характера прием их на государственное хранение в полном составе и от всех учреждений нецелесообразен. Как правило, они принимаются в государственные архивы выборочно: или один-два фонда (по усмотрению эксперта) из группы фондов однородных учреждений, или только определенные категории документов из всех фондов однородных учрежд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в фондах многих учреждений местного масштаба могут храниться документы большой научной ценности и народнохозяйственного значения, не попадающие в вышестоящие учреждения. Такая документация должна быть выявлена и своевременно взята па государственное хранение. Как правило, подобного рода документы включаются в состав или объединенного архивного фонда, или в состав архивной коллек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группа источников комплектования государственных архив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составляют учреждения вспомогательного и обслуживающего характера, являющиеся, как правило, низовыми в ведомственной системе и выполняющие функции в узких, строго ограниченных территориальных границах. Кроме того, их деятельность находит достаточно полное отражение в фонде вышестоящего учреждения. Именно поэтому документы такого учреждения могут быть исключены из состава материалов, принимаемых на государственное хран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учреждений, документы которых должны поступать в государственные архивы, является одной из наиболее серьезных и ответственных задач экспертизы. Экспертиза, проводимая путем сопоставления документов, позволяет установить, в какой мере деятельность подведомственного учреждения нашла свое отражение в фонде вышестоящего учреждения. Только после проведения экспертизы может быть вынесено решение об исключении тех или иных материалов из состава документов, принимаемых на государственное хранение, или о выборочном их прие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ие экспертизы ценности документов, принимаемых в выборочном порядке, усложняется тем, что предварительно необходимо установить параметры, в соответствии с которыми будет осуществляться отбор, т.е. установить критерии проведения выборочного приема фондов, количество принимаемых фондов и ряд других. Экспертиза ценности документов проводится в несколько этапов. Первый этап осуществляется на стадии делопроизводств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разработке номенклатуры де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регистрации поступающих в учреждение документов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 направлении документа в дело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этап проводится на стадии подготовки дел для передачи в ведомственный архив после завершения их делопроизводств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этап — на стадии подготовки дел для передачи на государственное хран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принципом отбора документов на хранение является принцип историзма, который требует рассматривать явления в их развитии и дает ключ к раскрытию закономерностей развития тех или иных явлений, отношен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всесторонности и комплексности изучения документов предполагает оценку документов в комплексе, так как одни документы дополняют другие, третьи повторяют первые, а четвертые полностью поглощены вторы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боре фондов принимаются во внимание характеристики учреждения, в соответствии с которыми определяется ценность его документального фонда, а именн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производственной, научной, учебной и другой работы учреждения, предприятия, орган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работы руководства и предприятия в цел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в деятельность учреждения новых образцов техники, разработка и использование новых технолог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 учреж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учреж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ые условия его возникнов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5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графическая среда и т. 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 учреждениям второй группы (от которых документы принимаются выборочно) применяется дифференцированный подход. Одни учреждения попадают в число источников комплектования и от них архивные фонды принимают на хранение в полном объеме, от других могут приниматься только определенные категории документов (из всех фондов или в силу полного отражения их информации в фондах вышестоящих учреждений. Выборочный прием возможен только при условии всестороннего изучения деятельности учреждений, ознакомления со специфическими особенностями их работы и составом и содержанием их документ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eastAsia="MS Mincho;?l?r ??Ѓfc"/>
          <w:color w:val="000000"/>
          <w:sz w:val="28"/>
          <w:szCs w:val="28"/>
        </w:rPr>
      </w:pPr>
      <w:r>
        <w:rPr>
          <w:rFonts w:eastAsia="MS Mincho;?l?r ??Ѓfc"/>
          <w:color w:val="000000"/>
          <w:sz w:val="28"/>
          <w:szCs w:val="28"/>
        </w:rPr>
        <w:t>Негосударственные организации обеспечивают отбор и передачу в упорядоченном состоянии в государственные и муниципальные архивы находящихся в их владении архивных документов, отнесенных к федеральной собственности, собственности субъекта Российской Федерации или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color w:val="000000"/>
          <w:sz w:val="28"/>
          <w:szCs w:val="28"/>
        </w:rPr>
        <w:t>Документы Архивного фонда Российской Федерации, находящиеся в частной собственности, поступают в государственные и муниципальные архивы, музеи, библиотеки, организации Российской академии наук на основании договоров между этими архивами, музеями, библиотеками, организациями Российской академии наук и собственниками указанных документов.</w:t>
      </w:r>
    </w:p>
    <w:p>
      <w:pPr>
        <w:pStyle w:val="21"/>
        <w:shd w:fill="FFFFFF" w:val="clear"/>
        <w:tabs>
          <w:tab w:val="clear" w:pos="708"/>
          <w:tab w:val="left" w:pos="993" w:leader="none"/>
        </w:tabs>
        <w:suppressAutoHyphens w:val="true"/>
        <w:rPr>
          <w:rFonts w:eastAsia="MS Mincho;?l?r ??Ѓfc"/>
          <w:color w:val="000000"/>
          <w:u w:val="none"/>
        </w:rPr>
      </w:pPr>
      <w:r>
        <w:rPr>
          <w:rFonts w:eastAsia="MS Mincho;?l?r ??Ѓfc"/>
          <w:color w:val="000000"/>
          <w:u w:val="none"/>
        </w:rPr>
        <w:t>Комплектование государственного архива документами личного происхождения. Государственные архивы собирают документы писателей, художников, актёров и режиссеров, учёных, краеведов, коллекционеров и так далее. В составе личного фонда на государственное хранение принимаются следующие документы: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авторские рукописи, автобиографии, дневники, записные книжки, воспоминания, биографические материалы, а также материалы имущественно-хозяйственного характера;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служебная и личная переписка;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фотографии и другие изобразительные документы;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материалы о фондообразователе и об увековечении его памяти (воспоминания, статьи и рецензии о фондообразователе и его произведениях, вырезки из газет и журналов);</w:t>
      </w:r>
    </w:p>
    <w:p>
      <w:pPr>
        <w:pStyle w:val="TextBodyIndent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материалы, подобранные фондообразователем и отложившиеся в его личном архиве и др.</w:t>
      </w:r>
    </w:p>
    <w:p>
      <w:pPr>
        <w:pStyle w:val="TextBodyIndent"/>
        <w:shd w:fill="FFFFFF" w:val="clear"/>
        <w:tabs>
          <w:tab w:val="clear" w:pos="708"/>
          <w:tab w:val="left" w:pos="993" w:leader="none"/>
        </w:tabs>
        <w:suppressAutoHyphens w:val="true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Документы личного происхождения поступают в государственные архивы: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от фондообразователей, передающих архивы лично или по завещанию;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от лиц, владеющих архивом по праву наследования;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от собирателей и коллекционеров;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из общественных организаций (творческих союзов и так далее);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из нотариальных контор как выборочное имущество;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ind w:left="0" w:firstLine="709"/>
        <w:rPr>
          <w:rFonts w:eastAsia="MS Mincho;?l?r ??Ѓfc"/>
          <w:color w:val="000000"/>
          <w:szCs w:val="28"/>
        </w:rPr>
      </w:pPr>
      <w:r>
        <w:rPr>
          <w:rFonts w:eastAsia="MS Mincho;?l?r ??Ѓfc"/>
          <w:color w:val="000000"/>
          <w:szCs w:val="28"/>
        </w:rPr>
        <w:t>от граждан, проживающих за границей, из зарубежных учреждений и организаций (в порядке дара или обмена копиями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плектование архивными документами из-за рубеж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 может комплектоваться архивными документами российского происхождения, находящимися по различным причинам за пределами Российской Федерации, и/или архивными документами зарубежного происхождения, имеющими значение для России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полученных из-за рубежа архивных документов в архив осуществляется в соответствии с договором между собственником или владельцем указанных документов и архивом о продаже, дарении подлинных документов или их копий, обмене копиями документов. Заключение договора осуществляется с учетом законодательства соответствующей страны. В договоре могут оговариваться особые условия использования передаваемых архивных документов. Прием оформляется актом приема-передачи документов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ные документы, поступившие из-за рубежа в виде подлинников или копий на правах подлинников, принятые на постоянное хранение в архив, независимо от их происхождения включаются в состав Архивного фонда Российской Федерации и подлежат государственному учет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bookmarkStart w:id="0" w:name="67"/>
      <w:bookmarkEnd w:id="0"/>
      <w:r>
        <w:rPr>
          <w:bCs/>
          <w:color w:val="000000"/>
          <w:sz w:val="28"/>
          <w:szCs w:val="28"/>
        </w:rPr>
        <w:t>Взаимодействие архива с источниками комплект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 совместно с источниками комплектования архива рассматривает и готовит к согласованию соответствующим уполномоченным органом исполнительной власти в сфере архивного дела или согласовывает в соответствии с предоставленными ему полномочиями инструкции по делопроизводству, примерные и индивидуальные номенклатуры дел, положения об архивах и экспертных комиссиях источников комплектования архива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роме того, Архив принимает участие в проверках соблюдения правил организации хранения, комплектования, учета и использования архивных документов в источниках комплектования архива, организуемых специально уполномоченным федеральным органом исполнительной власти в сфере архивного дела, органами государственной власти субъектов Российской Федерации, в том числе уполномоченными органами исполнительной власти субъектов Российской Федерации в сфере архивного дела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 в пределах предоставленных ему полномочий в целях формирования и обеспечения сохранности документов Архивного фонда Российской Федерации, находящихся на временном хранении, осуществляет взаимодействие с делопроизводственными, архивными и экспертными службами источников его комплектования. В этих целях архив оказывает указанным службам методическую и практическую помощь, в том числе на договорной основе: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и документов в делопроизводстве и формировании дел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бору документов в состав Архивного фонда Российской Федерации и подготовке их к передаче на постоянное хранение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порядочению документов по личному составу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едению учета документов Архивного фонда Российской Федерации, находящихся на временном хранении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дготовке нормативных и методических документов (пособий) по вопросам делопроизводства и архивного дела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вершенствованию работы делопроизводственных, архивных и экспертных служб источников комплектования;</w:t>
      </w:r>
    </w:p>
    <w:p>
      <w:pPr>
        <w:pStyle w:val="Style19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вышении профессиональной квалификации работников указанных служб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иски источников комплектования архива </w:t>
      </w:r>
      <w:r>
        <w:rPr>
          <w:color w:val="000000"/>
          <w:sz w:val="28"/>
          <w:szCs w:val="28"/>
        </w:rPr>
        <w:t>составляются на основании законодательства об архивном деле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граждан (собственников или владельцев архивных документов) - источников комплектования ведется с обязательным указанием фамилий, имен, отчеств, адресов места жительства, юридического обоснования возможности передачи их архивных документов в архи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 вправе вести список возможных источников комплектования. В архиве составляются и ведутся самостоятельные списки организаций - источников комплектования научно-технической документацией, списки организаций - источников комплектования аудиовизуальными документами. Уточнение и переутверждение списков источников комплектования архивов проводится по мере необходим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ив ведет наблюдательное дело на каждый источник комплектования архива, в которое включаются документы, характеризующие его правовой статус и деятельность, а также работу архива и организацию документов в делопроизводстве. Наблюдательное дело может быть заведено и на гражданина-источник комплектования архива, в которое включаются сведения о составе и содержании его архивных докумен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едеральный закон «Об архивном деле в Российской Федерации»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от 22.10.04. №125-ФЗ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(с изменениями от 4 декабря 2006 г.</w:t>
      </w:r>
      <w:r>
        <w:rPr>
          <w:rFonts w:eastAsia="MS Mincho;?l?r ??Ѓfc"/>
          <w:color w:val="000000"/>
          <w:sz w:val="28"/>
          <w:szCs w:val="28"/>
        </w:rPr>
        <w:t xml:space="preserve"> № 202-ФЗ</w:t>
      </w:r>
      <w:r>
        <w:rPr>
          <w:rStyle w:val="C1"/>
          <w:color w:val="000000"/>
          <w:sz w:val="28"/>
          <w:szCs w:val="28"/>
        </w:rPr>
        <w:t>)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культуры и массовых коммуникаций РФ «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от 18.01.07. - №19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рхивоведение: Учебное пособие для сред. проф. образования / Е.В.Алексеева, Л.П.Афанасьева, Е.М.Бурова. Под общей ред. В.П.Козлова. - М.: Изд-во Профобразование, 2002. - 272 с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хтеев, Ю.Д. Документационное обеспечение управления предприятий и организаций и архивное хранение документов. Учебное пособие / Ю.Д.Бахтеев, В.Ф.Захаров, И.Н.Наумов</w:t>
      </w:r>
      <w:r>
        <w:rPr>
          <w:bCs/>
          <w:color w:val="000000"/>
          <w:sz w:val="28"/>
          <w:szCs w:val="28"/>
        </w:rPr>
        <w:t xml:space="preserve">. - </w:t>
      </w:r>
      <w:r>
        <w:rPr>
          <w:color w:val="000000"/>
          <w:sz w:val="28"/>
          <w:szCs w:val="28"/>
        </w:rPr>
        <w:t>Пенза: ПГУ, 2003. - 124 с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Булюлина, Е.В. Архивоведение: Учебно-методическое пособие / Е.В.Булюлина. - Волгоград, Издательство ВолГУ, 2003. - 9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C:\Documents and Settings\Администратор\Рабочий стол\Архивистика\image.asp</w:t>
      </w:r>
      <w:r>
        <w:rPr>
          <w:color w:val="000000"/>
          <w:sz w:val="28"/>
          <w:szCs w:val="28"/>
        </w:rPr>
        <w:t>Тельчаров, А.Д. Архивоведение. Конспект лекций / А.Д.Тельчаров. - Издательство: Приор-издат, 2004. - 160 с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Чмыхало, А.Ю. Архивное дело: Учебное пособие / А.Ю.Чмыхало. - Томск: изд-во ТПУ, 2005. - 135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8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C1">
    <w:name w:val="c1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06:00Z</dcterms:created>
  <dc:creator>Тамара Андреевна</dc:creator>
  <dc:description/>
  <cp:keywords/>
  <dc:language>en-US</dc:language>
  <cp:lastModifiedBy>SYSTEM</cp:lastModifiedBy>
  <dcterms:modified xsi:type="dcterms:W3CDTF">2011-09-21T22:06:00Z</dcterms:modified>
  <cp:revision>2</cp:revision>
  <dc:subject/>
  <dc:title>8</dc:title>
</cp:coreProperties>
</file>