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ru-RU"/>
        </w:rPr>
      </w:pPr>
      <w:bookmarkStart w:id="0" w:name="1006544-L-159"/>
      <w:bookmarkEnd w:id="0"/>
      <w:r>
        <w:rPr>
          <w:b/>
          <w:bCs/>
          <w:color w:val="000000"/>
          <w:sz w:val="28"/>
          <w:lang w:val="ru-RU"/>
        </w:rPr>
        <w:t>История Японии</w:t>
      </w:r>
    </w:p>
    <w:p>
      <w:pPr>
        <w:pStyle w:val="Style14"/>
        <w:spacing w:lineRule="auto" w:line="360" w:before="0" w:after="0"/>
        <w:ind w:firstLine="709"/>
        <w:jc w:val="both"/>
        <w:rPr>
          <w:b/>
          <w:b/>
          <w:bCs/>
          <w:color w:val="000000"/>
          <w:sz w:val="28"/>
          <w:lang w:val="ru-RU"/>
        </w:rPr>
      </w:pPr>
      <w:r>
        <w:rPr>
          <w:b/>
          <w:bCs/>
          <w:color w:val="000000"/>
          <w:sz w:val="28"/>
          <w:lang w:val="ru-RU"/>
        </w:rPr>
      </w:r>
      <w:bookmarkStart w:id="1" w:name="1006544-L-160"/>
      <w:bookmarkStart w:id="2" w:name="1006544-L-160"/>
      <w:bookmarkEnd w:id="2"/>
    </w:p>
    <w:p>
      <w:pPr>
        <w:pStyle w:val="Style14"/>
        <w:spacing w:lineRule="auto" w:line="360" w:before="0" w:after="0"/>
        <w:ind w:firstLine="709"/>
        <w:jc w:val="both"/>
        <w:rPr/>
      </w:pPr>
      <w:r>
        <w:rPr>
          <w:b/>
          <w:bCs/>
          <w:color w:val="000000"/>
          <w:sz w:val="28"/>
          <w:lang w:val="ru-RU"/>
        </w:rPr>
        <w:t xml:space="preserve">Истоки. </w:t>
      </w:r>
      <w:r>
        <w:rPr>
          <w:color w:val="000000"/>
          <w:sz w:val="28"/>
          <w:lang w:val="ru-RU"/>
        </w:rPr>
        <w:t>Археологическими исследованиями установлено, что ок. 7000 лет до н.э. на территории Японии обитали древнейшие неолитические племена (т.н. культура протодзёмон). Очевидно, что в более позднее время на формирование физического типа и становление культуры местного населения немалое воздействие оказали народы Северо-Восточной Азии. Уместно говорить также о наличии влияния, исходившего из Южного Китая или Юго-Восточной Азии.</w:t>
      </w:r>
    </w:p>
    <w:p>
      <w:pPr>
        <w:pStyle w:val="Style14"/>
        <w:spacing w:lineRule="auto" w:line="360" w:before="0" w:after="0"/>
        <w:ind w:firstLine="709"/>
        <w:jc w:val="both"/>
        <w:rPr/>
      </w:pPr>
      <w:r>
        <w:rPr>
          <w:color w:val="000000"/>
          <w:sz w:val="28"/>
          <w:lang w:val="ru-RU"/>
        </w:rPr>
        <w:t>Наиболее ранняя японская культура именуется дзёмон (VI–I тысячелетия до н.э.). Для нее характерны находки глиняной посуды с «веревочным узором». Первобытные племена этого времени занимались охотой, собирательством, рыболовством и сбором съедобных моллюсков в прибрежной полосе. Жили они в землянках и вручную, без использования гончарного круга, изготовляли глиняные изделия. Примерно в 3 в. до н.э. дзёмон стал вытесняться на западе Японии культурой яёй, для которой характерна глиняная посуда, изготовленная на гончарном круге. Племена культуры яёй занимались рисосеянием и разведением скота – коров, свиней, лошадей. Из Китая и Кореи были заимствованы бронзовые орудия труда и оружие. В 1 в. н.э. бронза широко использовалась для производства таких изделий, имевших церемониальное назначение, как зеркала и колокола.</w:t>
      </w:r>
    </w:p>
    <w:p>
      <w:pPr>
        <w:pStyle w:val="Style14"/>
        <w:spacing w:lineRule="auto" w:line="360" w:before="0" w:after="0"/>
        <w:ind w:firstLine="709"/>
        <w:jc w:val="both"/>
        <w:rPr/>
      </w:pPr>
      <w:r>
        <w:rPr>
          <w:color w:val="000000"/>
          <w:sz w:val="28"/>
          <w:lang w:val="ru-RU"/>
        </w:rPr>
        <w:t>Культура дзёмон доминировала на севере и востоке Японии в течение многих веков. В центральном и западном регионах страны начиная с середины 3 в. н.э. к культуре яёй добавилась курганная культура, названная по наличию огромных курганов, в которых были погребены правители и знать. По гончарным изделиям (ханива) и другим находкам внутри захоронений и вблизи них можно сделать вывод об образе жизни людей той эпохи. Правящий класс состоял из воинов-всадников, которые пользовались железным оружием. Вероятно, эта культура имела сходство с современной ей корейской культурой.</w:t>
      </w:r>
    </w:p>
    <w:p>
      <w:pPr>
        <w:pStyle w:val="Style14"/>
        <w:spacing w:lineRule="auto" w:line="360" w:before="0" w:after="0"/>
        <w:ind w:firstLine="709"/>
        <w:jc w:val="both"/>
        <w:rPr/>
      </w:pPr>
      <w:r>
        <w:rPr>
          <w:color w:val="000000"/>
          <w:sz w:val="28"/>
          <w:lang w:val="ru-RU"/>
        </w:rPr>
        <w:t>Определенно можно сказать, что под курганами были погребены основатели японского государства, хотя ранние хроники, основанные на устной традиции, указывают, что императорская династия много старше и берет начало от простых смертных, обитавших на о. Кюсю, и потомков богини солнца Аматэрасу. Несомненно, первые императоры придерживались именно этой версии. В стране не было постоянной столицы, и каждый император переносил ее по своему усмотрению. К концу 3 в. центр власти располагался на равнине Ямато, на месте современного города Нара. Отсюда он переместился в Идзумо, близ побережья Японского моря, затем на Кюсю, а еще позднее на восток, на равнину Канто, в район современного Токио. Здесь позиции императоров были слабее, земля и люди оставались под контролем полуавтономных кланов, называвшихся удзи (к которым относился и императорский клан). Тем не менее существовавшая система политической организации позволила императорам во второй половине 4 в. совершить экспансию на юг Кореи. Императоры Одзин (ок. 346–395) и Нинтоку (ок. 395–427) обладали большой властью и несметными богатствами, о чем свидетельствуют размеры курганов, под которыми они погребены.</w:t>
      </w:r>
    </w:p>
    <w:p>
      <w:pPr>
        <w:pStyle w:val="Style14"/>
        <w:spacing w:lineRule="auto" w:line="360" w:before="0" w:after="0"/>
        <w:ind w:firstLine="709"/>
        <w:jc w:val="both"/>
        <w:rPr/>
      </w:pPr>
      <w:bookmarkStart w:id="3" w:name="1006544-L-161"/>
      <w:bookmarkEnd w:id="3"/>
      <w:r>
        <w:rPr>
          <w:b/>
          <w:bCs/>
          <w:color w:val="000000"/>
          <w:sz w:val="28"/>
          <w:lang w:val="ru-RU"/>
        </w:rPr>
        <w:t xml:space="preserve">Китайское влияние. </w:t>
      </w:r>
      <w:r>
        <w:rPr>
          <w:color w:val="000000"/>
          <w:sz w:val="28"/>
          <w:lang w:val="ru-RU"/>
        </w:rPr>
        <w:t>Военная интервенция в Корею привела к расширению контактов с высокоразвитой цивилизацией на континенте – непосредственно с корейской, а косвенно – и с китайской. Одним из результатов стало приобщение Японии ко многим знаниям и ремеслам. Особенно важным приобретением стала письменность, введенная примерно в начале 5 в. С тех пор стали составляться летописи, преимущественно на китайском языке, хотя постепенно вырабатывались приемы использования китайского письма для нужд японского разговорного языка. К началу 7 в. поиск знаний велся непосредственно в Китае, куда в 607 была направлена официальная миссия, а годом позже – группа учеников.</w:t>
      </w:r>
    </w:p>
    <w:p>
      <w:pPr>
        <w:pStyle w:val="Style14"/>
        <w:spacing w:lineRule="auto" w:line="360" w:before="0" w:after="0"/>
        <w:ind w:firstLine="709"/>
        <w:jc w:val="both"/>
        <w:rPr>
          <w:color w:val="000000"/>
          <w:sz w:val="28"/>
          <w:lang w:val="ru-RU"/>
        </w:rPr>
      </w:pPr>
      <w:r>
        <w:rPr>
          <w:color w:val="000000"/>
          <w:sz w:val="28"/>
          <w:lang w:val="ru-RU"/>
        </w:rPr>
        <w:t>Одним из побудительных мотивов для поддержания связей с Китаем было приобщение к буддизму. Эта религия начала распространяться в 552, когда одно из корейских королевств прислало в Японию священников, сутры и изображение Будды. Однако из-за противодействия со стороны семей, связанных с традиционными японскими верованиями, получившими впоследствии название Синто (путь богов), в отличие от Буцудо (путь Будды), буддизм прочно закрепился здесь лишь в самом конце 6 в. Новая религия принесла счастье семье Сога, которая после победы в конфликте по вопросу о престолонаследии в 587–588 возвела на трон своего претендента. С тех пор буддизм был признан дворцовой элитой, и в большинстве случаев его приверженцами были лично император и высшее дворянство. Синтоизм сохранил значение церемониальной религии.</w:t>
      </w:r>
    </w:p>
    <w:p>
      <w:pPr>
        <w:pStyle w:val="Style14"/>
        <w:spacing w:lineRule="auto" w:line="360" w:before="0" w:after="0"/>
        <w:ind w:firstLine="709"/>
        <w:jc w:val="both"/>
        <w:rPr>
          <w:color w:val="000000"/>
          <w:sz w:val="28"/>
          <w:lang w:val="ru-RU"/>
        </w:rPr>
      </w:pPr>
      <w:r>
        <w:rPr>
          <w:color w:val="000000"/>
          <w:sz w:val="28"/>
          <w:lang w:val="ru-RU"/>
        </w:rPr>
        <w:t>В период правления династии Сога, в частности в годы пребывания у власти императрицы Суйко (593–628), процесс приобщения к китайской культуре распространился на политические институты. Племянник императрицы Сетоку, будучи наследным принцем, формально возглавлял администрацию, и его именем была названа конституция 604, установившая кодекс поведения для чиновников двора. В ней регулировались вопросы этики и управленческой деятельности и использовались термины, заимствованные из буддийских и конфуцианских текстов. Для дворянства по китайскому образцу была установлена система рангов, были пересмотрены и придворные церемонии.</w:t>
      </w:r>
    </w:p>
    <w:p>
      <w:pPr>
        <w:pStyle w:val="Style14"/>
        <w:spacing w:lineRule="auto" w:line="360" w:before="0" w:after="0"/>
        <w:ind w:firstLine="709"/>
        <w:jc w:val="both"/>
        <w:rPr>
          <w:color w:val="000000"/>
          <w:sz w:val="28"/>
          <w:lang w:val="ru-RU"/>
        </w:rPr>
      </w:pPr>
      <w:r>
        <w:rPr>
          <w:color w:val="000000"/>
          <w:sz w:val="28"/>
          <w:lang w:val="ru-RU"/>
        </w:rPr>
        <w:t>Семейство Сога пыталось усилить власть монарха над крупными кланами. Неудивительно, что это вызвало оппозицию со стороны других семейств. В 645 глава одного из них, Накатоми-но Каматари, с помощью членов императорского дома организовал переворот, в результате которого его ставленник оказался на троне, а союзники заняли все ключевые посты. Был принят китайский календарь и девизы, обозначавшие эры царствования (нэнго).</w:t>
      </w:r>
    </w:p>
    <w:p>
      <w:pPr>
        <w:pStyle w:val="Style14"/>
        <w:spacing w:lineRule="auto" w:line="360" w:before="0" w:after="0"/>
        <w:ind w:firstLine="709"/>
        <w:jc w:val="both"/>
        <w:rPr/>
      </w:pPr>
      <w:bookmarkStart w:id="4" w:name="1006544-L-162"/>
      <w:bookmarkEnd w:id="4"/>
      <w:r>
        <w:rPr>
          <w:b/>
          <w:bCs/>
          <w:color w:val="000000"/>
          <w:sz w:val="28"/>
          <w:lang w:val="ru-RU"/>
        </w:rPr>
        <w:t xml:space="preserve">Реформа Тайка и Кодекс Тайхо. </w:t>
      </w:r>
      <w:r>
        <w:rPr>
          <w:color w:val="000000"/>
          <w:sz w:val="28"/>
          <w:lang w:val="ru-RU"/>
        </w:rPr>
        <w:t>Основной смысл реформ Тайка (первой эры нэнго) сводился, согласно указам 645–646, к утверждению прав императора на земли и на народ Японии. Вся земля провозглашалась собственностью государства. Часть ее должна была выделяться дворянству в соответствии с социальным и служебным положением, однако бóльшая часть предназначалась для тех, кто ее обрабатывал, с учетом размера крестьянских семей. В свою очередь, крестьяне должны были платить налоги, преимущественно рисом и тканями, а также выполнением определенных работ. Для контроля за положением дел на местах императорские чиновники назначались главами провинций и округов, с тем чтобы централизованная власть повсеместно заменила юрисдикцию частных лиц.</w:t>
      </w:r>
    </w:p>
    <w:p>
      <w:pPr>
        <w:pStyle w:val="Style14"/>
        <w:spacing w:lineRule="auto" w:line="360" w:before="0" w:after="0"/>
        <w:ind w:firstLine="709"/>
        <w:jc w:val="both"/>
        <w:rPr>
          <w:color w:val="000000"/>
          <w:sz w:val="28"/>
          <w:lang w:val="ru-RU"/>
        </w:rPr>
      </w:pPr>
      <w:r>
        <w:rPr>
          <w:color w:val="000000"/>
          <w:sz w:val="28"/>
          <w:lang w:val="ru-RU"/>
        </w:rPr>
        <w:t>Имеющиеся данные позволяют сделать вывод, что реформы никогда не были осуществлены полностью, возможно, за исключением районов, прилегающих к столице. Многие чиновники в округах набирались из среды влиятельных местных семей, заинтересованных в плохом исполнении указов. Не было полностью уничтожено и влияние знати, даже при дворе. Позднее, в том же 7 в., процесс концентрации власти был возобновлен и принес свои плоды в виде законодательного и административного кодекса, изданного в 701–702, уже в эру Тайхо.</w:t>
      </w:r>
    </w:p>
    <w:p>
      <w:pPr>
        <w:pStyle w:val="Style14"/>
        <w:spacing w:lineRule="auto" w:line="360" w:before="0" w:after="0"/>
        <w:ind w:firstLine="709"/>
        <w:jc w:val="both"/>
        <w:rPr>
          <w:color w:val="000000"/>
          <w:sz w:val="28"/>
          <w:lang w:val="ru-RU"/>
        </w:rPr>
      </w:pPr>
      <w:r>
        <w:rPr>
          <w:color w:val="000000"/>
          <w:sz w:val="28"/>
          <w:lang w:val="ru-RU"/>
        </w:rPr>
        <w:t>Кодекс Тайхо, помимо утверждения и закрепления перемен, произошедших в период Тайка, привел к созданию в стране системы централизованного управления. Эта система была заимствована из Китая, где правила тогда династия Тан, но имела ряд отличий, обусловленных специфическими поисками, проблемами и идеями. Административный контроль оказался в руках советов и групп, члены которых набирались из числа придворных в соответствии с их наследственными титулами. Высшие провинциальные чиновники, чьей основной заботой был сбор налогов, назначались из тех же слоев. Однако чиновники низшего ранга были местными жителями, а сами деревни наделялись автономией. Система Тайхо установила традицию централизованного императорского правления, которая впоследствии никогда существенно не менялась, хотя на протяжении длительных периодов японской истории ей в большей степени отдавали дань на словах, а не на деле.</w:t>
      </w:r>
    </w:p>
    <w:p>
      <w:pPr>
        <w:pStyle w:val="Style14"/>
        <w:spacing w:lineRule="auto" w:line="360" w:before="0" w:after="0"/>
        <w:ind w:firstLine="709"/>
        <w:jc w:val="both"/>
        <w:rPr/>
      </w:pPr>
      <w:bookmarkStart w:id="5" w:name="1006544-L-163"/>
      <w:bookmarkEnd w:id="5"/>
      <w:r>
        <w:rPr>
          <w:b/>
          <w:bCs/>
          <w:color w:val="000000"/>
          <w:sz w:val="28"/>
          <w:lang w:val="ru-RU"/>
        </w:rPr>
        <w:t xml:space="preserve">Нара и Хэйан. </w:t>
      </w:r>
      <w:r>
        <w:rPr>
          <w:color w:val="000000"/>
          <w:sz w:val="28"/>
          <w:lang w:val="ru-RU"/>
        </w:rPr>
        <w:t>В 710 была основана постоянная столица в Наре. Ранее столица находилась там, где располагался дворец, и меняла место расположения с приходом нового императора. Однако Нара, созданная по образцу китайской столицы Чанъань, оставалась столицей до 784. В ней самой и вокруг нее было построено много святилищ и храмов. В 712 ученые завершили составление хроники, в деталях повествующей об истории страны начиная с мифических времен (</w:t>
      </w:r>
      <w:r>
        <w:rPr>
          <w:i/>
          <w:iCs/>
          <w:color w:val="000000"/>
          <w:sz w:val="28"/>
          <w:lang w:val="ru-RU"/>
        </w:rPr>
        <w:t>Кодзики</w:t>
      </w:r>
      <w:r>
        <w:rPr>
          <w:color w:val="000000"/>
          <w:sz w:val="28"/>
          <w:lang w:val="ru-RU"/>
        </w:rPr>
        <w:t xml:space="preserve">, написанная на одном из вариантов японского языка). В 720 появилась летопись </w:t>
      </w:r>
      <w:r>
        <w:rPr>
          <w:i/>
          <w:iCs/>
          <w:color w:val="000000"/>
          <w:sz w:val="28"/>
          <w:lang w:val="ru-RU"/>
        </w:rPr>
        <w:t>Нихонги</w:t>
      </w:r>
      <w:r>
        <w:rPr>
          <w:color w:val="000000"/>
          <w:sz w:val="28"/>
          <w:lang w:val="ru-RU"/>
        </w:rPr>
        <w:t xml:space="preserve">, или </w:t>
      </w:r>
      <w:r>
        <w:rPr>
          <w:i/>
          <w:iCs/>
          <w:color w:val="000000"/>
          <w:sz w:val="28"/>
          <w:lang w:val="ru-RU"/>
        </w:rPr>
        <w:t>Нихон-сёки</w:t>
      </w:r>
      <w:r>
        <w:rPr>
          <w:color w:val="000000"/>
          <w:sz w:val="28"/>
          <w:lang w:val="ru-RU"/>
        </w:rPr>
        <w:t xml:space="preserve">, написанная по-китайски и первая в серии подобных работ, продолживших повествование вплоть до 887. Столь же знаменита </w:t>
      </w:r>
      <w:r>
        <w:rPr>
          <w:i/>
          <w:iCs/>
          <w:color w:val="000000"/>
          <w:sz w:val="28"/>
          <w:lang w:val="ru-RU"/>
        </w:rPr>
        <w:t>Манъёсю</w:t>
      </w:r>
      <w:r>
        <w:rPr>
          <w:color w:val="000000"/>
          <w:sz w:val="28"/>
          <w:lang w:val="ru-RU"/>
        </w:rPr>
        <w:t>, первая японская антология, составленная в стихотворной форме во второй половине 8 в.</w:t>
      </w:r>
    </w:p>
    <w:p>
      <w:pPr>
        <w:pStyle w:val="Style14"/>
        <w:spacing w:lineRule="auto" w:line="360" w:before="0" w:after="0"/>
        <w:ind w:firstLine="709"/>
        <w:jc w:val="both"/>
        <w:rPr/>
      </w:pPr>
      <w:r>
        <w:rPr>
          <w:color w:val="000000"/>
          <w:sz w:val="28"/>
          <w:lang w:val="ru-RU"/>
        </w:rPr>
        <w:t>Большую известность как центр культуры приобрела новая столица Хэйан. Решение перенести столицу было принято в 784, вероятно, под влиянием буддистов. Однако лишь через 10 лет после появления соответствующих намерений было выбрано место и, наконец, построен город, также возведенный по образцу Чанъаня. Это был Хэйан (Хэйанкё), позднее переименованный в Киото, остававшийся императорской резиденцией вплоть до 1869.</w:t>
      </w:r>
    </w:p>
    <w:p>
      <w:pPr>
        <w:pStyle w:val="Style14"/>
        <w:spacing w:lineRule="auto" w:line="360" w:before="0" w:after="0"/>
        <w:ind w:firstLine="709"/>
        <w:jc w:val="both"/>
        <w:rPr>
          <w:color w:val="000000"/>
          <w:sz w:val="28"/>
          <w:lang w:val="ru-RU"/>
        </w:rPr>
      </w:pPr>
      <w:r>
        <w:rPr>
          <w:color w:val="000000"/>
          <w:sz w:val="28"/>
          <w:lang w:val="ru-RU"/>
        </w:rPr>
        <w:t>Организация религиозной жизни в сектах, тоже проведенная по китайскому образцу, началась в Наре. Ведущими вскоре стали две секты, возникшие в начале 9 в. Первой из них была Тэндай, созданная вернувшимся из Китая в 805 монахом Сайтё. Многочисленные обитатели основанного им монастыря Энрякудзи на горе Хиэй, северо-восточнее Хэйана, со временем начали играть видную роль в политической жизни. Другая религиозная секта, Сингон, была организована Кобо Дайси, который выбрал в 816 в качестве своей резиденции гору Коя, расположенную к югу от долины Нара.</w:t>
      </w:r>
    </w:p>
    <w:p>
      <w:pPr>
        <w:pStyle w:val="Style14"/>
        <w:spacing w:lineRule="auto" w:line="360" w:before="0" w:after="0"/>
        <w:ind w:firstLine="709"/>
        <w:jc w:val="both"/>
        <w:rPr/>
      </w:pPr>
      <w:r>
        <w:rPr>
          <w:color w:val="000000"/>
          <w:sz w:val="28"/>
          <w:lang w:val="ru-RU"/>
        </w:rPr>
        <w:t xml:space="preserve">В 8–9 вв. монастыри появились и в провинции. Однако в двух столицах, Наре и Хэйане, была сосредоточена бóльшая часть достижений японской цивилизации того времени. Именно в этих центрах развивались живопись и скульптура, во многом под влиянием буддизма, а сочинение стихов, каллиграфия, исполнение музыки и танцев стали символами изысканного аристократического общества. Это общество насчитывало всего несколько тысяч членов, увлеченных главным образом церемониалом, остро ощущавших престижность своих титулов и убежденных в том, что выезд за пределы столицы означает ссылку в культурную пустыню. Прилагая огромные усилия к тому, чтобы окружающая действительность удовлетворяла их эстетические вкусы, они отразили ее в увлекательных жизнеописаниях, наиболее выдающимся из которых признается </w:t>
      </w:r>
      <w:r>
        <w:rPr>
          <w:i/>
          <w:iCs/>
          <w:color w:val="000000"/>
          <w:sz w:val="28"/>
          <w:lang w:val="ru-RU"/>
        </w:rPr>
        <w:t>Гэндзи-моногатари</w:t>
      </w:r>
      <w:r>
        <w:rPr>
          <w:color w:val="000000"/>
          <w:sz w:val="28"/>
          <w:lang w:val="ru-RU"/>
        </w:rPr>
        <w:t xml:space="preserve"> (</w:t>
      </w:r>
      <w:r>
        <w:rPr>
          <w:i/>
          <w:iCs/>
          <w:color w:val="000000"/>
          <w:sz w:val="28"/>
          <w:lang w:val="ru-RU"/>
        </w:rPr>
        <w:t>Повесть о Гэндзи</w:t>
      </w:r>
      <w:r>
        <w:rPr>
          <w:color w:val="000000"/>
          <w:sz w:val="28"/>
          <w:lang w:val="ru-RU"/>
        </w:rPr>
        <w:t>) придворной писательницы Мурасаки Сикибу.</w:t>
      </w:r>
    </w:p>
    <w:p>
      <w:pPr>
        <w:pStyle w:val="Style14"/>
        <w:spacing w:lineRule="auto" w:line="360" w:before="0" w:after="0"/>
        <w:ind w:firstLine="709"/>
        <w:jc w:val="both"/>
        <w:rPr/>
      </w:pPr>
      <w:bookmarkStart w:id="6" w:name="1006544-L-164"/>
      <w:bookmarkEnd w:id="6"/>
      <w:r>
        <w:rPr>
          <w:b/>
          <w:bCs/>
          <w:color w:val="000000"/>
          <w:sz w:val="28"/>
          <w:lang w:val="ru-RU"/>
        </w:rPr>
        <w:t xml:space="preserve">Фудзивара. </w:t>
      </w:r>
      <w:r>
        <w:rPr>
          <w:color w:val="000000"/>
          <w:sz w:val="28"/>
          <w:lang w:val="ru-RU"/>
        </w:rPr>
        <w:t xml:space="preserve">К концу 9 в. члены семьи Фудзивара доминировали в Хэйане как в политическом, так и социальном плане. Наследники государственного деятеля 7 в. Накатоми-но Каматари, они с первых дней существования клана использовали любую возможность, чтобы выдать своих дочерей замуж за представителей императорской династии, так что в эпоху Хэйан (794–1185) большинство императоров являлись их родственниками по материнской линии. Пользуясь положением, Фудзивара вскоре установили контроль над всеми важными государственными учреждениями. В 858 Фудзивара Ёсифуса стал первым регентом. В 880 Мотоцунэ, племянник Ёсифуса, принял титул кампаку, дававший права регента при взрослом императоре. Власть рода Фудзивара достигла своего пика во времена Фудзивара Митинага (правил с 996 по 1017). Богатство и престиж правителя запечатлены в названии наиболее известной хроники того периода </w:t>
      </w:r>
      <w:r>
        <w:rPr>
          <w:i/>
          <w:iCs/>
          <w:color w:val="000000"/>
          <w:sz w:val="28"/>
          <w:lang w:val="ru-RU"/>
        </w:rPr>
        <w:t>Эйга-моногатари</w:t>
      </w:r>
      <w:r>
        <w:rPr>
          <w:color w:val="000000"/>
          <w:sz w:val="28"/>
          <w:lang w:val="ru-RU"/>
        </w:rPr>
        <w:t xml:space="preserve"> (</w:t>
      </w:r>
      <w:r>
        <w:rPr>
          <w:i/>
          <w:iCs/>
          <w:color w:val="000000"/>
          <w:sz w:val="28"/>
          <w:lang w:val="ru-RU"/>
        </w:rPr>
        <w:t>Сказание о великолепии</w:t>
      </w:r>
      <w:r>
        <w:rPr>
          <w:color w:val="000000"/>
          <w:sz w:val="28"/>
          <w:lang w:val="ru-RU"/>
        </w:rPr>
        <w:t>).</w:t>
      </w:r>
    </w:p>
    <w:p>
      <w:pPr>
        <w:pStyle w:val="Style14"/>
        <w:spacing w:lineRule="auto" w:line="360" w:before="0" w:after="0"/>
        <w:ind w:firstLine="709"/>
        <w:jc w:val="both"/>
        <w:rPr>
          <w:color w:val="000000"/>
          <w:sz w:val="28"/>
          <w:lang w:val="ru-RU"/>
        </w:rPr>
      </w:pPr>
      <w:r>
        <w:rPr>
          <w:color w:val="000000"/>
          <w:sz w:val="28"/>
          <w:lang w:val="ru-RU"/>
        </w:rPr>
        <w:t>Мощь Фудзивара зависела не только от связей с императорским двором. Семья создала огромные богатства благодаря приобретению земельных владений в провинции, однако не имела войска. Кроме того, члены семьи оставались людьми столицы и двора. Император Го-Сандзё (1068–1072) был первым из правителей, который попытался всерьез укрепить собственную власть, отрекшись в пользу сына, и воспользоваться отцовскими привилегиями в противовес подобным правам, которые обеспечили себе Фудзивара за счет установления родственных отношений с императорами. Таким образом возник прецедент, который т.н. императоры в отставке могли использовать в дальнейшем. Наряду с наблюдавшимся усилением могущества вооруженных феодалов в провинции это способствовало упадку власти Фудзивара.</w:t>
      </w:r>
    </w:p>
    <w:p>
      <w:pPr>
        <w:pStyle w:val="Style14"/>
        <w:spacing w:lineRule="auto" w:line="360" w:before="0" w:after="0"/>
        <w:ind w:firstLine="709"/>
        <w:jc w:val="both"/>
        <w:rPr/>
      </w:pPr>
      <w:bookmarkStart w:id="7" w:name="1006544-L-165"/>
      <w:bookmarkEnd w:id="7"/>
      <w:r>
        <w:rPr>
          <w:b/>
          <w:bCs/>
          <w:color w:val="000000"/>
          <w:sz w:val="28"/>
          <w:lang w:val="ru-RU"/>
        </w:rPr>
        <w:t xml:space="preserve">Дальнейшее развитие. </w:t>
      </w:r>
      <w:r>
        <w:rPr>
          <w:color w:val="000000"/>
          <w:sz w:val="28"/>
          <w:lang w:val="ru-RU"/>
        </w:rPr>
        <w:t xml:space="preserve">Миновав середину эпохи Хэйан, Япония начала отходить от китайской модели. В языке изобретение фонетической слоговой азбуки кана открыло путь к более популярным формам прозы, написанной по-японски (пример – </w:t>
      </w:r>
      <w:r>
        <w:rPr>
          <w:i/>
          <w:iCs/>
          <w:color w:val="000000"/>
          <w:sz w:val="28"/>
          <w:lang w:val="ru-RU"/>
        </w:rPr>
        <w:t>Повесть о Гэндзи</w:t>
      </w:r>
      <w:r>
        <w:rPr>
          <w:color w:val="000000"/>
          <w:sz w:val="28"/>
          <w:lang w:val="ru-RU"/>
        </w:rPr>
        <w:t>), и, хотя китайский оставался языком официальных документов, после 12 в. даже исторические хроники иногда записывались по-японски. В искусстве и архитектуре возникли оригинальные национальные формы; особенно это касается живописи в жанре ямато-э, наиболее известными примерами которой служат картины в свитках.</w:t>
      </w:r>
    </w:p>
    <w:p>
      <w:pPr>
        <w:pStyle w:val="Style14"/>
        <w:spacing w:lineRule="auto" w:line="360" w:before="0" w:after="0"/>
        <w:ind w:firstLine="709"/>
        <w:jc w:val="both"/>
        <w:rPr>
          <w:color w:val="000000"/>
          <w:sz w:val="28"/>
          <w:lang w:val="ru-RU"/>
        </w:rPr>
      </w:pPr>
      <w:r>
        <w:rPr>
          <w:color w:val="000000"/>
          <w:sz w:val="28"/>
          <w:lang w:val="ru-RU"/>
        </w:rPr>
        <w:t>Перемены произошли и в буддизме. Использование простой письменности кана и больший упор на молитву (нэмбуцу), чем на священные писания и ритуал, позволили служителям культа существенно расширить аудиторию. Секта Чистая Земля (Дзёдо), основанная Хонэном (1133–1212), и секта Истинно Чистой Земли (Синсю), созданная его учеником Синраном (1173–1262), в короткие сроки завоевали большое число сторонников. Другая новая секта, названная по имени ее основателя Нитирэна (1222–1282), хотя и менее популярная, носила воинствующе японский характер. К концу эпохи Хэйан уже существовал Ребу (двойной) синто, в котором синтоистские божества рассматривались как местные проявления Будды. Синтоистские храмы все больше переходили под управление буддийских монахов.</w:t>
      </w:r>
    </w:p>
    <w:p>
      <w:pPr>
        <w:pStyle w:val="Style14"/>
        <w:spacing w:lineRule="auto" w:line="360" w:before="0" w:after="0"/>
        <w:ind w:firstLine="709"/>
        <w:jc w:val="both"/>
        <w:rPr>
          <w:color w:val="000000"/>
          <w:sz w:val="28"/>
          <w:lang w:val="ru-RU"/>
        </w:rPr>
      </w:pPr>
      <w:r>
        <w:rPr>
          <w:color w:val="000000"/>
          <w:sz w:val="28"/>
          <w:lang w:val="ru-RU"/>
        </w:rPr>
        <w:t>Наиболее разительные перемены произошли в политической сфере. Уже семья Фудзивара несколько отдалилась от китайских образцов, используя свой личный авторитет и зависящие от нее учреждения с целью обойти систему групп и советов, существовавшую при Тайхо. С падением Фудзивара этот процесс получил продолжение, способствуя формированию строя, близкого западноевропейскому феодализму.</w:t>
      </w:r>
    </w:p>
    <w:p>
      <w:pPr>
        <w:pStyle w:val="Style14"/>
        <w:spacing w:lineRule="auto" w:line="360" w:before="0" w:after="0"/>
        <w:ind w:firstLine="709"/>
        <w:jc w:val="both"/>
        <w:rPr>
          <w:color w:val="000000"/>
          <w:sz w:val="28"/>
          <w:lang w:val="ru-RU"/>
        </w:rPr>
      </w:pPr>
      <w:r>
        <w:rPr>
          <w:color w:val="000000"/>
          <w:sz w:val="28"/>
          <w:lang w:val="ru-RU"/>
        </w:rPr>
        <w:t>Растущее богатство буддийских общин, параллельно с постоянным увеличением обрабатываемого клина, привело к тому, что к 12 в. пашня преимущественно была включена в состав свободных от налогообложения огромных частных угодий, называвшихся сёэн; к ним семьи на местах часто причисляли и свои собственные наделы.</w:t>
      </w:r>
    </w:p>
    <w:p>
      <w:pPr>
        <w:pStyle w:val="Style14"/>
        <w:spacing w:lineRule="auto" w:line="360" w:before="0" w:after="0"/>
        <w:ind w:firstLine="709"/>
        <w:jc w:val="both"/>
        <w:rPr>
          <w:color w:val="000000"/>
          <w:sz w:val="28"/>
          <w:lang w:val="ru-RU"/>
        </w:rPr>
      </w:pPr>
      <w:r>
        <w:rPr>
          <w:color w:val="000000"/>
          <w:sz w:val="28"/>
          <w:lang w:val="ru-RU"/>
        </w:rPr>
        <w:t>Подобное развитие событий ослабило не столько Фудзивара, сколько государственную финансовую систему, поскольку дворяне и буддийские общины, как правило, патронировал сёэн, получая с них доход в обмен на обеспечение их интересов. Перемены сопровождались упадком законности и порядка, что подрывало власть Фудзивара. Местная знать прибегла к найму телохранителей, отряды которых к 10 в. превратились в настоящие частные армии. Большинство этих воинов было связано с сёэн; таким образом начал формироваться класс воинов.</w:t>
      </w:r>
    </w:p>
    <w:p>
      <w:pPr>
        <w:pStyle w:val="Style14"/>
        <w:spacing w:lineRule="auto" w:line="360" w:before="0" w:after="0"/>
        <w:ind w:firstLine="709"/>
        <w:jc w:val="both"/>
        <w:rPr/>
      </w:pPr>
      <w:bookmarkStart w:id="8" w:name="1006544-L-166"/>
      <w:bookmarkEnd w:id="8"/>
      <w:r>
        <w:rPr>
          <w:b/>
          <w:bCs/>
          <w:color w:val="000000"/>
          <w:sz w:val="28"/>
          <w:lang w:val="ru-RU"/>
        </w:rPr>
        <w:t xml:space="preserve">Тайра и Минамото. </w:t>
      </w:r>
      <w:r>
        <w:rPr>
          <w:color w:val="000000"/>
          <w:sz w:val="28"/>
          <w:lang w:val="ru-RU"/>
        </w:rPr>
        <w:t>Новая организация общества оформилась в процессе развития системы вассальных отношений. Стержнем ее стал ряд видных военных домов. Крупнейшими из них были Тайра и Минамото, оба включавшие потомков императорской семьи и основанные людьми, которые оставили столицу с тем, чтобы попытаться получить власть в провинции. Тайра первоначально осели в районе Канто на востоке, где в 935 один из них выступил против центра. Развернутая против него кампания была отмечена подъемом рода Минамото, который приобрел большое число сторонников как в Канто, так и в районах, прилегавших к столице. Тайра отреагировали на это расширением своего влияния на побережье Внутреннего Японского моря.</w:t>
      </w:r>
    </w:p>
    <w:p>
      <w:pPr>
        <w:pStyle w:val="Style14"/>
        <w:spacing w:lineRule="auto" w:line="360" w:before="0" w:after="0"/>
        <w:ind w:firstLine="709"/>
        <w:jc w:val="both"/>
        <w:rPr>
          <w:color w:val="000000"/>
          <w:sz w:val="28"/>
          <w:lang w:val="ru-RU"/>
        </w:rPr>
      </w:pPr>
      <w:r>
        <w:rPr>
          <w:color w:val="000000"/>
          <w:sz w:val="28"/>
          <w:lang w:val="ru-RU"/>
        </w:rPr>
        <w:t>Минамото создали альянс с Фудзивара, подавив ряд мятежей, вспыхнувших в 11 в. на периферии. Однако в 12 в. Тайра также успешно сблизились с двором, оказывая поддержку отрекшимся императорам. В 1156–1159 Тайра Киёмори, победив в противостоянии по вопросу о престолонаследии, захватил власть и удалил большинство представителей Минамото из государственных учреждений. В 1180, произошло восстание в Канто под предводительством Минамото Ёримото. После пяти лет сражений Тайра были окончательно разгромлены в морской битве при Данноура (1185).</w:t>
      </w:r>
    </w:p>
    <w:p>
      <w:pPr>
        <w:pStyle w:val="Style14"/>
        <w:spacing w:lineRule="auto" w:line="360" w:before="0" w:after="0"/>
        <w:ind w:firstLine="709"/>
        <w:jc w:val="both"/>
        <w:rPr/>
      </w:pPr>
      <w:bookmarkStart w:id="9" w:name="1006544-L-167"/>
      <w:bookmarkEnd w:id="9"/>
      <w:r>
        <w:rPr>
          <w:b/>
          <w:bCs/>
          <w:color w:val="000000"/>
          <w:sz w:val="28"/>
          <w:lang w:val="ru-RU"/>
        </w:rPr>
        <w:t xml:space="preserve">Военное правительство Камакура. </w:t>
      </w:r>
      <w:r>
        <w:rPr>
          <w:color w:val="000000"/>
          <w:sz w:val="28"/>
          <w:lang w:val="ru-RU"/>
        </w:rPr>
        <w:t>В 1192 Ёримото получил титул сёгуна, т.е. генералиссимуса, формально став представителем императора по военным вопросам, а фактически – правителем Японии. Его ставка в Камакура (недалеко от современного Токио), известная как бакуфу, с того времени превратилась в административную столицу страны. В Хэйане по-прежнему размещался императорский двор, при котором Фудзивара и другие представители дворянства имели высокие должности, но город перестал выполнять функцию центра политической власти. Для контроля за выполнением своих решений сёгун назначал собственных вассалов (гокэнин) военными губернаторами (сюго) в провинциях и управляющими (дзито) в большинстве крупных частных поместий. Хотя государственные чиновники, верные двору, продолжали служить бок о бок с новыми военными администраторами, именно последние вскоре заняли привилегированное положение, используя свои возможности не только для укрепления власти бакуфу, но и для собственного обогащения.</w:t>
      </w:r>
    </w:p>
    <w:p>
      <w:pPr>
        <w:pStyle w:val="Style14"/>
        <w:spacing w:lineRule="auto" w:line="360" w:before="0" w:after="0"/>
        <w:ind w:firstLine="709"/>
        <w:jc w:val="both"/>
        <w:rPr>
          <w:color w:val="000000"/>
          <w:sz w:val="28"/>
          <w:lang w:val="ru-RU"/>
        </w:rPr>
      </w:pPr>
      <w:r>
        <w:rPr>
          <w:color w:val="000000"/>
          <w:sz w:val="28"/>
          <w:lang w:val="ru-RU"/>
        </w:rPr>
        <w:t>После смерти Ёримото в 1199 управление страной взял на себя его тесть Ходзё Токимаса, чья семья держала власть в руках за счет регентства вплоть до 14 в. Когда в 1219 ветвь Минамото пала, должность сёгуна перешла к представителю семьи Фудзивара, назначенному родом Ходзё, вопреки попытке отрекшегося императора Го-Тоба (правил в 1183–1198) восстановить свою власть. Го-Тоба преуспел лишь в предоставлении Ходзё возможности продемонстрировать военное превосходство и конфисковать еще больше земель и в итоге в 1221 был изгнан. Система дзито была расширена и стала использоваться для поощрения гокэнинов; в Камакура начался период безмятежного правления. С 1252 регенты могли привлекать на должность сёгуна даже принцев из императорского рода.</w:t>
      </w:r>
    </w:p>
    <w:p>
      <w:pPr>
        <w:pStyle w:val="Style14"/>
        <w:spacing w:lineRule="auto" w:line="360" w:before="0" w:after="0"/>
        <w:ind w:firstLine="709"/>
        <w:jc w:val="both"/>
        <w:rPr>
          <w:color w:val="000000"/>
          <w:sz w:val="28"/>
          <w:lang w:val="ru-RU"/>
        </w:rPr>
      </w:pPr>
      <w:r>
        <w:rPr>
          <w:color w:val="000000"/>
          <w:sz w:val="28"/>
          <w:lang w:val="ru-RU"/>
        </w:rPr>
        <w:t>Администрация Ходзё заботилась главным образом о контроле над членами сословия военных, или самураями, и об улаживании конфликтов, связанных с такими проблемами, как права на владение землей, дела о наследстве или вассальный статус. Расходы на управление были невелики, поскольку большинство чиновников получало вознаграждение из доходов, поступавших с сёэн, к которым они были приписаны. Таким образом, общая система налогообложения оказалась ненужной: необходимые средства поступали к сёгуну из собственных поместий. Это позволило сделать режим стабильным и популярным.</w:t>
      </w:r>
    </w:p>
    <w:p>
      <w:pPr>
        <w:pStyle w:val="Style14"/>
        <w:spacing w:lineRule="auto" w:line="360" w:before="0" w:after="0"/>
        <w:ind w:firstLine="709"/>
        <w:jc w:val="both"/>
        <w:rPr>
          <w:color w:val="000000"/>
          <w:sz w:val="28"/>
          <w:lang w:val="ru-RU"/>
        </w:rPr>
      </w:pPr>
      <w:r>
        <w:rPr>
          <w:color w:val="000000"/>
          <w:sz w:val="28"/>
          <w:lang w:val="ru-RU"/>
        </w:rPr>
        <w:t>Ряд факторов способствовал тому, что процесс, приведший самураев к власти, не завершился, и начиная с середины 13 в. стали возникать новые противоречия. Продолжалась борьба за землю, в ходе которой самураи стремились получить дополнительные привилегии, все более усложняя арбитражную функцию бакуфу. Повышение уровня жизни нового правящего класса сопровождалось ростом его расходов, и те самураи, которые не преуспели в приобретении новых земель, оказались в долгах. Наконец, возникли проблемы, связанные с монгольским нашествием.</w:t>
      </w:r>
    </w:p>
    <w:p>
      <w:pPr>
        <w:pStyle w:val="Style14"/>
        <w:spacing w:lineRule="auto" w:line="360" w:before="0" w:after="0"/>
        <w:ind w:firstLine="709"/>
        <w:jc w:val="both"/>
        <w:rPr>
          <w:color w:val="000000"/>
          <w:sz w:val="28"/>
          <w:lang w:val="ru-RU"/>
        </w:rPr>
      </w:pPr>
      <w:r>
        <w:rPr>
          <w:color w:val="000000"/>
          <w:sz w:val="28"/>
          <w:lang w:val="ru-RU"/>
        </w:rPr>
        <w:t>К 1264, когда Хубилай утвердился в Пекине в качестве императора, монголы завоевали значительную часть Центральной и Северной Азии. Прежде чем монголы высадили десант на Кюсю в 1274, Ходзё дважды, в 1268 и 1272, отказывались признавать сюзеренитет Хубилая. К счастью для японцев, монголы покинули остров. Последовало несколько лет военных приготовлений каждой из сторон, сопровождавшихся безрезультатными переговорами, пока монголы не предприняли мощное наступление в 1281. На этот раз захватчики находились на японской территории несколько недель, в течение которых велись ожесточенные сражения, пока шторм не разбросал по морю их корабли, что означало конец экспансии.</w:t>
      </w:r>
    </w:p>
    <w:p>
      <w:pPr>
        <w:pStyle w:val="Style14"/>
        <w:spacing w:lineRule="auto" w:line="360" w:before="0" w:after="0"/>
        <w:ind w:firstLine="709"/>
        <w:jc w:val="both"/>
        <w:rPr>
          <w:color w:val="000000"/>
          <w:sz w:val="28"/>
          <w:lang w:val="ru-RU"/>
        </w:rPr>
      </w:pPr>
      <w:r>
        <w:rPr>
          <w:color w:val="000000"/>
          <w:sz w:val="28"/>
          <w:lang w:val="ru-RU"/>
        </w:rPr>
        <w:t>Расходы на эти кампании еще более подорвали лояльность самураев. Более того, в конце столетия ускорились экономические перемены, и недовольство росло вплоть до того момента, когда власть Ходзё стала неприемлемой для многих гокэнин. Император Го-Дайго, правивший в 1318–1339, усмотрел в этом возможность для восстановления прерогатив монарха. В 1333 ему удалось заручиться поддержкой в провинциях со стороны ряда крупных военных домов, с их помощью была захвачена Камакура и свергнуты Ходзё.</w:t>
      </w:r>
    </w:p>
    <w:p>
      <w:pPr>
        <w:pStyle w:val="Style14"/>
        <w:spacing w:lineRule="auto" w:line="360" w:before="0" w:after="0"/>
        <w:ind w:firstLine="709"/>
        <w:jc w:val="both"/>
        <w:rPr/>
      </w:pPr>
      <w:bookmarkStart w:id="10" w:name="1006544-L-168"/>
      <w:bookmarkEnd w:id="10"/>
      <w:r>
        <w:rPr>
          <w:b/>
          <w:bCs/>
          <w:color w:val="000000"/>
          <w:sz w:val="28"/>
          <w:lang w:val="ru-RU"/>
        </w:rPr>
        <w:t xml:space="preserve">Сёгуны Асикага. </w:t>
      </w:r>
      <w:r>
        <w:rPr>
          <w:color w:val="000000"/>
          <w:sz w:val="28"/>
          <w:lang w:val="ru-RU"/>
        </w:rPr>
        <w:t>Важный вклад в победу Го-Дайго внес Асикага Такаудзи, воин из рода Минамото. Его амбиции вскоре привели к разрыву с союзником-императором, а в 1336 он захватил Киото и назначил императором своего выдвиженца. Однако Го-Дайго сумел скрыться и основал свой двор в Ёсино, в горах к югу от Нары. До тех пор пока в 1392 не был достигнут компромисс между двумя ветвями императорской семьи, в стране шла непрерывная гражданская война.</w:t>
      </w:r>
    </w:p>
    <w:p>
      <w:pPr>
        <w:pStyle w:val="Style14"/>
        <w:spacing w:lineRule="auto" w:line="360" w:before="0" w:after="0"/>
        <w:ind w:firstLine="709"/>
        <w:jc w:val="both"/>
        <w:rPr>
          <w:color w:val="000000"/>
          <w:sz w:val="28"/>
          <w:lang w:val="ru-RU"/>
        </w:rPr>
      </w:pPr>
      <w:r>
        <w:rPr>
          <w:color w:val="000000"/>
          <w:sz w:val="28"/>
          <w:lang w:val="ru-RU"/>
        </w:rPr>
        <w:t>Асикага Такаудзи принял титул сёгуна и основал свою резиденцию в Муромати, одном из районов Киото. Гражданские войны во многом способствовали укреплению позиций и независимости самураев, которые отняли часть земель у буддийских общин и у семей из придворного круга. Многие создали на местах крупные поместья, и к концу века некоторые правители провинций (сюго-даймё) могли уже безбоязненно игнорировать приказы сёгуна.</w:t>
      </w:r>
    </w:p>
    <w:p>
      <w:pPr>
        <w:pStyle w:val="Style14"/>
        <w:spacing w:lineRule="auto" w:line="360" w:before="0" w:after="0"/>
        <w:ind w:firstLine="709"/>
        <w:jc w:val="both"/>
        <w:rPr>
          <w:color w:val="000000"/>
          <w:sz w:val="28"/>
          <w:lang w:val="ru-RU"/>
        </w:rPr>
      </w:pPr>
      <w:r>
        <w:rPr>
          <w:color w:val="000000"/>
          <w:sz w:val="28"/>
          <w:lang w:val="ru-RU"/>
        </w:rPr>
        <w:t>В середине 15 в. группа крупных семейств, в том числе и находившиеся в родстве с Асикага, контролировали большинство важнейших учреждений в администрации сёгуна. В 1467 спор о престолонаследии ускорил начало схватки за власть, продолжавшейся с небольшими перерывами вплоть до 1573, когда был изгнан последний из Асикага.</w:t>
      </w:r>
    </w:p>
    <w:p>
      <w:pPr>
        <w:pStyle w:val="Style14"/>
        <w:spacing w:lineRule="auto" w:line="360" w:before="0" w:after="0"/>
        <w:ind w:firstLine="709"/>
        <w:jc w:val="both"/>
        <w:rPr>
          <w:color w:val="000000"/>
          <w:sz w:val="28"/>
          <w:lang w:val="ru-RU"/>
        </w:rPr>
      </w:pPr>
      <w:r>
        <w:rPr>
          <w:color w:val="000000"/>
          <w:sz w:val="28"/>
          <w:lang w:val="ru-RU"/>
        </w:rPr>
        <w:t>Гражданская война не помешала вызреванию предпосылок для экономического и культурного развития. В сельском хозяйстве постоянное увеличение площади обрабатываемых земель, улучшение качества семенного фонда и распространение ирригации привели к расширению производства, что способствовало прогрессу сельских ремесел и торговли. К 15 в. были созданы постоянные рынки, часто возникавшие вблизи монастырей и храмов. В дальнейшем ремесленники и купцы все более специализировались в своих занятиях и часто объединялись в гильдии (дза). Внутренняя торговля испытывала подъем, в значительной мере благодаря каботажному судоходству.</w:t>
      </w:r>
    </w:p>
    <w:p>
      <w:pPr>
        <w:pStyle w:val="Style14"/>
        <w:spacing w:lineRule="auto" w:line="360" w:before="0" w:after="0"/>
        <w:ind w:firstLine="709"/>
        <w:jc w:val="both"/>
        <w:rPr>
          <w:color w:val="000000"/>
          <w:sz w:val="28"/>
          <w:lang w:val="ru-RU"/>
        </w:rPr>
      </w:pPr>
      <w:r>
        <w:rPr>
          <w:color w:val="000000"/>
          <w:sz w:val="28"/>
          <w:lang w:val="ru-RU"/>
        </w:rPr>
        <w:t>Экономические связи с Китаем так и не были восстановлены после нашествий монголов. Даже приход к власти династии Мин в 1368 не принес в этом плане реальных улучшений из-за недовольства, вызванного набегами японцев на побережье Китая и Кореи. Тем не менее в 1401 третий сёгун Асикага по имени Ёсимицу направил послания с выражением почтения китайскому императору, которые привели к обмену представительствами. Последние стали посредниками в торговле, которая приобрела важное экономическое значение. Такие японские товары, как мечи и медная руда, обменивались на китайский шелк, фарфор и монеты. Торговые отношения были прерваны лишь в 1549, когда появились португальцы, предложившие альтернативу прямым китайско-японским связям.</w:t>
      </w:r>
    </w:p>
    <w:p>
      <w:pPr>
        <w:pStyle w:val="Style14"/>
        <w:spacing w:lineRule="auto" w:line="360" w:before="0" w:after="0"/>
        <w:ind w:firstLine="709"/>
        <w:jc w:val="both"/>
        <w:rPr>
          <w:color w:val="000000"/>
          <w:sz w:val="28"/>
          <w:lang w:val="ru-RU"/>
        </w:rPr>
      </w:pPr>
      <w:r>
        <w:rPr>
          <w:color w:val="000000"/>
          <w:sz w:val="28"/>
          <w:lang w:val="ru-RU"/>
        </w:rPr>
        <w:t>Среди тех, кто настаивал на продолжении торговли с Китаем, были буддийские монахи из секты дзэн, стремившиеся восстановить контакты с дзэнскими (чаньскими) монастырями в Китае. Некоторые из этих священнослужителей сопровождали миссии за границу, выступая в качестве посланников и переводчиков. Японцы заимствовали в Китае стиль пейзажной живописи времен сунской династии, одним из ярких представителей которого является художник Сэссю (1420–1506). Дзэнские идеи использовались и в чайной церемонии, и в ландшафтном садоводстве. В тот период были созданы многие наиболее знаменитые сады Киото. С того же времени ведут отсчет замечательные архитектурные сооружения: Кинкакудзи, или Золотой храм (1394, восстановлен в 1955), и Гинкакудзи, или Серебряный храм (1479). Эта эпоха стала свидетелем развития классической драмы в жанре ноо благодаря таланту Сэами (1363–1443).</w:t>
      </w:r>
    </w:p>
    <w:p>
      <w:pPr>
        <w:pStyle w:val="Style14"/>
        <w:spacing w:lineRule="auto" w:line="360" w:before="0" w:after="0"/>
        <w:ind w:firstLine="709"/>
        <w:jc w:val="both"/>
        <w:rPr/>
      </w:pPr>
      <w:bookmarkStart w:id="11" w:name="1006544-L-169"/>
      <w:bookmarkEnd w:id="11"/>
      <w:r>
        <w:rPr>
          <w:b/>
          <w:bCs/>
          <w:color w:val="000000"/>
          <w:sz w:val="28"/>
          <w:lang w:val="ru-RU"/>
        </w:rPr>
        <w:t xml:space="preserve">Гражданская война и объединение. </w:t>
      </w:r>
      <w:r>
        <w:rPr>
          <w:color w:val="000000"/>
          <w:sz w:val="28"/>
          <w:lang w:val="ru-RU"/>
        </w:rPr>
        <w:t>К 1560-м годам старые семьи сюго-даймё лишились власти, перешедшей к новым сеньорам. Некоторые из них контролировали целые провинции и могли самостоятельно бросить вызов Асикага. Первым это сделал Ода Нобунага, правитель части провинции Овари (в окрестностях современной Нагои). В 1568 он захватил Киото и назначил своего кандидата сёгуном. На смену Нобунага пришел военачальник Тоётоми Хидэёси, принявший в конечном счете титул кампаку. Упрочив свое положение на землях, захваченных ранее Нобунага, Хидэёси в дальнейшем распространил свою власть на всю страну. В 1586–1587 удачная кампания против правителя Сацума на юге привела к установлению его господства над всем Кюсю, а в 1590 в результате нападения на Ходзё в Одавара к его владениям был присоединен северо-восток.</w:t>
      </w:r>
    </w:p>
    <w:p>
      <w:pPr>
        <w:pStyle w:val="Style14"/>
        <w:spacing w:lineRule="auto" w:line="360" w:before="0" w:after="0"/>
        <w:ind w:firstLine="709"/>
        <w:jc w:val="both"/>
        <w:rPr/>
      </w:pPr>
      <w:r>
        <w:rPr>
          <w:color w:val="000000"/>
          <w:sz w:val="28"/>
          <w:lang w:val="ru-RU"/>
        </w:rPr>
        <w:t>Правление Хидэёси было недолгим, частично из-за увлечения планами заморских завоеваний. В 1590, намереваясь вторгнуться в Китай, Хидэёси потребовал от Кореи разрешения провести свою армию через корейскую территорию, однако получил отказ и в 1592 бросил против нее 200-тысячное войско. Развернувшаяся партизанская война и атаки на японские корабли замедлили продвижение вперед. Это дало китайской стороне возможность для встречной интервенции, вынудившей японцев отступить. Вторая военная экспедиция 1597 не слишком преуспела, и после смерти Хидэёси в 1598 войска с Корейского п-ова были выведены.</w:t>
      </w:r>
    </w:p>
    <w:p>
      <w:pPr>
        <w:pStyle w:val="Style14"/>
        <w:spacing w:lineRule="auto" w:line="360" w:before="0" w:after="0"/>
        <w:ind w:firstLine="709"/>
        <w:jc w:val="both"/>
        <w:rPr>
          <w:color w:val="000000"/>
          <w:sz w:val="28"/>
          <w:lang w:val="ru-RU"/>
        </w:rPr>
      </w:pPr>
      <w:r>
        <w:rPr>
          <w:color w:val="000000"/>
          <w:sz w:val="28"/>
          <w:lang w:val="ru-RU"/>
        </w:rPr>
        <w:t>Наследником Хидэёси оставил своего сына Хидэёри, однако в стране не было общепризнанного преемника. Это открыло путь к власти Токугава Иэясу, сподвижнику Хидэёси. Победив сторонников Хидэёри в битве при Сэкигахара в 1600, Иэясу занялся созданием долговременных институтов управления. Земли были перераспределены, значительная их часть попала в руки рода Токугава и их вассалов. Крупнейшие феодалы были вынуждены согласиться с новыми порядками. В 1603 Иэясу принял титул сёгуна, создав новое бакуфу в своем городе-замке Эдо (современный Токио). Наконец, в 1614–1615 он атаковал и разбил силы Хидэёри в замке Осака. Режим Токугава оставался у власти на протяжении 250 лет.</w:t>
      </w:r>
    </w:p>
    <w:p>
      <w:pPr>
        <w:pStyle w:val="Style14"/>
        <w:spacing w:lineRule="auto" w:line="360" w:before="0" w:after="0"/>
        <w:ind w:firstLine="709"/>
        <w:jc w:val="both"/>
        <w:rPr/>
      </w:pPr>
      <w:bookmarkStart w:id="12" w:name="1006544-L-170"/>
      <w:bookmarkEnd w:id="12"/>
      <w:r>
        <w:rPr>
          <w:b/>
          <w:bCs/>
          <w:color w:val="000000"/>
          <w:sz w:val="28"/>
          <w:lang w:val="ru-RU"/>
        </w:rPr>
        <w:t xml:space="preserve">«Христианский век». </w:t>
      </w:r>
      <w:r>
        <w:rPr>
          <w:color w:val="000000"/>
          <w:sz w:val="28"/>
          <w:lang w:val="ru-RU"/>
        </w:rPr>
        <w:t>Приход к власти Токугава означал также окончание контактов с Западом, которые начались в 1540-х годах с прибытием португальских купцов, которые на целое десятилетие фактически монополизировали торговлю между Китаем и Японией. Корабли португальцев привозили шелк и золото на Кюсю и доставляли серебро обратным рейсом в Аомынь (Макао). К 1600 миссионеры заявляли, что на их счету не менее 300 тыс. новообращенных японцев. География, астрономия, европейская военная наука, техника печати – все это изучалось японцами. За португальцами последовали испанские священники и купцы из Манилы, первая миссия которых появилась в Японии в 1592. В 1600 прибыла малочисленная группа голландцев и один англичанин. В 1609 была основана голландская фактория, а через четыре года – английская.</w:t>
      </w:r>
    </w:p>
    <w:p>
      <w:pPr>
        <w:pStyle w:val="Style14"/>
        <w:spacing w:lineRule="auto" w:line="360" w:before="0" w:after="0"/>
        <w:ind w:firstLine="709"/>
        <w:jc w:val="both"/>
        <w:rPr>
          <w:color w:val="000000"/>
          <w:sz w:val="28"/>
          <w:lang w:val="ru-RU"/>
        </w:rPr>
      </w:pPr>
      <w:r>
        <w:rPr>
          <w:color w:val="000000"/>
          <w:sz w:val="28"/>
          <w:lang w:val="ru-RU"/>
        </w:rPr>
        <w:t>Нобунага, Хидэёси и Иэясу первоначально считали выгодным доброжелательное отношение к иностранцам, однако вскоре вероисповедание стало казаться потенциальным орудием подрывных действий. Хидэёси издал в 1587 эдикт антихристианской направленности, а в 1597 казнил несколько иностранных священников. Иэясу реагировал сходным образом и, постепенно усиливая свою власть (с 1606), спустя 8 лет объявил о намерении удалить всех миссионеров из страны. Преследования еще более ужесточились при втором и третьем сёгунах дома Токугава.</w:t>
      </w:r>
    </w:p>
    <w:p>
      <w:pPr>
        <w:pStyle w:val="Style14"/>
        <w:spacing w:lineRule="auto" w:line="360" w:before="0" w:after="0"/>
        <w:ind w:firstLine="709"/>
        <w:jc w:val="both"/>
        <w:rPr/>
      </w:pPr>
      <w:r>
        <w:rPr>
          <w:color w:val="000000"/>
          <w:sz w:val="28"/>
          <w:lang w:val="ru-RU"/>
        </w:rPr>
        <w:t>Настроения, вызванные гонениями на христиан, распространились и на сферу торговли. В результате английская фактория была заброшена в 1623, испанцы прекратили дела в 1624. Португальцам, постоянно обвинявшимся в предоставлении убежищ священникам и неофитам, было приказано покинуть страну по подозрению в причастности к мятежу, поднятому под руководством местных христиан в Симабара на о. Кюсю в 1637–1638. К этому времени были изданы эдикты, запрещавшие японцам заниматься коммерцией или совершать путешествия за рубеж. Таким образом, примерно с 1640, менее чем через 100 лет после прибытия первых европейцев, начался период добровольной изоляции (сакоку). Нескольким голландским купцам было разрешено остаться в Дэсима в бухте Нагасаки, где их деятельность жестко контролировалась. Китайские торговцы также прибывали в Нагасаки, пользуясь там несколько большей свободой, нежели голландцы. Кроме того, контакты поддерживались с Китаем через о-ва Рюкю и с Кореей через о-ва Цусима. В остальном же Япония оставалась отрезанной от остального мира в политическом, экономическом и культурном отношениях вплоть до 19 в.</w:t>
      </w:r>
    </w:p>
    <w:p>
      <w:pPr>
        <w:pStyle w:val="Style14"/>
        <w:spacing w:lineRule="auto" w:line="360" w:before="0" w:after="0"/>
        <w:ind w:firstLine="709"/>
        <w:jc w:val="both"/>
        <w:rPr/>
      </w:pPr>
      <w:bookmarkStart w:id="13" w:name="1006544-L-171"/>
      <w:bookmarkEnd w:id="13"/>
      <w:r>
        <w:rPr>
          <w:b/>
          <w:bCs/>
          <w:color w:val="000000"/>
          <w:sz w:val="28"/>
          <w:lang w:val="ru-RU"/>
        </w:rPr>
        <w:t xml:space="preserve">Общество Токугава. </w:t>
      </w:r>
      <w:r>
        <w:rPr>
          <w:color w:val="000000"/>
          <w:sz w:val="28"/>
          <w:lang w:val="ru-RU"/>
        </w:rPr>
        <w:t>Административная система Токугава, как и политика национальной изоляции, были разработаны для увековечения власти семьи Иэясу. Высшие должности занимали лишь наследные вассалы Токугава, феодалы фудай, часть из которых всегда назначалась советниками (родзю). Множество нижестоящих чиновников помогали управлять землями сёгуна, с которых, главным образом, и поступали доходы в казну. Столь же важной была задача обеспечения контроля над остальной территорией страны. Это зависело в основном от распределения земель: 40% земель принадлежало сёгуну, его родственникам и приближенным, 20% – фудай и 40% – прочим феодалам, не считавшимся вассалами Токугава (тодзама). Кроме того, назначались губернаторы в ключевые города, включая Киото. Все крупные феодалы должны были проводить по полгода в Эдо, где их жены и дети оставались в заложниках остальную часть времени; права знатных семей на строительство замков и свободу заключения брачных союзов были существенно урезаны.</w:t>
      </w:r>
    </w:p>
    <w:p>
      <w:pPr>
        <w:pStyle w:val="Style14"/>
        <w:spacing w:lineRule="auto" w:line="360" w:before="0" w:after="0"/>
        <w:ind w:firstLine="709"/>
        <w:jc w:val="both"/>
        <w:rPr>
          <w:color w:val="000000"/>
          <w:sz w:val="28"/>
          <w:lang w:val="ru-RU"/>
        </w:rPr>
      </w:pPr>
      <w:r>
        <w:rPr>
          <w:color w:val="000000"/>
          <w:sz w:val="28"/>
          <w:lang w:val="ru-RU"/>
        </w:rPr>
        <w:t>Эта схема повторялась в каждом из крупных поместий (хан). Феодал (даймё) осуществлял всю полноту власти, действуя через чиновников, которые были также и его вассалами. Меньшинство, которому было позволено иметь лены (в основном члены семьи даймё), также подвергалось ограничениям, сходным с теми, которые налагал сёгун на сюзерена. Остальные самураи получали вознаграждение, выплачивавшееся из казны соответствующего поместья. Они постоянно жили в городе-замке, за исключением периодов пребывания со своим сеньором в Эдо.</w:t>
      </w:r>
    </w:p>
    <w:p>
      <w:pPr>
        <w:pStyle w:val="Style14"/>
        <w:spacing w:lineRule="auto" w:line="360" w:before="0" w:after="0"/>
        <w:ind w:firstLine="709"/>
        <w:jc w:val="both"/>
        <w:rPr/>
      </w:pPr>
      <w:r>
        <w:rPr>
          <w:color w:val="000000"/>
          <w:sz w:val="28"/>
          <w:lang w:val="ru-RU"/>
        </w:rPr>
        <w:t>Большинство деталей этой системы было разработано ко времени кончины третьего сёгуна Токугава Иэмицу в 1651. На ее вершине были император и придворные, еще долго пользовавшиеся авторитетом после потери реальной власти. За ними следовали сёгун и крупные феодалы, причем последние ранжировались по размерам владений и характеру взаимоотношений с Токугава. Далее шли самураи, разделенные на все растущее со временем число рангов, – начиная с высших самураев, выдвигавшихся на почетные должности, и до пеших солдат (асигару). Однако все они формально принадлежали к правящему классу, составлявшему примерно 6% населения страны. Остальное население делилось на крестьян и группу ремесленников и купцов.</w:t>
      </w:r>
    </w:p>
    <w:p>
      <w:pPr>
        <w:pStyle w:val="Style14"/>
        <w:spacing w:lineRule="auto" w:line="360" w:before="0" w:after="0"/>
        <w:ind w:firstLine="709"/>
        <w:jc w:val="both"/>
        <w:rPr/>
      </w:pPr>
      <w:bookmarkStart w:id="14" w:name="1006544-L-172"/>
      <w:bookmarkEnd w:id="14"/>
      <w:r>
        <w:rPr>
          <w:b/>
          <w:bCs/>
          <w:color w:val="000000"/>
          <w:sz w:val="28"/>
          <w:lang w:val="ru-RU"/>
        </w:rPr>
        <w:t xml:space="preserve">Экономические перемены и реформа. </w:t>
      </w:r>
      <w:r>
        <w:rPr>
          <w:color w:val="000000"/>
          <w:sz w:val="28"/>
          <w:lang w:val="ru-RU"/>
        </w:rPr>
        <w:t>К концу 17 в. получили развитие крупные рынки риса, сосредоточенные в Эдо и Осака. Все более широкий размах приобретало денежное обращение. В городах и небольших провинциальных центрах гильдии купцов и ремесленников удовлетворяли растущие потребности самураев в товарах и услугах. В 18 в. правители столкнулись с проблемами обнищания самураев и бюджетного дефицита. Первая из них подрывала лояльность по отношению к центру значительной части господствующего класса, а вторая угрожала всей структуре управления. Некоторые правители стимулировали аграрное производство, чтобы добиться увеличения доходов казны, и принимали законодательные меры по ограничению государственных расходов. Наиболее удачливым в этом плане был восьмой сёгун из дома Токугава – Ёсимунэ (правил в 1716–1745), хотя значительную часть проделанной им работы пришлось повторить в 1787–1793 родзю Мацудайра Саданобу.</w:t>
      </w:r>
    </w:p>
    <w:p>
      <w:pPr>
        <w:pStyle w:val="Style14"/>
        <w:spacing w:lineRule="auto" w:line="360" w:before="0" w:after="0"/>
        <w:ind w:firstLine="709"/>
        <w:jc w:val="both"/>
        <w:rPr>
          <w:color w:val="000000"/>
          <w:sz w:val="28"/>
          <w:lang w:val="ru-RU"/>
        </w:rPr>
      </w:pPr>
      <w:r>
        <w:rPr>
          <w:color w:val="000000"/>
          <w:sz w:val="28"/>
          <w:lang w:val="ru-RU"/>
        </w:rPr>
        <w:t>На заре 19 в. в японской экономике начали складываться рыночные отношения. В деревне появился слой предпринимателей, переключившихся на технические культуры, а также занятых ростовщичеством, торговлей и даже мелким промышленным производством. В городах купцы стали проникать в отдельные группы самураев, используя деньги для получения соответствующего статуса путем заключения браков или установления опеки. В конце эры Тэмпо (1830–1843) это стимулировало новые попытки проведения реформ, которые ассоциировались с именем родзю Мидзуно Тадакуни.</w:t>
      </w:r>
    </w:p>
    <w:p>
      <w:pPr>
        <w:pStyle w:val="Style14"/>
        <w:spacing w:lineRule="auto" w:line="360" w:before="0" w:after="0"/>
        <w:ind w:firstLine="709"/>
        <w:jc w:val="both"/>
        <w:rPr/>
      </w:pPr>
      <w:bookmarkStart w:id="15" w:name="1006544-L-173"/>
      <w:bookmarkEnd w:id="15"/>
      <w:r>
        <w:rPr>
          <w:b/>
          <w:bCs/>
          <w:color w:val="000000"/>
          <w:sz w:val="28"/>
          <w:lang w:val="ru-RU"/>
        </w:rPr>
        <w:t xml:space="preserve">Культура Эдо. </w:t>
      </w:r>
      <w:r>
        <w:rPr>
          <w:color w:val="000000"/>
          <w:sz w:val="28"/>
          <w:lang w:val="ru-RU"/>
        </w:rPr>
        <w:t>В период Токугава выкристаллизовалась и та культура, которую последующие поколения стали считать традиционной для Японии. В некоторых сферах, особенно касающихся вопросов этики, политических и общественных приоритетов, она явилась результатом очередной волны китаизации. Неоконфуцианство времен китайской династии Сун было принято в качестве официальной философии бакуфу Токугава и класса самураев уже в начале этого периода. Столь же глубоким было воздействие китайских воззрений в области истории, экономики и естественных наук.</w:t>
      </w:r>
    </w:p>
    <w:p>
      <w:pPr>
        <w:pStyle w:val="Style14"/>
        <w:spacing w:lineRule="auto" w:line="360" w:before="0" w:after="0"/>
        <w:ind w:firstLine="709"/>
        <w:jc w:val="both"/>
        <w:rPr>
          <w:color w:val="000000"/>
          <w:sz w:val="28"/>
          <w:lang w:val="ru-RU"/>
        </w:rPr>
      </w:pPr>
      <w:r>
        <w:rPr>
          <w:color w:val="000000"/>
          <w:sz w:val="28"/>
          <w:lang w:val="ru-RU"/>
        </w:rPr>
        <w:t>Явные различия между китайским и японским обществом привели к попыткам специфической японской интерпретации прошлого страны со стороны ее историков, что выразилось, например, в трудах Арай Хакусэки (1657–1725) и Рай Санъё (1780–1832). В религии наблюдалось возрождение синтоизма, ярчайшим представителем которого был Мотоори Норинага (1730–1801).</w:t>
      </w:r>
    </w:p>
    <w:p>
      <w:pPr>
        <w:pStyle w:val="Style14"/>
        <w:spacing w:lineRule="auto" w:line="360" w:before="0" w:after="0"/>
        <w:ind w:firstLine="709"/>
        <w:jc w:val="both"/>
        <w:rPr>
          <w:color w:val="000000"/>
          <w:sz w:val="28"/>
          <w:lang w:val="ru-RU"/>
        </w:rPr>
      </w:pPr>
      <w:r>
        <w:rPr>
          <w:color w:val="000000"/>
          <w:sz w:val="28"/>
          <w:lang w:val="ru-RU"/>
        </w:rPr>
        <w:t>В литературе и искусстве получили развитие национальные жанры. Актеры и куртизанки были любимыми персонажами разноцветных лубочных изданий, достигших высокого уровня технического и художественного оформления в 18 в., они действовали также в романах и коротких рассказах популярных прозаиков той эпохи, например Ихара Сайкаку (1642–1693). Сам театр, как дзёрури (кукольный), так и более поздний кабуки, обращался к разным темам. Пьесы, в частности написанные крупнейшим драматургом Тикамацу Мондзаэмоном (1653–1724), отражали главным образом противоборство между долгом и искушением в контексте мести или любви. Создавая подобные произведения, авторы, несомненно, помогали аудитории очутиться в романтическом мире, в котором, однако, угадывались элементы повседневной реальности. Все эти произведения пользовались популярностью, но их нельзя было отнести к разряду изысканных. Проза, цветные гравюры, кабуки – ничто не сумело занять положения, подобного тому, который был у ноо или пейзажной живописи в китайском стиле. Феодалы все еще проявляли интерес к настенным картинам, выполненным в старых традициях. Эстеты по-прежнему практиковали чайную церемонию или писали стихи в подражание китайским образцам. Таким образом, Япония входила в современный период своей истории, имея фактически две сосуществующие культуры.</w:t>
      </w:r>
    </w:p>
    <w:p>
      <w:pPr>
        <w:pStyle w:val="Style14"/>
        <w:spacing w:lineRule="auto" w:line="360" w:before="0" w:after="0"/>
        <w:ind w:firstLine="709"/>
        <w:jc w:val="both"/>
        <w:rPr/>
      </w:pPr>
      <w:bookmarkStart w:id="16" w:name="1006544-L-174"/>
      <w:bookmarkEnd w:id="16"/>
      <w:r>
        <w:rPr>
          <w:b/>
          <w:bCs/>
          <w:color w:val="000000"/>
          <w:sz w:val="28"/>
          <w:lang w:val="ru-RU"/>
        </w:rPr>
        <w:t xml:space="preserve">Реставрация Мэйдзи. </w:t>
      </w:r>
      <w:r>
        <w:rPr>
          <w:color w:val="000000"/>
          <w:sz w:val="28"/>
          <w:lang w:val="ru-RU"/>
        </w:rPr>
        <w:t>Япония недолго оставалась в изоляции от Европы после западной экспансии, начавшейся в конце 18 в. С 1790-х годов русские из северных поселений стали налаживать контакты с населением Курильских о-вов, Хоккайдо и даже Нагасаки. Позднее имели место редкие визиты англичан и американцев. Опиумная война (1839–1842), которую Великобритания развязала в Китае, привела японское чиновничество к осознанию того факта, что западная политика опирается на мощную военную поддержку, и когда в 1853–1854 эскадра под управлением коммодора Мэтью Перри потребовала открыть японские порты для американских судов, японцам пришлось согласиться на это требование.</w:t>
      </w:r>
    </w:p>
    <w:p>
      <w:pPr>
        <w:pStyle w:val="Style14"/>
        <w:spacing w:lineRule="auto" w:line="360" w:before="0" w:after="0"/>
        <w:ind w:firstLine="709"/>
        <w:jc w:val="both"/>
        <w:rPr>
          <w:color w:val="000000"/>
          <w:sz w:val="28"/>
          <w:lang w:val="ru-RU"/>
        </w:rPr>
      </w:pPr>
      <w:r>
        <w:rPr>
          <w:color w:val="000000"/>
          <w:sz w:val="28"/>
          <w:lang w:val="ru-RU"/>
        </w:rPr>
        <w:t>Затем аналогичные действия предприняли другие государства, и в 1858 переговоры, проходившие под руководством американцев, привели к установлению торговых отношений со странами Запада по образцу тех, которые уже были налажены на китайском побережье. Они предусматривали открытие договорных портов, введение консульской юрисдикции в отношении иностранных граждан и ограничение размеров японских таможенных пошлин. Многим японцам заключенные договоры казались неравноправными и унизительными. Быстро распространились настроения ксенофобии, сопровождавшиеся нападениями на иностранцев, что даже привело к обстрелу Кагосимы британскими военными кораблями в 1863. На следующий год объединенные силы западных стран уничтожили прибрежную артиллерию в проливе Симоносеки, обстреливавшую иностранные корабли.</w:t>
      </w:r>
    </w:p>
    <w:p>
      <w:pPr>
        <w:pStyle w:val="Style14"/>
        <w:spacing w:lineRule="auto" w:line="360" w:before="0" w:after="0"/>
        <w:ind w:firstLine="709"/>
        <w:jc w:val="both"/>
        <w:rPr>
          <w:color w:val="000000"/>
          <w:sz w:val="28"/>
          <w:lang w:val="ru-RU"/>
        </w:rPr>
      </w:pPr>
      <w:r>
        <w:rPr>
          <w:color w:val="000000"/>
          <w:sz w:val="28"/>
          <w:lang w:val="ru-RU"/>
        </w:rPr>
        <w:t>За все эти события бакуфу подвергалась критике в Японии, поскольку сёгун совершал ошибки не только при выполнении своего традиционного долга по обеспечению национальной обороны, но и в плане укрепления национального единства и мощи. Наиболее сильное недовольство выказывали крупнейшие феодалы юго-западных районов страны, особенно княжеств Сацума и Тёсю, ставших центром движения против феодального дома Токугава. В конце 1867 их давление привело к тому, что последний сёгун Кэйки (Ёсинобу) добровольно решил оставить свой пост. Не удовлетворившись этим, они установили контроль над императорским дворцом в Киото 3 января 1868. Тут же были изданы указы, лишавшие Кэйки его власти и земель и восстанавливавшие прямое императорское правление. Столица была перенесена в Эдо, переименованный в Токио. Это событие, известное как реставрация, или революция Мэйдзи (название эры правления императора, продлившейся вплоть до его кончины в 1912), ознаменовало начало решительной попытки провести модернизацию Японии с ориентацией на западные образцы.</w:t>
      </w:r>
    </w:p>
    <w:p>
      <w:pPr>
        <w:pStyle w:val="Style14"/>
        <w:spacing w:lineRule="auto" w:line="360" w:before="0" w:after="0"/>
        <w:ind w:firstLine="709"/>
        <w:jc w:val="both"/>
        <w:rPr/>
      </w:pPr>
      <w:bookmarkStart w:id="17" w:name="1006544-L-175"/>
      <w:bookmarkEnd w:id="17"/>
      <w:r>
        <w:rPr>
          <w:b/>
          <w:bCs/>
          <w:color w:val="000000"/>
          <w:sz w:val="28"/>
          <w:lang w:val="ru-RU"/>
        </w:rPr>
        <w:t xml:space="preserve">Эра реформ. </w:t>
      </w:r>
      <w:r>
        <w:rPr>
          <w:color w:val="000000"/>
          <w:sz w:val="28"/>
          <w:lang w:val="ru-RU"/>
        </w:rPr>
        <w:t>Главной задачей реформ стало обеспечение стабильности режима. Ради этого в 1869 был установлен контроль над крупными феодальными владениями, а в 1871 они были вообще ликвидированы. Тем самым был открыт путь к созданию централизованной системы управления. С 1885 на ее вершине находился кабинет министров. Даймё и самураи потеряли свои права наследных правителей, а также некоторые социальные привилегии.</w:t>
      </w:r>
    </w:p>
    <w:p>
      <w:pPr>
        <w:pStyle w:val="Style14"/>
        <w:spacing w:lineRule="auto" w:line="360" w:before="0" w:after="0"/>
        <w:ind w:firstLine="709"/>
        <w:jc w:val="both"/>
        <w:rPr>
          <w:color w:val="000000"/>
          <w:sz w:val="28"/>
          <w:lang w:val="ru-RU"/>
        </w:rPr>
      </w:pPr>
      <w:r>
        <w:rPr>
          <w:color w:val="000000"/>
          <w:sz w:val="28"/>
          <w:lang w:val="ru-RU"/>
        </w:rPr>
        <w:t>Это привело к ряду самурайских бунтов, наиболее серьезный из них произошел под предводительством Сайго Такамори в 1877 в княжестве Сацума. Эти бунты, как и периодически возникавшие крестьянские восстания, были подавлены новыми полицейскими силами и армией, состоявшей уже из призывников. Среди молодых лидеров выдвинулся другой самурай из Сацума – Окубо Тосимити. После его смерти в 1878 власть перешла в руки выходца из Тёсю, Ито Хиробуми, вскоре ощутившего угрозу своему положению со стороны вновь образованных политических партий. В 1889 была введена в действие конституция, которая предоставляла ряд прерогатив парламенту, но оставляла реальную власть за кабинетом министров.</w:t>
      </w:r>
    </w:p>
    <w:p>
      <w:pPr>
        <w:pStyle w:val="Style14"/>
        <w:spacing w:lineRule="auto" w:line="360" w:before="0" w:after="0"/>
        <w:ind w:firstLine="709"/>
        <w:jc w:val="both"/>
        <w:rPr/>
      </w:pPr>
      <w:r>
        <w:rPr>
          <w:color w:val="000000"/>
          <w:sz w:val="28"/>
          <w:lang w:val="ru-RU"/>
        </w:rPr>
        <w:t>Между тем правительство настойчиво добивалось претворения в жизнь своего плана модернизации. В соответствии с ним армия была реорганизована по западному образцу и получила более совершенные виды вооружения. Удалось создать сильный военно-морской флот. Значительный прогресс наблюдался в деле улучшения связи, особенно телеграфной, и транспорта – началось строительство железных дорог. Началась работа по составлению свода законов, основанных на принципах французского и немецкого права, и к созданию государственной системы образования. К 1900 примерно 90% детей школьного возраста обучались в четырехлетних начальных школах.</w:t>
      </w:r>
    </w:p>
    <w:p>
      <w:pPr>
        <w:pStyle w:val="Style14"/>
        <w:spacing w:lineRule="auto" w:line="360" w:before="0" w:after="0"/>
        <w:ind w:firstLine="709"/>
        <w:jc w:val="both"/>
        <w:rPr>
          <w:color w:val="000000"/>
          <w:sz w:val="28"/>
          <w:lang w:val="ru-RU"/>
        </w:rPr>
      </w:pPr>
      <w:r>
        <w:rPr>
          <w:color w:val="000000"/>
          <w:sz w:val="28"/>
          <w:lang w:val="ru-RU"/>
        </w:rPr>
        <w:t>По инициативе центральной власти предоставлялись налоговые льготы, проводились торговые ярмарки, создавались центры профессиональной подготовки и образцовые фабрики, нанимались иностранные специалисты, направлялись на учебу за рубеж японские студенты. Эти действия вскоре привели к появлению заводов западного типа в таких отраслях экономики, как судостроение, цементная и химическая промышленность. Сложившаяся обстановка способствовала интересу частных предпринимателей к новым областям экономической деятельности. К 1894 в стране сформировалась хлопчатобумажная промышленность, продукция которой в экспорте заняла второе место после шелка.</w:t>
      </w:r>
    </w:p>
    <w:p>
      <w:pPr>
        <w:pStyle w:val="Style14"/>
        <w:spacing w:lineRule="auto" w:line="360" w:before="0" w:after="0"/>
        <w:ind w:firstLine="709"/>
        <w:jc w:val="both"/>
        <w:rPr/>
      </w:pPr>
      <w:bookmarkStart w:id="18" w:name="1006544-L-176"/>
      <w:bookmarkEnd w:id="18"/>
      <w:r>
        <w:rPr>
          <w:b/>
          <w:bCs/>
          <w:color w:val="000000"/>
          <w:sz w:val="28"/>
          <w:lang w:val="ru-RU"/>
        </w:rPr>
        <w:t xml:space="preserve">Международное признание. </w:t>
      </w:r>
      <w:r>
        <w:rPr>
          <w:color w:val="000000"/>
          <w:sz w:val="28"/>
          <w:lang w:val="ru-RU"/>
        </w:rPr>
        <w:t>В начальный период эпохи Мэйдзи правительство делало упор исключительно на вопросах внутреннего развития. В связи с этим дипломаты направили усилия на обеспечение возможности пересмотра неравноправных договоров. Первоначально они сталкивались с противодействием иностранных партнеров, однако их позиция в диалоге с зарубежными странами по мере появления первых плодов реформы становилась все более сильной. В 1894 Великобритания согласилась отменить свои договорные привилегии, и вскоре ее примеру последовали другие государства.</w:t>
      </w:r>
    </w:p>
    <w:p>
      <w:pPr>
        <w:pStyle w:val="Style14"/>
        <w:spacing w:lineRule="auto" w:line="360" w:before="0" w:after="0"/>
        <w:ind w:firstLine="709"/>
        <w:jc w:val="both"/>
        <w:rPr/>
      </w:pPr>
      <w:r>
        <w:rPr>
          <w:color w:val="000000"/>
          <w:sz w:val="28"/>
          <w:lang w:val="ru-RU"/>
        </w:rPr>
        <w:t>К тому времени Япония почувствовала себя достаточно мощной державой, чтобы более энергично отстаивать свои интересы на материке, в частности в Корее, где ее основным соперником выступал Китай. По Симоносекскому договору 1895, Китай признал независимость Кореи и уступил Японии о. Тайвань. Лишь вмешательство России, Франции и Германии воспрепятствовало захвату Японией Ляодунского п-ова в южной Маньчжурии.</w:t>
      </w:r>
    </w:p>
    <w:p>
      <w:pPr>
        <w:pStyle w:val="Style14"/>
        <w:spacing w:lineRule="auto" w:line="360" w:before="0" w:after="0"/>
        <w:ind w:firstLine="709"/>
        <w:jc w:val="both"/>
        <w:rPr>
          <w:color w:val="000000"/>
          <w:sz w:val="28"/>
          <w:lang w:val="ru-RU"/>
        </w:rPr>
      </w:pPr>
      <w:r>
        <w:rPr>
          <w:color w:val="000000"/>
          <w:sz w:val="28"/>
          <w:lang w:val="ru-RU"/>
        </w:rPr>
        <w:t>В течение нескольких последующих лет Япония наращивала вооружения. Обострялась конфронтация с Россией по вопросам контроля над Кореей и Маньчжурией. Заключение в 1902 англо-японского союза подтвердило тенденцию к укреплению международных позиций Японии. Переговоры с Россией в 1904 закончились провалом. Русско-японская война принесла выгодный договор, подписанный в 1905 в Портсмуте (шт. Нью-Гэмпшир, США). В соответствии с ним Россия признавала доминирующую роль Японии в Корее, передавала ей Ляодунский п-ов, а также уступала южную часть Сахалина и российские права в южной Маньчжурии.</w:t>
      </w:r>
    </w:p>
    <w:p>
      <w:pPr>
        <w:pStyle w:val="Style14"/>
        <w:spacing w:lineRule="auto" w:line="360" w:before="0" w:after="0"/>
        <w:ind w:firstLine="709"/>
        <w:jc w:val="both"/>
        <w:rPr>
          <w:color w:val="000000"/>
          <w:sz w:val="28"/>
          <w:lang w:val="ru-RU"/>
        </w:rPr>
      </w:pPr>
      <w:r>
        <w:rPr>
          <w:color w:val="000000"/>
          <w:sz w:val="28"/>
          <w:lang w:val="ru-RU"/>
        </w:rPr>
        <w:t>Эти приобретения обеспечили Японии ведущее положение в Восточной Азии, что подтвердили события дальнейших 15–20 лет. Наглядным свидетельством стала формальная аннексия Кореи в 1910. После начала Первой мировой войны Япония объявила войну Германии, японские вооруженные силы захватили принадлежавшие немцам острова на севере Тихого океана. Япония атаковала также немецкие базы в китайской провинции Шаньдун, обнаружив, таким образом, предлог для предъявления в 1915 Китаю ультиматума (21 требование), который предусматривал не только передачу Японии прежних германских прав, но и предоставление дополнительных преимуществ по всей стране. На мирной конференции в Версале в 1919 Япония находилась в стане держав-победителей и, хотя китайское противодействие предотвратило формальное признание ее новых захватов на континенте, сумела закрепить за собой бывшие немецкие владения в Тихом океане и получить постоянное место в Совете Лиги наций. На Вашингтонской конференции 1921–1922 Китай был вынужден признать экономические интересы Японии в Шаньдуне, а соглашения с США и Великобританией по сокращению военно-морских вооружений делали Японию неуязвимой в западной части Тихого океана.</w:t>
      </w:r>
    </w:p>
    <w:p>
      <w:pPr>
        <w:pStyle w:val="Style14"/>
        <w:spacing w:lineRule="auto" w:line="360" w:before="0" w:after="0"/>
        <w:ind w:firstLine="709"/>
        <w:jc w:val="both"/>
        <w:rPr/>
      </w:pPr>
      <w:bookmarkStart w:id="19" w:name="1006544-L-178"/>
      <w:bookmarkEnd w:id="19"/>
      <w:r>
        <w:rPr>
          <w:b/>
          <w:bCs/>
          <w:color w:val="000000"/>
          <w:sz w:val="28"/>
          <w:lang w:val="ru-RU"/>
        </w:rPr>
        <w:t xml:space="preserve">Либеральные 1920-е годы. </w:t>
      </w:r>
      <w:r>
        <w:rPr>
          <w:color w:val="000000"/>
          <w:sz w:val="28"/>
          <w:lang w:val="ru-RU"/>
        </w:rPr>
        <w:t>Во время Первой мировой войны в Японии происходил бурный расцвет промышленности. Расширилось производство текстильных товаров. Временное отсутствие европейской конкуренции создавало дополнительные перспективы для экспорта. Особенно быстрый прогресс наблюдался в судостроении, а также в добыче угля и черной металлургии.</w:t>
      </w:r>
    </w:p>
    <w:p>
      <w:pPr>
        <w:pStyle w:val="Style14"/>
        <w:spacing w:lineRule="auto" w:line="360" w:before="0" w:after="0"/>
        <w:ind w:firstLine="709"/>
        <w:jc w:val="both"/>
        <w:rPr>
          <w:color w:val="000000"/>
          <w:sz w:val="28"/>
          <w:lang w:val="ru-RU"/>
        </w:rPr>
      </w:pPr>
      <w:r>
        <w:rPr>
          <w:color w:val="000000"/>
          <w:sz w:val="28"/>
          <w:lang w:val="ru-RU"/>
        </w:rPr>
        <w:t>В 1925 было введено всеобщее избирательное право для мужчин. Эта мера была законодательно одобрена под давлением новых политических организаций левого толка, появившихся в период укрепления позиций умеренных политических партий. Формирование профсоюзов в условиях послевоенной депрессии и распространение социализма под влиянием революции в России способствовали возникновению радикальных группировок. Коммунистическая партия Японии, созданная в 1922, была вскоре запрещена. Закон об охране порядка 1925 предусматривал десятилетний срок каторжных работ за революционную деятельность.</w:t>
      </w:r>
    </w:p>
    <w:p>
      <w:pPr>
        <w:pStyle w:val="Style14"/>
        <w:spacing w:lineRule="auto" w:line="360" w:before="0" w:after="0"/>
        <w:ind w:firstLine="709"/>
        <w:jc w:val="both"/>
        <w:rPr/>
      </w:pPr>
      <w:bookmarkStart w:id="20" w:name="1006544-L-179"/>
      <w:bookmarkEnd w:id="20"/>
      <w:r>
        <w:rPr>
          <w:b/>
          <w:bCs/>
          <w:color w:val="000000"/>
          <w:sz w:val="28"/>
          <w:lang w:val="ru-RU"/>
        </w:rPr>
        <w:t xml:space="preserve">Реакционные настроения и Вторая мировая война. </w:t>
      </w:r>
      <w:r>
        <w:rPr>
          <w:color w:val="000000"/>
          <w:sz w:val="28"/>
          <w:lang w:val="ru-RU"/>
        </w:rPr>
        <w:t>Трудности, вызванные мировым экономическим кризисом, разразившимся в 1930, способствовали волнениям среди населения. Патриотические общества, объединявшие правых радикалов и молодых офицеров армии и флота, развернули кампанию против парламентской формы правления и «слабой внешней политики». В ноябре 1930 был застрелен премьер-министр Хамагути Юко. Другой премьер-министр, Инукай Ки, был убит в ходе неудавшегося мятежа в мае 1932. Третий чудом избежал смерти в феврале 1936, когда войска под руководством экстремистски настроенных молодых офицеров захватили центральную часть Токио. Политическая активность военных резко снизила авторитет партий и усилила влияние высшего командного звена в армии. Япония взяла новый курс в международных делах, первым проявлением которого стало вторжение Квантунской армии в Маньчжурию в сентябре 1931. В 1932 эта китайская территория была превращена в марионеточное прояпонское государство Маньчжоу-Го. Между тем вооруженные силы продолжали настаивать на дальнейшей экспансии, что вылилось в полномасштабные боевые действия в 1937. В следующем году Япония оккупировала наиболее важные и самые населенные районы Китая.</w:t>
      </w:r>
    </w:p>
    <w:p>
      <w:pPr>
        <w:pStyle w:val="Style14"/>
        <w:spacing w:lineRule="auto" w:line="360" w:before="0" w:after="0"/>
        <w:ind w:firstLine="709"/>
        <w:jc w:val="both"/>
        <w:rPr>
          <w:color w:val="000000"/>
          <w:sz w:val="28"/>
          <w:lang w:val="ru-RU"/>
        </w:rPr>
      </w:pPr>
      <w:r>
        <w:rPr>
          <w:color w:val="000000"/>
          <w:sz w:val="28"/>
          <w:lang w:val="ru-RU"/>
        </w:rPr>
        <w:t>Нападение на Китай привело к ухудшению отношений с США, Великобританией и СССР. В 1936 Япония заключила пакт с Германией, а в 1940 вступила в Тройственный союз с Германией и Италией. Политические партии Японии были распущены в 1940, их место заняла Ассоциация поддержки императорского правления. Пакт 1941 о нейтралитете с СССР и последовавшее за его подписанием нападение Германии на Советский Союз устранили опасность с севера. Все эти дипломатические события породили в стране настойчивые требования вторжения Японии в Юго-Восточную Азию с целью создания т.н. Великой сферы сопроцветания в Восточной Азии под эгидой Японии. Этому плану могло угрожать лишь противодействие со стороны США. В результате после длительных безуспешных попыток обеспечить нейтралитет во взаимоотношениях с США дипломатическим путем при премьер-министре Тодзио Хидэки было принято решение об устранении этой угрозы путем нападения на американские объекты в Тихом океане. Первым объектом (7 декабря 1941) стала военно-морская база Пирл-Харбор на Гавайских о-вах. Первоначально японские войска действовали успешно и в течение нескольких месяцев расширили зону оккупации до индийской границы и австралийского побережья, распространив свой контроль на половину акватории Тихого океана.</w:t>
      </w:r>
    </w:p>
    <w:p>
      <w:pPr>
        <w:pStyle w:val="Style14"/>
        <w:spacing w:lineRule="auto" w:line="360" w:before="0" w:after="0"/>
        <w:ind w:firstLine="709"/>
        <w:jc w:val="both"/>
        <w:rPr>
          <w:color w:val="000000"/>
          <w:sz w:val="28"/>
          <w:lang w:val="ru-RU"/>
        </w:rPr>
      </w:pPr>
      <w:r>
        <w:rPr>
          <w:color w:val="000000"/>
          <w:sz w:val="28"/>
          <w:lang w:val="ru-RU"/>
        </w:rPr>
        <w:t>В июне 1942 передовой отряд японских кораблей был остановлен у атолла Мидуэй и после ожесточенного сражения был вынужден отступить. Начиная с 1943 военно-морские операции под руководством американского адмирала Честера Нимица клином разделили центральную часть Тихого океана, что позволило союзникам к середине лета 1944 занять Марианские о-ва. В конце 1942 японское продвижение в южной части Тихого океана было остановлено у Новой Гвинеи и на Соломоновых о-вах, а в следующем году вооруженные силы под командованием генерала Дугласа Макартура уже теснили противника в обратном направлении. Американская армия высадилась на Филиппинах в октябре 1944. Весной 1945 была возвращена Бирма, а захват Окинавы стал прологом к разгрому японских вооруженных сил. В августе 1945 американцы сбросили атомные бомбы на Хиросиму и Нагасаки. Япония, изнуренная морской блокадой и деморализованная бомбардировками, согласилась на безоговорочную капитуляцию.</w:t>
      </w:r>
    </w:p>
    <w:p>
      <w:pPr>
        <w:pStyle w:val="Style14"/>
        <w:spacing w:lineRule="auto" w:line="360" w:before="0" w:after="0"/>
        <w:ind w:firstLine="709"/>
        <w:jc w:val="both"/>
        <w:rPr/>
      </w:pPr>
      <w:bookmarkStart w:id="21" w:name="1006544-L-180"/>
      <w:bookmarkEnd w:id="21"/>
      <w:r>
        <w:rPr>
          <w:b/>
          <w:bCs/>
          <w:color w:val="000000"/>
          <w:sz w:val="28"/>
          <w:lang w:val="ru-RU"/>
        </w:rPr>
        <w:t xml:space="preserve">Япония после 1945. </w:t>
      </w:r>
      <w:r>
        <w:rPr>
          <w:color w:val="000000"/>
          <w:sz w:val="28"/>
          <w:lang w:val="ru-RU"/>
        </w:rPr>
        <w:t>Когда война закончилась, страна лежала в руинах. Мишенями для американских бомбардировщиков служили 90 городов, 20 из которых были разрушены более чем наполовину. Хиросима и Нагасаки были буквально стерты с лица земли. В результате авиационных налетов были убиты или ранены примерно 8 млн. человек и уничтожены 2,5 млн. жилищ.</w:t>
      </w:r>
    </w:p>
    <w:p>
      <w:pPr>
        <w:pStyle w:val="Style14"/>
        <w:spacing w:lineRule="auto" w:line="360" w:before="0" w:after="0"/>
        <w:ind w:firstLine="709"/>
        <w:jc w:val="both"/>
        <w:rPr>
          <w:color w:val="000000"/>
          <w:sz w:val="28"/>
          <w:lang w:val="ru-RU"/>
        </w:rPr>
      </w:pPr>
      <w:r>
        <w:rPr>
          <w:color w:val="000000"/>
          <w:sz w:val="28"/>
          <w:lang w:val="ru-RU"/>
        </w:rPr>
        <w:t>Американское присутствие в стране началось с принятия широкомасштабной программы преобразований в социальной и политической областях. Среди важнейших мер были аграрная реформа, приведшая к созданию многочисленного слоя землевладельцев, принятие трудового законодательства, разрешившего деятельность профсоюзов, и роспуск гигантских промышленных и финансовых корпораций дзайбацу, которые контролировали довоенную экономику.</w:t>
      </w:r>
    </w:p>
    <w:p>
      <w:pPr>
        <w:pStyle w:val="Style14"/>
        <w:spacing w:lineRule="auto" w:line="360" w:before="0" w:after="0"/>
        <w:ind w:firstLine="709"/>
        <w:jc w:val="both"/>
        <w:rPr/>
      </w:pPr>
      <w:r>
        <w:rPr>
          <w:color w:val="000000"/>
          <w:sz w:val="28"/>
          <w:lang w:val="ru-RU"/>
        </w:rPr>
        <w:t>Японцы приступили к выполнению задачи экономической реконструкции, получая помощь от США в виде технологий, капиталовложений, продовольствия и сырья. По мере экономического роста для Японии все более важным становился доступ к внешним рынкам. К концу 1950-х годов были подготовлены условия для экономического рывка. Стратегической целью было не создание новых отраслей промышленности, а развитие уже существующих перспективных отраслей. Для этого копировались современные технологии или покупались лицензии.</w:t>
      </w:r>
    </w:p>
    <w:p>
      <w:pPr>
        <w:pStyle w:val="Style14"/>
        <w:spacing w:lineRule="auto" w:line="360" w:before="0" w:after="0"/>
        <w:ind w:firstLine="709"/>
        <w:jc w:val="both"/>
        <w:rPr/>
      </w:pPr>
      <w:r>
        <w:rPr>
          <w:color w:val="000000"/>
          <w:sz w:val="28"/>
          <w:lang w:val="ru-RU"/>
        </w:rPr>
        <w:t>В области внутренней политики управление страной взяли на себя довоенные консервативные партии под руководством бывшего дипломата Сигэру Ёсиды. Когда новые радикальные профсоюзы стали оказывать давление на руководство компаний и пригрозили проведением всеобщей забастовки 1 февраля 1947, вмешался Д. Макартур, приказавший Ёсиде провести в апреле 1947 всеобщие выборы. Социалистическая партия Японии считалась тогда ведущей, но сумела завоевать меньше трети мест в парламенте. Лидер социалистов Катаяма Тэцу сформировал коалиционный кабинет совместно с правоцентристской Демократической партией. Коалиционное правительство пало в начале 1948, когда ему отказало в поддержке правое крыло демократов. Новый блок под руководством лидера Демократической партии Хитоси Асиды распался в конце 1948, после ставших известными фактов подкупа Асиды и других правительственных чиновников. На проведенных после этого выборах убедительную победу одержала Либеральная партия Ёсиды. Последовавшее слияние либералов с демократами, в результате которого в 1955 была создана Либерально-демократическая партия, привело к установлению монополии консерваторов на власть, которая просуществовала до 1993. Ослабление влияния социалистов явилось отражением изменений в американской политике на Востоке. Первоначально администрация США стремилась создать демилитаризованную Японию. Однако из-за ухудшения советско-американских отношений после 1945, китайской революции 1949 и начала Корейской войны в 1950 они увидели в Японии союзника, который способен помочь США отстаивать свои интересы в западной части Тихого океана.</w:t>
      </w:r>
    </w:p>
    <w:p>
      <w:pPr>
        <w:pStyle w:val="Style14"/>
        <w:spacing w:lineRule="auto" w:line="360" w:before="0" w:after="0"/>
        <w:ind w:firstLine="709"/>
        <w:jc w:val="both"/>
        <w:rPr>
          <w:color w:val="000000"/>
          <w:sz w:val="28"/>
          <w:lang w:val="ru-RU"/>
        </w:rPr>
      </w:pPr>
      <w:r>
        <w:rPr>
          <w:color w:val="000000"/>
          <w:sz w:val="28"/>
          <w:lang w:val="ru-RU"/>
        </w:rPr>
        <w:t>В 1951 в Сан-Франциско был подписан мирный договор, формально прекративший состояние войны между США и Японией. Нерешенными остались проблемы, связанные с оккупацией Соединенными Штатами островов Бонин и Окинава, японский суверенитет над которыми был восстановлен соответственно в 1968 и 1972. В 1952 был заключен отдельный договор о взаимной безопасности, согласно которому США брали на себя обязательство защищать Японию в случае нападения в обмен на использование американцами военных баз на ее территории.</w:t>
      </w:r>
    </w:p>
    <w:p>
      <w:pPr>
        <w:pStyle w:val="Style14"/>
        <w:spacing w:lineRule="auto" w:line="360" w:before="0" w:after="0"/>
        <w:ind w:firstLine="709"/>
        <w:jc w:val="both"/>
        <w:rPr>
          <w:color w:val="000000"/>
          <w:sz w:val="28"/>
          <w:lang w:val="ru-RU"/>
        </w:rPr>
      </w:pPr>
      <w:r>
        <w:rPr>
          <w:color w:val="000000"/>
          <w:sz w:val="28"/>
          <w:lang w:val="ru-RU"/>
        </w:rPr>
        <w:t>В 1960 премьер-министр Икэда Хаято обнародовал планы троекратного увеличения национального дохода к концу десятилетия. Встреченная с изрядной долей скептицизма, эта цель все же была достигнута. Другим успехом десятилетия стало проведение Олимпийских игр 1964, способствовавшее строительству сверхскоростной железной дороги между Токио и Осакой и сети первоклассных автомагистралей.</w:t>
      </w:r>
    </w:p>
    <w:p>
      <w:pPr>
        <w:pStyle w:val="Style14"/>
        <w:spacing w:lineRule="auto" w:line="360" w:before="0" w:after="0"/>
        <w:ind w:firstLine="709"/>
        <w:jc w:val="both"/>
        <w:rPr/>
      </w:pPr>
      <w:r>
        <w:rPr>
          <w:color w:val="000000"/>
          <w:sz w:val="28"/>
          <w:lang w:val="ru-RU"/>
        </w:rPr>
        <w:t>1970-е годы оказались более сложным десятилетием. Стоимость бензина, электроэнергии, пластмасс и многих других продуктов поднялась настолько, что в 1974 в первый (и единственный) раз в послевоенный период национальный доход не увеличился, а уменьшился. Был принят ряд энергосберегающих мер, благодаря которым компании удержали цены и сохранили жизненно важные экспортные рынки. Во второй половине 1970-х годов национальный доход увеличивался ежегодно в среднем на 5%.</w:t>
      </w:r>
    </w:p>
    <w:p>
      <w:pPr>
        <w:pStyle w:val="Style14"/>
        <w:spacing w:lineRule="auto" w:line="360" w:before="0" w:after="0"/>
        <w:ind w:firstLine="709"/>
        <w:jc w:val="both"/>
        <w:rPr/>
      </w:pPr>
      <w:r>
        <w:rPr>
          <w:color w:val="000000"/>
          <w:sz w:val="28"/>
          <w:lang w:val="ru-RU"/>
        </w:rPr>
        <w:t>В 1974 страну потряс политический скандал, связанный с деятельностью американской авиастроительной фирмы «Локхид». Премьер-министр Какуэй Танака получил от этой компании крупную взятку в связи с закупкой самолетов авиакомпанией «Ол ниппон эруэйз». После ареста Танака формально вышел из ЛДП, но сохранил свое место в палате представителей и продолжал руководить крупнейшей фракцией в партии. Скандал вокруг «Локхид» обусловил уменьшение числа избирателей, поддерживавших ЛДП на выборах в органы власти в 1970-е годы.</w:t>
      </w:r>
    </w:p>
    <w:p>
      <w:pPr>
        <w:pStyle w:val="Style14"/>
        <w:spacing w:lineRule="auto" w:line="360" w:before="0" w:after="0"/>
        <w:ind w:firstLine="709"/>
        <w:jc w:val="both"/>
        <w:rPr>
          <w:color w:val="000000"/>
          <w:sz w:val="28"/>
          <w:lang w:val="ru-RU"/>
        </w:rPr>
      </w:pPr>
      <w:r>
        <w:rPr>
          <w:color w:val="000000"/>
          <w:sz w:val="28"/>
          <w:lang w:val="ru-RU"/>
        </w:rPr>
        <w:t>Важным политическим шагом стало установление дипломатических отношений с Китайской Народной Республикой в 1972, а затем и подписание договора о мире и дружбе в 1978.</w:t>
      </w:r>
    </w:p>
    <w:p>
      <w:pPr>
        <w:pStyle w:val="Style14"/>
        <w:spacing w:lineRule="auto" w:line="360" w:before="0" w:after="0"/>
        <w:ind w:firstLine="709"/>
        <w:jc w:val="both"/>
        <w:rPr/>
      </w:pPr>
      <w:r>
        <w:rPr>
          <w:color w:val="000000"/>
          <w:sz w:val="28"/>
          <w:lang w:val="ru-RU"/>
        </w:rPr>
        <w:t>В 1980-е годы экономика Японии продолжала расти быстрыми темпами, хотя и медленнее, чем в 1970-е годы. В значительной мере этот процесс был обусловлен дальнейшим расширением экспорта, особенно в США, в объемах, существенно превосходивших прирост японского импорта. Приток денег из-за рубежа, явившийся результатом внешнеторговых операций, обеспечивал банкам Японии твердое положение в международных финансовых сферах и позволял японским инвесторам активно приобретать собственность за границей. В атмосфере «легких» денег корпорации давали огромные средства ведущим функционерам правящей ЛДП, часто устраивая выгодные сделки с ценными бумагами. Один такой эпизод в 1984–1986 вызвал публичный скандал, в который были вовлечены лидеры всех крупных фракций ЛДП, включая как действовавшего премьер-министра Нобору Такэсита, так и его предшественника Ясухиро Накасонэ. Общественное негодование по этому поводу, связанное с подкупом должностных лиц, вынудило Такэсита уйти в 1989 в отставку, и его сменил Сасукэ Уно, лояльный представитель фракции Накасонэ. ЛДП при Такэсита успела ввести общегосударственный потребительский налог, против которого решительно выступали оппозиционные политические силы, в том числе крупнейшая женская организация страны «Союз домохозяек» и Социалистическая партия во главе с Такако Дои. В результате на токийских муниципальных выборах в начале июля ЛДП потерпела поражение, а на промежуточных выборах в сенат в конце июля 1989 социалисты получили преимущество над ЛДП. В итоге Уно пришлось уйти в отставку, и его сменил Тосики Кайфу.</w:t>
      </w:r>
    </w:p>
    <w:p>
      <w:pPr>
        <w:pStyle w:val="Style14"/>
        <w:spacing w:lineRule="auto" w:line="360" w:before="0" w:after="0"/>
        <w:ind w:firstLine="709"/>
        <w:jc w:val="both"/>
        <w:rPr/>
      </w:pPr>
      <w:r>
        <w:rPr>
          <w:color w:val="000000"/>
          <w:sz w:val="28"/>
          <w:lang w:val="ru-RU"/>
        </w:rPr>
        <w:t>В 1991 Кайфу оставил свой пост из-за проблем, связанных с реформой избирательной системы. Несмотря на отставку с должности министра финансов в 1988, премьер-министром стал Киити Миядзава. Скандалы, из-за которых Син Канэмару сошел с политической сцены, привели к падению правительства Миядзавы и крупной неудаче ЛДП. Когда Канэмару был оштрафован на небольшую сумму за получение 4 млн. долл. в качестве незаконного пожертвования от транспортной компании, контролировавшейся якудзой (организованными преступными кругами), негодование общественности вынудило его в октябре 1992 отказаться от депутатского мандата. На всеобщих выборах в июле 1993, проведенных по инициативе Миядзавы, ЛДП потерпела поражение. Семь оппозиционных партий образовали альянс, покончивший с 38-летней монополией ЛДП на власть. В августе 1993 основатель Новой партии Японии Морихиро Хосокава возглавил правительство, а Такако Дои была избрана спикером палаты представителей.</w:t>
      </w:r>
    </w:p>
    <w:p>
      <w:pPr>
        <w:pStyle w:val="Style14"/>
        <w:spacing w:lineRule="auto" w:line="360" w:before="0" w:after="0"/>
        <w:ind w:firstLine="709"/>
        <w:jc w:val="both"/>
        <w:rPr>
          <w:color w:val="000000"/>
          <w:sz w:val="28"/>
          <w:lang w:val="ru-RU"/>
        </w:rPr>
      </w:pPr>
      <w:r>
        <w:rPr>
          <w:color w:val="000000"/>
          <w:sz w:val="28"/>
          <w:lang w:val="ru-RU"/>
        </w:rPr>
        <w:t>Во время своего десятимесячного пребывания на посту премьер-министра Хосокава в январе 1994 добился принятия компромиссного законопроекта, предусматривавшего ограничения на финансирование корпорациями отдельных кандидатов, и заменил многомандатные избирательные округа нижней палаты одномандатными с пропорциональным представительством. Дезертирство нескольких членов его команды и жесткая оппозиция вынудили Хосокава подать в отставку в апреле 1994. Премьер-министром стал бывший министр иностранных дел Цутому Хата. Правительство Хаты находилось у власти два месяца. В июне 1994 еще один альянс, состоявший из бывших противников – ЛДП и Социал-демократической партии, поддержал кандидатуру лидера социалистов Томиити Мураямы на пост премьер-министра. Осенью того же года специальная сессия законодателей приступила к пересмотру границ избирательных округов.</w:t>
      </w:r>
    </w:p>
    <w:p>
      <w:pPr>
        <w:pStyle w:val="Style14"/>
        <w:spacing w:lineRule="auto" w:line="360" w:before="0" w:after="0"/>
        <w:ind w:firstLine="709"/>
        <w:jc w:val="both"/>
        <w:rPr/>
      </w:pPr>
      <w:r>
        <w:rPr>
          <w:color w:val="000000"/>
          <w:sz w:val="28"/>
          <w:lang w:val="ru-RU"/>
        </w:rPr>
        <w:t>В начале 1990-х годов Япония находилась на вершине процветания и экономической мощи. Однако ее положение нельзя было назвать прочным. Азиатские соседи, особенно Южная Корея и Тайвань (примеру которых следовали Таиланд и Малайзия), превратились в крупных производителей продукции с низкой себестоимостью, включая телевизоры, персональные компьютеры и автомобили, т.е. тех самых товаров, которые обеспечивали успех японскому экспорту с 1970-х до середины 1980-х годов. Чтобы адаптироваться к новым условиям, японская промышленность сосредоточила усилия на таких передовых и технически сложных изделиях, как оптические средства связи, биотехнология, телевизоры с высокой четкостью изображения, суперкомпьютеры, чипы с большим объемом памяти, самолеты и космические транспортные средства.</w:t>
      </w:r>
    </w:p>
    <w:p>
      <w:pPr>
        <w:pStyle w:val="Style14"/>
        <w:spacing w:lineRule="auto" w:line="360" w:before="0" w:after="0"/>
        <w:ind w:firstLine="709"/>
        <w:jc w:val="both"/>
        <w:rPr/>
      </w:pPr>
      <w:r>
        <w:rPr>
          <w:b/>
          <w:bCs/>
          <w:color w:val="000000"/>
          <w:sz w:val="28"/>
          <w:lang w:val="ru-RU"/>
        </w:rPr>
        <w:t>Япония в конце 20 – начале 21 веков.</w:t>
      </w:r>
      <w:r>
        <w:rPr>
          <w:i/>
          <w:iCs/>
          <w:color w:val="000000"/>
          <w:sz w:val="28"/>
          <w:lang w:val="ru-RU"/>
        </w:rPr>
        <w:t xml:space="preserve"> </w:t>
      </w:r>
      <w:r>
        <w:rPr>
          <w:color w:val="000000"/>
          <w:sz w:val="28"/>
          <w:lang w:val="ru-RU"/>
        </w:rPr>
        <w:t>В последнее десятилетие 20 в. в Японии началась перегруппировка основных политических сил. Либерально-демократическая партия (ЛДП), правившая в течение почти 40 лет, в 1993 утратила большинство на выборах в нижнюю палату парламента. Избиратели отвернулись от нее, сочтя ее символом консервативности, коррупции и «вчерашнего дня».</w:t>
      </w:r>
    </w:p>
    <w:p>
      <w:pPr>
        <w:pStyle w:val="Style14"/>
        <w:spacing w:lineRule="auto" w:line="360" w:before="0" w:after="0"/>
        <w:ind w:firstLine="709"/>
        <w:jc w:val="both"/>
        <w:rPr>
          <w:color w:val="000000"/>
          <w:sz w:val="28"/>
          <w:lang w:val="ru-RU"/>
        </w:rPr>
      </w:pPr>
      <w:r>
        <w:rPr>
          <w:color w:val="000000"/>
          <w:sz w:val="28"/>
          <w:lang w:val="ru-RU"/>
        </w:rPr>
        <w:t>К власти пришла коалиция старых и новых оппозиционных партий: Партии новой Японии, Социал-демократической партии (так стала называться Социалистическая партия Японии, отказавшаяся от прежней марксистской ориентации), Партии обновления, партии Комэйто, Партии демократического социализма, партии «Пионеры» и Социал-демократического союза. Правительство в августе 1993 возглавил лидер Партии новой Японии Морихиро Хосокава. Новый кабинет пообещал провести политическую реформу, которая включала ограничение финансирования политических кампаний и изменение избирательной системы. В январе 1994 ему удалось провести законы о политической реформе. Однако в коалиции, объединявшей правые и левые партии, обострились разногласия по вопросам экономической политики. К тому же Хосокаву обвиняли в незаконном присвоении пожертвований, и в апреле 1994 он подал в отставку.</w:t>
      </w:r>
    </w:p>
    <w:p>
      <w:pPr>
        <w:pStyle w:val="Style14"/>
        <w:spacing w:lineRule="auto" w:line="360" w:before="0" w:after="0"/>
        <w:ind w:firstLine="709"/>
        <w:jc w:val="both"/>
        <w:rPr>
          <w:color w:val="000000"/>
          <w:sz w:val="28"/>
          <w:lang w:val="ru-RU"/>
        </w:rPr>
      </w:pPr>
      <w:r>
        <w:rPr>
          <w:color w:val="000000"/>
          <w:sz w:val="28"/>
          <w:lang w:val="ru-RU"/>
        </w:rPr>
        <w:t>Новый премьер-министр Цутому Хата сформировал правительство меньшинства в составе 6 партий: Партии обновления, Комэйто, Партии новой Японии, Партии Демократического социализма, Либеральной и Демократическо-социалистической партий. Но долго оно не продержалось. Уже в июне 1994 Томиити Мураяма возглавил кабинет из представителей Социал-демократической партии (СДП), ЛДП и небольшой партии «Пионеры» (или «Предвестник»).</w:t>
      </w:r>
    </w:p>
    <w:p>
      <w:pPr>
        <w:pStyle w:val="Style14"/>
        <w:spacing w:lineRule="auto" w:line="360" w:before="0" w:after="0"/>
        <w:ind w:firstLine="709"/>
        <w:jc w:val="both"/>
        <w:rPr>
          <w:color w:val="000000"/>
          <w:sz w:val="28"/>
          <w:lang w:val="ru-RU"/>
        </w:rPr>
      </w:pPr>
      <w:r>
        <w:rPr>
          <w:color w:val="000000"/>
          <w:sz w:val="28"/>
          <w:lang w:val="ru-RU"/>
        </w:rPr>
        <w:t>Стремясь улучшить отношения с соседними государствами, Хосокава и Мураяма от имени Японии официальное сожаление за военные преступления, совершенные в период Второй мировой войны. Однако соседние страны настаивают на том, чтобы Япония официально покаялась в своих военно-политических действиях в 20 столетии. Эти требования имеют цель получить от Токио компенсации и репараций. Позиция Японии состоит в том, что все вопросы, касающиеся военных репараций, уже разрешены (за исключением вопросов, связанных с Северной Кореей).</w:t>
      </w:r>
    </w:p>
    <w:p>
      <w:pPr>
        <w:pStyle w:val="Style14"/>
        <w:spacing w:lineRule="auto" w:line="360" w:before="0" w:after="0"/>
        <w:ind w:firstLine="709"/>
        <w:jc w:val="both"/>
        <w:rPr/>
      </w:pPr>
      <w:r>
        <w:rPr>
          <w:color w:val="000000"/>
          <w:sz w:val="28"/>
          <w:lang w:val="ru-RU"/>
        </w:rPr>
        <w:t>В январе 1996 Мураяму сменил на посту премьера лидер ЛДП Рютару Хасимото. В октябре того же года он провел внеочередные выборы в нижнюю палату. Премьер обещал увеличить налог на операции купли-продажи с 3 до 5%, чтобы смягчить бюджетный дефицит и найти средства на стимулирование экономики и расширение фонда поддержки пенсионеров. Уставшие от нестабильных коалиций японцы проголосовали за либерал-демократов, завоевавших 239 из 500 мест. Партнеры ЛДП по коалиции – социал-демократы потерпели тяжелое поражение, довольствовавшись всего 15 местами. Второй по величине политической силой стала оппозиционная Партия новых рубежей (156 мест). Она была образована группой бывших членов ЛДП, присоединивших к себе центристские группировки. Партия выступала за сокращение налогов и расходов на государственный аппарат. На третье место вышла новая Демократическая партия (ДП), резко критиковавшая бюрократию и провозглашавшая лозунги либерального и социал-демократического толка. Коммунисты с 15 до 26 мест увеличили свое представительство в палате.</w:t>
      </w:r>
    </w:p>
    <w:p>
      <w:pPr>
        <w:pStyle w:val="Style14"/>
        <w:spacing w:lineRule="auto" w:line="360" w:before="0" w:after="0"/>
        <w:ind w:firstLine="709"/>
        <w:jc w:val="both"/>
        <w:rPr/>
      </w:pPr>
      <w:r>
        <w:rPr>
          <w:color w:val="000000"/>
          <w:sz w:val="28"/>
          <w:lang w:val="ru-RU"/>
        </w:rPr>
        <w:t>После выборов Хасимото сформировал либерально-демократический кабинет. Он продолжал в целом кейнсианскую экономическую политику, затрачивая крупные средства на развитие инфраструктуры, сооружение дорог и мостов и выплату субсидий разоряющимся банкам и компаниям. Массовые банкротства и рост безработицы до уровня в 4,1% вызвали недовольство населения. Власти обещали создать резервный банк для кредитования и снизить налоги с 1999. В апреле 1998 правительство заключило военное соглашение с США, обязавшись, в случае кризиса в регионе, оказывать им военную поддержку, не принимая непосредственно участия в боевых действиях. Соглашение вызвало оживленную критику внутри страны.</w:t>
      </w:r>
    </w:p>
    <w:p>
      <w:pPr>
        <w:pStyle w:val="Style14"/>
        <w:spacing w:lineRule="auto" w:line="360" w:before="0" w:after="0"/>
        <w:ind w:firstLine="709"/>
        <w:jc w:val="both"/>
        <w:rPr>
          <w:color w:val="000000"/>
          <w:sz w:val="28"/>
          <w:lang w:val="ru-RU"/>
        </w:rPr>
      </w:pPr>
      <w:r>
        <w:rPr>
          <w:color w:val="000000"/>
          <w:sz w:val="28"/>
          <w:lang w:val="ru-RU"/>
        </w:rPr>
        <w:t>В июле 1998 ЛДП потерпела тяжелое поражение на выборах в верхнюю палату парламента, после чего решила сменить лидера. Новым председателем ЛДП и премьер-министром стал Кэйдзо Обути, прежде занимавший пост министра иностранных дел. Он дал обещание освободить политическую жизнь от засилья бюрократии, оживить экономику страны и довести до конца переговоры о заключении мирного договора с Россией. В октябре 1998 парламент одобрил закон и поправки к бюджету, которые предусматривали возможность закрытия или временной национализации банков, находящихся на грани банкротства, и выделение 60 млрд. иен на санацию кредитной отрасли. Осенью 1998 Обути огласил беспрецедентный по объему (24 трлн. иен) пакет мер по активизации экономической деятельности в стране. Он включал налоговые льготы для предпринимателей и нуждающихся семей. Семьи с детьми до 16 лет и стариками получали купоны на приобретение товаров на сумму в 20 тыс. иен. Для финансирования программы предполагались новые государственные займы. Однако критики объявили программу малоэффективной.</w:t>
      </w:r>
    </w:p>
    <w:p>
      <w:pPr>
        <w:pStyle w:val="Style14"/>
        <w:spacing w:lineRule="auto" w:line="360" w:before="0" w:after="0"/>
        <w:ind w:firstLine="709"/>
        <w:jc w:val="both"/>
        <w:rPr>
          <w:color w:val="000000"/>
          <w:sz w:val="28"/>
          <w:lang w:val="ru-RU"/>
        </w:rPr>
      </w:pPr>
      <w:r>
        <w:rPr>
          <w:color w:val="000000"/>
          <w:sz w:val="28"/>
          <w:lang w:val="ru-RU"/>
        </w:rPr>
        <w:t>В январе 1999 Обути привлек к участию в правительстве неоконсервативную Либеральную партию, а в октябре того же года – буддийскую Новую партию Комэйто. Его кабинет заявил о готовности японских вооруженных сил самообороны при определенных условиях участвовать в миротворческих операциях ООН, но без в боевых действиях.</w:t>
      </w:r>
    </w:p>
    <w:p>
      <w:pPr>
        <w:pStyle w:val="Style14"/>
        <w:spacing w:lineRule="auto" w:line="360" w:before="0" w:after="0"/>
        <w:ind w:firstLine="709"/>
        <w:jc w:val="both"/>
        <w:rPr>
          <w:color w:val="000000"/>
          <w:sz w:val="28"/>
          <w:lang w:val="ru-RU"/>
        </w:rPr>
      </w:pPr>
      <w:r>
        <w:rPr>
          <w:color w:val="000000"/>
          <w:sz w:val="28"/>
          <w:lang w:val="ru-RU"/>
        </w:rPr>
        <w:t>В области внешней политики правительство Обути укрепило отношения с Южной Кореей после успешного визита в Японию южнокорейского президента Ким Тэчжуна в октябре 1998. Япония поддержала США в попытках уговорить Северную Корею отказаться от разработки ядерного оружия. Несмотря на то, что в ходе испытаний в августе 1998 северокорейские ракеты пролетели над Японским островами, Токио продолжало участие в проекте, призванном гарантировать Северной Корее возможности мирного развития ядерной энергетики в обмен на замораживание ядерной военной программы. Однако отношения оставались холодными, и лишь в апреле 2000 стороны возобновили переговоры об их нормализации. В ноябре 1998 Японию впервые посетил председатель КНР Цзян Цзэминь, однако стороны не смогли договориться по вопросу о Тайване. Ответный визит японского премьера в Китай был нанесен в июле 1999.</w:t>
      </w:r>
    </w:p>
    <w:p>
      <w:pPr>
        <w:pStyle w:val="Style14"/>
        <w:spacing w:lineRule="auto" w:line="360" w:before="0" w:after="0"/>
        <w:ind w:firstLine="709"/>
        <w:jc w:val="both"/>
        <w:rPr>
          <w:color w:val="000000"/>
          <w:sz w:val="28"/>
          <w:lang w:val="ru-RU"/>
        </w:rPr>
      </w:pPr>
      <w:r>
        <w:rPr>
          <w:color w:val="000000"/>
          <w:sz w:val="28"/>
          <w:lang w:val="ru-RU"/>
        </w:rPr>
        <w:t>В ноябре 1999 японское правительство принято новую программу оживления конъюнктуры в размере 18 млрд. иен. Она предполагала выделение средств на улучшение социальной инфраструктуры, помощь мелким и средним предпринимателям и увеличение пособий по безработице. Властям удалось остановить падение ВВП, но рост оставался незначительным.</w:t>
      </w:r>
    </w:p>
    <w:p>
      <w:pPr>
        <w:pStyle w:val="Style14"/>
        <w:spacing w:lineRule="auto" w:line="360" w:before="0" w:after="0"/>
        <w:ind w:firstLine="709"/>
        <w:jc w:val="both"/>
        <w:rPr>
          <w:color w:val="000000"/>
          <w:sz w:val="28"/>
          <w:lang w:val="ru-RU"/>
        </w:rPr>
      </w:pPr>
      <w:r>
        <w:rPr>
          <w:color w:val="000000"/>
          <w:sz w:val="28"/>
          <w:lang w:val="ru-RU"/>
        </w:rPr>
        <w:t>В начале 2000 обострились разногласия между ЛДП и Либеральной партией, и Обути объявил 2 апреля о расторжении коалиции. Однако день спустя он пережил инсульт и впал в кому (умер 14 мая 2000). Новым председателем ЛДП был избран Йосиро Мори. Он сформировал правительство из представителей ЛДП, Новой Комэйто и Новой консервативной партии (откололась от Либеральной партии).</w:t>
      </w:r>
    </w:p>
    <w:p>
      <w:pPr>
        <w:pStyle w:val="Style14"/>
        <w:spacing w:lineRule="auto" w:line="360" w:before="0" w:after="0"/>
        <w:ind w:firstLine="709"/>
        <w:jc w:val="both"/>
        <w:rPr>
          <w:color w:val="000000"/>
          <w:sz w:val="28"/>
          <w:lang w:val="ru-RU"/>
        </w:rPr>
      </w:pPr>
      <w:r>
        <w:rPr>
          <w:color w:val="000000"/>
          <w:sz w:val="28"/>
          <w:lang w:val="ru-RU"/>
        </w:rPr>
        <w:t>Мори представлял национал-консервативное крыло ЛДП. В мае 2000, выступая перед депутатами парламента, исповедующими синтоизм, он заявил, что Япония является «богоизбранной страной, в центре которой стоит император». Оппоненты внутри страны и критики за рубежом обвинили его в намерении пересмотреть послевоенную конституцию. Столкнувшись с критикой, премьер-министр распустил парламент и назначил проведение досрочных выборов.</w:t>
      </w:r>
    </w:p>
    <w:p>
      <w:pPr>
        <w:pStyle w:val="Style14"/>
        <w:spacing w:lineRule="auto" w:line="360" w:before="0" w:after="0"/>
        <w:ind w:firstLine="709"/>
        <w:jc w:val="both"/>
        <w:rPr>
          <w:color w:val="000000"/>
          <w:sz w:val="28"/>
          <w:lang w:val="ru-RU"/>
        </w:rPr>
      </w:pPr>
      <w:r>
        <w:rPr>
          <w:color w:val="000000"/>
          <w:sz w:val="28"/>
          <w:lang w:val="ru-RU"/>
        </w:rPr>
        <w:t>В июне 2000 правящая коалиция выиграла выборы в нижнюю палату парламента: ЛДП получила 238 из 480 мест, Новая Комэйто – 31, а Новая консервативная партия – 7 мест. Крупнейшей оппозиционной партией стала ДП (127 мест), 20 мандатов досталось коммунистам, 19 – социал-демократам.</w:t>
      </w:r>
    </w:p>
    <w:p>
      <w:pPr>
        <w:pStyle w:val="Style14"/>
        <w:spacing w:lineRule="auto" w:line="360" w:before="0" w:after="0"/>
        <w:ind w:firstLine="709"/>
        <w:jc w:val="both"/>
        <w:rPr/>
      </w:pPr>
      <w:r>
        <w:rPr>
          <w:color w:val="000000"/>
          <w:sz w:val="28"/>
          <w:lang w:val="ru-RU"/>
        </w:rPr>
        <w:t>Вопреки требованиям японских и иностранных экономических и финансовых кругов, Мори отказывался от осуществления далеко идущей либерализации экономики страны. В условиях роста безработицы, достигшей почти 5%, кабинет принял в мае 2000 чрезвычайную программу обеспечения занятости: предполагалось создать 350 тыс. новых рабочих мест.</w:t>
      </w:r>
    </w:p>
    <w:p>
      <w:pPr>
        <w:pStyle w:val="Style14"/>
        <w:spacing w:lineRule="auto" w:line="360" w:before="0" w:after="0"/>
        <w:ind w:firstLine="709"/>
        <w:jc w:val="both"/>
        <w:rPr>
          <w:color w:val="000000"/>
          <w:sz w:val="28"/>
          <w:lang w:val="ru-RU"/>
        </w:rPr>
      </w:pPr>
      <w:r>
        <w:rPr>
          <w:color w:val="000000"/>
          <w:sz w:val="28"/>
          <w:lang w:val="ru-RU"/>
        </w:rPr>
        <w:t>Столкнувшись с растущей непопулярностью, Мори вынужден был согласиться на проведение досрочных выборов председателя ЛДП, на которых неожиданно победил Дзюнъитиро Коидзуми, обещавший провести экономические и политические реформы. 26 апреля 2001 Коидзуми занял пост премьер-министра Японии, возглавив правительство трехпартийной коалиции.</w:t>
      </w:r>
    </w:p>
    <w:p>
      <w:pPr>
        <w:pStyle w:val="Style14"/>
        <w:spacing w:lineRule="auto" w:line="360" w:before="0" w:after="0"/>
        <w:ind w:firstLine="709"/>
        <w:jc w:val="both"/>
        <w:rPr>
          <w:color w:val="000000"/>
          <w:sz w:val="28"/>
          <w:lang w:val="ru-RU"/>
        </w:rPr>
      </w:pPr>
      <w:r>
        <w:rPr>
          <w:color w:val="000000"/>
          <w:sz w:val="28"/>
          <w:lang w:val="ru-RU"/>
        </w:rPr>
        <w:t>Коидзуми родился 8 января 1942 в Йокосуке в семье генерального директора Агентства обороны. Учился в высшей школе родного города, изучал экономику в университете Кеио, затем обучался в Лондонской школе экономики и университетском колледже в британской столице, а в 1969, после смерти отца, вернулся в Японию. В декабре 1972 Коидзуми был избран депутатом нижней палаты парламента от правящей ЛДП и с тех пор переизбирался 10 раз. В 1979 он стал парламентским вице-министром по вопросам финансов, в 1988–1989 занимал пост министра здравоохранения и по социальным вопросам, в 1992 – министра почты и телекоммуникаций, в 1996–1998 – вновь министра здравоохранения и по социальным вопросам. В 1995 и 1999 безуспешно баллотировался на пост председателя ЛДП.</w:t>
      </w:r>
    </w:p>
    <w:p>
      <w:pPr>
        <w:pStyle w:val="Style14"/>
        <w:spacing w:lineRule="auto" w:line="360" w:before="0" w:after="0"/>
        <w:ind w:firstLine="709"/>
        <w:jc w:val="both"/>
        <w:rPr>
          <w:color w:val="000000"/>
          <w:sz w:val="28"/>
          <w:lang w:val="ru-RU"/>
        </w:rPr>
      </w:pPr>
      <w:r>
        <w:rPr>
          <w:color w:val="000000"/>
          <w:sz w:val="28"/>
          <w:lang w:val="ru-RU"/>
        </w:rPr>
        <w:t>Коидзуми вступил на пост главы правительства, пользуясь широкой популярностью в обществе. Его называли «Львиное сердце». В июле 2001 руководимая им коалиция выиграла 78 из 121 подлежащего переизбранию места в верхней палате парламента. Коидзуми выдвинул план реформ: оздоровление экономики и финансов, приватизация почтово-сберегательной системы и реорганизации внутрипартийной структуры ЛДП. Он призывал население пережить шоковую терапию во имя лучшего будущего. Реформу банковского сектора глава кабинета поручил экономисту Хэйдзо Такенака. Правительству удалось резко сократить задолженность японских банков, добиться возобновления экономического роста и восстановления курса акций. «Старая гвардия» ЛДП и государственный аппарат оказывали сильное сопротивление проведению реформ.</w:t>
      </w:r>
    </w:p>
    <w:p>
      <w:pPr>
        <w:pStyle w:val="Style14"/>
        <w:spacing w:lineRule="auto" w:line="360" w:before="0" w:after="0"/>
        <w:ind w:firstLine="709"/>
        <w:jc w:val="both"/>
        <w:rPr>
          <w:color w:val="000000"/>
          <w:sz w:val="28"/>
          <w:lang w:val="ru-RU"/>
        </w:rPr>
      </w:pPr>
      <w:r>
        <w:rPr>
          <w:color w:val="000000"/>
          <w:sz w:val="28"/>
          <w:lang w:val="ru-RU"/>
        </w:rPr>
        <w:t>Внешняя политика Японии при правительстве Коидзуми не претерпели кардинальных изменений, но соседние государства в целом считают ее более жесткой. Недовольство в Китае и Корее вызвал визит японского премьера 13 августа 2001 в храм Ясукуни, который считается символом японского милитаризма (в нем поклоняются, в частности, памяти японских военнослужащих, погибших в годы Второй мировой войны и военных и государственных лидеров, казненных в 1948 как военные преступники). Премьер-министр пошел на увеличение японской армии – Сил самообороны, а в октябре 2001 была одобрена возможность более широкого использования их за рубежами Японии. Более позитивно развивались отношения с Южной Кореей, чему способствовало и удачное выступление обеих команд на чемпионате мира по футболу в 2002. В 2003 правительство Коидзуми одобрило вторжение в Ирак, организованное США и их союзниками. Японский контингент вошел в состав оккупационных сил.</w:t>
      </w:r>
    </w:p>
    <w:p>
      <w:pPr>
        <w:pStyle w:val="Style14"/>
        <w:spacing w:lineRule="auto" w:line="360" w:before="0" w:after="0"/>
        <w:ind w:firstLine="709"/>
        <w:jc w:val="both"/>
        <w:rPr>
          <w:color w:val="000000"/>
          <w:sz w:val="28"/>
          <w:lang w:val="ru-RU"/>
        </w:rPr>
      </w:pPr>
      <w:r>
        <w:rPr>
          <w:color w:val="000000"/>
          <w:sz w:val="28"/>
          <w:lang w:val="ru-RU"/>
        </w:rPr>
        <w:t>Япония стала более активно интересоваться событиями, происходящими в других регионах планеты. Она расширила связи с Ближним и Средним Востоком, откуда получает большую часть необходимой ей нефти. Страна оказывает значительную помощь проектам развития в Африке и Латинской Америке.</w:t>
      </w:r>
    </w:p>
    <w:p>
      <w:pPr>
        <w:pStyle w:val="Style14"/>
        <w:spacing w:lineRule="auto" w:line="360" w:before="0" w:after="0"/>
        <w:ind w:firstLine="709"/>
        <w:jc w:val="both"/>
        <w:rPr>
          <w:color w:val="000000"/>
          <w:sz w:val="28"/>
          <w:lang w:val="ru-RU"/>
        </w:rPr>
      </w:pPr>
      <w:r>
        <w:rPr>
          <w:color w:val="000000"/>
          <w:sz w:val="28"/>
          <w:lang w:val="ru-RU"/>
        </w:rPr>
        <w:t>В сентябре 2003 Коидзуми был переизбран председателем ЛДП, а затем распустил нижнюю палату парламента и назначил на ноябрь проведение досрочных выборов. В центре избирательной кампании оказались вопросы экономического развития, правительственные планы реформы пенсионной системы, поддержка действий США в Ираке, отношения с Северной Кореей и намерения приватизировать почтовые услуги и шоссейные дороги в районе Токио. Демократическая партия критиковала реформы, предложенные Коидзуми, медлительность правительства в проведении необходимых преобразований и позицию кабинета по иракской проблеме.</w:t>
      </w:r>
    </w:p>
    <w:p>
      <w:pPr>
        <w:pStyle w:val="Style14"/>
        <w:spacing w:lineRule="auto" w:line="360" w:before="0" w:after="0"/>
        <w:ind w:firstLine="709"/>
        <w:jc w:val="both"/>
        <w:rPr/>
      </w:pPr>
      <w:r>
        <w:rPr>
          <w:color w:val="000000"/>
          <w:sz w:val="28"/>
          <w:lang w:val="ru-RU"/>
        </w:rPr>
        <w:t>Либерал-демократы смогли опереться на традиционную поддержку среди пожилых избирателей и жителей сельских районов, в немалой степени, вследствие выплачиваемых правительством сельскохозяйственных субсидий. Оппозиционной ДП симпатизировали, в первую очередь, более молодые избиратели и городские жители. В целом, демократы получили больше голосов, чем ЛДП (соответственно, 37% и 35%), но из-за особенностей избирательной системы правящая партия заручилась 237 местами из 480 в нижней палате, а ДП – 177 местами. Большинство ЛДП обеспечили ее союзники: Новая Комэйто (15% голосов и 34 мандата) и Новая консервативная партия (4 мандата), которая вскоре влилась в состав ЛДП. Неудачно выступили на выборах левые партии: коммунисты собрали 8% голосов и завоевали всего 9 мест. Социал-демократов поддержали 5% проголосовавших избирателей. Они довольствовались 6 местами в нижней палате.</w:t>
      </w:r>
    </w:p>
    <w:p>
      <w:pPr>
        <w:pStyle w:val="Style14"/>
        <w:spacing w:lineRule="auto" w:line="360" w:before="0" w:after="0"/>
        <w:ind w:firstLine="709"/>
        <w:jc w:val="both"/>
        <w:rPr>
          <w:color w:val="000000"/>
          <w:sz w:val="28"/>
          <w:lang w:val="ru-RU"/>
        </w:rPr>
      </w:pPr>
      <w:r>
        <w:rPr>
          <w:color w:val="000000"/>
          <w:sz w:val="28"/>
          <w:lang w:val="ru-RU"/>
        </w:rPr>
        <w:t>Консервативные критики Коидзуми из рядов его собственной партии приписали неудачные для нее результаты выборов ширящемуся разочарованию среди традиционных избирателей и зависимости либерал-демократов от их партнеров по коалиции. Они опасаются, что после выборов эта зависимость еще больше возрастет.</w:t>
      </w:r>
    </w:p>
    <w:p>
      <w:pPr>
        <w:pStyle w:val="Style14"/>
        <w:spacing w:lineRule="auto" w:line="360" w:before="0" w:after="0"/>
        <w:ind w:firstLine="709"/>
        <w:jc w:val="both"/>
        <w:rPr/>
      </w:pPr>
      <w:r>
        <w:rPr>
          <w:color w:val="000000"/>
          <w:sz w:val="28"/>
          <w:lang w:val="ru-RU"/>
        </w:rPr>
        <w:t>После выборов кабинет Коидзуми остался у власти и продолжал прежнюю политику, добившись в 2004 значительного роста ВВП. Премьер-министр назначил Такенака министром по проведению почтовой реформы, поручив ему осуществление приватизации почтово-сберегательной системы. Предложения правительства по проведению налоговой реформы, включающей сокращение пенсионных выплат, резко снизили популярность Коидзуми. На выборах в верхнюю палату парламента в июле 2004 правящая ЛДП потерпела поражение, собрав лишь 30% голосов, в то время как оппозиционную Демократическую партию поддержали почти 38% избирателей. В настоящее время правительственная коалиция обладает в Палате советников 138 местами из 247 (ЛДП – 114, Новая Комэйто – 24), ДП – 79, коммунисты – 9 и социал-демократы – 8 мандатами.</w:t>
      </w:r>
    </w:p>
    <w:p>
      <w:pPr>
        <w:pStyle w:val="Style14"/>
        <w:spacing w:lineRule="auto" w:line="360" w:before="0" w:after="0"/>
        <w:ind w:firstLine="709"/>
        <w:jc w:val="both"/>
        <w:rPr>
          <w:color w:val="000000"/>
          <w:sz w:val="28"/>
          <w:lang w:val="ru-RU"/>
        </w:rPr>
      </w:pPr>
      <w:r>
        <w:rPr>
          <w:color w:val="000000"/>
          <w:sz w:val="28"/>
          <w:lang w:val="ru-RU"/>
        </w:rPr>
        <w:t>1 января 2004 Коидзуми совершил свой четвертый визит в храм Ясукуни, что немедленно вызвало протесты со стороны соседей Японии, прежде всего, Китая, Северной и Южной Кореи и Филиппин, которые воспринимают этот жест как прославление японского милитаризма. По той же причине подверглась критике отправка японских вооруженных сил в Ирак. Правительство страны настаивает, однако, на том, что силы Японии в Ираке должны будут лишь оказывать помощь в его восстановлении и оказании гуманитарной помощи.</w:t>
      </w:r>
    </w:p>
    <w:p>
      <w:pPr>
        <w:pStyle w:val="Style14"/>
        <w:spacing w:lineRule="auto" w:line="360" w:before="0" w:after="0"/>
        <w:ind w:firstLine="709"/>
        <w:jc w:val="both"/>
        <w:rPr/>
      </w:pPr>
      <w:r>
        <w:rPr>
          <w:color w:val="000000"/>
          <w:sz w:val="28"/>
          <w:lang w:val="ru-RU"/>
        </w:rPr>
        <w:t>Новое ухудшение отношений между Японией и Китаем произошло в 2005, когда правительство Коидзуми впервые открыто поддержало США в вопросе о Тайване, японский премьер вновь посетил храм Ясукуни, а в Японии был издан новый учебник истории, который, как считают в Китае, оправдывает японскую агрессию в 1930–1940-х. Китайские власти недовольны также намерением Японии получить статус постоянного члена Совета безопасности ООН и создать при помощи США собственную систему противоракетной обороны.</w:t>
      </w:r>
    </w:p>
    <w:p>
      <w:pPr>
        <w:pStyle w:val="Style14"/>
        <w:spacing w:lineRule="auto" w:line="360" w:before="0" w:after="0"/>
        <w:ind w:firstLine="709"/>
        <w:jc w:val="both"/>
        <w:rPr/>
      </w:pPr>
      <w:r>
        <w:rPr>
          <w:color w:val="000000"/>
          <w:sz w:val="28"/>
          <w:lang w:val="ru-RU"/>
        </w:rPr>
        <w:t>В апреле 2005 в Японии был издан учебник истории, оправдывающий японскую агрессию 30–40-х. В ответ по Китаю прокатилась волна многотысячных антияпонских выступлений. В ходе их был нанесен значительный ущерб японским компаниям и дипломатическим представительствам в 11 крупнейших городах Китая. Власти КНР отказались принести извинения. Однако лидеры обеих стран, встретившись на афро-азиатской конференции в Джакарте выразили готовность преодолеть разногласия, а Коидзуми принес извинения всем участникам форума за страдания, которые причинила его страна многим народам «в годы колониального правления и агрессии». В мае возник новый дипломатический скандал, когда заместитель премьера Госсовета КНР неожиданно прервала свой визит в Японию, отказавшись встретиться с японским премьером из-за его намерения вновь посетить храм Ясукуни.</w:t>
      </w:r>
    </w:p>
    <w:p>
      <w:pPr>
        <w:pStyle w:val="Style14"/>
        <w:spacing w:lineRule="auto" w:line="360" w:before="0" w:after="0"/>
        <w:ind w:firstLine="709"/>
        <w:jc w:val="both"/>
        <w:rPr>
          <w:color w:val="000000"/>
          <w:sz w:val="28"/>
          <w:lang w:val="ru-RU"/>
        </w:rPr>
      </w:pPr>
      <w:r>
        <w:rPr>
          <w:color w:val="000000"/>
          <w:sz w:val="28"/>
          <w:lang w:val="ru-RU"/>
        </w:rPr>
        <w:t>Отношения Японии с Китаем осложняются территориальным спором вокруг островов Сенкаку в Восточно-Китайском море, на которые претендуют Япония, КНР и Тайвань. После того, как в районе необитаемого архипелага были обнаружены значительные запасы природного газа, Китай в 2003 установил платформу у морской границы с японскими водами и приступил к бурению, что вызвало недовольство японской стороны. В 2004 на самих островах высадился небольшой китайский десант, но он был выдворен прибывшей японской полицией. В октябре того же года обе страны договорились решать все вопросы исключительно путем переговоров, не прибегая к использованию силы. Однако Китай отверг требования японской стороны ознакомить ее с планами по бурению и добыче газа на Сенкаку. В апреле 2005 правительство Японии приняло решение приступить к рассмотрению заявок японских фирм о выдаче им лицензий на добычу газа на шельфе архипелага. Китай назвал это решение «односторонним и провокационным». Новые переговоры в июне 2005 не дали результатов. Китай отказался прекратить добычу газа из шельфа на границе между китайскими и японскими водами и вновь отверг просьбу японской стороны предоставить ей информацию о работах на шельфе. Япония согласилась рассмотреть китайское предложение о совместной разработке месторождения.</w:t>
      </w:r>
    </w:p>
    <w:p>
      <w:pPr>
        <w:pStyle w:val="Style14"/>
        <w:spacing w:lineRule="auto" w:line="360" w:before="0" w:after="0"/>
        <w:ind w:firstLine="709"/>
        <w:jc w:val="both"/>
        <w:rPr>
          <w:color w:val="000000"/>
          <w:sz w:val="28"/>
          <w:lang w:val="ru-RU"/>
        </w:rPr>
      </w:pPr>
      <w:r>
        <w:rPr>
          <w:color w:val="000000"/>
          <w:sz w:val="28"/>
          <w:lang w:val="ru-RU"/>
        </w:rPr>
        <w:t>Развитие отношений между Японией и Россией сдерживается территориальным спором между обеими странами вокруг четырех южных Курильских островов, отошедших к СССР в 1945. Япония не признает их потери и требует возвращения «Северных территорий». Эта проблема до сих пор препятствует заключению официального мирного договора. В то же время территориальные разногласия не препятствуют интенсивным экономическим и политическим российско-японским связям. Япония добилась того, что запланированный «Восточный нефтепровод» из Восточной Сибири на Дальний Восток будет заканчиваться на российском побережье Тихого океана, а не у китайской границы.</w:t>
      </w:r>
    </w:p>
    <w:p>
      <w:pPr>
        <w:pStyle w:val="Style14"/>
        <w:spacing w:lineRule="auto" w:line="360" w:before="0" w:after="0"/>
        <w:ind w:firstLine="709"/>
        <w:jc w:val="both"/>
        <w:rPr/>
      </w:pPr>
      <w:r>
        <w:rPr>
          <w:color w:val="000000"/>
          <w:sz w:val="28"/>
          <w:lang w:val="ru-RU"/>
        </w:rPr>
        <w:t>В 26 сенября 2006 новым премьер-министром избран Синдзо Абэ – 52-летний лидер правящей «Либерально-демократической партии» Японии в ходе голосования в парламенте, где либерал-демократы получили большинство в обеих палатах. Он сменил на этом посту Дзюнъитиро Коидзуми. Несмотря на большую популярность, Коидзуми не выдвигал свою кандидатуру на выборах лидера правящей партии, поскольку это запрещает устав ЛДП.</w:t>
      </w:r>
    </w:p>
    <w:p>
      <w:pPr>
        <w:pStyle w:val="Style14"/>
        <w:spacing w:lineRule="auto" w:line="360" w:before="0" w:after="0"/>
        <w:ind w:firstLine="709"/>
        <w:jc w:val="both"/>
        <w:rPr/>
      </w:pPr>
      <w:r>
        <w:rPr>
          <w:color w:val="000000"/>
          <w:sz w:val="28"/>
          <w:lang w:val="ru-RU"/>
        </w:rPr>
        <w:t>12 сентября 2007 С. Абэ принял решение уйти в отставку с поста премьер-министра. Он был вынужден уйти из-за серии коррупционных скандалов вокруг правящей Либерально-демократической партии, потерпевшей поражение на июльских выборах 2007 и жестким противостоянием с оппозиционной Демократической партией. Рейтинг кабинета, а вместе с ним и партии, составлявшей его костяк, резко упал.</w:t>
      </w:r>
    </w:p>
    <w:p>
      <w:pPr>
        <w:pStyle w:val="Style14"/>
        <w:spacing w:lineRule="auto" w:line="360" w:before="0" w:after="0"/>
        <w:ind w:firstLine="709"/>
        <w:jc w:val="both"/>
        <w:rPr/>
      </w:pPr>
      <w:r>
        <w:rPr>
          <w:color w:val="000000"/>
          <w:sz w:val="28"/>
          <w:lang w:val="ru-RU"/>
        </w:rPr>
        <w:t>Формальным поводом стала невозможность продления срока действия специального Закона о противодействии терроризму, истекающего 1 ноября 2007, т. к. оппозиция выступила с требованием отказаться от помощи антиталибской коалиции в Афганистане.</w:t>
      </w:r>
    </w:p>
    <w:p>
      <w:pPr>
        <w:pStyle w:val="Style14"/>
        <w:spacing w:lineRule="auto" w:line="360" w:before="0" w:after="0"/>
        <w:ind w:firstLine="709"/>
        <w:jc w:val="both"/>
        <w:rPr>
          <w:color w:val="000000"/>
          <w:sz w:val="28"/>
          <w:lang w:val="ru-RU"/>
        </w:rPr>
      </w:pPr>
      <w:r>
        <w:rPr>
          <w:b/>
          <w:bCs/>
          <w:color w:val="000000"/>
          <w:sz w:val="28"/>
          <w:lang w:val="ru-RU"/>
        </w:rPr>
        <w:t>Национальные особенности</w:t>
      </w:r>
    </w:p>
    <w:p>
      <w:pPr>
        <w:pStyle w:val="Style14"/>
        <w:spacing w:lineRule="auto" w:line="360" w:before="0" w:after="0"/>
        <w:ind w:firstLine="709"/>
        <w:jc w:val="both"/>
        <w:rPr/>
      </w:pPr>
      <w:r>
        <w:rPr>
          <w:color w:val="000000"/>
          <w:sz w:val="28"/>
          <w:lang w:val="ru-RU"/>
        </w:rPr>
        <w:t>Синтоистские храмы насчитывают в этой стране около 109 млн. прихожан (синтоизм – религиозное течение, в котором насчитывается около 200 направлений). Буддистские – 96 млн. адептов. Христианские приходы – примерно 1,5 млн. человек. Около 1,1 млн. человек объединяют различные секты смешанного типа.</w:t>
      </w:r>
    </w:p>
    <w:p>
      <w:pPr>
        <w:pStyle w:val="Style14"/>
        <w:spacing w:lineRule="auto" w:line="360" w:before="0" w:after="0"/>
        <w:ind w:firstLine="709"/>
        <w:jc w:val="both"/>
        <w:rPr/>
      </w:pPr>
      <w:r>
        <w:rPr>
          <w:color w:val="000000"/>
          <w:sz w:val="28"/>
          <w:lang w:val="ru-RU"/>
        </w:rPr>
        <w:t>Большое значение играет посуда, сервировка стола и декоративное оформление блюд. Перед едой принято вытирать лицо и руки специальной горячей салфеткой «осибори». Каждое блюдо подается в специально предназначенной для него посуде и занимает строго определенное место на столе, причем для каждого человека выделяется индивидуальный стол.</w:t>
      </w:r>
    </w:p>
    <w:p>
      <w:pPr>
        <w:pStyle w:val="Style14"/>
        <w:spacing w:lineRule="auto" w:line="360" w:before="0" w:after="0"/>
        <w:ind w:firstLine="709"/>
        <w:jc w:val="both"/>
        <w:rPr>
          <w:color w:val="000000"/>
          <w:sz w:val="28"/>
          <w:lang w:val="ru-RU"/>
        </w:rPr>
      </w:pPr>
      <w:r>
        <w:rPr>
          <w:color w:val="000000"/>
          <w:sz w:val="28"/>
          <w:lang w:val="ru-RU"/>
        </w:rPr>
        <w:t>Смены блюд нет, весь заказ (кроме чая) выставляется на стол сразу, но сопровождается обязательными приспособлениями для подогрева (жаровни, спиртовки) или совмещения блюд (отдельные соусники, наборы со специями и т.д.) Посуда и предметы сервировки строго подразделяются на «мужские» и «женские».</w:t>
      </w:r>
    </w:p>
    <w:p>
      <w:pPr>
        <w:pStyle w:val="Style14"/>
        <w:spacing w:lineRule="auto" w:line="360" w:before="0" w:after="0"/>
        <w:ind w:firstLine="709"/>
        <w:jc w:val="both"/>
        <w:rPr/>
      </w:pPr>
      <w:r>
        <w:rPr>
          <w:color w:val="000000"/>
          <w:sz w:val="28"/>
          <w:lang w:val="ru-RU"/>
        </w:rPr>
        <w:t>Для палочек («хаси» или «хаши») существует отдельная подставка, а подают их в специальном красочном бумажном чехле («хаси букуро»). «Хаси» нельзя скрещивать или втыкать в рис (это ассоциируется со смертью), нельзя указывать палочками на что-либо или размахивать ими во время еды – это считается признаком дурного тона. Также не следует передвигать еду по тарелке или посуду по столу.</w:t>
      </w:r>
    </w:p>
    <w:p>
      <w:pPr>
        <w:pStyle w:val="Style14"/>
        <w:spacing w:lineRule="auto" w:line="360" w:before="0" w:after="0"/>
        <w:ind w:firstLine="709"/>
        <w:jc w:val="both"/>
        <w:rPr/>
      </w:pPr>
      <w:r>
        <w:rPr>
          <w:color w:val="000000"/>
          <w:sz w:val="28"/>
          <w:lang w:val="ru-RU"/>
        </w:rPr>
        <w:t>Пить «до дна» и наливать себе самому не принято. Рекомендуется наполнять бокал или пиалу соседа, а он в свою очередь должен делать то же самое для вас.</w:t>
      </w:r>
    </w:p>
    <w:p>
      <w:pPr>
        <w:pStyle w:val="Style14"/>
        <w:spacing w:lineRule="auto" w:line="360" w:before="0" w:after="0"/>
        <w:ind w:firstLine="709"/>
        <w:jc w:val="both"/>
        <w:rPr>
          <w:color w:val="000000"/>
          <w:sz w:val="28"/>
          <w:lang w:val="ru-RU"/>
        </w:rPr>
      </w:pPr>
      <w:r>
        <w:rPr>
          <w:color w:val="000000"/>
          <w:sz w:val="28"/>
          <w:lang w:val="ru-RU"/>
        </w:rPr>
        <w:t>Количество традиций и ритуалов, обязательных или рекомендуемых к соблюдению, просто огромно. Практически все сферы жизни страны пронизаны сетью традиций и церемоний, особенно это заметно в общении между людьми и в общественной жизни. Японцы бережно и любовно относятся к природе, восторгаются естественной красотой пейзажа, погодных явлений, цветов или моря. Многочисленные церемонии созерцания цветущих деревьев, полной луны или осенних красок, являются неотъемлемыми элементами жизни общества.</w:t>
      </w:r>
    </w:p>
    <w:p>
      <w:pPr>
        <w:pStyle w:val="Style14"/>
        <w:spacing w:lineRule="auto" w:line="360" w:before="0" w:after="0"/>
        <w:ind w:firstLine="709"/>
        <w:jc w:val="both"/>
        <w:rPr/>
      </w:pPr>
      <w:r>
        <w:rPr>
          <w:color w:val="000000"/>
          <w:sz w:val="28"/>
          <w:lang w:val="ru-RU"/>
        </w:rPr>
        <w:t>Рукопожатия не приняты, их заменяют поклоны, причем «возвращать» поклоны требуется с той же частотой и почтительностью, какую демонстрирует другая сторона. Японцы вежливы и предупредительны в общении. Гостеприимство у японцев «в крови». Прямой отказ не принят даже в том случае, если выполнить просьбу невозможно, поэтому стоит заранее подумать о выполнимости ваших пожеланий. Также часто вводит в заблуждение традиционная улыбчивость японцев, особенно женщин, при любых обстоятельствах – даже отказ или какой-то неприятный момент будет сопровождаться улыбкой, что сбивает с толка многих иностранцев. В то же время «запанибратские» отношения (даже слишком малая дистанция между собеседниками) совершенно неприемлемы и вызывают у японцев резко отрицательное отношение.</w:t>
      </w:r>
    </w:p>
    <w:p>
      <w:pPr>
        <w:pStyle w:val="Style14"/>
        <w:spacing w:lineRule="auto" w:line="360" w:before="0" w:after="0"/>
        <w:ind w:firstLine="709"/>
        <w:jc w:val="both"/>
        <w:rPr/>
      </w:pPr>
      <w:r>
        <w:rPr>
          <w:color w:val="000000"/>
          <w:sz w:val="28"/>
          <w:lang w:val="ru-RU"/>
        </w:rPr>
        <w:t>Также не рекомендуется смотреть японцу прямо в глаза – это воспринимается как агрессия, и активно жестикулировать. Широко известна и «страсть» японцев к гигиене и чистоте.</w:t>
      </w:r>
    </w:p>
    <w:p>
      <w:pPr>
        <w:pStyle w:val="Style14"/>
        <w:spacing w:lineRule="auto" w:line="360" w:before="0" w:after="0"/>
        <w:ind w:firstLine="709"/>
        <w:jc w:val="both"/>
        <w:rPr/>
      </w:pPr>
      <w:r>
        <w:rPr>
          <w:color w:val="000000"/>
          <w:sz w:val="28"/>
          <w:lang w:val="ru-RU"/>
        </w:rPr>
        <w:t>Практически неизменными со средневековья сохранились традиционный японский костюм, национальный интерьер, литературный японский язык, чайная церемония, театр «кабуки», «но», «бунраку» и множество других, не менее своеобразных традиций. И все это – в окружении сверхсовременной техногенной цивилизации!</w:t>
      </w:r>
    </w:p>
    <w:p>
      <w:pPr>
        <w:pStyle w:val="Style14"/>
        <w:spacing w:lineRule="auto" w:line="360" w:before="0" w:after="0"/>
        <w:ind w:firstLine="709"/>
        <w:jc w:val="both"/>
        <w:rPr>
          <w:color w:val="000000"/>
          <w:sz w:val="28"/>
          <w:lang w:val="ru-RU"/>
        </w:rPr>
      </w:pPr>
      <w:r>
        <w:rPr>
          <w:b/>
          <w:bCs/>
          <w:color w:val="000000"/>
          <w:sz w:val="28"/>
          <w:lang w:val="ru-RU"/>
        </w:rPr>
        <w:t>Праздничные дни</w:t>
      </w:r>
    </w:p>
    <w:p>
      <w:pPr>
        <w:pStyle w:val="Normal"/>
        <w:numPr>
          <w:ilvl w:val="0"/>
          <w:numId w:val="2"/>
        </w:numPr>
        <w:spacing w:lineRule="auto" w:line="360"/>
        <w:ind w:left="0" w:firstLine="709"/>
        <w:jc w:val="both"/>
        <w:rPr/>
      </w:pPr>
      <w:r>
        <w:rPr>
          <w:color w:val="000000"/>
          <w:sz w:val="28"/>
          <w:lang w:val="ru-RU"/>
        </w:rPr>
        <w:t>31 декабря-2–3 января – Банковские праздники</w:t>
      </w:r>
    </w:p>
    <w:p>
      <w:pPr>
        <w:pStyle w:val="Normal"/>
        <w:numPr>
          <w:ilvl w:val="0"/>
          <w:numId w:val="2"/>
        </w:numPr>
        <w:spacing w:lineRule="auto" w:line="360"/>
        <w:ind w:left="0" w:firstLine="709"/>
        <w:jc w:val="both"/>
        <w:rPr>
          <w:color w:val="000000"/>
          <w:sz w:val="28"/>
          <w:lang w:val="ru-RU"/>
        </w:rPr>
      </w:pPr>
      <w:r>
        <w:rPr>
          <w:color w:val="000000"/>
          <w:sz w:val="28"/>
          <w:lang w:val="ru-RU"/>
        </w:rPr>
        <w:t>1 января – Новый год</w:t>
      </w:r>
    </w:p>
    <w:p>
      <w:pPr>
        <w:pStyle w:val="Normal"/>
        <w:numPr>
          <w:ilvl w:val="0"/>
          <w:numId w:val="2"/>
        </w:numPr>
        <w:spacing w:lineRule="auto" w:line="360"/>
        <w:ind w:left="0" w:firstLine="709"/>
        <w:jc w:val="both"/>
        <w:rPr>
          <w:color w:val="000000"/>
          <w:sz w:val="28"/>
          <w:lang w:val="ru-RU"/>
        </w:rPr>
      </w:pPr>
      <w:r>
        <w:rPr>
          <w:color w:val="000000"/>
          <w:sz w:val="28"/>
          <w:lang w:val="ru-RU"/>
        </w:rPr>
        <w:t>2-й понедельник января – День Совершеннолетия («Сейджин-нo-хи»)</w:t>
      </w:r>
    </w:p>
    <w:p>
      <w:pPr>
        <w:pStyle w:val="Normal"/>
        <w:numPr>
          <w:ilvl w:val="0"/>
          <w:numId w:val="2"/>
        </w:numPr>
        <w:spacing w:lineRule="auto" w:line="360"/>
        <w:ind w:left="0" w:firstLine="709"/>
        <w:jc w:val="both"/>
        <w:rPr>
          <w:color w:val="000000"/>
          <w:sz w:val="28"/>
          <w:lang w:val="ru-RU"/>
        </w:rPr>
      </w:pPr>
      <w:r>
        <w:rPr>
          <w:color w:val="000000"/>
          <w:sz w:val="28"/>
          <w:lang w:val="ru-RU"/>
        </w:rPr>
        <w:t>11 февраля – Национальный день основания государства</w:t>
      </w:r>
    </w:p>
    <w:p>
      <w:pPr>
        <w:pStyle w:val="Normal"/>
        <w:numPr>
          <w:ilvl w:val="0"/>
          <w:numId w:val="2"/>
        </w:numPr>
        <w:spacing w:lineRule="auto" w:line="360"/>
        <w:ind w:left="0" w:firstLine="709"/>
        <w:jc w:val="both"/>
        <w:rPr/>
      </w:pPr>
      <w:r>
        <w:rPr>
          <w:color w:val="000000"/>
          <w:sz w:val="28"/>
          <w:lang w:val="ru-RU"/>
        </w:rPr>
        <w:t>20–21 марта – Праздник весеннего равноденствия</w:t>
      </w:r>
    </w:p>
    <w:p>
      <w:pPr>
        <w:pStyle w:val="Normal"/>
        <w:numPr>
          <w:ilvl w:val="0"/>
          <w:numId w:val="2"/>
        </w:numPr>
        <w:spacing w:lineRule="auto" w:line="360"/>
        <w:ind w:left="0" w:firstLine="709"/>
        <w:jc w:val="both"/>
        <w:rPr>
          <w:color w:val="000000"/>
          <w:sz w:val="28"/>
          <w:lang w:val="ru-RU"/>
        </w:rPr>
      </w:pPr>
      <w:r>
        <w:rPr>
          <w:color w:val="000000"/>
          <w:sz w:val="28"/>
          <w:lang w:val="ru-RU"/>
        </w:rPr>
        <w:t>29 апреля – День растительности</w:t>
      </w:r>
    </w:p>
    <w:p>
      <w:pPr>
        <w:pStyle w:val="Normal"/>
        <w:numPr>
          <w:ilvl w:val="0"/>
          <w:numId w:val="2"/>
        </w:numPr>
        <w:spacing w:lineRule="auto" w:line="360"/>
        <w:ind w:left="0" w:firstLine="709"/>
        <w:jc w:val="both"/>
        <w:rPr>
          <w:color w:val="000000"/>
          <w:sz w:val="28"/>
          <w:lang w:val="ru-RU"/>
        </w:rPr>
      </w:pPr>
      <w:r>
        <w:rPr>
          <w:color w:val="000000"/>
          <w:sz w:val="28"/>
          <w:lang w:val="ru-RU"/>
        </w:rPr>
        <w:t>3 мая – День конституции</w:t>
      </w:r>
    </w:p>
    <w:p>
      <w:pPr>
        <w:pStyle w:val="Normal"/>
        <w:numPr>
          <w:ilvl w:val="0"/>
          <w:numId w:val="2"/>
        </w:numPr>
        <w:spacing w:lineRule="auto" w:line="360"/>
        <w:ind w:left="0" w:firstLine="709"/>
        <w:jc w:val="both"/>
        <w:rPr>
          <w:color w:val="000000"/>
          <w:sz w:val="28"/>
          <w:lang w:val="ru-RU"/>
        </w:rPr>
      </w:pPr>
      <w:r>
        <w:rPr>
          <w:color w:val="000000"/>
          <w:sz w:val="28"/>
          <w:lang w:val="ru-RU"/>
        </w:rPr>
        <w:t>4 мая – Нерабочий день</w:t>
      </w:r>
    </w:p>
    <w:p>
      <w:pPr>
        <w:pStyle w:val="Normal"/>
        <w:numPr>
          <w:ilvl w:val="0"/>
          <w:numId w:val="2"/>
        </w:numPr>
        <w:spacing w:lineRule="auto" w:line="360"/>
        <w:ind w:left="0" w:firstLine="709"/>
        <w:jc w:val="both"/>
        <w:rPr>
          <w:color w:val="000000"/>
          <w:sz w:val="28"/>
          <w:lang w:val="ru-RU"/>
        </w:rPr>
      </w:pPr>
      <w:r>
        <w:rPr>
          <w:color w:val="000000"/>
          <w:sz w:val="28"/>
          <w:lang w:val="ru-RU"/>
        </w:rPr>
        <w:t>5 мая – День детей</w:t>
      </w:r>
    </w:p>
    <w:p>
      <w:pPr>
        <w:pStyle w:val="Normal"/>
        <w:numPr>
          <w:ilvl w:val="0"/>
          <w:numId w:val="2"/>
        </w:numPr>
        <w:spacing w:lineRule="auto" w:line="360"/>
        <w:ind w:left="0" w:firstLine="709"/>
        <w:jc w:val="both"/>
        <w:rPr>
          <w:color w:val="000000"/>
          <w:sz w:val="28"/>
          <w:lang w:val="ru-RU"/>
        </w:rPr>
      </w:pPr>
      <w:r>
        <w:rPr>
          <w:color w:val="000000"/>
          <w:sz w:val="28"/>
          <w:lang w:val="ru-RU"/>
        </w:rPr>
        <w:t>20 июля – День моря</w:t>
      </w:r>
    </w:p>
    <w:p>
      <w:pPr>
        <w:pStyle w:val="Normal"/>
        <w:numPr>
          <w:ilvl w:val="0"/>
          <w:numId w:val="2"/>
        </w:numPr>
        <w:spacing w:lineRule="auto" w:line="360"/>
        <w:ind w:left="0" w:firstLine="709"/>
        <w:jc w:val="both"/>
        <w:rPr>
          <w:color w:val="000000"/>
          <w:sz w:val="28"/>
          <w:lang w:val="ru-RU"/>
        </w:rPr>
      </w:pPr>
      <w:r>
        <w:rPr>
          <w:color w:val="000000"/>
          <w:sz w:val="28"/>
          <w:lang w:val="ru-RU"/>
        </w:rPr>
        <w:t>15 сентября – День уважения старших</w:t>
      </w:r>
    </w:p>
    <w:p>
      <w:pPr>
        <w:pStyle w:val="Normal"/>
        <w:numPr>
          <w:ilvl w:val="0"/>
          <w:numId w:val="2"/>
        </w:numPr>
        <w:spacing w:lineRule="auto" w:line="360"/>
        <w:ind w:left="0" w:firstLine="709"/>
        <w:jc w:val="both"/>
        <w:rPr/>
      </w:pPr>
      <w:r>
        <w:rPr>
          <w:color w:val="000000"/>
          <w:sz w:val="28"/>
          <w:lang w:val="ru-RU"/>
        </w:rPr>
        <w:t>23–24 сентября – Праздник осеннего равноденствия</w:t>
      </w:r>
    </w:p>
    <w:p>
      <w:pPr>
        <w:pStyle w:val="Normal"/>
        <w:numPr>
          <w:ilvl w:val="0"/>
          <w:numId w:val="2"/>
        </w:numPr>
        <w:spacing w:lineRule="auto" w:line="360"/>
        <w:ind w:left="0" w:firstLine="709"/>
        <w:jc w:val="both"/>
        <w:rPr/>
      </w:pPr>
      <w:r>
        <w:rPr>
          <w:color w:val="000000"/>
          <w:sz w:val="28"/>
          <w:lang w:val="ru-RU"/>
        </w:rPr>
        <w:t>2-й понедельник октября – День здоровья и спорта</w:t>
      </w:r>
    </w:p>
    <w:p>
      <w:pPr>
        <w:pStyle w:val="Normal"/>
        <w:numPr>
          <w:ilvl w:val="0"/>
          <w:numId w:val="2"/>
        </w:numPr>
        <w:spacing w:lineRule="auto" w:line="360"/>
        <w:ind w:left="0" w:firstLine="709"/>
        <w:jc w:val="both"/>
        <w:rPr>
          <w:color w:val="000000"/>
          <w:sz w:val="28"/>
          <w:lang w:val="ru-RU"/>
        </w:rPr>
      </w:pPr>
      <w:r>
        <w:rPr>
          <w:color w:val="000000"/>
          <w:sz w:val="28"/>
          <w:lang w:val="ru-RU"/>
        </w:rPr>
        <w:t>3 ноября – Национальный день культуры</w:t>
      </w:r>
    </w:p>
    <w:p>
      <w:pPr>
        <w:pStyle w:val="Normal"/>
        <w:numPr>
          <w:ilvl w:val="0"/>
          <w:numId w:val="2"/>
        </w:numPr>
        <w:spacing w:lineRule="auto" w:line="360"/>
        <w:ind w:left="0" w:firstLine="709"/>
        <w:jc w:val="both"/>
        <w:rPr>
          <w:color w:val="000000"/>
          <w:sz w:val="28"/>
          <w:lang w:val="ru-RU"/>
        </w:rPr>
      </w:pPr>
      <w:r>
        <w:rPr>
          <w:color w:val="000000"/>
          <w:sz w:val="28"/>
          <w:lang w:val="ru-RU"/>
        </w:rPr>
        <w:t>23 ноября – День почитания труд</w:t>
      </w:r>
    </w:p>
    <w:p>
      <w:pPr>
        <w:pStyle w:val="Normal"/>
        <w:numPr>
          <w:ilvl w:val="0"/>
          <w:numId w:val="2"/>
        </w:numPr>
        <w:spacing w:lineRule="auto" w:line="360"/>
        <w:ind w:left="0" w:firstLine="709"/>
        <w:jc w:val="both"/>
        <w:rPr>
          <w:color w:val="000000"/>
          <w:sz w:val="28"/>
          <w:lang w:val="ru-RU"/>
        </w:rPr>
      </w:pPr>
      <w:r>
        <w:rPr>
          <w:color w:val="000000"/>
          <w:sz w:val="28"/>
          <w:lang w:val="ru-RU"/>
        </w:rPr>
        <w:t>23 декабря – День Императо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Pathlnk">
    <w:name w:val="pathlnk"/>
    <w:qFormat/>
    <w:rPr>
      <w:rFonts w:cs="Times New Roman"/>
    </w:rPr>
  </w:style>
  <w:style w:type="character" w:styleId="Pathlnk2">
    <w:name w:val="pathlnk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7:00Z</dcterms:created>
  <dc:creator>Zver</dc:creator>
  <dc:description/>
  <cp:keywords/>
  <dc:language>en-US</dc:language>
  <cp:lastModifiedBy>SYSTEM</cp:lastModifiedBy>
  <dcterms:modified xsi:type="dcterms:W3CDTF">2011-09-21T22:07:00Z</dcterms:modified>
  <cp:revision>2</cp:revision>
  <dc:subject/>
  <dc:title>ИСТОРИЯ </dc:title>
</cp:coreProperties>
</file>