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Реферат:</w:t>
      </w:r>
    </w:p>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История Эстони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ДЕРЖА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История Эстон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Доисторический период</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Средневековье</w:t>
      </w:r>
    </w:p>
    <w:p>
      <w:pPr>
        <w:pStyle w:val="Heading1"/>
        <w:spacing w:lineRule="auto" w:line="360" w:before="0" w:after="0"/>
        <w:rPr/>
      </w:pPr>
      <w:r>
        <w:rPr>
          <w:rFonts w:cs="Times New Roman" w:ascii="Times New Roman" w:hAnsi="Times New Roman"/>
          <w:b w:val="false"/>
          <w:sz w:val="28"/>
          <w:szCs w:val="28"/>
        </w:rPr>
        <w:t>2.1 Походы русских князей на «чудь» и крестовые походы</w:t>
      </w:r>
    </w:p>
    <w:p>
      <w:pPr>
        <w:pStyle w:val="Heading1"/>
        <w:spacing w:lineRule="auto" w:line="360" w:before="0" w:after="0"/>
        <w:rPr/>
      </w:pPr>
      <w:r>
        <w:rPr>
          <w:rFonts w:cs="Times New Roman" w:ascii="Times New Roman" w:hAnsi="Times New Roman"/>
          <w:b w:val="false"/>
          <w:sz w:val="28"/>
          <w:szCs w:val="28"/>
        </w:rPr>
        <w:t>2.2 Под датским господством</w:t>
      </w:r>
    </w:p>
    <w:p>
      <w:pPr>
        <w:pStyle w:val="Heading1"/>
        <w:spacing w:lineRule="auto" w:line="360" w:before="0" w:after="0"/>
        <w:rPr/>
      </w:pPr>
      <w:r>
        <w:rPr>
          <w:rFonts w:cs="Times New Roman" w:ascii="Times New Roman" w:hAnsi="Times New Roman"/>
          <w:b w:val="false"/>
          <w:sz w:val="28"/>
          <w:szCs w:val="28"/>
        </w:rPr>
        <w:t>2.3 В составе Тевтонского ордена</w:t>
      </w:r>
    </w:p>
    <w:p>
      <w:pPr>
        <w:pStyle w:val="Heading1"/>
        <w:spacing w:lineRule="auto" w:line="360" w:before="0" w:after="0"/>
        <w:rPr/>
      </w:pPr>
      <w:r>
        <w:rPr>
          <w:rFonts w:cs="Times New Roman" w:ascii="Times New Roman" w:hAnsi="Times New Roman"/>
          <w:b w:val="false"/>
          <w:sz w:val="28"/>
          <w:szCs w:val="28"/>
        </w:rPr>
        <w:t>2.4 Под шведским господством</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Эстония в составе Российской империи (1721— 1918)</w:t>
      </w:r>
    </w:p>
    <w:p>
      <w:pPr>
        <w:pStyle w:val="Heading1"/>
        <w:spacing w:lineRule="auto" w:line="360" w:before="0" w:after="0"/>
        <w:rPr/>
      </w:pPr>
      <w:r>
        <w:rPr>
          <w:rFonts w:cs="Times New Roman" w:ascii="Times New Roman" w:hAnsi="Times New Roman"/>
          <w:b w:val="false"/>
          <w:sz w:val="28"/>
          <w:szCs w:val="28"/>
        </w:rPr>
        <w:t>3.1 Эстонская культура и национальное движ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2 Борьба за независимо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 Война за независимость (1918-1920 гг.)</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 Эстонская Республика (1920-1940 гг.)</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1 Развитие экономик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2 Политическая жизн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3 Режим Пятс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4 Международная политик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6. Присоединение Эстонии к СССР</w:t>
        <w:tab/>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 Вторая мировая войн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1 Начало войн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2 Включение в Рейхкомиссариат Остланд</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3 Бои за Эстонию</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4 Попытка передачи власти правительству Тииф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5 Занятие Эстонии советскими войскам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7.6 Человеческие потер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8. Эстония в составе СССР</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8.1 Борьба за восстановление независимой Эстон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9. Независимость Эстон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Периоды Эстонской истор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Эстон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Эсто́ния</w:t>
      </w:r>
      <w:r>
        <w:rPr>
          <w:sz w:val="28"/>
          <w:szCs w:val="28"/>
        </w:rPr>
        <w:t xml:space="preserve"> (эст. </w:t>
      </w:r>
      <w:r>
        <w:rPr>
          <w:i/>
          <w:iCs/>
          <w:sz w:val="28"/>
          <w:szCs w:val="28"/>
          <w:lang w:val="et-EE"/>
        </w:rPr>
        <w:t>Eesti</w:t>
      </w:r>
      <w:r>
        <w:rPr>
          <w:sz w:val="28"/>
          <w:szCs w:val="28"/>
        </w:rPr>
        <w:t xml:space="preserve">), официальное название — </w:t>
      </w:r>
      <w:r>
        <w:rPr>
          <w:b/>
          <w:bCs/>
          <w:sz w:val="28"/>
          <w:szCs w:val="28"/>
        </w:rPr>
        <w:t>Эсто́нская Респу́блика</w:t>
      </w:r>
      <w:r>
        <w:rPr>
          <w:sz w:val="28"/>
          <w:szCs w:val="28"/>
        </w:rPr>
        <w:t xml:space="preserve"> (эст. </w:t>
      </w:r>
      <w:r>
        <w:rPr>
          <w:i/>
          <w:iCs/>
          <w:sz w:val="28"/>
          <w:szCs w:val="28"/>
          <w:lang w:val="et-EE"/>
        </w:rPr>
        <w:t>Eesti Vabariik</w:t>
      </w:r>
      <w:r>
        <w:rPr>
          <w:sz w:val="28"/>
          <w:szCs w:val="28"/>
        </w:rPr>
        <w:t>) — государство в Европе на северо-восточном побережье Балтийского моря.</w:t>
      </w:r>
    </w:p>
    <w:p>
      <w:pPr>
        <w:pStyle w:val="Normal"/>
        <w:spacing w:lineRule="auto" w:line="360"/>
        <w:ind w:firstLine="709"/>
        <w:jc w:val="both"/>
        <w:rPr>
          <w:sz w:val="28"/>
          <w:szCs w:val="28"/>
        </w:rPr>
      </w:pPr>
      <w:r>
        <w:rPr>
          <w:sz w:val="28"/>
          <w:szCs w:val="28"/>
        </w:rPr>
        <w:t>На востоке граничит с Россией, на юге — с Латвией. На севере отделена от Финляндии Финским заливом, на западе от Швеции — Балтийским морем.</w:t>
      </w:r>
    </w:p>
    <w:p>
      <w:pPr>
        <w:pStyle w:val="Normal"/>
        <w:spacing w:lineRule="auto" w:line="360"/>
        <w:ind w:firstLine="709"/>
        <w:jc w:val="both"/>
        <w:rPr>
          <w:sz w:val="28"/>
          <w:szCs w:val="28"/>
        </w:rPr>
      </w:pPr>
      <w:r>
        <w:rPr>
          <w:sz w:val="28"/>
          <w:szCs w:val="28"/>
        </w:rPr>
        <w:t>Расположена в северо-восточной части Европы. Омывается с севера водами Финского залива, с запада — Балтийским морем и Рижским заливом, граничит с Латвией на юге и с Россией — на востоке. Длина береговой линии 3 794 км. В состав Эстонии входит 1 521 остров в акватории Балтийского моря общей площадью 4,2 тыс. км². Самые крупные из них — Сааремаа и Хийумаа, а также Муху, Вормси, Кихну и др. Несмотря на значительную площадь, на островах проживает менее 5 % населения страны. Реки Эстонии невелики, но достаточно полноводны. Площадь Эстонии 45 226 км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исторический пери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Жизнь людей на территории современной Эстонии стала возможна после отступления ледника во время последнего ледникового периода около 12 тысяч лет назад. Согласно археологическим данным, древнейшим из известных поселений здесь явилась стоянка древних людей на берегу реки Пярну у деревни Пулли, что находится вблизи города Синди. Стоянка датируется началом IX тысячелетия до нашей эры. Более поздние поселения общин охотников и рыбаков, датируемые серединой VII тысячелетия до нашей эры, были обнаружены в окрестностях города Кунда, в северной Эстонии. Костяные и каменные предметы, схожие с найденными под Кунда, находят и в других местах Эстонии, а также в Латвии, северной Литве и южной Финляндии. Так называемая </w:t>
      </w:r>
      <w:r>
        <w:rPr>
          <w:i/>
          <w:iCs/>
          <w:sz w:val="28"/>
          <w:szCs w:val="28"/>
        </w:rPr>
        <w:t>кундская культура</w:t>
      </w:r>
      <w:r>
        <w:rPr>
          <w:sz w:val="28"/>
          <w:szCs w:val="28"/>
        </w:rPr>
        <w:t xml:space="preserve"> существовала вплоть до эпохи мезолита (V тысячелетия до нашей эры).</w:t>
      </w:r>
    </w:p>
    <w:p>
      <w:pPr>
        <w:pStyle w:val="Normal"/>
        <w:spacing w:lineRule="auto" w:line="360"/>
        <w:ind w:firstLine="709"/>
        <w:jc w:val="both"/>
        <w:rPr/>
      </w:pPr>
      <w:r>
        <w:rPr>
          <w:sz w:val="28"/>
          <w:szCs w:val="28"/>
        </w:rPr>
        <w:t xml:space="preserve">С V по III тысячелетие до н. э. территория Эстонии была заселена народами </w:t>
      </w:r>
      <w:r>
        <w:rPr>
          <w:i/>
          <w:iCs/>
          <w:sz w:val="28"/>
          <w:szCs w:val="28"/>
        </w:rPr>
        <w:t>культуры ямочно-гребенчатой керамики</w:t>
      </w:r>
      <w:r>
        <w:rPr>
          <w:sz w:val="28"/>
          <w:szCs w:val="28"/>
        </w:rPr>
        <w:t>, жившими также в Финляндии, Швеции и на восток до Урала.</w:t>
      </w:r>
    </w:p>
    <w:p>
      <w:pPr>
        <w:pStyle w:val="Normal"/>
        <w:spacing w:lineRule="auto" w:line="360"/>
        <w:ind w:firstLine="709"/>
        <w:jc w:val="both"/>
        <w:rPr/>
      </w:pPr>
      <w:r>
        <w:rPr>
          <w:sz w:val="28"/>
          <w:szCs w:val="28"/>
        </w:rPr>
        <w:t xml:space="preserve">В эпоху неолита (IV—II тысячелетие до н. э.) прежнюю культуру сменяет культура </w:t>
      </w:r>
      <w:r>
        <w:rPr>
          <w:i/>
          <w:iCs/>
          <w:sz w:val="28"/>
          <w:szCs w:val="28"/>
        </w:rPr>
        <w:t>шнуровой керамики</w:t>
      </w:r>
      <w:r>
        <w:rPr>
          <w:sz w:val="28"/>
          <w:szCs w:val="28"/>
        </w:rPr>
        <w:t xml:space="preserve">, распространённая также в Центральной и Восточной Европе и Скандинавии. Представители </w:t>
      </w:r>
      <w:r>
        <w:rPr>
          <w:i/>
          <w:iCs/>
          <w:sz w:val="28"/>
          <w:szCs w:val="28"/>
        </w:rPr>
        <w:t>культуры шнуровой керамики</w:t>
      </w:r>
      <w:r>
        <w:rPr>
          <w:sz w:val="28"/>
          <w:szCs w:val="28"/>
        </w:rPr>
        <w:t>, предположительно, некоторое время сосуществовали с прежними обитателями.</w:t>
      </w:r>
    </w:p>
    <w:p>
      <w:pPr>
        <w:pStyle w:val="Normal"/>
        <w:spacing w:lineRule="auto" w:line="360"/>
        <w:ind w:firstLine="709"/>
        <w:jc w:val="both"/>
        <w:rPr>
          <w:sz w:val="28"/>
          <w:szCs w:val="28"/>
        </w:rPr>
      </w:pPr>
      <w:r>
        <w:rPr>
          <w:sz w:val="28"/>
          <w:szCs w:val="28"/>
        </w:rPr>
        <w:t>В I тысячелетии до н. э. население территории нынешней Эстонии переходит к оседлому образу жизни и строит первые укреплённые поселения (городище Иру близ Таллина). С середины I тысячелетия до н. э. развиваются связи с соседями, возникают сухопутные и морские пути, на перекрёстке которых в дальнейшем возникали поселения</w:t>
      </w:r>
    </w:p>
    <w:p>
      <w:pPr>
        <w:pStyle w:val="Normal"/>
        <w:spacing w:lineRule="auto" w:line="360"/>
        <w:ind w:firstLine="709"/>
        <w:jc w:val="both"/>
        <w:rPr/>
      </w:pPr>
      <w:r>
        <w:rPr>
          <w:sz w:val="28"/>
          <w:szCs w:val="28"/>
        </w:rPr>
        <w:t xml:space="preserve">Название </w:t>
      </w:r>
      <w:r>
        <w:rPr>
          <w:i/>
          <w:iCs/>
          <w:sz w:val="28"/>
          <w:szCs w:val="28"/>
        </w:rPr>
        <w:t>Эстония</w:t>
      </w:r>
      <w:r>
        <w:rPr>
          <w:sz w:val="28"/>
          <w:szCs w:val="28"/>
        </w:rPr>
        <w:t xml:space="preserve"> может происходить от слова </w:t>
      </w:r>
      <w:r>
        <w:rPr>
          <w:i/>
          <w:iCs/>
          <w:sz w:val="28"/>
          <w:szCs w:val="28"/>
        </w:rPr>
        <w:t>«Aestii»</w:t>
      </w:r>
      <w:r>
        <w:rPr>
          <w:sz w:val="28"/>
          <w:szCs w:val="28"/>
        </w:rPr>
        <w:t>, которое впервые упоминается римским историком Тацитом в 98 году н. э. в трактате «О происхождении германцев и местоположении Германии». Так, по его словам, германцы называли народы, жившие на северо-восток от реки Висл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евековье</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1 Походы русских князей на «чудь» и крестовые похо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ервые упоминания о городах Тарту (Юрьев, Дерпт) и Таллин (Колывань, Лидна, Линданисе, Реваль; эстонское название предположительно означает «датский город») появились в XI и XII веке. Как явствует из Повести временных лет, в 1030 году киевский князь Ярослав Мудрый предпринял поход на </w:t>
      </w:r>
      <w:r>
        <w:rPr>
          <w:i/>
          <w:iCs/>
          <w:sz w:val="28"/>
          <w:szCs w:val="28"/>
        </w:rPr>
        <w:t>чудь</w:t>
      </w:r>
      <w:r>
        <w:rPr>
          <w:rStyle w:val="FootnoteCharacters"/>
          <w:rStyle w:val="FootnoteAnchor"/>
          <w:i/>
          <w:iCs/>
          <w:sz w:val="28"/>
          <w:szCs w:val="28"/>
        </w:rPr>
        <w:footnoteReference w:id="2"/>
      </w:r>
      <w:r>
        <w:rPr>
          <w:sz w:val="28"/>
          <w:szCs w:val="28"/>
        </w:rPr>
        <w:t xml:space="preserve">, покорил их и заложил город, названный </w:t>
      </w:r>
      <w:r>
        <w:rPr>
          <w:i/>
          <w:iCs/>
          <w:sz w:val="28"/>
          <w:szCs w:val="28"/>
        </w:rPr>
        <w:t>Юрьев</w:t>
      </w:r>
      <w:r>
        <w:rPr>
          <w:sz w:val="28"/>
          <w:szCs w:val="28"/>
        </w:rPr>
        <w:t xml:space="preserve">, по христианскому имени князя. По-видимому, тогда же окрестные племена начали платить дань русским князьям. Так, согласно </w:t>
      </w:r>
      <w:r>
        <w:rPr>
          <w:i/>
          <w:iCs/>
          <w:sz w:val="28"/>
          <w:szCs w:val="28"/>
        </w:rPr>
        <w:t>Новгородской первой летописи</w:t>
      </w:r>
      <w:r>
        <w:rPr>
          <w:sz w:val="28"/>
          <w:szCs w:val="28"/>
        </w:rPr>
        <w:t xml:space="preserve">, весной 1061 года, воспротивившись сбору дани князем Изяславом, </w:t>
      </w:r>
      <w:r>
        <w:rPr>
          <w:i/>
          <w:iCs/>
          <w:sz w:val="28"/>
          <w:szCs w:val="28"/>
        </w:rPr>
        <w:t>чудь</w:t>
      </w:r>
      <w:r>
        <w:rPr>
          <w:sz w:val="28"/>
          <w:szCs w:val="28"/>
        </w:rPr>
        <w:t xml:space="preserve"> сожгла </w:t>
      </w:r>
      <w:r>
        <w:rPr>
          <w:i/>
          <w:iCs/>
          <w:sz w:val="28"/>
          <w:szCs w:val="28"/>
        </w:rPr>
        <w:t>Юрьев</w:t>
      </w:r>
      <w:r>
        <w:rPr>
          <w:sz w:val="28"/>
          <w:szCs w:val="28"/>
        </w:rPr>
        <w:t xml:space="preserve"> и, начав с разорения окрестных сёл, дошла до Пскова, однако была разбита псковскими и новгородскими войсками.</w:t>
      </w:r>
    </w:p>
    <w:p>
      <w:pPr>
        <w:pStyle w:val="Normal"/>
        <w:spacing w:lineRule="auto" w:line="360"/>
        <w:ind w:firstLine="709"/>
        <w:jc w:val="both"/>
        <w:rPr/>
      </w:pPr>
      <w:r>
        <w:rPr>
          <w:sz w:val="28"/>
          <w:szCs w:val="28"/>
        </w:rPr>
        <w:t xml:space="preserve">В 1116 году новгородцы взяли город </w:t>
      </w:r>
      <w:r>
        <w:rPr>
          <w:i/>
          <w:iCs/>
          <w:sz w:val="28"/>
          <w:szCs w:val="28"/>
        </w:rPr>
        <w:t>Медвежья голова</w:t>
      </w:r>
      <w:r>
        <w:rPr>
          <w:sz w:val="28"/>
          <w:szCs w:val="28"/>
        </w:rPr>
        <w:t xml:space="preserve"> (совр. Отепя). 23 января 1131 года (</w:t>
      </w:r>
      <w:r>
        <w:rPr>
          <w:i/>
          <w:iCs/>
          <w:sz w:val="28"/>
          <w:szCs w:val="28"/>
        </w:rPr>
        <w:t>1132</w:t>
      </w:r>
      <w:r>
        <w:rPr>
          <w:sz w:val="28"/>
          <w:szCs w:val="28"/>
        </w:rPr>
        <w:t xml:space="preserve"> года по современному календарю) Всеволод Мстиславич был разбит чудью в </w:t>
      </w:r>
      <w:r>
        <w:rPr>
          <w:i/>
          <w:iCs/>
          <w:sz w:val="28"/>
          <w:szCs w:val="28"/>
        </w:rPr>
        <w:t>Клине</w:t>
      </w:r>
      <w:r>
        <w:rPr>
          <w:sz w:val="28"/>
          <w:szCs w:val="28"/>
        </w:rPr>
        <w:t>. 9 февраля 1133 года (</w:t>
      </w:r>
      <w:r>
        <w:rPr>
          <w:i/>
          <w:iCs/>
          <w:sz w:val="28"/>
          <w:szCs w:val="28"/>
        </w:rPr>
        <w:t>1134</w:t>
      </w:r>
      <w:r>
        <w:rPr>
          <w:sz w:val="28"/>
          <w:szCs w:val="28"/>
        </w:rPr>
        <w:t>) года тот же князь с новгородским войском взял Юрьев. Зимой 1176 г. эсты напали на Псков, но взять не смогли, а в 1179 году князь Мстислав Ростиславич, вступив 1 ноября на новгородское княжение, немедленно предпринял успешный поход в чудскую землю. В 1191 году князь Ярослав с новгородцами и псковичами взял Юрьев («</w:t>
      </w:r>
      <w:r>
        <w:rPr>
          <w:i/>
          <w:iCs/>
          <w:sz w:val="28"/>
          <w:szCs w:val="28"/>
        </w:rPr>
        <w:t>иде князь Ярославъ с новгородци и со плесковици и со всею областью своею на Чюдь и взя город Гюргевъ, и пожгоша землю их и полона бещисла приведоша</w:t>
      </w:r>
      <w:r>
        <w:rPr>
          <w:sz w:val="28"/>
          <w:szCs w:val="28"/>
        </w:rPr>
        <w:t>»), а в следующем году город Медвежья голов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 конце XII века начался Ливонский крестовый поход, который распространился в начале XIII века и на Эстонию, подвергшуюся немецкой церковно-феодальной агрессии. С созданием Ордена меченосцев (1202 год) началось ее завоевание чужеземцами. В 1208 году ливы и латыши были покорены Орденом. В 1210 году войском меченосцев был взят Вильянди. В 1211 году эсты разбили крестоносцев на реке Юмера.</w:t>
      </w:r>
    </w:p>
    <w:p>
      <w:pPr>
        <w:pStyle w:val="Normal"/>
        <w:spacing w:lineRule="auto" w:line="360"/>
        <w:ind w:firstLine="709"/>
        <w:jc w:val="both"/>
        <w:rPr/>
      </w:pPr>
      <w:r>
        <w:rPr>
          <w:sz w:val="28"/>
          <w:szCs w:val="28"/>
        </w:rPr>
        <w:t xml:space="preserve">В 1212 году, согласно </w:t>
      </w:r>
      <w:r>
        <w:rPr>
          <w:i/>
          <w:iCs/>
          <w:sz w:val="28"/>
          <w:szCs w:val="28"/>
        </w:rPr>
        <w:t>Новгородской летописи</w:t>
      </w:r>
      <w:r>
        <w:rPr>
          <w:sz w:val="28"/>
          <w:szCs w:val="28"/>
        </w:rPr>
        <w:t xml:space="preserve">, князь Мстислав совершил два успешных похода на чудь, захватив в первом большое количество скота, а во втором без штурма покорив город </w:t>
      </w:r>
      <w:r>
        <w:rPr>
          <w:i/>
          <w:iCs/>
          <w:sz w:val="28"/>
          <w:szCs w:val="28"/>
        </w:rPr>
        <w:t>Медвежья голова</w:t>
      </w:r>
      <w:r>
        <w:rPr>
          <w:sz w:val="28"/>
          <w:szCs w:val="28"/>
        </w:rPr>
        <w:t xml:space="preserve">. Согласно </w:t>
      </w:r>
      <w:r>
        <w:rPr>
          <w:i/>
          <w:iCs/>
          <w:sz w:val="28"/>
          <w:szCs w:val="28"/>
        </w:rPr>
        <w:t>Ливонской хронике</w:t>
      </w:r>
      <w:r>
        <w:rPr>
          <w:sz w:val="28"/>
          <w:szCs w:val="28"/>
        </w:rPr>
        <w:t xml:space="preserve">, Мстислав предпринял свой поход в Эстонию, узнав о том, что она подверглась нападению крестоносцев, но, не застав в ней последних, поскольку они уже отступили в Ливонию, осадил город </w:t>
      </w:r>
      <w:r>
        <w:rPr>
          <w:i/>
          <w:iCs/>
          <w:sz w:val="28"/>
          <w:szCs w:val="28"/>
        </w:rPr>
        <w:t>Варболэ</w:t>
      </w:r>
      <w:r>
        <w:rPr>
          <w:sz w:val="28"/>
          <w:szCs w:val="28"/>
        </w:rPr>
        <w:t xml:space="preserve"> и, взяв с него выкуп, ушел. Та же хроника утверждает, что во время его отсутствия во Пскове эсты во главе со старейшиной Лембиту совершили удачный набег на город (данный факт не зафиксирован ни в псковской, ни в новгородской летописях).</w:t>
      </w:r>
    </w:p>
    <w:p>
      <w:pPr>
        <w:pStyle w:val="Normal"/>
        <w:spacing w:lineRule="auto" w:line="360"/>
        <w:ind w:firstLine="709"/>
        <w:jc w:val="both"/>
        <w:rPr>
          <w:sz w:val="28"/>
          <w:szCs w:val="28"/>
        </w:rPr>
      </w:pPr>
      <w:r>
        <w:rPr>
          <w:sz w:val="28"/>
          <w:szCs w:val="28"/>
        </w:rPr>
        <w:t>В 1217 году эсты потерпели поражение в битве с крестоносцами при Вильянди, где погиб предводитель эстонских воинов, старейшина Лембиту.</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2 Под датским господство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1219—1220 годах состоялся Датский крестовый поход в Эстонию, в ходе которого датчанами была захвачена северная Эстония.</w:t>
      </w:r>
    </w:p>
    <w:p>
      <w:pPr>
        <w:pStyle w:val="Normal"/>
        <w:spacing w:lineRule="auto" w:line="360"/>
        <w:ind w:firstLine="709"/>
        <w:jc w:val="both"/>
        <w:rPr/>
      </w:pPr>
      <w:r>
        <w:rPr>
          <w:sz w:val="28"/>
          <w:szCs w:val="28"/>
        </w:rPr>
        <w:t xml:space="preserve">В результате восстания 1223 года, начавшегося со взятия и разрушения эзельцами (жителями острова Сааремаа) замка, построенного незадолго перед этим датчанами, почти вся территория Эстонии была освобождена от крестоносцев и датчан. Был заключён союз с новгородцами и псковичами. В </w:t>
      </w:r>
      <w:r>
        <w:rPr>
          <w:i/>
          <w:iCs/>
          <w:sz w:val="28"/>
          <w:szCs w:val="28"/>
        </w:rPr>
        <w:t>Дорпате</w:t>
      </w:r>
      <w:r>
        <w:rPr>
          <w:sz w:val="28"/>
          <w:szCs w:val="28"/>
        </w:rPr>
        <w:t xml:space="preserve">, </w:t>
      </w:r>
      <w:r>
        <w:rPr>
          <w:i/>
          <w:iCs/>
          <w:sz w:val="28"/>
          <w:szCs w:val="28"/>
        </w:rPr>
        <w:t>Вилиендэ</w:t>
      </w:r>
      <w:r>
        <w:rPr>
          <w:sz w:val="28"/>
          <w:szCs w:val="28"/>
        </w:rPr>
        <w:t xml:space="preserve"> и других городах были размещены небольшие русские гарнизоны (в этом году состоялась знаменитая битва на реке Калке, в которой объединённое войско южных русских княжеств и половцев потерпело сокрушительное поражение от монголов). Однако уже в следующем году </w:t>
      </w:r>
      <w:r>
        <w:rPr>
          <w:i/>
          <w:iCs/>
          <w:sz w:val="28"/>
          <w:szCs w:val="28"/>
        </w:rPr>
        <w:t>Дорпат</w:t>
      </w:r>
      <w:r>
        <w:rPr>
          <w:sz w:val="28"/>
          <w:szCs w:val="28"/>
        </w:rPr>
        <w:t xml:space="preserve"> (Юрьев), как и остальная материковая часть Эстонии, был вновь захвачен крестоносцами.</w:t>
      </w:r>
    </w:p>
    <w:p>
      <w:pPr>
        <w:pStyle w:val="Normal"/>
        <w:spacing w:lineRule="auto" w:line="360"/>
        <w:ind w:firstLine="709"/>
        <w:jc w:val="both"/>
        <w:rPr>
          <w:sz w:val="28"/>
          <w:szCs w:val="28"/>
        </w:rPr>
      </w:pPr>
      <w:r>
        <w:rPr>
          <w:sz w:val="28"/>
          <w:szCs w:val="28"/>
        </w:rPr>
        <w:t>К 1227 году немецкому рыцарству удалось овладеть всей территорией страны. В 1237 году Орден меченосцев вошёл в состав Тевтонского ордена. Северные уезды (Рявала, Харью и Вирумаа) отошли к Дании по договору 1238 года в Стенбю, часть земель была роздана вассалам Ордена.</w:t>
      </w:r>
    </w:p>
    <w:p>
      <w:pPr>
        <w:pStyle w:val="Normal"/>
        <w:spacing w:lineRule="auto" w:line="360"/>
        <w:ind w:firstLine="709"/>
        <w:jc w:val="both"/>
        <w:rPr>
          <w:sz w:val="28"/>
          <w:szCs w:val="28"/>
        </w:rPr>
      </w:pPr>
      <w:r>
        <w:rPr>
          <w:sz w:val="28"/>
          <w:szCs w:val="28"/>
        </w:rPr>
        <w:t>Из восстаний эстов XIV века наиболее известны жестоко подавленные восстание Юрьевой ночи (23 апреля 1343 года) и восстание на Сааремаа с захватом Пейде (24 июля 1343 год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3 В составе Тевтонского орден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1346 году датский король Вальдемар IV Аттердаг продал датскую часть Эстландии великому магистру Тевтонского ордена Генриху Дуземеру, который вскоре передал её ландмейстеру Тевтонского ордена в Ливонии Госвину фон Херике. В 1347 году эстландскому рыцарству, монастырям и городу Ревель были подтверждены их привилегии.</w:t>
      </w:r>
    </w:p>
    <w:p>
      <w:pPr>
        <w:pStyle w:val="Normal"/>
        <w:spacing w:lineRule="auto" w:line="360"/>
        <w:ind w:firstLine="709"/>
        <w:jc w:val="both"/>
        <w:rPr>
          <w:sz w:val="28"/>
          <w:szCs w:val="28"/>
        </w:rPr>
      </w:pPr>
      <w:r>
        <w:rPr>
          <w:sz w:val="28"/>
          <w:szCs w:val="28"/>
        </w:rPr>
        <w:t>В начале XVI века окончательно утвердилось крепостное право. Вся административная и судебная власть находилась в руках немецких магистратов. В городах образовались купеческие гильдии и цехи ремесленников. Ревель, Дерпт, Пернау и Феллин входили в Ганзейский союз. Архитектурный облик городов, особенно Таллина с его средневековой готикой, формировался под сильным влиянием западной и североевропейской («ганзейской») архитектуры. Движение Реформации, начало которой было положено Мартином Лютером в Германии (1517), получило широкое распространение в Эстонии. Одним из главных требований Реформации было проведение богослужения на языках местных народов, что стало причиной издания в Германии первых книг на эстонском языке (1525, 1535).</w:t>
      </w:r>
    </w:p>
    <w:p>
      <w:pPr>
        <w:pStyle w:val="Normal"/>
        <w:spacing w:lineRule="auto" w:line="360"/>
        <w:ind w:firstLine="709"/>
        <w:jc w:val="both"/>
        <w:rPr>
          <w:sz w:val="28"/>
          <w:szCs w:val="28"/>
        </w:rPr>
      </w:pPr>
      <w:r>
        <w:rPr>
          <w:sz w:val="28"/>
          <w:szCs w:val="28"/>
        </w:rPr>
        <w:t>К началу Ливонской войны (1558—1583) население Эстонии составляло от 250 000 до 300 000 человек. Результатом этой войны стало прекращение существования Ливонской конфедерации. Северная часть Эстонии оказалась под властью шведов, а Южная Эстония — Речи Посполитой. Таллин, преследуя свои торговые интересы, добровольно принял протекцию Швеции. В 1559 году Дания захватила остров Сааремаа и часть западной Эстонии. Датский король отдал эти земли во владение герцога Магнуса Гольштейна. В 1561 году Дерптское епископство (Тарту) было захвачено Россие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4 Под шведским господство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1561 году шведская армия высадилась в Ревеле и взяла под контроль северную часть средневековой Ливонии.</w:t>
      </w:r>
    </w:p>
    <w:p>
      <w:pPr>
        <w:pStyle w:val="Normal"/>
        <w:spacing w:lineRule="auto" w:line="360"/>
        <w:ind w:firstLine="709"/>
        <w:jc w:val="both"/>
        <w:rPr>
          <w:sz w:val="28"/>
          <w:szCs w:val="28"/>
        </w:rPr>
      </w:pPr>
      <w:r>
        <w:rPr>
          <w:sz w:val="28"/>
          <w:szCs w:val="28"/>
        </w:rPr>
        <w:t>В ходе Ливонской войны русские войска подступали под стены Ревеля по приказу царя Ивана Грозного дважды: в 1570 и 1577 году, но оба раза осада окончилась ничем. К моменту окончания Ливонской войны население Эстонии сократилось до 120 000—140 000 человек. Россия уступила все захваченные в Ливонии территории Польше (договор подписан в 1582 году) и Швеции (договора 1583 и 1595 годов).</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 начале XVII века борьба за Прибалтику между Швецией и Речью Посполитой продолжилась, и по условиям завершившего её Альтмаркского перемирия 1629 года к Швеции отошло целиком всё Лифляндское герцогство (включавшее современную Южную Эстонию и Северную Латвию). После поражения в войне 1643—1645 годов Дания уступила контроль над Сааремаа и Швеция владела всей современной территорией Эстонии.</w:t>
      </w:r>
    </w:p>
    <w:p>
      <w:pPr>
        <w:pStyle w:val="Normal"/>
        <w:spacing w:lineRule="auto" w:line="360"/>
        <w:ind w:firstLine="709"/>
        <w:jc w:val="both"/>
        <w:rPr>
          <w:sz w:val="28"/>
          <w:szCs w:val="28"/>
        </w:rPr>
      </w:pPr>
      <w:r>
        <w:rPr>
          <w:sz w:val="28"/>
          <w:szCs w:val="28"/>
        </w:rPr>
        <w:t>Шведское господство оспаривалось Польшей в войне 1654—1660 годов и Россией в войне 1656—1661 годов, но Швеция сохранила свои позиции в Эстляндии до конца века. Население Эстляндии восстановилось до 400 000 человек.</w:t>
      </w:r>
    </w:p>
    <w:p>
      <w:pPr>
        <w:pStyle w:val="Normal"/>
        <w:spacing w:lineRule="auto" w:line="360"/>
        <w:ind w:firstLine="709"/>
        <w:jc w:val="both"/>
        <w:rPr>
          <w:sz w:val="28"/>
          <w:szCs w:val="28"/>
        </w:rPr>
      </w:pPr>
      <w:r>
        <w:rPr>
          <w:sz w:val="28"/>
          <w:szCs w:val="28"/>
        </w:rPr>
        <w:t>До XVII века основой экономики Эстонии служила торговля. В силу выгодного территориального расположения через Таллин и Нарву проходили товары из Европы в Россию и обратно. Река Нарва обеспечивала связь с Россией: Псковом, Новгородом, Москвой. Основное число аристократов-землевладельцев в Эстонии составляли немцы и шведы. В 1671 году был принят закон, разрешающий возвращение бежавших крестьян, а также их запись в крепостных книгах. В средние века Эстония являлась крупным поставщиком зерна в северные страны. Только в XVII веке началась индустриализация добывающих отраслей и деревообработки.</w:t>
      </w:r>
    </w:p>
    <w:p>
      <w:pPr>
        <w:pStyle w:val="Normal"/>
        <w:spacing w:lineRule="auto" w:line="360"/>
        <w:ind w:firstLine="709"/>
        <w:jc w:val="both"/>
        <w:rPr>
          <w:sz w:val="28"/>
          <w:szCs w:val="28"/>
        </w:rPr>
      </w:pPr>
      <w:r>
        <w:rPr>
          <w:sz w:val="28"/>
          <w:szCs w:val="28"/>
        </w:rPr>
        <w:t>С конца XVII века получило распространение школьное обучение на эстонском языке. В 1684 году при поддержке шведской королевской власти близ Тарту была открыта учительская семинария, где преподавал Бенгт Готтфрид Форселиус. В годы Великого Голода (1695—1697), из-за неурожайных лет, население сократилось приблизительно на 70 000 человек. Около 6 процентов населения Эстонии проживало в 10 городах, крупнейшими из которых были Ревель (Таллин), Дерпт (Тарту), Нарва, Аренсбург, Пернау, Феллин.</w:t>
      </w:r>
      <w:r>
        <w:br w:type="page"/>
      </w:r>
    </w:p>
    <w:p>
      <w:pPr>
        <w:pStyle w:val="Normal"/>
        <w:spacing w:lineRule="auto" w:line="360"/>
        <w:ind w:firstLine="709"/>
        <w:jc w:val="both"/>
        <w:rPr/>
      </w:pPr>
      <w:r>
        <w:rPr>
          <w:b/>
          <w:sz w:val="28"/>
          <w:szCs w:val="28"/>
        </w:rPr>
        <w:t>3. Эстония в составе Российской империи (1721—191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XVIII века интересы Российской империи в Балтийском регионе столкнулись с интересами Швеции. Северная война (1700—1721) завершилась капитуляцией Швеции и присоединением в 1710 году Эстонии и Латвии к Российской империи, что было официально закреплено Ништадтским мирным договором 1721 года.</w:t>
      </w:r>
    </w:p>
    <w:p>
      <w:pPr>
        <w:pStyle w:val="Normal"/>
        <w:spacing w:lineRule="auto" w:line="360"/>
        <w:ind w:firstLine="709"/>
        <w:jc w:val="both"/>
        <w:rPr>
          <w:sz w:val="28"/>
          <w:szCs w:val="28"/>
        </w:rPr>
      </w:pPr>
      <w:r>
        <w:rPr>
          <w:sz w:val="28"/>
          <w:szCs w:val="28"/>
        </w:rPr>
        <w:t>На территории Северной Эстонии была образована Ревельская губерния (с 1783 — Эстляндская), а Южная Эстония вместе с Северной Латвией образовывали Лифляндскую губернию. После присоединения эстонских земель к Российской империи Пётр I восстановил права немецкой аристократии, утерянные при шведском правлени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За время Северной войны и эпидемии чумы 1710—1711 годов население Эстляндской губернии уменьшилось до 150 000—170 000 человек, но вскоре начало стремительно расти и к 1765 году достигло 400 000 человек.</w:t>
      </w:r>
    </w:p>
    <w:p>
      <w:pPr>
        <w:pStyle w:val="Normal"/>
        <w:spacing w:lineRule="auto" w:line="360"/>
        <w:ind w:firstLine="709"/>
        <w:jc w:val="both"/>
        <w:rPr>
          <w:sz w:val="28"/>
          <w:szCs w:val="28"/>
        </w:rPr>
      </w:pPr>
      <w:r>
        <w:rPr>
          <w:sz w:val="28"/>
          <w:szCs w:val="28"/>
        </w:rPr>
        <w:t>В 1739 году на эстонском языке была впервые издана Библия. К концу XVIII века более половины населения губернии умело читать.</w:t>
      </w:r>
    </w:p>
    <w:p>
      <w:pPr>
        <w:pStyle w:val="Normal"/>
        <w:spacing w:lineRule="auto" w:line="360"/>
        <w:ind w:firstLine="709"/>
        <w:jc w:val="both"/>
        <w:rPr>
          <w:sz w:val="28"/>
          <w:szCs w:val="28"/>
        </w:rPr>
      </w:pPr>
      <w:r>
        <w:rPr>
          <w:sz w:val="28"/>
          <w:szCs w:val="28"/>
        </w:rPr>
        <w:t>Появление новой российской столицы Санкт-Петербург сильно снизило торговое значение таких городов как Ревель (Таллин) и Нарва.</w:t>
      </w:r>
    </w:p>
    <w:p>
      <w:pPr>
        <w:pStyle w:val="Normal"/>
        <w:spacing w:lineRule="auto" w:line="360"/>
        <w:ind w:firstLine="709"/>
        <w:jc w:val="both"/>
        <w:rPr/>
      </w:pPr>
      <w:r>
        <w:rPr>
          <w:sz w:val="28"/>
          <w:szCs w:val="28"/>
        </w:rPr>
        <w:t>К 1790 население Эстляндской губернии насчитывало около 500 000 человек. Выросло и городское население (1782): Ревель (Таллин) — 10.700, Дерпт</w:t>
      </w:r>
      <w:r>
        <w:rPr>
          <w:rStyle w:val="FootnoteCharacters"/>
          <w:rStyle w:val="FootnoteAnchor"/>
          <w:sz w:val="28"/>
          <w:szCs w:val="28"/>
        </w:rPr>
        <w:footnoteReference w:id="3"/>
      </w:r>
      <w:r>
        <w:rPr>
          <w:sz w:val="28"/>
          <w:szCs w:val="28"/>
        </w:rPr>
        <w:t xml:space="preserve"> (Тарту) — 3400, Нарва — 3000, Пернау (Пярну) — 2000. В первой половине XIX века немцы составляли 40—50 % горожан, и только 20—40 % являлись эстонцами.</w:t>
      </w:r>
    </w:p>
    <w:p>
      <w:pPr>
        <w:pStyle w:val="Normal"/>
        <w:spacing w:lineRule="auto" w:line="360"/>
        <w:ind w:firstLine="709"/>
        <w:jc w:val="both"/>
        <w:rPr>
          <w:sz w:val="28"/>
          <w:szCs w:val="28"/>
        </w:rPr>
      </w:pPr>
      <w:r>
        <w:rPr>
          <w:sz w:val="28"/>
          <w:szCs w:val="28"/>
        </w:rPr>
        <w:t xml:space="preserve">В 1802 году заново открылся основанный в 1632 году Тартуский университет, двери которого были закрыты во время Северной войны. </w:t>
      </w:r>
    </w:p>
    <w:p>
      <w:pPr>
        <w:pStyle w:val="Normal"/>
        <w:spacing w:lineRule="auto" w:line="360"/>
        <w:ind w:firstLine="709"/>
        <w:jc w:val="both"/>
        <w:rPr>
          <w:sz w:val="28"/>
          <w:szCs w:val="28"/>
        </w:rPr>
      </w:pPr>
      <w:r>
        <w:rPr>
          <w:sz w:val="28"/>
          <w:szCs w:val="28"/>
        </w:rPr>
        <w:t>В том же году была проведена реформа, смягчающая крепостное право, обеспечивающая имущественные права крестьян на движимое имущество, и создавшая суды для решения крестьянских вопросов. Упразднение крепостного права в 1816 стало важным шагом на пути освобождения эстонских крестьян от немецкой зависимости, однако прошло ещё несколько десятилетий, прежде чем они получили право приобретать землю в собственность.</w:t>
      </w:r>
    </w:p>
    <w:p>
      <w:pPr>
        <w:pStyle w:val="Normal"/>
        <w:spacing w:lineRule="auto" w:line="360"/>
        <w:ind w:firstLine="709"/>
        <w:jc w:val="both"/>
        <w:rPr/>
      </w:pPr>
      <w:r>
        <w:rPr>
          <w:sz w:val="28"/>
          <w:szCs w:val="28"/>
        </w:rPr>
        <w:t xml:space="preserve">В 1821 году начинает выходить «Крестьянский Еженедельник» (эст. </w:t>
      </w:r>
      <w:r>
        <w:rPr>
          <w:i/>
          <w:iCs/>
          <w:sz w:val="28"/>
          <w:szCs w:val="28"/>
          <w:lang w:val="et-EE"/>
        </w:rPr>
        <w:t>"Marahwa Näddala-Leht"</w:t>
      </w:r>
      <w:r>
        <w:rPr>
          <w:sz w:val="28"/>
          <w:szCs w:val="28"/>
        </w:rPr>
        <w:t>) под редакцией Отто Масинга. В 1838 году в Дерпте (Тарту) основывается «Общество учёных Эстонии», участниками которого были такие учёные как Фридрих Роберт Фельман и Фридрих Рейнхольд Крейцвальд. В 1843 году пастор Эдуард Ааренс (1803—1863) публикует грамматику эстонского языка, которая заменяет германо-латинскую модель, использовавшуюся до этого. В 1840-ых годах не менее 64000 крестьян приняли православие. Однако в следующие два десятилетия было подано свыше 35000 ходатайств о возврате в лютеранскую церковь.</w:t>
      </w:r>
    </w:p>
    <w:p>
      <w:pPr>
        <w:pStyle w:val="Normal"/>
        <w:spacing w:lineRule="auto" w:line="360"/>
        <w:ind w:firstLine="709"/>
        <w:jc w:val="both"/>
        <w:rPr>
          <w:sz w:val="28"/>
          <w:szCs w:val="28"/>
        </w:rPr>
      </w:pPr>
      <w:r>
        <w:rPr>
          <w:sz w:val="28"/>
          <w:szCs w:val="28"/>
        </w:rPr>
        <w:t>Аграрный закон 1849 года разделил земли поместий и разрешил продавать и сдавать землю в аренду крестьянам. В 1863 году крестьяне получили удостоверяющие личность документы, и право на свободу передвижения. К концу XIX века более 80 % крестьян на юге Эстонии и свыше 50 % на севере являлись владельцами или арендаторами земли, что положительно сказалось на экономике стран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1 Эстонская культура и национальное движ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Аграрные реформы и развитие системы образования при императоре Александре II способствовали зарождению эстонского национального движения. Ярким представителем такого движения стал Якоб Хурт (1839—1906) — основатель национальной идеологии, считавший, что миссия движения должна быть культурной, а не политической. Более радикальное направление возглавлялось Карлом Робертом Якобсоном (1841—1882), педагогом, писателем, журналистом, основателем первой политической эстонской газеты «Сакала» (выходила с 1878 по 1882 годы). Сформулированная им политическая программа требовала равных прав для немцев и эстонцев. Он отмечался российским правительством, как главный противник балтийских немцев в Эстонии.</w:t>
      </w:r>
    </w:p>
    <w:p>
      <w:pPr>
        <w:pStyle w:val="Normal"/>
        <w:spacing w:lineRule="auto" w:line="360"/>
        <w:ind w:firstLine="709"/>
        <w:jc w:val="both"/>
        <w:rPr/>
      </w:pPr>
      <w:r>
        <w:rPr>
          <w:sz w:val="28"/>
          <w:szCs w:val="28"/>
        </w:rPr>
        <w:t xml:space="preserve">Общество эстонских писателей (1872—1893), основанное в Дерпте (Тарту), и объединявшее эстонских интеллектуалов, организовало сбор фольклора и этнографических материалов и их публикацию на эстонском языке. С 1870 года был образован первый эстонский театр — «Ванемуйне» (эст. </w:t>
      </w:r>
      <w:r>
        <w:rPr>
          <w:i/>
          <w:iCs/>
          <w:sz w:val="28"/>
          <w:szCs w:val="28"/>
          <w:lang w:val="et-EE"/>
        </w:rPr>
        <w:t>«Vanemuine»</w:t>
      </w:r>
      <w:r>
        <w:rPr>
          <w:sz w:val="28"/>
          <w:szCs w:val="28"/>
        </w:rPr>
        <w:t>). Следуя немецким традициям, в 1869 году был организован первый Певческий праздник — фестиваль песни, собравший более тысячи певцов и музыкантов, и аудиторию свыше 12 000 человек. Этот фестиваль, проходящий каждые 4 года, и сегодня является одной из самых известных традиций Эстонии.</w:t>
      </w:r>
    </w:p>
    <w:p>
      <w:pPr>
        <w:pStyle w:val="Normal"/>
        <w:spacing w:lineRule="auto" w:line="360"/>
        <w:ind w:firstLine="709"/>
        <w:jc w:val="both"/>
        <w:rPr>
          <w:sz w:val="28"/>
          <w:szCs w:val="28"/>
        </w:rPr>
      </w:pPr>
      <w:r>
        <w:rPr>
          <w:sz w:val="28"/>
          <w:szCs w:val="28"/>
        </w:rPr>
        <w:t>В конце XIX века, из-за усиления Германии, царское правительство начало проводить политику снижения немецкого влияния, названную политикой русификации. В 1882—1883 годах российский сенатор Николай Манасейн организует ревизию в балтийских провинциях. Ревизия показала, что балтийские немцы до сих пор господствуют в административных органах, экономической и политической сферах. Были проведены реформы, после которых практически вся административная власть была сосредоточена в руках русских. Но реформы так и не были завершены — большинство чиновников не было знакомо с местными условиями, не знало языка. Таким образом, особенно в провинциях, влияние балтийских немцев осталось неизменным вплоть до 1917 года.</w:t>
      </w:r>
    </w:p>
    <w:p>
      <w:pPr>
        <w:pStyle w:val="Normal"/>
        <w:spacing w:lineRule="auto" w:line="360"/>
        <w:ind w:firstLine="709"/>
        <w:jc w:val="both"/>
        <w:rPr>
          <w:sz w:val="28"/>
          <w:szCs w:val="28"/>
        </w:rPr>
      </w:pPr>
      <w:r>
        <w:rPr>
          <w:sz w:val="28"/>
          <w:szCs w:val="28"/>
        </w:rPr>
        <w:t>В 1897 году население Эстонии составило 958 000 человек, 90 % — эстонцы, около 4 % — русские и 3,5 % — балтийские немцы. Около 65 % населения были заняты в сельском хозяйстве, 14 % работали в индустриальном секторе и строительстве и около 14 % были заняты на транспорте и в сфере обслуживания. Балтийские немцы и русские оставались интеллектуальной, экономической и политической элитой общества.</w:t>
      </w:r>
    </w:p>
    <w:p>
      <w:pPr>
        <w:pStyle w:val="Normal"/>
        <w:spacing w:lineRule="auto" w:line="360"/>
        <w:ind w:firstLine="709"/>
        <w:jc w:val="both"/>
        <w:rPr>
          <w:sz w:val="28"/>
          <w:szCs w:val="28"/>
        </w:rPr>
      </w:pPr>
      <w:r>
        <w:rPr>
          <w:sz w:val="28"/>
          <w:szCs w:val="28"/>
        </w:rPr>
        <w:t>Уже в 1914 году в рядах русской армии служило 140 эстонских кадровых офицеров, в сражениях Первой мировой войны участвовало около ста тысяч эстонцев, и 2000 из них получили офицерские звания. Семь старших офицеров командовали полками, 17 — батальонами, 13 имели академическое военное образование, 12 носили звание полковников, 28 — подполковников, трое служили во время войны начальниками штабов дивизий. Во время Первой мировой войны за храбрость и умелое руководство боевыми действиями офицеры-эстонцы были награждены 333 российскими орденами, в том числе 47 орденами Святого Георгия. Получил этот почётный боевой орден за личную храбрость и будущий герой Освободительной войны Юлиус Куперьянов, награжденный еще пятью орденами: св. Анны трех степеней и св. Владимира двух степен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2 Борьба за независимост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д влиянием революционного движения в Российской империи в 1905 году по территории Эстонии прокатилась волна массовых забастовок рабочих. Национальная буржуазия выступила с требованием проведения либеральных реформ. Организованные выступления рабочих возобновились в 1912 и особенно с 1916.</w:t>
      </w:r>
    </w:p>
    <w:p>
      <w:pPr>
        <w:pStyle w:val="Normal"/>
        <w:spacing w:lineRule="auto" w:line="360"/>
        <w:ind w:firstLine="709"/>
        <w:jc w:val="both"/>
        <w:rPr/>
      </w:pPr>
      <w:r>
        <w:rPr>
          <w:sz w:val="28"/>
          <w:szCs w:val="28"/>
        </w:rPr>
        <w:t xml:space="preserve">После Февральской революции на основании положения Временного правительства России от 30 марта 1917 года </w:t>
      </w:r>
      <w:r>
        <w:rPr>
          <w:i/>
          <w:iCs/>
          <w:sz w:val="28"/>
          <w:szCs w:val="28"/>
        </w:rPr>
        <w:t>«Об автономии Эстляндии»</w:t>
      </w:r>
      <w:r>
        <w:rPr>
          <w:sz w:val="28"/>
          <w:szCs w:val="28"/>
        </w:rPr>
        <w:t xml:space="preserve"> в состав Эстляндской губернии были включены северные уезды Лифляндской губернии с эстонским населением. Губернатором автономной Эстляндии был назначен бывший ревельский городской голова Яан Поска, а исполнительным органом нового автономного образования стал Временный Земский Совет Эстляндской губернии.</w:t>
      </w:r>
    </w:p>
    <w:p>
      <w:pPr>
        <w:pStyle w:val="Normal"/>
        <w:spacing w:lineRule="auto" w:line="360"/>
        <w:ind w:firstLine="709"/>
        <w:jc w:val="both"/>
        <w:rPr>
          <w:sz w:val="28"/>
          <w:szCs w:val="28"/>
        </w:rPr>
      </w:pPr>
      <w:r>
        <w:rPr>
          <w:sz w:val="28"/>
          <w:szCs w:val="28"/>
        </w:rPr>
        <w:t>Первоначально большинство эстонских партий видели дальнейшую судьбу Эстонии в качестве автономной территории в составе демократической России, однако в связи с произошедшим Октябрьским переворотом и неприемлемостью коммунистической идеологии, был взят курс на строительство независимого государства. В октябре 1917 года, когда к власти пришли большевики, их идеи экспроприации и национализации не нашли поддержки у большей части населения Эстонии.</w:t>
      </w:r>
    </w:p>
    <w:p>
      <w:pPr>
        <w:pStyle w:val="Normal"/>
        <w:spacing w:lineRule="auto" w:line="360"/>
        <w:ind w:firstLine="709"/>
        <w:jc w:val="both"/>
        <w:rPr/>
      </w:pPr>
      <w:r>
        <w:rPr>
          <w:sz w:val="28"/>
          <w:szCs w:val="28"/>
        </w:rPr>
        <w:t>28 ноября 1917 года Временный Земский Совет Эстляндской губернии провозгласил себя верховной властью, до созыва Конституционного совета. Это был первый шаг к независимости. Однако большевики распустили Земский Совет, и лидеры эстонской политики были вынуждены уйти в подполье. В начале 1918 года, были проведены выборы в Конституционную Ассамблею. Результатом стал приход к власти партий (около 2/3 голосов), поддерживавших идею независимого государства. С началом немецкого наступления, 19 февраля Земский Совет решил провозгласить независимость Эстонии. Был организован Комитет Спасения под председательством Константина Пятса (1874—1956).</w:t>
      </w:r>
    </w:p>
    <w:p>
      <w:pPr>
        <w:pStyle w:val="Normal"/>
        <w:spacing w:lineRule="auto" w:line="360"/>
        <w:ind w:firstLine="709"/>
        <w:jc w:val="both"/>
        <w:rPr>
          <w:sz w:val="28"/>
          <w:szCs w:val="28"/>
        </w:rPr>
      </w:pPr>
      <w:r>
        <w:rPr>
          <w:sz w:val="28"/>
          <w:szCs w:val="28"/>
        </w:rPr>
        <w:t>24 февраля 1918 года, когда большевики покинули Ревель, был опубликован «Манифест ко всем народам Эстонии» (т. н. «Манифест о независимости»). Манифест объявлял Эстонию независимой демократической республикой, нейтральной по отношению к Российско-Германскому конфликту. В тот же день Константин Пятс был избран главой нового Временного Эстонского Правительства.</w:t>
      </w:r>
    </w:p>
    <w:p>
      <w:pPr>
        <w:pStyle w:val="Normal"/>
        <w:spacing w:lineRule="auto" w:line="360"/>
        <w:ind w:firstLine="709"/>
        <w:jc w:val="both"/>
        <w:rPr>
          <w:sz w:val="28"/>
          <w:szCs w:val="28"/>
        </w:rPr>
      </w:pPr>
      <w:r>
        <w:rPr>
          <w:sz w:val="28"/>
          <w:szCs w:val="28"/>
        </w:rPr>
        <w:t>На следующий день в Ревель вошли немецкие войска. Германия, при поддержке высших классов балтийских немцев попыталась заставить вступить Латвию и Эстонию в союз с Германией. Сразу после оккупации немецкое правительство во главе Вильгельмом II ввело землевладение по типу феодального. В знак протеста 12—14 сентября и 9 ноября в оккупированном немцами Ревеле произошли забастовки, которые поддержало большинство рабочих.</w:t>
      </w:r>
    </w:p>
    <w:p>
      <w:pPr>
        <w:pStyle w:val="Normal"/>
        <w:spacing w:lineRule="auto" w:line="360"/>
        <w:ind w:firstLine="709"/>
        <w:jc w:val="both"/>
        <w:rPr>
          <w:sz w:val="28"/>
          <w:szCs w:val="28"/>
        </w:rPr>
      </w:pPr>
      <w:r>
        <w:rPr>
          <w:sz w:val="28"/>
          <w:szCs w:val="28"/>
        </w:rPr>
        <w:t xml:space="preserve">После начавшейся в Германии 9 ноября 1918 года Ноябрьской революции, причиной которой было поражение Кайзеровской империи в Первой мировой войне, министр обороны провозглашённой немецкими революционерами Веймарской республики отдал приказ о вывода дивизий Германской имперской армии из Прибалтики. Однако в действительности немцы не торопились с выводом всех войск, так как надеялись использовать их для сохранения своего влияния в Прибалтике путём установления прогерманских режимов в Латвии и Эстонии. </w:t>
      </w:r>
    </w:p>
    <w:p>
      <w:pPr>
        <w:pStyle w:val="Normal"/>
        <w:spacing w:lineRule="auto" w:line="360"/>
        <w:ind w:firstLine="709"/>
        <w:jc w:val="both"/>
        <w:rPr>
          <w:sz w:val="28"/>
          <w:szCs w:val="28"/>
        </w:rPr>
      </w:pPr>
      <w:r>
        <w:rPr>
          <w:sz w:val="28"/>
          <w:szCs w:val="28"/>
        </w:rPr>
        <w:t>В Эстонии эта цель немцами так и не была достигнута, но зато в случае с Латвией им это почти удалось, когда вместо свергнутого по причине сотрудничества с Антантой кабинета министров Латвийской Республики во главе с К. Улманисом, ими было назначено марионеточное правительство А. Ниедры. 19 ноября 1918 года в Риге представители Германии подписали с Временным правительством Эстонии договор о передаче последнему всей власти в стране. Опасаясь угрозы захвата Красной Армией территории своих новопровозглашённых государств руководители борьбы за независимость Эстонии и Латвии за неимением в своём распоряжении достаточных резервов и времени для формирования национальных вооружённых сил были вынуждены принять помощь, предложенную им командованием Германской армии.</w:t>
      </w:r>
    </w:p>
    <w:p>
      <w:pPr>
        <w:pStyle w:val="Normal"/>
        <w:spacing w:lineRule="auto" w:line="360"/>
        <w:ind w:firstLine="709"/>
        <w:jc w:val="both"/>
        <w:rPr>
          <w:sz w:val="28"/>
          <w:szCs w:val="28"/>
        </w:rPr>
      </w:pPr>
      <w:r>
        <w:rPr>
          <w:sz w:val="28"/>
          <w:szCs w:val="28"/>
        </w:rPr>
        <w:t xml:space="preserve">В Ревеле тем временем Совет рабочих депутатов обратился за поддержкой к большевистскому правительству, которое ещё 13 ноября аннулировало Брестский мир в одностороннем порядке, после чего увеличило свою помощь пробольшевистским силам в Эстонии. </w:t>
      </w:r>
    </w:p>
    <w:p>
      <w:pPr>
        <w:pStyle w:val="Normal"/>
        <w:spacing w:lineRule="auto" w:line="360"/>
        <w:ind w:firstLine="709"/>
        <w:jc w:val="both"/>
        <w:rPr>
          <w:sz w:val="28"/>
          <w:szCs w:val="28"/>
        </w:rPr>
      </w:pPr>
      <w:r>
        <w:rPr>
          <w:sz w:val="28"/>
          <w:szCs w:val="28"/>
        </w:rPr>
        <w:t>В Красной Армии формировались специальные эстонские части (т.н. Красные эстонские полки). Координация и политические контакты поддерживались через Бюро эстонской секции РКП(б).</w:t>
      </w:r>
    </w:p>
    <w:p>
      <w:pPr>
        <w:pStyle w:val="Normal"/>
        <w:spacing w:lineRule="auto" w:line="360"/>
        <w:ind w:firstLine="709"/>
        <w:jc w:val="both"/>
        <w:rPr>
          <w:sz w:val="28"/>
          <w:szCs w:val="28"/>
        </w:rPr>
      </w:pPr>
      <w:r>
        <w:rPr>
          <w:sz w:val="28"/>
          <w:szCs w:val="28"/>
        </w:rPr>
        <w:t xml:space="preserve">9 ноября 1918 части 7-й армии Рабоче-крестьянской Красной Армии, в том числе и Красные эстонские полки, заняли Нарву, где в тот же день была провозглашена Эстляндская трудовая коммуна. Власть передана Совету Коммуны (председатель Я. Анвельт, члены: В. Кингисепп, Р. Вакман, А. Вальнер, И. Кясперт, К. Мюльберг, И. Мяги, X. Пегельман, О. Рястас, М. Тракман). Правительство РСФСР декретом 7 декабря 1918 за подписью Ленина признало независимость Советской Эстонии. К январю 1919 Красная Армия заняла две трети территории страны и стояла в 35 километрах от Таллина. </w:t>
      </w:r>
    </w:p>
    <w:p>
      <w:pPr>
        <w:pStyle w:val="Normal"/>
        <w:spacing w:lineRule="auto" w:line="360"/>
        <w:ind w:firstLine="709"/>
        <w:jc w:val="both"/>
        <w:rPr>
          <w:sz w:val="28"/>
          <w:szCs w:val="28"/>
        </w:rPr>
      </w:pPr>
      <w:r>
        <w:rPr>
          <w:sz w:val="28"/>
          <w:szCs w:val="28"/>
        </w:rPr>
        <w:t>На занятой Красной Армией территории вновь стали действовать декреты Советской власти. Но в аграрном вопросе были допущены ошибки (на базе бывших помещичьих имений создавались только государственные хозяйства, земля не была передана крестьянам и др.), что настроило против большевиков большинство крестьян.</w:t>
      </w:r>
      <w:r>
        <w:br w:type="page"/>
      </w:r>
    </w:p>
    <w:p>
      <w:pPr>
        <w:pStyle w:val="Normal"/>
        <w:spacing w:lineRule="auto" w:line="360"/>
        <w:ind w:firstLine="709"/>
        <w:jc w:val="both"/>
        <w:rPr>
          <w:b/>
          <w:b/>
          <w:sz w:val="28"/>
          <w:szCs w:val="28"/>
        </w:rPr>
      </w:pPr>
      <w:r>
        <w:rPr>
          <w:b/>
          <w:sz w:val="28"/>
          <w:szCs w:val="28"/>
        </w:rPr>
        <w:t>4. Война за независимость (1918-1920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стонскую войну за независимость в период 1918—1920 эстонские и западные историки называют также «Освободительной войной». В советской историографии она трактовалась как гражданская война эстонских «белых» и «красных», при этом замалчивались боевые действия в 1919 году на территории Латвии, в которых Вооружённые силы Эстонии противостояли подразделениям Прибалтийского ландесвера (вооруженные силы прогерманского Балтийского герцогства, сформированные в основном из остзейских немце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а помощь правительству Пятса пришли войска Антанты, в основном британские. 12 декабря 1918 в Таллин прибыла английская эскадра, Финляндия помогла оружием и добровольцами, на фронт прибыли построенные на эстонских заводах бронепоезда. На территорию Эстонии также отступил Особый Псковский Добровольческий корпус Белой армии. Объединённые силы Белой армии, Вооружённых сил Эстонской Республики и английской эскадры в начале января 1919 перешли в наступление. Быстрые и неожиданные действия, стремительные рейды десяти бронепоездов и поддержка английской эскадры привели к вытеснению за пределы Эстонии частей Красной армии и отрядов Эстляндской Трудовой Коммуны. В 1919 году сформированная на территории Эстонии белогвардейская Северо-Западной армии Юденича вместе с эстонскими войсками провела два наступления на Петроград (см. Петроградская операция). В самой Эстонии начались преследования коммунистов, в феврале 1919 было подавлено Сааремааское восстание.</w:t>
      </w:r>
    </w:p>
    <w:p>
      <w:pPr>
        <w:pStyle w:val="Normal"/>
        <w:spacing w:lineRule="auto" w:line="360"/>
        <w:ind w:firstLine="709"/>
        <w:jc w:val="both"/>
        <w:rPr>
          <w:sz w:val="28"/>
          <w:szCs w:val="28"/>
        </w:rPr>
      </w:pPr>
      <w:r>
        <w:rPr>
          <w:sz w:val="28"/>
          <w:szCs w:val="28"/>
        </w:rPr>
        <w:t>Выборы в Учредительное собрание (первый эстонский парламент) состоялись в начале апреля 1919 года, а первое заседание прошло 24 апреля 1919 года. Вскоре Великобритания, Франция и Италия признали независимость Эстонии de facto. 5 июня прекратило деятельность правительство Эстляндской трудовой коммуны.</w:t>
      </w:r>
    </w:p>
    <w:p>
      <w:pPr>
        <w:pStyle w:val="Normal"/>
        <w:spacing w:lineRule="auto" w:line="360"/>
        <w:ind w:firstLine="709"/>
        <w:jc w:val="both"/>
        <w:rPr>
          <w:sz w:val="28"/>
          <w:szCs w:val="28"/>
        </w:rPr>
      </w:pPr>
      <w:r>
        <w:rPr>
          <w:sz w:val="28"/>
          <w:szCs w:val="28"/>
        </w:rPr>
        <w:t>Важным событием 1919 года в истории борьбы за независимость стала победа эстонских подразделений под командованием генерала Лайдонера над отрядами Прибалтийского ландесвера, происшедшая под латвийским городом Цесис (эстонское название — Вынну). Это достижение являлось одной из ряда побед в походе Эстонской армии на Ригу, происходившего 20 июня — 3 июля 1919 года, в конечном итоге которого из латвийской столицы были вытеснены вооружённые формирования Балтийского герцогства и восстановлено правительство Латвийской Республики во главе с Карлисом Улманисом. Ныне «победа под Вынну» 23 июня 1919 г. отмечается как День Победы и является эстонским государственным праздником.</w:t>
      </w:r>
    </w:p>
    <w:p>
      <w:pPr>
        <w:pStyle w:val="Normal"/>
        <w:spacing w:lineRule="auto" w:line="360"/>
        <w:ind w:firstLine="709"/>
        <w:jc w:val="both"/>
        <w:rPr>
          <w:sz w:val="28"/>
          <w:szCs w:val="28"/>
        </w:rPr>
      </w:pPr>
      <w:r>
        <w:rPr>
          <w:sz w:val="28"/>
          <w:szCs w:val="28"/>
        </w:rPr>
        <w:t>10 октября 1919 года эстонское правительство утвердило земельную реформу, по которой были отчуждены и разделены между эстонскими крестьянами земли 874 баронских владений (мыз). В свою очередь, Советской России было крайне необходимо «открыть окно на запад»: через Эстонию в 1920 году проходил весь товарооборот страны, осуществлялась связь с миром по дипломатическим каналам.</w:t>
      </w:r>
    </w:p>
    <w:p>
      <w:pPr>
        <w:pStyle w:val="Normal"/>
        <w:spacing w:lineRule="auto" w:line="360"/>
        <w:ind w:firstLine="709"/>
        <w:jc w:val="both"/>
        <w:rPr>
          <w:sz w:val="28"/>
          <w:szCs w:val="28"/>
        </w:rPr>
      </w:pPr>
      <w:r>
        <w:rPr>
          <w:sz w:val="28"/>
          <w:szCs w:val="28"/>
        </w:rPr>
        <w:t>Ещё летом 1919 года Совнарком Советской России обратился к правительству Эстонии с предложением о мирных переговорах. Поводом для переговоров стал указ белого генерала Колчака «о единой и неделимой России».</w:t>
      </w:r>
    </w:p>
    <w:p>
      <w:pPr>
        <w:pStyle w:val="Normal"/>
        <w:spacing w:lineRule="auto" w:line="360"/>
        <w:ind w:firstLine="709"/>
        <w:jc w:val="both"/>
        <w:rPr>
          <w:sz w:val="28"/>
          <w:szCs w:val="28"/>
        </w:rPr>
      </w:pPr>
      <w:r>
        <w:rPr>
          <w:sz w:val="28"/>
          <w:szCs w:val="28"/>
        </w:rPr>
        <w:t>7 августа Юденич передал Лайдонеру письмо о признании независимости Эстонии, надеясь что Эстонские войска будут участвовать в наступлении на Петроград. Давление на Эстонию также оказали западные союзники.</w:t>
      </w:r>
    </w:p>
    <w:p>
      <w:pPr>
        <w:pStyle w:val="Normal"/>
        <w:spacing w:lineRule="auto" w:line="360"/>
        <w:ind w:firstLine="709"/>
        <w:jc w:val="both"/>
        <w:rPr>
          <w:sz w:val="28"/>
          <w:szCs w:val="28"/>
        </w:rPr>
      </w:pPr>
      <w:r>
        <w:rPr>
          <w:sz w:val="28"/>
          <w:szCs w:val="28"/>
        </w:rPr>
        <w:t>Однако Эстония сняла с фронта свои войска, обнажив левый фланг белых, узнав о приказе о «Единой неделимой России» адмирала Колчака, которому подчинился генерал Юденич. Революционные матросы высадились у Красной горки и ударили по флангу. Катастрофа стала неизбежной, поскольку Эстония закрыла свои границы, армия Юденича оказалась в блокаде, без подвоза, снабжения и пополнения.</w:t>
      </w:r>
    </w:p>
    <w:p>
      <w:pPr>
        <w:pStyle w:val="Normal"/>
        <w:spacing w:lineRule="auto" w:line="360"/>
        <w:ind w:firstLine="709"/>
        <w:jc w:val="both"/>
        <w:rPr>
          <w:sz w:val="28"/>
          <w:szCs w:val="28"/>
        </w:rPr>
      </w:pPr>
      <w:r>
        <w:rPr>
          <w:sz w:val="28"/>
          <w:szCs w:val="28"/>
        </w:rPr>
        <w:t>После поражения Северо-Западной армии под Петроградом в ноябре 1919 года Эстония согласилась впускать в страну части белых только при том условии, что они сдадут оружие, всё военное имущество и знаки различия.</w:t>
      </w:r>
    </w:p>
    <w:p>
      <w:pPr>
        <w:pStyle w:val="Normal"/>
        <w:spacing w:lineRule="auto" w:line="360"/>
        <w:ind w:firstLine="709"/>
        <w:jc w:val="both"/>
        <w:rPr>
          <w:sz w:val="28"/>
          <w:szCs w:val="28"/>
        </w:rPr>
      </w:pPr>
      <w:r>
        <w:rPr>
          <w:sz w:val="28"/>
          <w:szCs w:val="28"/>
        </w:rPr>
        <w:t>В 1919—1920 годах от болезней и голода в лагерях на территории Эстонии погибла большая часть интернированной Эстонией Северо-Западной белой армии генерала Юденича и значительная часть русских беженцев. Эстонский источник отрицает плохое обращение с интернированными русскими.</w:t>
      </w:r>
    </w:p>
    <w:p>
      <w:pPr>
        <w:pStyle w:val="Normal"/>
        <w:spacing w:lineRule="auto" w:line="360"/>
        <w:ind w:firstLine="709"/>
        <w:jc w:val="both"/>
        <w:rPr>
          <w:sz w:val="28"/>
          <w:szCs w:val="28"/>
        </w:rPr>
      </w:pPr>
      <w:r>
        <w:rPr>
          <w:sz w:val="28"/>
          <w:szCs w:val="28"/>
        </w:rPr>
        <w:t>Остатки армии смогли покинуть территорию Эстонии только через несколько лет, после выдачи так называемых «нансеновских паспортов».</w:t>
      </w:r>
    </w:p>
    <w:p>
      <w:pPr>
        <w:pStyle w:val="Normal"/>
        <w:spacing w:lineRule="auto" w:line="360"/>
        <w:ind w:firstLine="709"/>
        <w:jc w:val="both"/>
        <w:rPr>
          <w:sz w:val="28"/>
          <w:szCs w:val="28"/>
        </w:rPr>
      </w:pPr>
      <w:r>
        <w:rPr>
          <w:sz w:val="28"/>
          <w:szCs w:val="28"/>
        </w:rPr>
        <w:t>2 февраля 1920 года между Российской Советской Федеративной Социалистической Республикой и Эстонской Республикой был заключён Юрьевский мирный договор, которым обе стороны официально признали друг друга (первый международный договор обоих государств). Согласно Тартускому мирному договору, РСФСР признала независимость Эстонии, а также передала ей часть территории, на тот момент находившейся в составе РСФСР, но контролирующейся по окончании войны эстонскими войсками (Эстонская Республика, независимость которой была признана Советской Россией, стала первым государством, признавшим саму РСФСР). Согласно нынешней, официальной позиции Эстонии, Тартуский мирный договор не утратил юридическую силу в 1940 году с прекращением существования Эстонской Республики как независимого государства, поскольку вхождение Эстонии в состав СССР в современной Эстонии официально трактуется как оккупация.</w:t>
      </w:r>
    </w:p>
    <w:p>
      <w:pPr>
        <w:pStyle w:val="Normal"/>
        <w:spacing w:lineRule="auto" w:line="360"/>
        <w:ind w:firstLine="709"/>
        <w:jc w:val="both"/>
        <w:rPr>
          <w:sz w:val="28"/>
          <w:szCs w:val="28"/>
        </w:rPr>
      </w:pPr>
      <w:r>
        <w:rPr>
          <w:sz w:val="28"/>
          <w:szCs w:val="28"/>
        </w:rPr>
        <w:t>Таким образом, РСФСР стала первым государством, юридически признавшим Эстонскую Республику.</w:t>
      </w:r>
    </w:p>
    <w:p>
      <w:pPr>
        <w:pStyle w:val="Normal"/>
        <w:spacing w:lineRule="auto" w:line="360"/>
        <w:ind w:firstLine="709"/>
        <w:jc w:val="both"/>
        <w:rPr>
          <w:sz w:val="28"/>
          <w:szCs w:val="28"/>
        </w:rPr>
      </w:pPr>
      <w:r>
        <w:rPr>
          <w:sz w:val="28"/>
          <w:szCs w:val="28"/>
        </w:rPr>
        <w:t>17 февраля 1920 г. вышло секретное распоряжение министра внутренних дел Эстонской Республики касательно Северо-Западной армии, о выполнении которого различные источники свидетельствуют следующее:</w:t>
      </w:r>
    </w:p>
    <w:p>
      <w:pPr>
        <w:pStyle w:val="Normal"/>
        <w:spacing w:lineRule="auto" w:line="360"/>
        <w:ind w:firstLine="709"/>
        <w:jc w:val="both"/>
        <w:rPr>
          <w:sz w:val="28"/>
          <w:szCs w:val="28"/>
        </w:rPr>
      </w:pPr>
      <w:r>
        <w:rPr>
          <w:sz w:val="28"/>
          <w:szCs w:val="28"/>
        </w:rPr>
        <w:t>«… из Эстонии производятся массовые выселения русских подданных без объяснения причин и даже без предупреждения… Русские люди в этих провинциях бесправные, беззащитные и беспомощные. Народы и правительства молодых балтийских государств совершенно опьянены вином национальной независимости и политической свободы».</w:t>
      </w:r>
    </w:p>
    <w:p>
      <w:pPr>
        <w:pStyle w:val="Normal"/>
        <w:spacing w:lineRule="auto" w:line="360"/>
        <w:ind w:firstLine="709"/>
        <w:jc w:val="both"/>
        <w:rPr>
          <w:sz w:val="28"/>
          <w:szCs w:val="28"/>
        </w:rPr>
      </w:pPr>
      <w:r>
        <w:rPr>
          <w:sz w:val="28"/>
          <w:szCs w:val="28"/>
        </w:rPr>
        <w:t xml:space="preserve">— </w:t>
      </w:r>
      <w:r>
        <w:rPr>
          <w:sz w:val="28"/>
          <w:szCs w:val="28"/>
        </w:rPr>
        <w:t>бывший министр Временного правительства России Гучков в письме Черчиллю</w:t>
      </w:r>
    </w:p>
    <w:p>
      <w:pPr>
        <w:pStyle w:val="Normal"/>
        <w:spacing w:lineRule="auto" w:line="360"/>
        <w:ind w:firstLine="709"/>
        <w:jc w:val="both"/>
        <w:rPr>
          <w:sz w:val="28"/>
          <w:szCs w:val="28"/>
        </w:rPr>
      </w:pPr>
      <w:r>
        <w:rPr>
          <w:sz w:val="28"/>
          <w:szCs w:val="28"/>
        </w:rPr>
        <w:t>«Русских начали убивать прямо на улице, запирать в тюрьмы и концентрационные лагеря, вообще всячески притеснять всякими способами. С беженцами из Петроградской губернии, число коих было более 10 000, обращались хуже, чем со скотом. Их заставляли сутками лежать на трескучем морозе на шпалах железной дороги. Масса детей и женщин умерло.»</w:t>
      </w:r>
    </w:p>
    <w:p>
      <w:pPr>
        <w:pStyle w:val="Normal"/>
        <w:spacing w:lineRule="auto" w:line="360"/>
        <w:ind w:firstLine="709"/>
        <w:jc w:val="both"/>
        <w:rPr>
          <w:sz w:val="28"/>
          <w:szCs w:val="28"/>
        </w:rPr>
      </w:pPr>
      <w:r>
        <w:rPr>
          <w:sz w:val="28"/>
          <w:szCs w:val="28"/>
        </w:rPr>
        <w:t xml:space="preserve">— </w:t>
      </w:r>
      <w:r>
        <w:rPr>
          <w:sz w:val="28"/>
          <w:szCs w:val="28"/>
        </w:rPr>
        <w:t>Секретный доклад С.-З. фронта о положении русских в Эстонии, 1920. Изд-во Гессена, Берлин, 1921</w:t>
      </w:r>
    </w:p>
    <w:p>
      <w:pPr>
        <w:pStyle w:val="Normal"/>
        <w:spacing w:lineRule="auto" w:line="360"/>
        <w:ind w:firstLine="709"/>
        <w:jc w:val="both"/>
        <w:rPr>
          <w:sz w:val="28"/>
          <w:szCs w:val="28"/>
        </w:rPr>
      </w:pPr>
      <w:r>
        <w:rPr>
          <w:sz w:val="28"/>
          <w:szCs w:val="28"/>
        </w:rPr>
        <w:t>«…Закулисные переговоры с большевиками шли уже в октябре, в разгар боев за Петроград. Армию Юденича попросту продали. Ценой её гибели Эстония купила себе право на суверенитет, еще не признанный ни одним государством. Обескровленные в боях, деморализованные отступлением, белые части прижимались подавляющими силами красных к эстонской границе. Вынужденные отступать на чужую территорию, они нашли здесь не друзей и союзников, а врагов. Русских стали разоружать и интернировать, загоняя в лагеря. Кормить солдат и офицеров Юденича Эстония отказывалась за дефицитом собственного продовольствия. Вчерашних союзников, еще недавно освобождавших Эстонию, загнали в концлагеря под открытым небом, в лучшем случае — с неотапливаемыми бараками. В лохмотьях, что на ком уцелело в боях, обовшивевших, держали впроголодь, без всякого медицинского обеспечения. Под конвоем эстонских надсмотрщиков гоняли на тяжелые работы — лесоповал, ремонт шоссейных и железных доро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стонская Республика (1920-1940 г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5 июня 1920 года Конституционная Ассамблея одобрила проект первой конституции Эстонской Республики, основанной на моделях конституций Веймарской республики, Швейцарии, Франции и СШ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Style w:val="Mwheadline"/>
          <w:rFonts w:cs="Times New Roman" w:ascii="Times New Roman" w:hAnsi="Times New Roman"/>
          <w:i/>
          <w:iCs/>
        </w:rPr>
        <w:t>5.1 Развитие экономи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езависимость страны вызвала необходимость решить, как именно будут использоваться национальные ресурсы, найти новые рынки. В начале 1920-х годов экономическая ситуация в стране была сложная. Оборудование промышленных предприятий было устаревшим, качество продукции низким, промышленность сильно зависела от импортируемого сырья, многие предприятия были разрушены во время войны. Экономическая политика правительства Эстонии была направлена на индустриализацию страны и на создание экспортонаправленных отраслей. Банк Эстонии выдал кредиты на основание новых предприятий. Экономика Эстонии в значительной степени зависела от торговли с СССР, главной статьей эстонского экспорта в СССР была бумага.</w:t>
      </w:r>
    </w:p>
    <w:p>
      <w:pPr>
        <w:pStyle w:val="Normal"/>
        <w:spacing w:lineRule="auto" w:line="360"/>
        <w:ind w:firstLine="709"/>
        <w:jc w:val="both"/>
        <w:rPr>
          <w:sz w:val="28"/>
          <w:szCs w:val="28"/>
        </w:rPr>
      </w:pPr>
      <w:r>
        <w:rPr>
          <w:sz w:val="28"/>
          <w:szCs w:val="28"/>
        </w:rPr>
        <w:t>Росту экономики дала импульс земельная реформа — конфискованные крупные землевладения остзейских немцев были переданы малоземельным хуторянам и ветеранам Освободительной войны. В результате реформы численность хуторов в стране увеличилась вдвое (до 125 тысяч).</w:t>
      </w:r>
    </w:p>
    <w:p>
      <w:pPr>
        <w:pStyle w:val="Normal"/>
        <w:spacing w:lineRule="auto" w:line="360"/>
        <w:ind w:firstLine="709"/>
        <w:jc w:val="both"/>
        <w:rPr>
          <w:sz w:val="28"/>
          <w:szCs w:val="28"/>
        </w:rPr>
      </w:pPr>
      <w:r>
        <w:rPr>
          <w:sz w:val="28"/>
          <w:szCs w:val="28"/>
        </w:rPr>
        <w:t>После экономического спада 1923—1924 годов министр финансов Отто Страндман инициировал новую экономическую политику, направленную на развитие экспортнаправленного сельского хозяйства и промышленности, ориентированной на внутренний рынок. Однако во время мирового экономического кризиса (1929-33) цены на эстонские экспортные товары резко упали — спад производства в ориентированных на экспорт отраслях достиг 30 %, количество безработных выросло до 25 тысяч. Согласно довоенному исследованию одного из ведущих довоенных экономистов мира, создателя экономической концепции Валового Национального Продукта (ВНП) Колина Кларка (Colin Clark, Wikipedia) сравнившего экономические показатели 53 стран в период с 1925 по 1934 год (на который приходится больно ударившая по Балтии Великая депрессия), средний реальный подушный доход занятого жителя Эстонии в указанный период составлял 341 доллар, в то время как средний реальный подушный доход занятого жителя США составлял 1381 долларов, Великобритании — 1069 долларов, Франции — 684 долларов, а Германии — 646 долларов.</w:t>
      </w:r>
    </w:p>
    <w:p>
      <w:pPr>
        <w:pStyle w:val="Normal"/>
        <w:spacing w:lineRule="auto" w:line="360"/>
        <w:ind w:firstLine="709"/>
        <w:jc w:val="both"/>
        <w:rPr>
          <w:sz w:val="28"/>
          <w:szCs w:val="28"/>
        </w:rPr>
      </w:pPr>
      <w:r>
        <w:rPr>
          <w:sz w:val="28"/>
          <w:szCs w:val="28"/>
        </w:rPr>
        <w:t>Во второй половине 1930-х годов начался рост промышленного производства (до 14 % в год). К 1938 году доля промышленности в национальном доходе достигла 32 %. Доля промышленной продукции в эстонском экспорте выросла с 36 % в конце 1920-х до 44 % к концу 1930-х. Были созданы новые предприятия, усовершенствованы производственные технологии. Добыча горючего сланца к 1939 г. достигла 2 млн тонн, было произведено 181 тыс. тонн сланцевого масла и 22,5 тыс. тонн сланцевого бензина. Большое значение для экономики страны имели текстильная, химическая и пищевая промышленность, металлообработка, деревообработка, производство бумаги, добыча торфа и фосфоритов. Было развито сельское хозяйство. В некоторых отраслях промышленности доминирующую роль играл иностранный капитал.</w:t>
      </w:r>
    </w:p>
    <w:p>
      <w:pPr>
        <w:pStyle w:val="Normal"/>
        <w:spacing w:lineRule="auto" w:line="360"/>
        <w:ind w:firstLine="709"/>
        <w:jc w:val="both"/>
        <w:rPr>
          <w:sz w:val="28"/>
          <w:szCs w:val="28"/>
        </w:rPr>
      </w:pPr>
      <w:r>
        <w:rPr>
          <w:sz w:val="28"/>
          <w:szCs w:val="28"/>
        </w:rPr>
        <w:t>Главными торговыми партнерами были Великобритания и Германия. Доля СССР во внешнеторговом обороте к концу 1930-х заметно сократилась. Эстония экспортировала мясные продукты, масло, рыбу, яйца, текстильные товары, бумагу, целлюлозу, фанеру, сланцевое масло и бензин, цемент и стекло; импортировались промышленная продукция и сырье.</w:t>
      </w:r>
    </w:p>
    <w:p>
      <w:pPr>
        <w:pStyle w:val="Normal"/>
        <w:spacing w:lineRule="auto" w:line="360"/>
        <w:ind w:firstLine="709"/>
        <w:jc w:val="both"/>
        <w:rPr>
          <w:sz w:val="28"/>
          <w:szCs w:val="28"/>
        </w:rPr>
      </w:pPr>
      <w:r>
        <w:rPr>
          <w:sz w:val="28"/>
          <w:szCs w:val="28"/>
        </w:rPr>
        <w:t>Особенностью экономики Эстонии 1930-х годов стало развитие кооперативного движения. В 1939 году «Кооперативный союз Эстонии» объединял свыше 3 тыс. кооперативов, насчитывавших 284 тыс. членов. 200 кооперативных банков обслуживали 77 тыс. клиентов, располагали 52 % всех депозитов в стране и выдали 51 % всех ссуд. 314 молочных кооперативов с 32 тыс. членов произвели 98 % масла и 17 % сыра Эстон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5.2 Политическая жизн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литическая жизнь с 1920 по 1934 годы характеризовалась многопартийностью, феерией борьбы партий в парламенте и быстро меняющимися правительствами (за указанный период сменилось 23 правительства).</w:t>
      </w:r>
    </w:p>
    <w:p>
      <w:pPr>
        <w:pStyle w:val="Normal"/>
        <w:spacing w:lineRule="auto" w:line="360"/>
        <w:ind w:firstLine="709"/>
        <w:jc w:val="both"/>
        <w:rPr>
          <w:sz w:val="28"/>
          <w:szCs w:val="28"/>
        </w:rPr>
      </w:pPr>
      <w:r>
        <w:rPr>
          <w:sz w:val="28"/>
          <w:szCs w:val="28"/>
        </w:rPr>
        <w:t>В декабре 1924 года коммунистами была предпринята попытка вооружённого восстания, которая провалилась из-за равнодушия рабочих и поддержки правительства армией. Коммунистическая партия объявлена вне закона. Участники восстания и подозреваемые в сотрудничестве с ними были казнены. Всего было казнено более 400 человек.</w:t>
      </w:r>
    </w:p>
    <w:p>
      <w:pPr>
        <w:pStyle w:val="Normal"/>
        <w:spacing w:lineRule="auto" w:line="360"/>
        <w:ind w:firstLine="709"/>
        <w:jc w:val="both"/>
        <w:rPr>
          <w:sz w:val="28"/>
          <w:szCs w:val="28"/>
        </w:rPr>
      </w:pPr>
      <w:r>
        <w:rPr>
          <w:sz w:val="28"/>
          <w:szCs w:val="28"/>
        </w:rPr>
        <w:t>В 1928 году была проведена денежная реформа и марка заменена на крону, курс которой был привязан к английскому фунту стерлингов.</w:t>
      </w:r>
    </w:p>
    <w:p>
      <w:pPr>
        <w:pStyle w:val="Normal"/>
        <w:spacing w:lineRule="auto" w:line="360"/>
        <w:ind w:firstLine="709"/>
        <w:jc w:val="both"/>
        <w:rPr>
          <w:sz w:val="28"/>
          <w:szCs w:val="28"/>
        </w:rPr>
      </w:pPr>
      <w:r>
        <w:rPr>
          <w:sz w:val="28"/>
          <w:szCs w:val="28"/>
        </w:rPr>
        <w:t>В 1929 году было подписано торговое соглашение между Эстонской Республикой и Советским Союзом. В 1932 году был заключён пакт о ненападении с СССР.</w:t>
      </w:r>
    </w:p>
    <w:p>
      <w:pPr>
        <w:pStyle w:val="Normal"/>
        <w:spacing w:lineRule="auto" w:line="360"/>
        <w:ind w:firstLine="709"/>
        <w:jc w:val="both"/>
        <w:rPr/>
      </w:pPr>
      <w:r>
        <w:rPr>
          <w:sz w:val="28"/>
          <w:szCs w:val="28"/>
        </w:rPr>
        <w:t xml:space="preserve">Во время мирового экономического кризиса в Эстонии на политическую сцену вышла праворадикальная Лига Ветеранов Освободительной войны (эст. </w:t>
      </w:r>
      <w:r>
        <w:rPr>
          <w:i/>
          <w:iCs/>
          <w:sz w:val="28"/>
          <w:szCs w:val="28"/>
          <w:lang w:val="et-EE"/>
        </w:rPr>
        <w:t>Vabadussõjalaste Liit</w:t>
      </w:r>
      <w:r>
        <w:rPr>
          <w:sz w:val="28"/>
          <w:szCs w:val="28"/>
        </w:rPr>
        <w:t xml:space="preserve">), сокр. «вапсы» (эст. </w:t>
      </w:r>
      <w:r>
        <w:rPr>
          <w:i/>
          <w:iCs/>
          <w:sz w:val="28"/>
          <w:szCs w:val="28"/>
          <w:lang w:val="et-EE"/>
        </w:rPr>
        <w:t>vapsid</w:t>
      </w:r>
      <w:r>
        <w:rPr>
          <w:sz w:val="28"/>
          <w:szCs w:val="28"/>
        </w:rPr>
        <w:t>), которая в 1920 годы была политически малоактивной организацией, представляющейся в основном экономические интересы ветеранов. В советской историографий организацию вапсов называли фашистской или профашистской, так как их националистическая и проавторитарная идеология имела некоторые совпадения с политикой фашистов Муссолини. В 1933 году конституционный референдум поддержал предложенные «вапсами» изменения — ограничение законодательной власти парламента, уменьшение количества парламентариев до 50 (ранее 100), и усиление власти президента, вплоть до возможности наложения президентом вето на решения парламента, введение прямых выборов президента.</w:t>
      </w:r>
    </w:p>
    <w:p>
      <w:pPr>
        <w:pStyle w:val="Normal"/>
        <w:spacing w:lineRule="auto" w:line="360"/>
        <w:ind w:firstLine="709"/>
        <w:jc w:val="both"/>
        <w:rPr>
          <w:sz w:val="28"/>
          <w:szCs w:val="28"/>
        </w:rPr>
      </w:pPr>
      <w:r>
        <w:rPr>
          <w:sz w:val="28"/>
          <w:szCs w:val="28"/>
        </w:rPr>
        <w:t>12 мая 1933 года в гавань Таллина с дружеским визитом прибыл германский броненосец «Эмдэн», на борту которого устраивались вечера пропаганды с нацистской символикой и речами в честь фюрера.</w:t>
      </w:r>
    </w:p>
    <w:p>
      <w:pPr>
        <w:pStyle w:val="Normal"/>
        <w:spacing w:lineRule="auto" w:line="360"/>
        <w:ind w:firstLine="709"/>
        <w:jc w:val="both"/>
        <w:rPr>
          <w:sz w:val="28"/>
          <w:szCs w:val="28"/>
        </w:rPr>
      </w:pPr>
      <w:r>
        <w:rPr>
          <w:sz w:val="28"/>
          <w:szCs w:val="28"/>
        </w:rPr>
        <w:t>В штабе Эстонской армии образовалась группа пронацистски настроенных офицеров, во главе с начальником 2-го разведывательного отдела генштаба полковником Маазингом. С этого момента стали происходить по официальным каналам сотрудничество с военными и разведывательными ведомствами нацистской Герман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Style w:val="Mwheadline"/>
          <w:rFonts w:cs="Times New Roman" w:ascii="Times New Roman" w:hAnsi="Times New Roman"/>
          <w:i/>
          <w:iCs/>
        </w:rPr>
        <w:t>5.3 Режим Пят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торая конституция вступила в силу в январе 1934 года, Константин Пятс занял пост премьер-министра в обязанности государственного старейшины (президента). Опасаясь неизбежной победы партии «вапсов» на предстоящих выборах и, пользуясь предоставленными новой конституцией почти диктаторскими полномочиями, 12 марта 1934 года он, совместно с Йоханом Лайдонером, который снова возглавил эстонскую армию, совершил государственный переворот. Лига Ветеранов была запрещена, около 400 членов этой организации было арестовано, выборы отменены, полномочия </w:t>
      </w:r>
      <w:r>
        <w:rPr>
          <w:sz w:val="28"/>
          <w:szCs w:val="28"/>
          <w:u w:val="single"/>
        </w:rPr>
        <w:t xml:space="preserve">Рийгикогу </w:t>
      </w:r>
      <w:r>
        <w:rPr>
          <w:sz w:val="28"/>
          <w:szCs w:val="28"/>
        </w:rPr>
        <w:t xml:space="preserve">5-го созыва, одобрившего действия Пятса и Лайдонера, были продлены. Несмотря на это, в октябре 1934 года Государственное собрание (Рийгикогу) было распущено. Все партии, кроме созданной проправительственной партии </w:t>
      </w:r>
      <w:r>
        <w:rPr>
          <w:i/>
          <w:iCs/>
          <w:sz w:val="28"/>
          <w:szCs w:val="28"/>
        </w:rPr>
        <w:t>Исамаалийт</w:t>
      </w:r>
      <w:r>
        <w:rPr>
          <w:sz w:val="28"/>
          <w:szCs w:val="28"/>
        </w:rPr>
        <w:t xml:space="preserve"> (Союз Отечества), были запрещены.</w:t>
      </w:r>
    </w:p>
    <w:p>
      <w:pPr>
        <w:pStyle w:val="Normal"/>
        <w:spacing w:lineRule="auto" w:line="360"/>
        <w:ind w:firstLine="709"/>
        <w:jc w:val="both"/>
        <w:rPr>
          <w:sz w:val="28"/>
          <w:szCs w:val="28"/>
        </w:rPr>
      </w:pPr>
      <w:r>
        <w:rPr>
          <w:sz w:val="28"/>
          <w:szCs w:val="28"/>
        </w:rPr>
        <w:t>Начавшийся период, называемый «эпохой безмолвия», характеризовался сворачиванием парламентской демократии и авторитарным правлением. Страной фактически правил триумвират, состоявший из президента (Константин Пятс), главнокомандующего армией (Йохан Лайдонер) и министра внутренних дел (Каарел Ээнпалу). В 1937 году Конституционная Ассамблея одобрила (оппозиция бойкотировала этот акт) третью конституцию Эстонской Республики, основанную на предложениях Пятса. Конституция вступила в силу 1 января 1938 года.</w:t>
      </w:r>
    </w:p>
    <w:p>
      <w:pPr>
        <w:pStyle w:val="Normal"/>
        <w:spacing w:lineRule="auto" w:line="360"/>
        <w:ind w:firstLine="709"/>
        <w:jc w:val="both"/>
        <w:rPr>
          <w:sz w:val="28"/>
          <w:szCs w:val="28"/>
        </w:rPr>
      </w:pPr>
      <w:r>
        <w:rPr>
          <w:sz w:val="28"/>
          <w:szCs w:val="28"/>
        </w:rPr>
        <w:t>В соответствии с новой конституцией главой государства становился президент, избираемый на 6 лет. Президент получал власть распускать правительство и накладывать вето на решения парламента. В новой конституции сохранялись все основные гражданские права, но оставалась возможность ограничить свободу слова для сохранения государственной безопасности и морали. Избирательный возраст был увеличен с 20 до 22 лет. Была введена двухпалатная парламентская система: Палата Депутатов, члены которой избирались на 5 лет, и Государственный Совет, состоящий из 40 членов, 10 из которых назначались президентом. Таким образом, Эстония становилась не парламентской, а президентской республикой. Одним из положений, существенно ограничивающим демократию, стало то, что референдум, который мог бы изменить конституцию, мог состояться только по решению президента. 24 апреля 1938 года состоялась инаугурация Константина Пятса на пост президента Эстонской республики.</w:t>
      </w:r>
    </w:p>
    <w:p>
      <w:pPr>
        <w:pStyle w:val="Normal"/>
        <w:spacing w:lineRule="auto" w:line="360"/>
        <w:ind w:firstLine="709"/>
        <w:jc w:val="both"/>
        <w:rPr>
          <w:sz w:val="28"/>
          <w:szCs w:val="28"/>
        </w:rPr>
      </w:pPr>
      <w:r>
        <w:rPr>
          <w:sz w:val="28"/>
          <w:szCs w:val="28"/>
        </w:rPr>
        <w:t>В марте 1935 года, В Эстонии была введена однопартийная система. Все политические партии были запрешены, вместо них была создана единственная правящая — «Союз отечества» («Изамаалиит»). C 1934 по 1938 год парламент не собирался. При подготовке референдума секретный циркуляр правительства органам исполнительной власти нам местах предписывал: «к голосованию не надо допускать таких лиц, о которых известно, что они могут голосовать против национального собрания…их надо немедленно препровождать в руки полиции». В 50 округах из 80 выборы вообще не проводились. Таким образом выборы прошли с наигрубейшими нарушениями.</w:t>
      </w:r>
    </w:p>
    <w:p>
      <w:pPr>
        <w:pStyle w:val="Normal"/>
        <w:spacing w:lineRule="auto" w:line="360"/>
        <w:ind w:firstLine="709"/>
        <w:jc w:val="both"/>
        <w:rPr>
          <w:sz w:val="28"/>
          <w:szCs w:val="28"/>
        </w:rPr>
      </w:pPr>
      <w:r>
        <w:rPr>
          <w:sz w:val="28"/>
          <w:szCs w:val="28"/>
        </w:rPr>
        <w:t>В 1936 году генералы Эстонской армии Рэк и Маазинг дали согласие на работу против СССР. Эстонской разведкой было получена аппаратура для фотоснимков военных кораблей с маяков. Эстонию стали посещать подразделения германских ВМФ и ВВС.</w:t>
      </w:r>
    </w:p>
    <w:p>
      <w:pPr>
        <w:pStyle w:val="Normal"/>
        <w:spacing w:lineRule="auto" w:line="360"/>
        <w:ind w:firstLine="709"/>
        <w:jc w:val="both"/>
        <w:rPr>
          <w:sz w:val="28"/>
          <w:szCs w:val="28"/>
        </w:rPr>
      </w:pPr>
      <w:r>
        <w:rPr>
          <w:sz w:val="28"/>
          <w:szCs w:val="28"/>
        </w:rPr>
        <w:t>В 1937 году Конституционная Ассамблея одобрила вторую конституцию Эстонской Республики, основанную на предложениях Пятса. Конституция вступила в силу 1 января 1938 года. Вновь избранный парламент принял решение об амнистии политических заключенных, как коммунистов, так и членов Лиги Ветеранов.</w:t>
      </w:r>
    </w:p>
    <w:p>
      <w:pPr>
        <w:pStyle w:val="Normal"/>
        <w:spacing w:lineRule="auto" w:line="360"/>
        <w:ind w:firstLine="709"/>
        <w:jc w:val="both"/>
        <w:rPr>
          <w:sz w:val="28"/>
          <w:szCs w:val="28"/>
        </w:rPr>
      </w:pPr>
      <w:r>
        <w:rPr>
          <w:sz w:val="28"/>
          <w:szCs w:val="28"/>
        </w:rPr>
        <w:t>В 1938 году были созданы «лагеря для лодырей» — лагеря для принудительного труда безработных. Там был тюремный режим, 12-часовой рабочий день, и телесные наказания розгами, являясь прототипами лагерей и гетто, созданных немецкими оккупациоными властями. В «лагеря для лодырей» заключали на срок от 6 месяцев до 3-х лет всех «шатающихся без работы и средств к существованию». Коррупция правительства Пятса достигла больших размеров.</w:t>
      </w:r>
    </w:p>
    <w:p>
      <w:pPr>
        <w:pStyle w:val="Normal"/>
        <w:spacing w:lineRule="auto" w:line="360"/>
        <w:ind w:firstLine="709"/>
        <w:jc w:val="both"/>
        <w:rPr>
          <w:sz w:val="28"/>
          <w:szCs w:val="28"/>
        </w:rPr>
      </w:pPr>
      <w:r>
        <w:rPr>
          <w:sz w:val="28"/>
          <w:szCs w:val="28"/>
        </w:rPr>
        <w:t>В 1939 году в Эстонии насчитыввалось порядка 160 германских ассоциаций и обществ, которые занимались пропагандой идей национал-социализма и прогерманских ид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Style w:val="Mwheadline"/>
          <w:rFonts w:cs="Times New Roman" w:ascii="Times New Roman" w:hAnsi="Times New Roman"/>
          <w:i/>
          <w:iCs/>
        </w:rPr>
        <w:t>5.4 Международная полити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еждународная политика Эстонской Республики определялась её геополитическим положением и правилами, которые диктовали сильные страны. Во время Войны за независимость Эстонии удалось наладить хорошие отношения с западными странами.</w:t>
      </w:r>
    </w:p>
    <w:p>
      <w:pPr>
        <w:pStyle w:val="Normal"/>
        <w:spacing w:lineRule="auto" w:line="360"/>
        <w:ind w:firstLine="709"/>
        <w:jc w:val="both"/>
        <w:rPr>
          <w:sz w:val="28"/>
          <w:szCs w:val="28"/>
        </w:rPr>
      </w:pPr>
      <w:r>
        <w:rPr>
          <w:sz w:val="28"/>
          <w:szCs w:val="28"/>
        </w:rPr>
        <w:t>В 1933 году к власти в Германии пришли нацисты.</w:t>
      </w:r>
    </w:p>
    <w:p>
      <w:pPr>
        <w:pStyle w:val="Normal"/>
        <w:spacing w:lineRule="auto" w:line="360"/>
        <w:ind w:firstLine="709"/>
        <w:jc w:val="both"/>
        <w:rPr/>
      </w:pPr>
      <w:r>
        <w:rPr>
          <w:sz w:val="28"/>
          <w:szCs w:val="28"/>
        </w:rPr>
        <w:t xml:space="preserve">В апреле 1939 года на трёхсторонних переговорах СССР, Великобритании и Франции было заявлено о необходимости обеспечить независимость Балтийских стран. Переговоры не увенчались успехом, из-за милитаристских планов Англии и Франции. 14 мая 1939 Молотов предложил Эстонии, ранее заявившей о своем нейтралитете, заключить пакт о взаимопомощи. Эстония, как и другие страны Восточной Европы, испытывала, по выражению </w:t>
      </w:r>
      <w:r>
        <w:rPr>
          <w:sz w:val="28"/>
          <w:szCs w:val="28"/>
          <w:u w:val="single"/>
        </w:rPr>
        <w:t>У.Черчилля,</w:t>
      </w:r>
      <w:r>
        <w:rPr>
          <w:sz w:val="28"/>
          <w:szCs w:val="28"/>
        </w:rPr>
        <w:t xml:space="preserve"> «ужас» «перед советской помощью в виде советских армий, которые могли пройти через их территории, чтобы защитить их от немцев и попутно включить в советско-коммунистическую систему» 7 июня посол Эстонии в Лондоне представил меморандум, согласно которому Эстония будет рассматривать «автоматическую помощь» как недружественный акт. 19 июня посол Эстонии в Москве Аугуст Рэй на встрече с послом Великобритании Сидсом заявил, что в случае войны Германии против СССР Эстония выступит на стороне Германии. 24-28 сентября в Москве происходили переговоры между Молотовым и министром иностранных дел Эстонии Селтером по вопросу о заключении пакта о взаимопомощи и торгового соглашения между Советским Союзом и Эстонией. Переговоры закончились подписанием 28 сентября пакта о взаимопомощи и торгового соглашения.</w:t>
      </w:r>
    </w:p>
    <w:p>
      <w:pPr>
        <w:pStyle w:val="Normal"/>
        <w:spacing w:lineRule="auto" w:line="360"/>
        <w:ind w:firstLine="709"/>
        <w:jc w:val="both"/>
        <w:rPr>
          <w:sz w:val="28"/>
          <w:szCs w:val="28"/>
        </w:rPr>
      </w:pPr>
      <w:r>
        <w:rPr>
          <w:sz w:val="28"/>
          <w:szCs w:val="28"/>
        </w:rPr>
        <w:t>Германское правительство призвало вернуться на родину всех балтийских немцев. Следуя этому призыву, за период с 1939 по 1941 год Эстонию покинуло свыше 20 000 человек.</w:t>
      </w:r>
      <w:r>
        <w:br w:type="page"/>
      </w:r>
    </w:p>
    <w:p>
      <w:pPr>
        <w:pStyle w:val="Normal"/>
        <w:spacing w:lineRule="auto" w:line="360"/>
        <w:ind w:firstLine="709"/>
        <w:jc w:val="both"/>
        <w:rPr>
          <w:b/>
          <w:b/>
          <w:sz w:val="28"/>
          <w:szCs w:val="28"/>
        </w:rPr>
      </w:pPr>
      <w:r>
        <w:rPr>
          <w:b/>
          <w:sz w:val="28"/>
          <w:szCs w:val="28"/>
        </w:rPr>
        <w:t>6. Присоединение Эстонии к СССР</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екабре 1933 года правительствами Франции и СССР, совместно было выдвинуто предложение о договоре о коллективной безопасности и взаимопомощи. Были сделаны предложения присоединиться к договору Финляндии, Чехословакии, Польше, Эстонии, Латвии и Литве. Проект договора получил название </w:t>
      </w:r>
      <w:r>
        <w:rPr>
          <w:i/>
          <w:iCs/>
          <w:sz w:val="28"/>
          <w:szCs w:val="28"/>
        </w:rPr>
        <w:t>«Восточный пакт»</w:t>
      </w:r>
      <w:r>
        <w:rPr>
          <w:sz w:val="28"/>
          <w:szCs w:val="28"/>
        </w:rPr>
        <w:t xml:space="preserve">. Он рассматривался как коллективная гарантия на случай агрессии со стороны фашистской Германии. Но Польша и Румыния отказалась вступать в альянс, США не одобрили идею договора, а Англия выдвинула ряд встречных условий, включая перевооружение Германии. 21 марта 1939 года идея </w:t>
      </w:r>
      <w:r>
        <w:rPr>
          <w:i/>
          <w:iCs/>
          <w:sz w:val="28"/>
          <w:szCs w:val="28"/>
        </w:rPr>
        <w:t>«Восточного пакта»</w:t>
      </w:r>
      <w:r>
        <w:rPr>
          <w:sz w:val="28"/>
          <w:szCs w:val="28"/>
        </w:rPr>
        <w:t xml:space="preserve"> обсуждалась снова.</w:t>
      </w:r>
    </w:p>
    <w:p>
      <w:pPr>
        <w:pStyle w:val="Normal"/>
        <w:spacing w:lineRule="auto" w:line="360"/>
        <w:ind w:firstLine="709"/>
        <w:jc w:val="both"/>
        <w:rPr>
          <w:sz w:val="28"/>
          <w:szCs w:val="28"/>
        </w:rPr>
      </w:pPr>
      <w:r>
        <w:rPr>
          <w:sz w:val="28"/>
          <w:szCs w:val="28"/>
        </w:rPr>
        <w:t>В марте 1939 года СССР вел переговоры с Англией и Францией, понимая реальную опасность надвигавшейся войны В качестве основы для переговоров СССР предложил меры для совместного предотвращения итало-немецкой агрессии против европейских стран и выдвинул 17 апреля 1939 г. следующие положения, обязывавшие (СССР, Англию и Францию): оказывать всяческую, в том числе и военную, помощь восточноевропейским странам, расположенным между Балтийским и Черным морями и граничащим с Советским Союзом; заключить сроком на 5−10 лет соглашение о взаимопомощи, включая и военную, в случае агрессии в Европе против любого из договаривавшихся государств (СССР, Англию и Францию).</w:t>
      </w:r>
    </w:p>
    <w:p>
      <w:pPr>
        <w:pStyle w:val="Normal"/>
        <w:spacing w:lineRule="auto" w:line="360"/>
        <w:ind w:firstLine="709"/>
        <w:jc w:val="both"/>
        <w:rPr/>
      </w:pPr>
      <w:r>
        <w:rPr>
          <w:sz w:val="28"/>
          <w:szCs w:val="28"/>
        </w:rPr>
        <w:t xml:space="preserve">Причина провала </w:t>
      </w:r>
      <w:r>
        <w:rPr>
          <w:i/>
          <w:iCs/>
          <w:sz w:val="28"/>
          <w:szCs w:val="28"/>
        </w:rPr>
        <w:t>«Восточного пакта»</w:t>
      </w:r>
      <w:r>
        <w:rPr>
          <w:sz w:val="28"/>
          <w:szCs w:val="28"/>
        </w:rPr>
        <w:t xml:space="preserve"> была в различных интересах договаривающихся сторон, англо-французские миссии получили от своих генеральных штабов подробные секретные инструкции, в которых определялись цели и характер переговоров: в записке французского генерального штаба говорилось, что вместе с рядом политических выгод, которые получили бы Англия и Франция в связи с присоединением СССР, оно «вовлекло бы СССР в конфликт; не в наших интересах, чтобы он оставался вне конфликта, сохраняя нетронутыми свои силы». В проекте договора, предлагавшегося СССР, присутствовало понятие «косвенной агрессии», предполагавшее право СССР ввести войска в пограничные государства, если он сочтёт, что их политика направлена против СССР. Это было расценено в прибалтийских столицах, а также Лондоне и Париже, как намерение оккупировать лимитрофы. Со своей стороны прибалтийские государства категорически отказались от советской «помощи», заявили о своём строжайшем нейтралитете и объявили, что всякие гарантии, данные им без их просьбы, будут рассматривать как акт агрессии. По мнению Черчилля, «Препятствием к заключению такого соглашения (с СССР) служил ужас, который эти самые пограничные государства испытывали перед советской помощью в виде советских армий, которые могли пройти через их территории, чтобы защитить их от немцев и попутно включить в советско-коммунистическую систему. Ведь они были самыми яростными противниками этой системы. Польша, Румыния, Финляндия и три прибалтийских государства не знали, чего они больше страшились, — германской агрессии или русского спасения».</w:t>
      </w:r>
    </w:p>
    <w:p>
      <w:pPr>
        <w:pStyle w:val="Normal"/>
        <w:spacing w:lineRule="auto" w:line="360"/>
        <w:ind w:firstLine="709"/>
        <w:jc w:val="both"/>
        <w:rPr>
          <w:sz w:val="28"/>
          <w:szCs w:val="28"/>
        </w:rPr>
      </w:pPr>
      <w:r>
        <w:rPr>
          <w:sz w:val="28"/>
          <w:szCs w:val="28"/>
        </w:rPr>
        <w:t>Параллельно с переговорами с Англией и Францией, СССР вел также тайные переговоры с Германией. 23 августа 1939 года был заключён Договор о ненападении между Германией и Советским Союзом. Согласно секретному дополнительному протоколу, определявшему разграничение сфер интересов, в сферу интересов СССР вошла, в том числе, и Эстония.</w:t>
      </w:r>
    </w:p>
    <w:p>
      <w:pPr>
        <w:pStyle w:val="Normal"/>
        <w:spacing w:lineRule="auto" w:line="360"/>
        <w:ind w:firstLine="709"/>
        <w:jc w:val="both"/>
        <w:rPr/>
      </w:pPr>
      <w:r>
        <w:rPr>
          <w:sz w:val="28"/>
          <w:szCs w:val="28"/>
        </w:rPr>
        <w:t xml:space="preserve">С началом Второй мировой войны Эстония объявила о своём нейтралитете. Но в ходе военных действий произошёл ряд инцидентов, в которые оказались вовлечены и прибалтийские страны — одним из них стал заход 15 сентября польской подводной лодки </w:t>
      </w:r>
      <w:r>
        <w:rPr>
          <w:sz w:val="28"/>
          <w:szCs w:val="28"/>
          <w:u w:val="single"/>
        </w:rPr>
        <w:t>«Ожел»</w:t>
      </w:r>
      <w:r>
        <w:rPr>
          <w:sz w:val="28"/>
          <w:szCs w:val="28"/>
        </w:rPr>
        <w:t xml:space="preserve"> в Таллинский порт, где она была интернирована эстонскими властями, которые начали демонтаж её вооружения. Однако 17 сентября экипаж подлодки разоружил охранников и вывел её в море, при этом на борту оставались шесть торпед. Советский Союз заявил, что Эстония нарушила нейтралитет, предоставив убежище и помощь польской подводной лодке.</w:t>
      </w:r>
    </w:p>
    <w:p>
      <w:pPr>
        <w:pStyle w:val="Normal"/>
        <w:spacing w:lineRule="auto" w:line="360"/>
        <w:ind w:firstLine="709"/>
        <w:jc w:val="both"/>
        <w:rPr>
          <w:sz w:val="28"/>
          <w:szCs w:val="28"/>
        </w:rPr>
      </w:pPr>
      <w:r>
        <w:rPr>
          <w:sz w:val="28"/>
          <w:szCs w:val="28"/>
        </w:rPr>
        <w:t>19 сентября Вячеслав Молотов от лица советского руководства возложил ответственность за это происшествие на Эстонию, заявив, что Балтийскому флоту поставлена задача отыскать подлодку, поскольку она может угрожать советскому судоходству. Это привело к фактическому установлению морской блокады эстонского побережья.</w:t>
      </w:r>
    </w:p>
    <w:p>
      <w:pPr>
        <w:pStyle w:val="Normal"/>
        <w:spacing w:lineRule="auto" w:line="360"/>
        <w:ind w:firstLine="709"/>
        <w:jc w:val="both"/>
        <w:rPr>
          <w:sz w:val="28"/>
          <w:szCs w:val="28"/>
        </w:rPr>
      </w:pPr>
      <w:r>
        <w:rPr>
          <w:sz w:val="28"/>
          <w:szCs w:val="28"/>
        </w:rPr>
        <w:t>24 сентября по приглашению правительства СССР в Москву прибыл министр иностранных дел Эстонии К. Сельтер. Официальной причиной визита были переговоры по торговому соглашению, включающему и транзит через Эстонию советских грузов в Германию. Однако после обсуждения торгового соглашения Молотов поднял вопрос о польской подводной лодке, заявив, что Эстония отремонтировала и вооружила лодку, тем самым нарушив нейтралитет в пользу Польши, и далее в ультимативной форме потребовал заключения пакта о взаимопомощи, который также «обеспечивал бы Советскому Союзу права иметь на территории Эстонии опорные пункты или базы для флота и авиации». Молотов заявил, что Советскому Союзу для укрепления безопасности необходим выход в Балтийское море: «Если Вы не пожелаете заключить с нами пакт о взаимопомощи, то нам придется использовать для гарантирования своей безопасности другие пути, может быть, более крутые».</w:t>
      </w:r>
    </w:p>
    <w:p>
      <w:pPr>
        <w:pStyle w:val="Normal"/>
        <w:spacing w:lineRule="auto" w:line="360"/>
        <w:ind w:firstLine="709"/>
        <w:jc w:val="both"/>
        <w:rPr>
          <w:sz w:val="28"/>
          <w:szCs w:val="28"/>
        </w:rPr>
      </w:pPr>
      <w:r>
        <w:rPr>
          <w:sz w:val="28"/>
          <w:szCs w:val="28"/>
        </w:rPr>
        <w:t>25 сентября посол Германии в СССР граф Шуленбург был вызван в Кремль, где Сталин сообщил ему, что «Советский Союз немедленно возьмётся за решение проблемы прибалтийских государств в соответствии с протоколом от 23 августа».</w:t>
      </w:r>
    </w:p>
    <w:p>
      <w:pPr>
        <w:pStyle w:val="Normal"/>
        <w:spacing w:lineRule="auto" w:line="360"/>
        <w:ind w:firstLine="709"/>
        <w:jc w:val="both"/>
        <w:rPr>
          <w:sz w:val="28"/>
          <w:szCs w:val="28"/>
        </w:rPr>
      </w:pPr>
      <w:r>
        <w:rPr>
          <w:sz w:val="28"/>
          <w:szCs w:val="28"/>
        </w:rPr>
        <w:t>Тем временем на советской границе с Эстонией и Латвией создавалась советская военная группировка, в которую вошли силы 8-й армии (Кингисеппское направление, Ленинградский ВО), 7 армии (Псковское направление, Калининский ВО) и 3-й армии (Белорусский фронт).</w:t>
      </w:r>
    </w:p>
    <w:p>
      <w:pPr>
        <w:pStyle w:val="Normal"/>
        <w:spacing w:lineRule="auto" w:line="360"/>
        <w:ind w:firstLine="709"/>
        <w:jc w:val="both"/>
        <w:rPr>
          <w:sz w:val="28"/>
          <w:szCs w:val="28"/>
        </w:rPr>
      </w:pPr>
      <w:r>
        <w:rPr>
          <w:sz w:val="28"/>
          <w:szCs w:val="28"/>
        </w:rPr>
        <w:t>В условиях, когда Латвия и Финляндия отказались оказать Эстонии поддержку, Англия и Франция (находившиеся в состоянии войны с Германией) не в состоянии были её оказать, а Германия рекомендовала принять советское предложение, эстонское правительство пошло на переговоры в Москве, в результате которых 28 сентября был заключён Пакт о взаимопомощи, предусматривающий размещение на территории Эстонии советских военных баз и 25-тысячного советского контингента.</w:t>
      </w:r>
    </w:p>
    <w:p>
      <w:pPr>
        <w:pStyle w:val="Normal"/>
        <w:spacing w:lineRule="auto" w:line="360"/>
        <w:ind w:firstLine="709"/>
        <w:jc w:val="both"/>
        <w:rPr>
          <w:sz w:val="28"/>
          <w:szCs w:val="28"/>
        </w:rPr>
      </w:pPr>
      <w:r>
        <w:rPr>
          <w:sz w:val="28"/>
          <w:szCs w:val="28"/>
        </w:rPr>
        <w:t>В 1940 году были введены дополнительные контингенты советских войск. На территории Эстонии создавались военные базы СССР, на которых были размещены 25 000 солдат. 10 июня на советских базах в Эстонии была объявлена боевая готовность. 14 июня была объявлена военная и морская блокада Прибалтики. 14 июня советские самолёты сбили над Финским заливом вылетевший из Таллина самолёт финской авиакомпании.</w:t>
      </w:r>
    </w:p>
    <w:p>
      <w:pPr>
        <w:pStyle w:val="Normal"/>
        <w:spacing w:lineRule="auto" w:line="360"/>
        <w:ind w:firstLine="709"/>
        <w:jc w:val="both"/>
        <w:rPr>
          <w:sz w:val="28"/>
          <w:szCs w:val="28"/>
        </w:rPr>
      </w:pPr>
      <w:r>
        <w:rPr>
          <w:sz w:val="28"/>
          <w:szCs w:val="28"/>
        </w:rPr>
        <w:t>16 июня, Молотов вручил эстонскому послу ультимативную ноту, в которой требовал немедленного ввода в Эстонию дополнительного контингента советских войск численностью 90 000 человек и смещения правительства, угрожая в противном случае оккупацией Эстонии. Пятс принял ультиматум.</w:t>
      </w:r>
    </w:p>
    <w:p>
      <w:pPr>
        <w:pStyle w:val="Normal"/>
        <w:spacing w:lineRule="auto" w:line="360"/>
        <w:ind w:firstLine="709"/>
        <w:jc w:val="both"/>
        <w:rPr>
          <w:sz w:val="28"/>
          <w:szCs w:val="28"/>
        </w:rPr>
      </w:pPr>
      <w:r>
        <w:rPr>
          <w:sz w:val="28"/>
          <w:szCs w:val="28"/>
        </w:rPr>
        <w:t>17 июня 1940 г. в Таллин вступили советские войска; одновременно на рейде встали корабли Балтийского флота и был высажен морской десант. Советскими военными властями были запрещены народные сборища, собрания, фотографирование под открытым небом; у населения в течение 24 часов было изъято оружие. 18 июня советник советского посольства Бочкарев назвал имена первых членов нового просоветского правительства Эстонии. Последующими событиями руководил уполномоченный ЦК ВКП(б) по Эстонии А. А. Жданов, прибывший в Таллин 19 июня. 21 июня он продиктовал Пятсу состав нового кабинета во главе с поэтом Йоханнесом Варесом (Барбарусом), придерживавшимся левых взглядов и вскоре вступившим в компартию. Жданов также требовал, чтобы назначение нового правительства сопровождалось «демонстрациями поддержки», которые и были организованы; согласно свидетельствам, демонстрации сопровождались советскими броневиками. Фактически руководство страной осуществлялось посольством СССР. Из Ленинграда в Таллин прибыло НКВД. Начались аресты и депортации граждан Эстонской Республики, в том числе активно настроенных против советского режима. Вслед за тем Жданов распорядился в девятидневный срок провести выборы в Рийгикогу.</w:t>
      </w:r>
    </w:p>
    <w:p>
      <w:pPr>
        <w:pStyle w:val="Normal"/>
        <w:spacing w:lineRule="auto" w:line="360"/>
        <w:ind w:firstLine="709"/>
        <w:jc w:val="both"/>
        <w:rPr>
          <w:sz w:val="28"/>
          <w:szCs w:val="28"/>
        </w:rPr>
      </w:pPr>
      <w:r>
        <w:rPr>
          <w:sz w:val="28"/>
          <w:szCs w:val="28"/>
        </w:rPr>
        <w:t>Указом Пятса от 5 июля внеочередные выборы в Рийгикогу были назначены на 14 июля 1940 года. По официальным данным в выборах приняло участие 591 030 граждан, или 84,1 % от общего числа избирателей. За кандидатов «Союза трудового народа» (кандидатов других партий не регистрировали) проголосовало 548 631 человек, или 92,8 % от числа голосовавших. Согласно мнению некоторых россйиских и эстонских историков, выборы прошли с нарушениями действующих законов, в том числе конституции, а результаты были фальсифицированы.</w:t>
      </w:r>
    </w:p>
    <w:p>
      <w:pPr>
        <w:pStyle w:val="Normal"/>
        <w:spacing w:lineRule="auto" w:line="360"/>
        <w:ind w:firstLine="709"/>
        <w:jc w:val="both"/>
        <w:rPr>
          <w:sz w:val="28"/>
          <w:szCs w:val="28"/>
        </w:rPr>
      </w:pPr>
      <w:r>
        <w:rPr>
          <w:sz w:val="28"/>
          <w:szCs w:val="28"/>
        </w:rPr>
        <w:t>11 июля 1940 (еще до формального включения Эстонии в состав СССР) был издан приказ наркома обороны маршала С. К. Тимошенко № 0141, согласно которому к 31 июля 1940 года территория Эстонии должна была быть включена в состав Ленинградского военного округа.</w:t>
      </w:r>
    </w:p>
    <w:p>
      <w:pPr>
        <w:pStyle w:val="Normal"/>
        <w:spacing w:lineRule="auto" w:line="360"/>
        <w:ind w:firstLine="709"/>
        <w:jc w:val="both"/>
        <w:rPr>
          <w:sz w:val="28"/>
          <w:szCs w:val="28"/>
        </w:rPr>
      </w:pPr>
      <w:r>
        <w:rPr>
          <w:sz w:val="28"/>
          <w:szCs w:val="28"/>
        </w:rPr>
        <w:t>21 июля первая сессия Рийгикогу нового созыва приняла решение об установлении в стране Советской власти и образовании Эстонской Советской Социалистической Республики. 22 июля была принята декларация о вступлении Эстонии в состав СССР. Рийгикогу обратилось с соответствующей просьбой к Верховному Совету СССР. В тот же день президент Константин Пятс подал прошение об освобождении его от полномочий президента, которое было удовлетворено. Полномочия президента, в соответствии с Конституцией, перешли к премьер-министру. 30 июля Пятс был депортирован в Башкирию.</w:t>
      </w:r>
    </w:p>
    <w:p>
      <w:pPr>
        <w:pStyle w:val="Normal"/>
        <w:spacing w:lineRule="auto" w:line="360"/>
        <w:ind w:firstLine="709"/>
        <w:jc w:val="both"/>
        <w:rPr>
          <w:sz w:val="28"/>
          <w:szCs w:val="28"/>
        </w:rPr>
      </w:pPr>
      <w:r>
        <w:rPr>
          <w:sz w:val="28"/>
          <w:szCs w:val="28"/>
        </w:rPr>
        <w:t>6 августа 1940 года VII сессия Верховного Совета СССР приняла постановление о принятии в состав СССР Эстонской ССР.</w:t>
      </w:r>
    </w:p>
    <w:p>
      <w:pPr>
        <w:pStyle w:val="Normal"/>
        <w:spacing w:lineRule="auto" w:line="360"/>
        <w:ind w:firstLine="709"/>
        <w:jc w:val="both"/>
        <w:rPr>
          <w:sz w:val="28"/>
          <w:szCs w:val="28"/>
        </w:rPr>
      </w:pPr>
      <w:r>
        <w:rPr>
          <w:sz w:val="28"/>
          <w:szCs w:val="28"/>
        </w:rPr>
        <w:t>Ряд зарубежных историков и политологов, а также некоторые современные российские исследователи характеризуют этот процесс как оккупацию и аннексию независимых государств Советским Союзом. Несмотря на вхождение Эстонии в состав Советского Союза, некоторые государства (США, Великобритания, Канада, Австралия, Швейцария, Ирландия, Ватикан и др.) продолжали де-юре признавать Эстонскую Республику в качестве независимого государства, её иностранные представительства существовали в Соединенных Штатах и Великобритании. В начальный период после установления независимости эти дипломатические представительства играли важную роль в восстановлении связей между воссозданной Эстонской Республикой и её союзниками среди стран Запада. Многие историки считают, что эти договоры были приняты в условиях военной угрозы. Согласно официальной российской трактовке ввод советских войск нельзя называть оккупацией, поскольку решение о вхождении прибалтийских стран в состав СССР в 1940 году было оформлено юридически корректно и ввод войск был осуществлен в соответствии с договором между Советским Союзом и Эстонией. Таким образом, утверждать, что был безусловный факт оккупации нельзя. Правильнее обсуждать вопрос об инкорпорации или аннексии территории Эстонии Советским Союзом.</w:t>
      </w:r>
    </w:p>
    <w:p>
      <w:pPr>
        <w:pStyle w:val="Normal"/>
        <w:spacing w:lineRule="auto" w:line="360"/>
        <w:ind w:firstLine="709"/>
        <w:jc w:val="both"/>
        <w:rPr>
          <w:sz w:val="28"/>
          <w:szCs w:val="28"/>
        </w:rPr>
      </w:pPr>
      <w:r>
        <w:rPr>
          <w:sz w:val="28"/>
          <w:szCs w:val="28"/>
        </w:rPr>
        <w:t>Согласно «Отчёту комиссии по расследованию преступлений против человечности при президенте Эстонии», опубликованному в 2001 году, в течение года до начала войны между Советским Союзом и Германией (22 июня 1941 года) в Эстонии было арестовано около 7000 человек, из которых было казнено по крайней мере 1850, в основном по обвинению в антисоветской деятельности. Были арестованы 800 кадровых офицеров Эстонии — половина состава. Но по данным полученным из НКВД (рассекречены)общее количество арестованных за 6 лет (то есть до 1947 года)было не более 6500 человек, 75 процентов которых были арестованы во время начавшейся уже войны. И приблизительно 1500—2000 человек от общего числа были осуждены на смертную казнь.</w:t>
      </w:r>
    </w:p>
    <w:p>
      <w:pPr>
        <w:pStyle w:val="Normal"/>
        <w:spacing w:lineRule="auto" w:line="360"/>
        <w:ind w:firstLine="709"/>
        <w:jc w:val="both"/>
        <w:rPr>
          <w:sz w:val="28"/>
          <w:szCs w:val="28"/>
        </w:rPr>
      </w:pPr>
      <w:r>
        <w:rPr>
          <w:sz w:val="28"/>
          <w:szCs w:val="28"/>
        </w:rPr>
        <w:t>Это число казненных (1850 человек) упоминается в пропагандистком немецком материале, изданном при немецкой оккупации — «Zentralstelle zur Erfassung der Verschleppten». В последующих эстонских источниках указывается, что в Эстонии было казнено около 300 человек , около 150 человек из них за указанный период — до начала войны. Состав же преступления, осужденных к высшей мере наказания, был в дальнейшем уточнен. По отчету международной комиссии он был различен : антисоветская деятельность, аресты и казни коммунистов в независимой Эстонии, военные преступления в годы Гражданской войны, дезертирство скрывающихся в Эстонии — служивших в рядах Красной Армии, участие в белогвардейских организациях, разведывательная деятельность против СССР до 1940 года. Стоит заметить, что большинство проживавших к тому времени в Эстонии русских были белогвардейцами или их потомками, поэтому почти все оставшиеся русские в Эстонии были репрессированы в 1940—1941 годах.</w:t>
      </w:r>
    </w:p>
    <w:p>
      <w:pPr>
        <w:pStyle w:val="Normal"/>
        <w:spacing w:lineRule="auto" w:line="360"/>
        <w:ind w:firstLine="709"/>
        <w:jc w:val="both"/>
        <w:rPr>
          <w:sz w:val="28"/>
          <w:szCs w:val="28"/>
        </w:rPr>
      </w:pPr>
      <w:r>
        <w:rPr>
          <w:sz w:val="28"/>
          <w:szCs w:val="28"/>
        </w:rPr>
        <w:t>14 июня 1941 года согласно записке наркома НКГБ Меркулова на поселение в отдалённые районы Советского Союза было выслано 5978 человек и арестовано 3178 . По данным современных исследователей, было направлено на поселения — 6328 человек (а после вычитания потерь в пути — 6284 человека); всего же из Эстонии на поселение и в лагеря военнопленных было выслано 10 016 человек .</w:t>
      </w:r>
    </w:p>
    <w:p>
      <w:pPr>
        <w:pStyle w:val="Normal"/>
        <w:spacing w:lineRule="auto" w:line="360"/>
        <w:ind w:firstLine="709"/>
        <w:jc w:val="both"/>
        <w:rPr/>
      </w:pPr>
      <w:r>
        <w:rPr>
          <w:sz w:val="28"/>
          <w:szCs w:val="28"/>
        </w:rPr>
        <w:t>Согласно официальной формулировке, высылка была проведена «</w:t>
      </w:r>
      <w:r>
        <w:rPr>
          <w:i/>
          <w:iCs/>
          <w:sz w:val="28"/>
          <w:szCs w:val="28"/>
        </w:rPr>
        <w:t>в связи с наличием в Литовской, Латвийской и Эстонской ССР значительного количества бывших членов различных контрреволюционных националистических партий, бывших полицейских, жандармов, помещиков, фабрикантов, крупных чиновников бывшего государственного аппарата Литвы, Латвии и Эстонии и других лиц, ведущих подрывную антисоветскую работу и используемых иностранными разведками в шпионских целях</w:t>
      </w:r>
      <w:r>
        <w:rPr>
          <w:sz w:val="28"/>
          <w:szCs w:val="28"/>
        </w:rPr>
        <w:t>». В эстонской историографии высылка расценивается как уничтожение элиты эстонского народа. Посол Эстонии в РФ Тийт Матсулевич: «</w:t>
      </w:r>
      <w:r>
        <w:rPr>
          <w:i/>
          <w:iCs/>
          <w:sz w:val="28"/>
          <w:szCs w:val="28"/>
        </w:rPr>
        <w:t>14 июня 1941 года из нашей страны вывезли более 10 тысяч человек… Эти десять тысяч составляли фактически элиту населения страны, насчитывавшей в ту пору немногим более миллиона жителей</w:t>
      </w:r>
      <w:r>
        <w:rPr>
          <w:sz w:val="28"/>
          <w:szCs w:val="28"/>
        </w:rPr>
        <w:t xml:space="preserve">» </w:t>
      </w:r>
    </w:p>
    <w:p>
      <w:pPr>
        <w:pStyle w:val="Normal"/>
        <w:spacing w:lineRule="auto" w:line="360"/>
        <w:ind w:firstLine="709"/>
        <w:jc w:val="both"/>
        <w:rPr>
          <w:sz w:val="28"/>
          <w:szCs w:val="28"/>
        </w:rPr>
      </w:pPr>
      <w:r>
        <w:rPr>
          <w:sz w:val="28"/>
          <w:szCs w:val="28"/>
        </w:rPr>
        <w:t>Как утверждается на сайте эстонского посольства в России, «при депортации мужчины были отделены от женщин и детей: мужчины направлены в тюремные лагеря, а женщины сосланы в отдаленные районы Кировской и Новосибирской областей. Подавляющее большинство мужчин погибли в лагерях. В частности, к весне 1942 г. из 3500 мужчин, направленных в сибирские лагеря, в живых осталось несколько сотен.»</w:t>
      </w:r>
    </w:p>
    <w:p>
      <w:pPr>
        <w:pStyle w:val="Normal"/>
        <w:spacing w:lineRule="auto" w:line="360"/>
        <w:ind w:firstLine="709"/>
        <w:jc w:val="both"/>
        <w:rPr>
          <w:sz w:val="28"/>
          <w:szCs w:val="28"/>
        </w:rPr>
      </w:pPr>
      <w:r>
        <w:rPr>
          <w:sz w:val="28"/>
          <w:szCs w:val="28"/>
        </w:rPr>
        <w:t>Эстонская армия была переформирована в 22-ой стрелковый корпус (двухдивизионного состава), командующим которым был назначен генерал-майор Густав Йонсон, бывший командующий вооруженными силами Эстонской Республики (после начала войны репрессирован).</w:t>
      </w:r>
      <w:r>
        <w:br w:type="page"/>
      </w:r>
    </w:p>
    <w:p>
      <w:pPr>
        <w:pStyle w:val="Normal"/>
        <w:spacing w:lineRule="auto" w:line="360"/>
        <w:ind w:firstLine="709"/>
        <w:jc w:val="both"/>
        <w:rPr/>
      </w:pPr>
      <w:r>
        <w:rPr>
          <w:rStyle w:val="Mwheadline"/>
          <w:b/>
          <w:sz w:val="28"/>
          <w:szCs w:val="28"/>
        </w:rPr>
        <w:t>7. Вторая мировая война</w:t>
      </w:r>
    </w:p>
    <w:p>
      <w:pPr>
        <w:pStyle w:val="Normal"/>
        <w:spacing w:lineRule="auto" w:line="360"/>
        <w:ind w:firstLine="709"/>
        <w:jc w:val="both"/>
        <w:rPr>
          <w:rStyle w:val="Mwheadline"/>
          <w:b/>
          <w:b/>
          <w:sz w:val="28"/>
          <w:szCs w:val="28"/>
        </w:rPr>
      </w:pPr>
      <w:r>
        <w:rPr/>
      </w:r>
    </w:p>
    <w:p>
      <w:pPr>
        <w:pStyle w:val="Heading2"/>
        <w:spacing w:lineRule="auto" w:line="360" w:before="0" w:after="0"/>
        <w:ind w:firstLine="709"/>
        <w:jc w:val="both"/>
        <w:rPr/>
      </w:pPr>
      <w:r>
        <w:rPr>
          <w:rFonts w:cs="Times New Roman" w:ascii="Times New Roman" w:hAnsi="Times New Roman"/>
          <w:i w:val="false"/>
          <w:iCs w:val="false"/>
        </w:rPr>
        <w:t>7.1 Начало войн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 началом войны между Советским Союзом и Германией было мобилизовано около 50 тыс. эстонцев в призывном возрасте, из которых 32 тыс. человек были отправлены в СССР. В 1942 году из эстонцев, вывезенных в Советский Союз или живших там до войны, был сформирован 8-й Эстонский стрелковый корпус Красной Армии.</w:t>
      </w:r>
    </w:p>
    <w:p>
      <w:pPr>
        <w:pStyle w:val="Normal"/>
        <w:spacing w:lineRule="auto" w:line="360"/>
        <w:ind w:firstLine="709"/>
        <w:jc w:val="both"/>
        <w:rPr>
          <w:sz w:val="28"/>
          <w:szCs w:val="28"/>
        </w:rPr>
      </w:pPr>
      <w:r>
        <w:rPr>
          <w:sz w:val="28"/>
          <w:szCs w:val="28"/>
        </w:rPr>
        <w:t>Летом 1941 года многие сотни эстонцев ушли в леса и образовали там отряды «лесных братьев». Многие бежали в Финляндию, где вступали в финскую армию. Советской властью из добровольцев-жителей Эстонии, поддерживавших советский строй, были сформированы истребительные батальоны. Истребительные батальоны осуществляли тактику «выжженной земли» (приказ Сталина от 3 июля 1941 года) и боролись с отрядами «лесных братьев» и диверсантами. За лето 1941 года в результате казней органами НКВД заключённых, которых было невозможно эвакуировать ввиду немецкого наступления, погибло 2 тыс. человек.</w:t>
      </w:r>
    </w:p>
    <w:p>
      <w:pPr>
        <w:pStyle w:val="Normal"/>
        <w:spacing w:lineRule="auto" w:line="360"/>
        <w:ind w:firstLine="709"/>
        <w:jc w:val="both"/>
        <w:rPr>
          <w:sz w:val="28"/>
          <w:szCs w:val="28"/>
        </w:rPr>
      </w:pPr>
      <w:r>
        <w:rPr>
          <w:sz w:val="28"/>
          <w:szCs w:val="28"/>
        </w:rPr>
        <w:t>7 июля 1941 года немецкие войска подошли к границе Эстонии, а 28 августа последние части Красной армии покинули Таллин (см. Таллинская оборон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7.2 Включение в Рейхкомиссариат Остланд</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Больша́я часть эстонцев восприняла приход немецкой армии как освобождение от советского ига и с энтузиазмом поддерживала оккупационные власти. Была создана коллаборационистская организация «Омакайтсе» (эст. </w:t>
      </w:r>
      <w:r>
        <w:rPr>
          <w:i/>
          <w:iCs/>
          <w:sz w:val="28"/>
          <w:szCs w:val="28"/>
          <w:lang w:val="et-EE"/>
        </w:rPr>
        <w:t>Omakaitse</w:t>
      </w:r>
      <w:r>
        <w:rPr>
          <w:sz w:val="28"/>
          <w:szCs w:val="28"/>
        </w:rPr>
        <w:t>, «Самооборона»), сотрудничавшая с немецким оккупационным режимом. В первые же месяцы войны в неё вступило от 30 до 40 тысяч</w:t>
      </w:r>
      <w:r>
        <w:rPr>
          <w:sz w:val="28"/>
          <w:szCs w:val="28"/>
          <w:vertAlign w:val="superscript"/>
        </w:rPr>
        <w:t xml:space="preserve"> </w:t>
      </w:r>
      <w:r>
        <w:rPr>
          <w:sz w:val="28"/>
          <w:szCs w:val="28"/>
        </w:rPr>
        <w:t>эстонцев. По сохранившимся отчётам «Омакайтсе», только летом 1941 года участниками этой организации было убито 946 советских активистов, совершено 426 нападений на государственные учреждения. К 1 ноября 1941 года ими было проведено 5 033 облавы, арестовано 41 135 человек, из которых казнены на месте «из-за оказанного сопротивления» 7 357 человек. Эта же организация оказывала активное содействие деятельности айнзатцкоманды 1A под руководством штандартенфюрера СС Мартина Зандбергера, которая осуществила истребление всех евреев, оставшихся на территории Эстонии. Позднее членов «Омакайтсе» призывали вместе с другими добровольцами и рекрутами в вооружённые силы Германии, среди которых были и полицейские батальоны, принимавшие участие в борьбе с партизанами и карательных операциях на территории России, Белоруссии, Польши и Украины.</w:t>
      </w:r>
    </w:p>
    <w:p>
      <w:pPr>
        <w:pStyle w:val="Normal"/>
        <w:spacing w:lineRule="auto" w:line="360"/>
        <w:ind w:firstLine="709"/>
        <w:jc w:val="both"/>
        <w:rPr>
          <w:sz w:val="28"/>
          <w:szCs w:val="28"/>
        </w:rPr>
      </w:pPr>
      <w:r>
        <w:rPr>
          <w:sz w:val="28"/>
          <w:szCs w:val="28"/>
        </w:rPr>
        <w:t>Вместе с Литвой, Латвией и Белоруссией Эстония составляла рейхскомиссариат Остланд, будучи в его пределах особым округом (генеральным комиссариатом) во главе с Карлом-Сигизмундом Литцманом. Оккупационными властями было сформировано самоуправление во главе с эстонским политиком, бывшим главой Эстонского освободительного комитета (в Финляндии) Хяльмаром Мяэ.</w:t>
      </w:r>
    </w:p>
    <w:p>
      <w:pPr>
        <w:pStyle w:val="Normal"/>
        <w:spacing w:lineRule="auto" w:line="360"/>
        <w:ind w:firstLine="709"/>
        <w:jc w:val="both"/>
        <w:rPr>
          <w:sz w:val="28"/>
          <w:szCs w:val="28"/>
        </w:rPr>
      </w:pPr>
      <w:r>
        <w:rPr>
          <w:sz w:val="28"/>
          <w:szCs w:val="28"/>
        </w:rPr>
        <w:t>28 августа 1942 года было объявлено о создании Эстонского легиона Ваффен СС и начале приёма в него добровольцев. С весны 1943 года, когда стала ощущаться нехватка добровольцев, немецкие власти начали проводить мобилизации. Члены «Омакайтсе», 3-я эстонская добровольческая бригада СС, а также полицейские батальоны участвовали в боях с партизанами, расстрелах мирного населения, грабежах, уничтожении целых деревень в Белоруссии и массовой отправке мирного населения в Германию.</w:t>
      </w:r>
    </w:p>
    <w:p>
      <w:pPr>
        <w:pStyle w:val="Normal"/>
        <w:spacing w:lineRule="auto" w:line="360"/>
        <w:ind w:firstLine="709"/>
        <w:jc w:val="both"/>
        <w:rPr>
          <w:sz w:val="28"/>
          <w:szCs w:val="28"/>
        </w:rPr>
      </w:pPr>
      <w:r>
        <w:rPr>
          <w:sz w:val="28"/>
          <w:szCs w:val="28"/>
        </w:rPr>
        <w:t>14 января 1944 года была начата наступательная операция Ленинградского и Волховского фронтов, в результате которой в феврале Красная армия вышла на рубеж реки Нарва. В конце января началась активная мобилизация эстонцев в немецкую армию. 7 февраля бывший премьер-министром в правительстве Эстонской Республики в 30-х годах Юри Улуотс призвал эстонцев участвовать в мобилизации. К весне 1944 года было мобилизовано примерно 32 тыс. человек. Были сформированы 7 так называемых пограничных полков и 20-я гренадерская дивизия Ваффен СС, состоявшая из 15 тыс. человек. В августе была проведена мобилизация молодых людей 1926 года рождения, которые в основном вошли в состав 20-й дивизии Ваффен СС, 3 тыс. молодых людей в возрасте 16—17 лет были мобилизованы на вспомогательную службу авиации. Всего в немецкую армию в 1944 году было мобилизовано примерно 38 тыс. челове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7.3 Бои за Эстонию</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2 февраля 1944 года Красная Армия форсировала реку Нарва и создала несколько плацдармов. 11 февраля был предпринят неудачный штурм Нарвы. После падения Нарвы 26 июля немецкие войска оперативной группы «Нарва» отступили к линии обороны «Танненберг», оборудованной примерно в 20 километрах западнее Нарвы в пересечённой местности Синимяэ. С 27 июля по 10 августа там продолжались ожесточённые сражения, получившие название «битва европейских сил Ваффен СС». На стороне немецких войск сражались эстонские, норвежские, датские, голландские и бельгийские солдаты Ваффен СС. Обе стороны понесли в этих боях тяжёлые потери. Погибло большое количество эстонцев, воевавших по обе стороны огневой линии. Немецкими войсками была одержана тактическая победа, позволившая до 17 сентября приостановить наступление советских войск. В середине августа на юго-востоке Эстонии было начато новое советское наступление, в ходе которого были заняты города Выру и Тарту. В сентябре, готовя новое наступление, советское командование перебросило часть войск, включая 8-й Эстонский стрелковый корпус, с Нарвского перешейка под Тарту. 16 сентября 1944 года из-за угрозы окружения войск Гитлером был отдан приказ об эвакуации из Эстонии. На следующий день, 17 сентября, Красная Армия начала очередное наступление − Таллинскую операцию. С 17 по 22 сентября эстонские подразделения по обе стороны фронта не раз сталкивались в братоубийственных боя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7.4 Попытка передачи власти правительству Тиифа</w:t>
      </w:r>
    </w:p>
    <w:p>
      <w:pPr>
        <w:pStyle w:val="Normal"/>
        <w:spacing w:lineRule="auto" w:line="360"/>
        <w:ind w:firstLine="709"/>
        <w:jc w:val="both"/>
        <w:rPr>
          <w:rStyle w:val="Mwheadline"/>
          <w:sz w:val="28"/>
          <w:szCs w:val="28"/>
        </w:rPr>
      </w:pPr>
      <w:r>
        <w:rPr>
          <w:rFonts w:cs="Times New Roman"/>
          <w:i/>
          <w:iCs/>
        </w:rPr>
      </w:r>
    </w:p>
    <w:p>
      <w:pPr>
        <w:pStyle w:val="Normal"/>
        <w:spacing w:lineRule="auto" w:line="360"/>
        <w:ind w:firstLine="709"/>
        <w:jc w:val="both"/>
        <w:rPr/>
      </w:pPr>
      <w:r>
        <w:rPr>
          <w:sz w:val="28"/>
          <w:szCs w:val="28"/>
        </w:rPr>
        <w:t>В марте 1944 года оккупационной администрацией Х.Мяэ — К.Лицмана был создан Национальный Комитет Эстонской Республики во главе с Юри Улуотсом, который поддержали многие политики из числа находившихся в то время в Эстонии, включая представителей как про-правительственного, так и оппозиционного крыла политической элиты второй половины 1930-ых годов. Целью комитета было названо восстановление независимости Эстонии на основании принципа правопреемственности Эстонской Республики, а также Атлантической хартии, которая предусматривала восстановление независимости всех государств, потерявших её в результате Второй мировой войны. 1 августа Национальный Комитет провозгласил себя носителем высшей государственной власти в Эстонии.</w:t>
      </w:r>
    </w:p>
    <w:p>
      <w:pPr>
        <w:pStyle w:val="Normal"/>
        <w:spacing w:lineRule="auto" w:line="360"/>
        <w:ind w:firstLine="709"/>
        <w:jc w:val="both"/>
        <w:rPr>
          <w:sz w:val="28"/>
          <w:szCs w:val="28"/>
        </w:rPr>
      </w:pPr>
      <w:r>
        <w:rPr>
          <w:sz w:val="28"/>
          <w:szCs w:val="28"/>
        </w:rPr>
        <w:t>18 августа назначенный Комитетом временным президентом Юри Улуотс сформировал национальное правительство во главе с Отто Тиифом. На следующий день, 19 августа Юри Улуотс вышел в эфир с призывом приложить все силы для борьбы с наступающими войсками Красной Армии и вступать в коллаборационистские формирования. 18 сентября немецкие войска стали готовиться к эвакуации. 21 сентября на башне Длинный Герман в Таллине рядом с боевым флагом германского флота был торжественно поднят меньший по размеру флаг Эстонской республики.</w:t>
      </w:r>
    </w:p>
    <w:p>
      <w:pPr>
        <w:pStyle w:val="Normal"/>
        <w:spacing w:lineRule="auto" w:line="360"/>
        <w:ind w:firstLine="709"/>
        <w:jc w:val="both"/>
        <w:rPr>
          <w:sz w:val="28"/>
          <w:szCs w:val="28"/>
          <w:vertAlign w:val="superscript"/>
        </w:rPr>
      </w:pPr>
      <w:r>
        <w:rPr>
          <w:sz w:val="28"/>
          <w:szCs w:val="28"/>
          <w:vertAlign w:val="superscript"/>
        </w:rPr>
      </w:r>
    </w:p>
    <w:p>
      <w:pPr>
        <w:pStyle w:val="Heading2"/>
        <w:spacing w:lineRule="auto" w:line="360" w:before="0" w:after="0"/>
        <w:ind w:firstLine="709"/>
        <w:jc w:val="both"/>
        <w:rPr/>
      </w:pPr>
      <w:r>
        <w:rPr>
          <w:rFonts w:cs="Times New Roman" w:ascii="Times New Roman" w:hAnsi="Times New Roman"/>
          <w:i w:val="false"/>
          <w:iCs w:val="false"/>
        </w:rPr>
        <w:t>7.5 Занятие Эстонии советскими войска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22 сентября, в 11 часов дня в Таллин вошла подвижная группа 8-го Эстонского стрелкового корпуса; чуть позже — передовые отряды 8-й армии. В девять вечера 22 сентября 1944 года штаб 8 й армии сообщил в военный совет Ленинградского фронта о занятии Таллина. Лейтенант Йоханнес Лумисте и ефрейтор Эльмар Нагельман из 354-го полка Эстонского стрелкового корпуса спустили с башни Длинный Герман таллинского замка Тоомпеа оба висевших там флага и водрузили красный флаг. 25 сентября 1944 года власть в Таллине перешла в руки правительства Эстонской ССР, вернувшегося из эвакуации.</w:t>
      </w:r>
    </w:p>
    <w:p>
      <w:pPr>
        <w:pStyle w:val="Normal"/>
        <w:spacing w:lineRule="auto" w:line="360"/>
        <w:ind w:firstLine="709"/>
        <w:jc w:val="both"/>
        <w:rPr>
          <w:sz w:val="28"/>
          <w:szCs w:val="28"/>
        </w:rPr>
      </w:pPr>
      <w:r>
        <w:rPr>
          <w:sz w:val="28"/>
          <w:szCs w:val="28"/>
        </w:rPr>
        <w:t>Таким образом, правительство Отто Тифа просуществовало лишь четыре дня. Большинство его членов были вскоре арестованы советскими органами безопасности по обвинению в сотрудничестве с нацистской Германией. Юри Улуотсу удалось бежать в Швецию, где он вскоре скончался от рака.</w:t>
      </w:r>
    </w:p>
    <w:p>
      <w:pPr>
        <w:pStyle w:val="Normal"/>
        <w:spacing w:lineRule="auto" w:line="360"/>
        <w:ind w:firstLine="709"/>
        <w:jc w:val="both"/>
        <w:rPr>
          <w:sz w:val="28"/>
          <w:szCs w:val="28"/>
        </w:rPr>
      </w:pPr>
      <w:r>
        <w:rPr>
          <w:sz w:val="28"/>
          <w:szCs w:val="28"/>
        </w:rPr>
        <w:t>Бои на Моонзундских островах длились до конца ноября. 24 ноября 1944 года была захвачена южная оконечность острова Сааремаа и тем самым Эстония снова была занята советскими войсками.</w:t>
      </w:r>
    </w:p>
    <w:p>
      <w:pPr>
        <w:pStyle w:val="Normal"/>
        <w:spacing w:lineRule="auto" w:line="360"/>
        <w:ind w:firstLine="709"/>
        <w:jc w:val="both"/>
        <w:rPr>
          <w:sz w:val="28"/>
          <w:szCs w:val="28"/>
        </w:rPr>
      </w:pPr>
      <w:r>
        <w:rPr>
          <w:sz w:val="28"/>
          <w:szCs w:val="28"/>
        </w:rPr>
        <w:t>20-я гренадерская дивизия Ваффен СС была отправлена в учебный лагерь в немецком городе Нойхаммер, где в октябре 1944 года из разрозненных частей была сформирована заново в составе трех гренадерских полков СС «Эстланд». До января 1945 г. части дивизии участвовали в боях в Восточной Пруссии. 13 января 1945 г. дивизия в полном составе была направлена на фронт в район немецкого города Виттенберг, где вместе с другими немецкими соединениями была окружена частями Красной Армии.Однако часть солдат и офицеров сумели отступить на запад и сдаться англо-американским войска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7.6 Человеческие потер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уществует оценка, согласно которой население Эстонии уменьшилось за время Второй мировой войны (в 1940—1945 гг.) на 200 тыс. человек, то есть около 20 % населения. Согласно другим источникам, эти данные сильно завышены, так как в них включены, например, эвакуированные в 1941 году в СССР евреи (оставшиеся в Эстонии евреи и цыгане были в основном уничтожены /спаслись только некоторые семьи .</w:t>
      </w:r>
    </w:p>
    <w:p>
      <w:pPr>
        <w:pStyle w:val="Normal"/>
        <w:spacing w:lineRule="auto" w:line="360"/>
        <w:ind w:firstLine="709"/>
        <w:jc w:val="both"/>
        <w:rPr>
          <w:sz w:val="28"/>
          <w:szCs w:val="28"/>
        </w:rPr>
      </w:pPr>
      <w:r>
        <w:rPr>
          <w:sz w:val="28"/>
          <w:szCs w:val="28"/>
        </w:rPr>
        <w:t>За время немецкой оккупации более 20 000 граждан других стран Европы, в том числе множество евреев, а также советских военнопленных, погибли в концентрационных лагерях на эстонской земле.</w:t>
      </w:r>
    </w:p>
    <w:p>
      <w:pPr>
        <w:pStyle w:val="Normal"/>
        <w:spacing w:lineRule="auto" w:line="360"/>
        <w:ind w:firstLine="709"/>
        <w:jc w:val="both"/>
        <w:rPr>
          <w:sz w:val="28"/>
          <w:szCs w:val="28"/>
        </w:rPr>
      </w:pPr>
      <w:r>
        <w:rPr>
          <w:sz w:val="28"/>
          <w:szCs w:val="28"/>
        </w:rPr>
        <w:t xml:space="preserve">Осенью 1944 года примерно 30 тысяч человек бежало на судах и лодках из Эстонии в Швецию. По данным советской разведки, массовая эвакуация из Прибалтики была организована бывшими дипломатическими миссиями прибалтийских стран в Стокгольме при материальной и финансовой помощи Швеции и американского посольства (последнее предоставило деньги якобы на эвакуацию евреев). Согласно </w:t>
      </w:r>
      <w:r>
        <w:rPr>
          <w:i/>
          <w:iCs/>
          <w:sz w:val="28"/>
          <w:szCs w:val="28"/>
        </w:rPr>
        <w:t>Отчёту комиссии по расследованию преступлений против человечности при президенте Эстонии</w:t>
      </w:r>
      <w:r>
        <w:rPr>
          <w:sz w:val="28"/>
          <w:szCs w:val="28"/>
        </w:rPr>
        <w:t>, опубликованному в 2001 году, среди этих людей были и коллаборационисты. Многие беженцы погибли в море. После окончания войны многие беженцы эмигрировали в Америку, Канаду и Австралию, где, как и в Швеции, сформировалась эстонская диаспора.</w:t>
      </w:r>
      <w:r>
        <w:br w:type="page"/>
      </w:r>
    </w:p>
    <w:p>
      <w:pPr>
        <w:pStyle w:val="Normal"/>
        <w:spacing w:lineRule="auto" w:line="360"/>
        <w:ind w:firstLine="709"/>
        <w:jc w:val="both"/>
        <w:rPr>
          <w:b/>
          <w:b/>
          <w:sz w:val="28"/>
          <w:szCs w:val="28"/>
        </w:rPr>
      </w:pPr>
      <w:r>
        <w:rPr>
          <w:b/>
          <w:sz w:val="28"/>
          <w:szCs w:val="28"/>
        </w:rPr>
        <w:t>8. Эстония в составе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кончания Великой Отечественной войны советская власть начала реорганизацию экономики Эстонии на социалистический лад. Число занятых на производстве возросло с 26 тысяч в 1945 до 81 тысячи в 1950. Экономика Эстонии во всё большей мере интегрировалсь в экономику СССР через поставки сырья и комплектующих изделий.</w:t>
      </w:r>
    </w:p>
    <w:p>
      <w:pPr>
        <w:pStyle w:val="Normal"/>
        <w:spacing w:lineRule="auto" w:line="360"/>
        <w:ind w:firstLine="709"/>
        <w:jc w:val="both"/>
        <w:rPr>
          <w:sz w:val="28"/>
          <w:szCs w:val="28"/>
        </w:rPr>
      </w:pPr>
      <w:r>
        <w:rPr>
          <w:sz w:val="28"/>
          <w:szCs w:val="28"/>
        </w:rPr>
        <w:t xml:space="preserve">В 1947 году приказом Сталина началась коллективизация сельского хозяйства. С 1950 года началось слияние малых колхозов в крупные социалистические хозяйства. </w:t>
      </w:r>
    </w:p>
    <w:p>
      <w:pPr>
        <w:pStyle w:val="Normal"/>
        <w:spacing w:lineRule="auto" w:line="360"/>
        <w:ind w:firstLine="709"/>
        <w:jc w:val="both"/>
        <w:rPr>
          <w:sz w:val="28"/>
          <w:szCs w:val="28"/>
        </w:rPr>
      </w:pPr>
      <w:r>
        <w:rPr>
          <w:sz w:val="28"/>
          <w:szCs w:val="28"/>
        </w:rPr>
        <w:t>В результате централизации сельхозпроизводства к 1955 году в Эстонии было 908 колхозов и 97 совхозов.</w:t>
      </w:r>
    </w:p>
    <w:p>
      <w:pPr>
        <w:pStyle w:val="23"/>
        <w:spacing w:lineRule="auto" w:line="360"/>
        <w:ind w:firstLine="709"/>
        <w:rPr>
          <w:sz w:val="28"/>
          <w:szCs w:val="28"/>
        </w:rPr>
      </w:pPr>
      <w:r>
        <w:rPr>
          <w:sz w:val="28"/>
          <w:szCs w:val="28"/>
        </w:rPr>
        <w:t>За годы пребывания республики в составе СССР массированные плановые инвестиции превратили второразрядную, в основном сельскохозяйственную, экономику довоенной Эстонии в индустриально развитую.</w:t>
      </w:r>
    </w:p>
    <w:p>
      <w:pPr>
        <w:pStyle w:val="Normal"/>
        <w:spacing w:lineRule="auto" w:line="360"/>
        <w:ind w:firstLine="709"/>
        <w:jc w:val="both"/>
        <w:rPr>
          <w:sz w:val="28"/>
          <w:szCs w:val="28"/>
        </w:rPr>
      </w:pPr>
      <w:r>
        <w:rPr>
          <w:sz w:val="28"/>
          <w:szCs w:val="28"/>
        </w:rPr>
        <w:t>Параллельно с этими преобразованиями в 1944-1953 годах в Эстонии было репрессировано, по оценкам эстонских историков, около 36 тысяч человек, в основном по обвинению в коллаборационизме</w:t>
      </w:r>
      <w:r>
        <w:rPr>
          <w:rStyle w:val="FootnoteCharacters"/>
          <w:rStyle w:val="FootnoteAnchor"/>
          <w:sz w:val="28"/>
          <w:szCs w:val="28"/>
        </w:rPr>
        <w:footnoteReference w:id="5"/>
      </w:r>
      <w:r>
        <w:rPr>
          <w:sz w:val="28"/>
          <w:szCs w:val="28"/>
        </w:rPr>
        <w:t xml:space="preserve">, а также за участие и поддержку антисоветских партизанских формирований («лесных братьев»), общее число членов которых, по разным оценкам, составило до 35 тысяч человек. </w:t>
      </w:r>
    </w:p>
    <w:p>
      <w:pPr>
        <w:pStyle w:val="Normal"/>
        <w:spacing w:lineRule="auto" w:line="360"/>
        <w:ind w:firstLine="709"/>
        <w:jc w:val="both"/>
        <w:rPr>
          <w:sz w:val="28"/>
          <w:szCs w:val="28"/>
        </w:rPr>
      </w:pPr>
      <w:r>
        <w:rPr>
          <w:sz w:val="28"/>
          <w:szCs w:val="28"/>
        </w:rPr>
        <w:t>По данным советских спецслужб, «лесные братья» активно поддерживались западными разведывательными органами, в первую очередь британскими.</w:t>
      </w:r>
    </w:p>
    <w:p>
      <w:pPr>
        <w:pStyle w:val="Normal"/>
        <w:spacing w:lineRule="auto" w:line="360"/>
        <w:ind w:firstLine="709"/>
        <w:jc w:val="both"/>
        <w:rPr>
          <w:sz w:val="28"/>
          <w:szCs w:val="28"/>
          <w:vertAlign w:val="superscript"/>
        </w:rPr>
      </w:pPr>
      <w:r>
        <w:rPr>
          <w:sz w:val="28"/>
          <w:szCs w:val="28"/>
        </w:rPr>
        <w:t>25 марта 1949 года примерно 27 000 человек были депортированы из Эстонии, главным образом в Красноярский край и Новосибирскую область.</w:t>
      </w:r>
    </w:p>
    <w:p>
      <w:pPr>
        <w:pStyle w:val="Heading2"/>
        <w:spacing w:lineRule="auto" w:line="360" w:before="0" w:after="0"/>
        <w:ind w:firstLine="709"/>
        <w:jc w:val="both"/>
        <w:rPr/>
      </w:pPr>
      <w:r>
        <w:rPr>
          <w:rFonts w:cs="Times New Roman" w:ascii="Times New Roman" w:hAnsi="Times New Roman"/>
          <w:i w:val="false"/>
          <w:iCs w:val="false"/>
        </w:rPr>
        <w:t xml:space="preserve">8.1 Борьба за восстановление независимой Эстонии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b/>
          <w:bCs/>
          <w:sz w:val="28"/>
          <w:szCs w:val="28"/>
        </w:rPr>
        <w:t>29 сентября 1960</w:t>
      </w:r>
      <w:r>
        <w:rPr>
          <w:sz w:val="28"/>
          <w:szCs w:val="28"/>
        </w:rPr>
        <w:t xml:space="preserve"> Совет Европы принял резолюцию, осуждающую военную оккупацию прибалтийских стран со стороны СССР.</w:t>
      </w:r>
    </w:p>
    <w:p>
      <w:pPr>
        <w:pStyle w:val="Normal"/>
        <w:spacing w:lineRule="auto" w:line="360"/>
        <w:ind w:firstLine="709"/>
        <w:jc w:val="both"/>
        <w:rPr/>
      </w:pPr>
      <w:r>
        <w:rPr>
          <w:b/>
          <w:bCs/>
          <w:sz w:val="28"/>
          <w:szCs w:val="28"/>
        </w:rPr>
        <w:t>С 19 июля по 3 августа 1980 года</w:t>
      </w:r>
      <w:r>
        <w:rPr>
          <w:sz w:val="28"/>
          <w:szCs w:val="28"/>
        </w:rPr>
        <w:t xml:space="preserve"> во время XXII Олимпийских игр в Москве Таллин был одним из центров Олимпиады, здесь проводились парусные регаты. Для их проведения были построены Олимпийский яхт-центр, гостиницы «Олимпия» и «Пирита», новый терминал аэропорта, а также уложено новое полотно на шоссейных дорогах, ведущих к городу.</w:t>
      </w:r>
    </w:p>
    <w:p>
      <w:pPr>
        <w:pStyle w:val="Normal"/>
        <w:spacing w:lineRule="auto" w:line="360"/>
        <w:ind w:firstLine="709"/>
        <w:jc w:val="both"/>
        <w:rPr/>
      </w:pPr>
      <w:r>
        <w:rPr>
          <w:b/>
          <w:bCs/>
          <w:sz w:val="28"/>
          <w:szCs w:val="28"/>
        </w:rPr>
        <w:t>22 сентября</w:t>
      </w:r>
      <w:r>
        <w:rPr>
          <w:sz w:val="28"/>
          <w:szCs w:val="28"/>
        </w:rPr>
        <w:t xml:space="preserve"> того же года одно из выступлений ансамбля «Пропеллер» неожиданно переросло в массовые беспорядки молодежи, на нём раздавались антисоветские лозунги. 1 октября в центре Таллина произошла антисоветская молодёжная демонстрация с участием до 2000 школьников и студентов. Милиция задержала 148 человек, на активных участников демонстрации были заведены дела по факту хулиганства.</w:t>
      </w:r>
    </w:p>
    <w:p>
      <w:pPr>
        <w:pStyle w:val="Normal"/>
        <w:spacing w:lineRule="auto" w:line="360"/>
        <w:ind w:firstLine="709"/>
        <w:jc w:val="both"/>
        <w:rPr/>
      </w:pPr>
      <w:r>
        <w:rPr>
          <w:b/>
          <w:bCs/>
          <w:sz w:val="28"/>
          <w:szCs w:val="28"/>
        </w:rPr>
        <w:t>13 января 1983 года</w:t>
      </w:r>
      <w:r>
        <w:rPr>
          <w:sz w:val="28"/>
          <w:szCs w:val="28"/>
        </w:rPr>
        <w:t xml:space="preserve"> Европейский Парламент принял резолюцию по вопросу прибалтийских государств, в которой осудил факт аннексии как несоответствующий «международному праву» и обязательствам СССР по двусторонним договорам с прибалтийскими странами, подчёркнув международное непризнание аннексии.</w:t>
      </w:r>
    </w:p>
    <w:p>
      <w:pPr>
        <w:pStyle w:val="Normal"/>
        <w:spacing w:lineRule="auto" w:line="360"/>
        <w:ind w:firstLine="709"/>
        <w:jc w:val="both"/>
        <w:rPr/>
      </w:pPr>
      <w:r>
        <w:rPr>
          <w:b/>
          <w:bCs/>
          <w:sz w:val="28"/>
          <w:szCs w:val="28"/>
        </w:rPr>
        <w:t>В 1987 году</w:t>
      </w:r>
      <w:r>
        <w:rPr>
          <w:sz w:val="28"/>
          <w:szCs w:val="28"/>
        </w:rPr>
        <w:t xml:space="preserve"> началось национальное пробуждение, вызванное перестройкой советского общества, объявленной новым лидером СССР Михаилом Горбачёвым. Протесты против системы стали открытыми и частыми. 3 апреля 1987 года планы правительства начать разработку фосфоритного месторождения на севере Эстонии привели к кампании протестов в средствах массовой информации и возникновению движения «зелёных» (утверждалось, что разработка месторождения неизбежно нарушит водоснабжение всех прилегающих областей. В 1971 году для предотвращения добычи фосфоритов был создан первый в Советском Союзе Лахемааский национальный парк. </w:t>
      </w:r>
      <w:r>
        <w:rPr>
          <w:i/>
          <w:iCs/>
          <w:sz w:val="28"/>
          <w:szCs w:val="28"/>
        </w:rPr>
        <w:t>В настоящее время месторождение успешно разрабатывается шведским холдингом.</w:t>
      </w:r>
    </w:p>
    <w:p>
      <w:pPr>
        <w:pStyle w:val="Normal"/>
        <w:spacing w:lineRule="auto" w:line="360"/>
        <w:ind w:firstLine="709"/>
        <w:jc w:val="both"/>
        <w:rPr/>
      </w:pPr>
      <w:r>
        <w:rPr>
          <w:b/>
          <w:bCs/>
          <w:sz w:val="28"/>
          <w:szCs w:val="28"/>
        </w:rPr>
        <w:t>23 августа 1987 года</w:t>
      </w:r>
      <w:r>
        <w:rPr>
          <w:sz w:val="28"/>
          <w:szCs w:val="28"/>
        </w:rPr>
        <w:t xml:space="preserve"> в таллинском парке Хирве собралось около двух тысяч человек в знак протеста и в ознаменование очередной годовщины подписания пакта Молотова-Риббентроппа.</w:t>
      </w:r>
    </w:p>
    <w:p>
      <w:pPr>
        <w:pStyle w:val="Normal"/>
        <w:spacing w:lineRule="auto" w:line="360"/>
        <w:ind w:firstLine="709"/>
        <w:jc w:val="both"/>
        <w:rPr/>
      </w:pPr>
      <w:r>
        <w:rPr>
          <w:b/>
          <w:bCs/>
          <w:sz w:val="28"/>
          <w:szCs w:val="28"/>
        </w:rPr>
        <w:t>26 сентября 1987 года</w:t>
      </w:r>
      <w:r>
        <w:rPr>
          <w:sz w:val="28"/>
          <w:szCs w:val="28"/>
        </w:rPr>
        <w:t xml:space="preserve"> в газете тартуского городского комитета КПЭ «Edasi» («Вперёд») было опубликовано предложение об экономической автономии Эстонии в составе СССР, получившее значительную поддержку в обществе. Была разработана соответствующая программа, получившая название </w:t>
      </w:r>
      <w:r>
        <w:rPr>
          <w:i/>
          <w:iCs/>
          <w:sz w:val="28"/>
          <w:szCs w:val="28"/>
        </w:rPr>
        <w:t>Экономически независимая Эстония</w:t>
      </w:r>
      <w:r>
        <w:rPr>
          <w:sz w:val="28"/>
          <w:szCs w:val="28"/>
        </w:rPr>
        <w:t xml:space="preserve"> (эст. </w:t>
      </w:r>
      <w:r>
        <w:rPr>
          <w:i/>
          <w:iCs/>
          <w:sz w:val="28"/>
          <w:szCs w:val="28"/>
          <w:lang w:val="et-EE"/>
        </w:rPr>
        <w:t>Isemajandav Eesti</w:t>
      </w:r>
      <w:r>
        <w:rPr>
          <w:sz w:val="28"/>
          <w:szCs w:val="28"/>
        </w:rPr>
        <w:t xml:space="preserve">, сокращённо </w:t>
      </w:r>
      <w:r>
        <w:rPr>
          <w:i/>
          <w:iCs/>
          <w:sz w:val="28"/>
          <w:szCs w:val="28"/>
        </w:rPr>
        <w:t>IME</w:t>
      </w:r>
      <w:r>
        <w:rPr>
          <w:sz w:val="28"/>
          <w:szCs w:val="28"/>
        </w:rPr>
        <w:t xml:space="preserve"> (ЧУДО)).</w:t>
      </w:r>
    </w:p>
    <w:p>
      <w:pPr>
        <w:pStyle w:val="Normal"/>
        <w:spacing w:lineRule="auto" w:line="360"/>
        <w:ind w:firstLine="709"/>
        <w:jc w:val="both"/>
        <w:rPr/>
      </w:pPr>
      <w:r>
        <w:rPr>
          <w:b/>
          <w:bCs/>
          <w:sz w:val="28"/>
          <w:szCs w:val="28"/>
        </w:rPr>
        <w:t>13 апреля 1988 года</w:t>
      </w:r>
      <w:r>
        <w:rPr>
          <w:sz w:val="28"/>
          <w:szCs w:val="28"/>
        </w:rPr>
        <w:t xml:space="preserve"> в ходе телевизионного ток-шоу Эдгар Сависаар предложил создать Народный фронт (эст. </w:t>
      </w:r>
      <w:r>
        <w:rPr>
          <w:i/>
          <w:iCs/>
          <w:sz w:val="28"/>
          <w:szCs w:val="28"/>
          <w:lang w:val="et-EE"/>
        </w:rPr>
        <w:t>Rahvarinne</w:t>
      </w:r>
      <w:r>
        <w:rPr>
          <w:sz w:val="28"/>
          <w:szCs w:val="28"/>
        </w:rPr>
        <w:t>) — общественно-политическое движение, которое должно было способствовать целям горбачёвской перестройки.</w:t>
      </w:r>
    </w:p>
    <w:p>
      <w:pPr>
        <w:pStyle w:val="Normal"/>
        <w:spacing w:lineRule="auto" w:line="360"/>
        <w:ind w:firstLine="709"/>
        <w:jc w:val="both"/>
        <w:rPr>
          <w:sz w:val="28"/>
          <w:szCs w:val="28"/>
        </w:rPr>
      </w:pPr>
      <w:r>
        <w:rPr>
          <w:b/>
          <w:bCs/>
          <w:sz w:val="28"/>
          <w:szCs w:val="28"/>
        </w:rPr>
        <w:t>В 1988 году</w:t>
      </w:r>
      <w:r>
        <w:rPr>
          <w:sz w:val="28"/>
          <w:szCs w:val="28"/>
        </w:rPr>
        <w:t xml:space="preserve"> произошёл необыкновенный рост самосознания населения: 10-14 июня свыше ста тысяч человек побывали на поле Таллинского песенного фестиваля (Певческом поле). </w:t>
      </w:r>
      <w:r>
        <w:rPr>
          <w:i/>
          <w:iCs/>
          <w:sz w:val="28"/>
          <w:szCs w:val="28"/>
        </w:rPr>
        <w:t>События лета 1988 известны теперь как «поющая революция».</w:t>
      </w:r>
    </w:p>
    <w:p>
      <w:pPr>
        <w:pStyle w:val="Normal"/>
        <w:spacing w:lineRule="auto" w:line="360"/>
        <w:ind w:firstLine="709"/>
        <w:jc w:val="both"/>
        <w:rPr/>
      </w:pPr>
      <w:r>
        <w:rPr>
          <w:b/>
          <w:bCs/>
          <w:sz w:val="28"/>
          <w:szCs w:val="28"/>
        </w:rPr>
        <w:t>17 июня</w:t>
      </w:r>
      <w:r>
        <w:rPr>
          <w:sz w:val="28"/>
          <w:szCs w:val="28"/>
        </w:rPr>
        <w:t xml:space="preserve"> делегация Коммунистической партии Эстонской ССР на XIX партконференции КПСС в Москве внесла предложение о беспрецедентном разделении полномочий во всех сферах общественной, политической и экономической жизни в СССР и их передаче республиканским органам власти.</w:t>
      </w:r>
    </w:p>
    <w:p>
      <w:pPr>
        <w:pStyle w:val="TextBodyIndent"/>
        <w:spacing w:lineRule="auto" w:line="360"/>
        <w:rPr/>
      </w:pPr>
      <w:r>
        <w:rPr>
          <w:rFonts w:cs="Times New Roman" w:ascii="Times New Roman" w:hAnsi="Times New Roman"/>
          <w:b/>
          <w:bCs/>
          <w:sz w:val="28"/>
          <w:szCs w:val="28"/>
        </w:rPr>
        <w:t>11 сентября</w:t>
      </w:r>
      <w:r>
        <w:rPr>
          <w:rFonts w:cs="Times New Roman" w:ascii="Times New Roman" w:hAnsi="Times New Roman"/>
          <w:sz w:val="28"/>
          <w:szCs w:val="28"/>
        </w:rPr>
        <w:t xml:space="preserve"> более чем 300 тысяч эстонцев собрались на Певческом поле и услышали первый публичный призыв к восстановлению независимости.</w:t>
      </w:r>
    </w:p>
    <w:p>
      <w:pPr>
        <w:pStyle w:val="Normal"/>
        <w:spacing w:lineRule="auto" w:line="360"/>
        <w:ind w:firstLine="709"/>
        <w:jc w:val="both"/>
        <w:rPr/>
      </w:pPr>
      <w:r>
        <w:rPr>
          <w:b/>
          <w:bCs/>
          <w:sz w:val="28"/>
          <w:szCs w:val="28"/>
        </w:rPr>
        <w:t>23 августа 1989 года</w:t>
      </w:r>
      <w:r>
        <w:rPr>
          <w:sz w:val="28"/>
          <w:szCs w:val="28"/>
        </w:rPr>
        <w:t xml:space="preserve"> приблизительно 2 миллиона человек в Эстонии, Латвии и Литве соединили руки в единой цепи протяжённостью свыше шестисот километров между Таллином и Вильнюсом в ознаменование 50-й годовщины пакта Молотова-Риббентропа.</w:t>
      </w:r>
    </w:p>
    <w:p>
      <w:pPr>
        <w:pStyle w:val="Normal"/>
        <w:spacing w:lineRule="auto" w:line="360"/>
        <w:ind w:firstLine="709"/>
        <w:jc w:val="both"/>
        <w:rPr/>
      </w:pPr>
      <w:r>
        <w:rPr>
          <w:b/>
          <w:bCs/>
          <w:i/>
          <w:iCs/>
          <w:sz w:val="28"/>
          <w:szCs w:val="28"/>
        </w:rPr>
        <w:t>12 ноября</w:t>
      </w:r>
      <w:r>
        <w:rPr>
          <w:i/>
          <w:iCs/>
          <w:sz w:val="28"/>
          <w:szCs w:val="28"/>
        </w:rPr>
        <w:t xml:space="preserve"> Верховный Совет Эстонской ССР аннулировал свою декларацию от 22 июля 1940 года о вхождении ЭССР в СССР.</w:t>
      </w:r>
    </w:p>
    <w:p>
      <w:pPr>
        <w:pStyle w:val="Normal"/>
        <w:spacing w:lineRule="auto" w:line="360"/>
        <w:ind w:firstLine="709"/>
        <w:jc w:val="both"/>
        <w:rPr/>
      </w:pPr>
      <w:r>
        <w:rPr>
          <w:b/>
          <w:bCs/>
          <w:sz w:val="28"/>
          <w:szCs w:val="28"/>
        </w:rPr>
        <w:t>16 ноября</w:t>
      </w:r>
      <w:r>
        <w:rPr>
          <w:sz w:val="28"/>
          <w:szCs w:val="28"/>
        </w:rPr>
        <w:t xml:space="preserve"> Верховный Совет Эстонской ССР большинством голосов принял декларацию о суверенитете.</w:t>
      </w:r>
    </w:p>
    <w:p>
      <w:pPr>
        <w:pStyle w:val="Normal"/>
        <w:spacing w:lineRule="auto" w:line="360"/>
        <w:ind w:firstLine="709"/>
        <w:jc w:val="both"/>
        <w:rPr/>
      </w:pPr>
      <w:r>
        <w:rPr>
          <w:b/>
          <w:bCs/>
          <w:sz w:val="28"/>
          <w:szCs w:val="28"/>
        </w:rPr>
        <w:t>24 февраля 1990 года</w:t>
      </w:r>
      <w:r>
        <w:rPr>
          <w:sz w:val="28"/>
          <w:szCs w:val="28"/>
        </w:rPr>
        <w:t xml:space="preserve"> одновременно с выборами в Верховный Совет ЭССР состоялись выборы в Эстонский Конгресс, представлявший лиц, бывших гражданами Эстонской Республики до 6 августа 1940 года (дата вхождения ЭССР в состав СССР) и их потомков.</w:t>
      </w:r>
    </w:p>
    <w:p>
      <w:pPr>
        <w:pStyle w:val="Normal"/>
        <w:spacing w:lineRule="auto" w:line="360"/>
        <w:ind w:firstLine="709"/>
        <w:jc w:val="both"/>
        <w:rPr/>
      </w:pPr>
      <w:r>
        <w:rPr>
          <w:b/>
          <w:bCs/>
          <w:sz w:val="28"/>
          <w:szCs w:val="28"/>
        </w:rPr>
        <w:t>23 марта того же года</w:t>
      </w:r>
      <w:r>
        <w:rPr>
          <w:sz w:val="28"/>
          <w:szCs w:val="28"/>
        </w:rPr>
        <w:t xml:space="preserve"> Коммунистическая Партия Эстонской ССР объявила о выходе из КПСС.</w:t>
      </w:r>
    </w:p>
    <w:p>
      <w:pPr>
        <w:pStyle w:val="Normal"/>
        <w:spacing w:lineRule="auto" w:line="360"/>
        <w:ind w:firstLine="709"/>
        <w:jc w:val="both"/>
        <w:rPr/>
      </w:pPr>
      <w:r>
        <w:rPr>
          <w:b/>
          <w:bCs/>
          <w:sz w:val="28"/>
          <w:szCs w:val="28"/>
        </w:rPr>
        <w:t>30 марта</w:t>
      </w:r>
      <w:r>
        <w:rPr>
          <w:sz w:val="28"/>
          <w:szCs w:val="28"/>
        </w:rPr>
        <w:t xml:space="preserve"> было принято постановление Верховного Совета «О государственном статусе Эстонии», по которому государственная власть СССР в Эстонии признавалось незаконной с момента установления и провозглашалось начало восстановления Эстонской Республики. Эстонский Конгресс был признан параллельным парламентом.</w:t>
      </w:r>
    </w:p>
    <w:p>
      <w:pPr>
        <w:pStyle w:val="Normal"/>
        <w:spacing w:lineRule="auto" w:line="360"/>
        <w:ind w:firstLine="709"/>
        <w:jc w:val="both"/>
        <w:rPr/>
      </w:pPr>
      <w:r>
        <w:rPr>
          <w:b/>
          <w:bCs/>
          <w:sz w:val="28"/>
          <w:szCs w:val="28"/>
        </w:rPr>
        <w:t>3 апреля 1990 года</w:t>
      </w:r>
      <w:r>
        <w:rPr>
          <w:sz w:val="28"/>
          <w:szCs w:val="28"/>
        </w:rPr>
        <w:t xml:space="preserve"> Верховный Совет СССР принял закон, объявляющий юридически ничтожными декларации Верховных Советов прибалтийских республик об аннулировании вхождения в СССР и вытекающие из этого правовые последствия и решения.</w:t>
      </w:r>
    </w:p>
    <w:p>
      <w:pPr>
        <w:pStyle w:val="32"/>
        <w:spacing w:lineRule="auto" w:line="360"/>
        <w:rPr/>
      </w:pPr>
      <w:r>
        <w:rPr>
          <w:b/>
          <w:bCs/>
          <w:sz w:val="28"/>
          <w:szCs w:val="28"/>
        </w:rPr>
        <w:t>8 мая</w:t>
      </w:r>
      <w:r>
        <w:rPr>
          <w:sz w:val="28"/>
          <w:szCs w:val="28"/>
        </w:rPr>
        <w:t xml:space="preserve"> Эстонская ССР переименована в Эстонскую Республику</w:t>
      </w:r>
      <w:r>
        <w:br w:type="page"/>
      </w:r>
    </w:p>
    <w:p>
      <w:pPr>
        <w:pStyle w:val="Heading1"/>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9. Независимость Эсто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i/>
          <w:i/>
          <w:iCs/>
          <w:sz w:val="28"/>
          <w:szCs w:val="28"/>
        </w:rPr>
      </w:pPr>
      <w:r>
        <w:rPr>
          <w:b/>
          <w:bCs/>
          <w:i/>
          <w:iCs/>
          <w:sz w:val="28"/>
          <w:szCs w:val="28"/>
        </w:rPr>
        <w:t>16 ноября 1988 года</w:t>
      </w:r>
      <w:r>
        <w:rPr>
          <w:i/>
          <w:iCs/>
          <w:sz w:val="28"/>
          <w:szCs w:val="28"/>
        </w:rPr>
        <w:t xml:space="preserve"> Верховный Совет Эстонской ССР объявил о суверенитете Эстонии.</w:t>
      </w:r>
    </w:p>
    <w:p>
      <w:pPr>
        <w:pStyle w:val="Normal"/>
        <w:spacing w:lineRule="auto" w:line="360"/>
        <w:ind w:firstLine="709"/>
        <w:jc w:val="both"/>
        <w:rPr>
          <w:sz w:val="28"/>
          <w:szCs w:val="28"/>
        </w:rPr>
      </w:pPr>
      <w:r>
        <w:rPr>
          <w:b/>
          <w:bCs/>
          <w:sz w:val="28"/>
          <w:szCs w:val="28"/>
        </w:rPr>
        <w:t>12 января 1991 года</w:t>
      </w:r>
      <w:r>
        <w:rPr>
          <w:sz w:val="28"/>
          <w:szCs w:val="28"/>
        </w:rPr>
        <w:t xml:space="preserve"> Председатель Верховного Совета РСФСР Борис Ельцин совершил визит в Таллин, в ходе которого подписал с Председателем Верховного Совета Эстонской Республики Арнольдом Рюйтелем </w:t>
      </w:r>
      <w:r>
        <w:rPr>
          <w:i/>
          <w:iCs/>
          <w:sz w:val="28"/>
          <w:szCs w:val="28"/>
        </w:rPr>
        <w:t>Договор об основах межгосударственных отношений РСФСР с Эстонской Республикой</w:t>
      </w:r>
      <w:r>
        <w:rPr>
          <w:sz w:val="28"/>
          <w:szCs w:val="28"/>
        </w:rPr>
        <w:t xml:space="preserve">. В статье I Договора стороны признали друг друга независимыми государствами. В статье IV Договора содержалось положение о том, что стороны признают </w:t>
      </w:r>
      <w:r>
        <w:rPr>
          <w:i/>
          <w:iCs/>
          <w:sz w:val="28"/>
          <w:szCs w:val="28"/>
        </w:rPr>
        <w:t>«за гражданами другой Договаривающейся Стороны, а также лицами без гражданства, проживающими на ее территории, независимо от их национальной принадлежности»</w:t>
      </w:r>
      <w:r>
        <w:rPr>
          <w:sz w:val="28"/>
          <w:szCs w:val="28"/>
        </w:rPr>
        <w:t xml:space="preserve"> право на </w:t>
      </w:r>
      <w:r>
        <w:rPr>
          <w:i/>
          <w:iCs/>
          <w:sz w:val="28"/>
          <w:szCs w:val="28"/>
        </w:rPr>
        <w:t>«выбор гражданства согласно законодательству страны проживания и Договору, заключенному между Российской Советской Федеративной Социалистической Республикой и Эстонской Республикой по вопросам гражданства.»</w:t>
      </w:r>
    </w:p>
    <w:p>
      <w:pPr>
        <w:pStyle w:val="Normal"/>
        <w:spacing w:lineRule="auto" w:line="360"/>
        <w:ind w:firstLine="709"/>
        <w:jc w:val="both"/>
        <w:rPr/>
      </w:pPr>
      <w:r>
        <w:rPr>
          <w:b/>
          <w:bCs/>
          <w:sz w:val="28"/>
          <w:szCs w:val="28"/>
        </w:rPr>
        <w:t>28 января 1991 года</w:t>
      </w:r>
      <w:r>
        <w:rPr>
          <w:sz w:val="28"/>
          <w:szCs w:val="28"/>
        </w:rPr>
        <w:t xml:space="preserve"> Президент СССР Михаил Горбачёв подтвердил конституционное право выхода Эстонской ССР (и остальных союзных республик) из СССР.</w:t>
      </w:r>
    </w:p>
    <w:p>
      <w:pPr>
        <w:pStyle w:val="Normal"/>
        <w:spacing w:lineRule="auto" w:line="360"/>
        <w:ind w:firstLine="709"/>
        <w:jc w:val="both"/>
        <w:rPr/>
      </w:pPr>
      <w:r>
        <w:rPr>
          <w:sz w:val="28"/>
          <w:szCs w:val="28"/>
        </w:rPr>
        <w:t xml:space="preserve">3 марта состоялся референдум по вопросу независимости Эстонской Республики, в котором приняли участие лишь </w:t>
      </w:r>
      <w:r>
        <w:rPr>
          <w:i/>
          <w:iCs/>
          <w:sz w:val="28"/>
          <w:szCs w:val="28"/>
        </w:rPr>
        <w:t>правопреемные граждане Эстонской Республики</w:t>
      </w:r>
      <w:r>
        <w:rPr>
          <w:sz w:val="28"/>
          <w:szCs w:val="28"/>
        </w:rPr>
        <w:t xml:space="preserve"> (в основном эстонцы по национальности), а также лица, получившие так называемые «зелёные карточки» Конгресса Эстонии (условием получения карточки было устное заявление о поддержке независимости Эстонской Республики. Было выдано около 25.000 карточек, их обладателям впоследствии было предоставлено гражданство Эстонской Республики). 78 % проголосовавших поддержали идею национальной независимости от СССР.</w:t>
      </w:r>
    </w:p>
    <w:p>
      <w:pPr>
        <w:pStyle w:val="Normal"/>
        <w:spacing w:lineRule="auto" w:line="360"/>
        <w:ind w:firstLine="709"/>
        <w:jc w:val="both"/>
        <w:rPr/>
      </w:pPr>
      <w:r>
        <w:rPr>
          <w:sz w:val="28"/>
          <w:szCs w:val="28"/>
        </w:rPr>
        <w:t xml:space="preserve">Эстония бойкотировала состоявшийся 17 марта Всесоюзный референдум о сохранении Союза ССР, но в северо-восточных районах, населённые преимущественно русскими, местные власти организовали голосование. В этих районах в референдуме приняло участие 74,2 % избирателей, 95,0 % из которых </w:t>
      </w:r>
      <w:r>
        <w:rPr>
          <w:i/>
          <w:iCs/>
          <w:sz w:val="28"/>
          <w:szCs w:val="28"/>
        </w:rPr>
        <w:t>проголосовало за сохранение СССР.</w:t>
      </w:r>
    </w:p>
    <w:p>
      <w:pPr>
        <w:pStyle w:val="Normal"/>
        <w:spacing w:lineRule="auto" w:line="360"/>
        <w:ind w:firstLine="709"/>
        <w:jc w:val="both"/>
        <w:rPr>
          <w:sz w:val="28"/>
          <w:szCs w:val="28"/>
        </w:rPr>
      </w:pPr>
      <w:r>
        <w:rPr>
          <w:sz w:val="28"/>
          <w:szCs w:val="28"/>
        </w:rPr>
        <w:t>В начале переворота 19 августа ГКЧП в спешном порядке направил на территорию Эстонии дополнительные войска из Пскова, однако их колонна, дойдя до Таллина, не предприняла никаких действий. На следующий день тысячи людей собрались в Таллине на Тоомпеа, сооружая баррикады в защиту местной власти.</w:t>
      </w:r>
    </w:p>
    <w:p>
      <w:pPr>
        <w:pStyle w:val="Normal"/>
        <w:spacing w:lineRule="auto" w:line="360"/>
        <w:ind w:firstLine="709"/>
        <w:jc w:val="both"/>
        <w:rPr/>
      </w:pPr>
      <w:r>
        <w:rPr>
          <w:b/>
          <w:bCs/>
          <w:sz w:val="28"/>
          <w:szCs w:val="28"/>
        </w:rPr>
        <w:t>20 августа 1991 года</w:t>
      </w:r>
      <w:r>
        <w:rPr>
          <w:sz w:val="28"/>
          <w:szCs w:val="28"/>
        </w:rPr>
        <w:t xml:space="preserve"> Верховный Совет Эстонии принял резолюцию «О государственной независимости Эстонии». 23 августа в Таллине была сброшена с постамента статуя Ленина, стоявшая перед зданием Центрального комитета Коммунистической партии Эстонии.</w:t>
      </w:r>
    </w:p>
    <w:p>
      <w:pPr>
        <w:pStyle w:val="Normal"/>
        <w:spacing w:lineRule="auto" w:line="360"/>
        <w:ind w:firstLine="709"/>
        <w:jc w:val="both"/>
        <w:rPr/>
      </w:pPr>
      <w:r>
        <w:rPr>
          <w:b/>
          <w:bCs/>
          <w:sz w:val="28"/>
          <w:szCs w:val="28"/>
        </w:rPr>
        <w:t>6 сентября</w:t>
      </w:r>
      <w:r>
        <w:rPr>
          <w:sz w:val="28"/>
          <w:szCs w:val="28"/>
        </w:rPr>
        <w:t xml:space="preserve"> Государственный Совет СССР официально признал независимость Эстонии. Согласно официальной позиции Эстонии, </w:t>
      </w:r>
      <w:r>
        <w:rPr>
          <w:i/>
          <w:iCs/>
          <w:sz w:val="28"/>
          <w:szCs w:val="28"/>
        </w:rPr>
        <w:t>20 августа 1991 года была восстановлена независимость Эстонской Республики, провозглашенной 24 февраля 1918 года.</w:t>
      </w:r>
    </w:p>
    <w:p>
      <w:pPr>
        <w:pStyle w:val="Normal"/>
        <w:spacing w:lineRule="auto" w:line="360"/>
        <w:ind w:firstLine="709"/>
        <w:jc w:val="both"/>
        <w:rPr/>
      </w:pPr>
      <w:r>
        <w:rPr>
          <w:b/>
          <w:bCs/>
          <w:sz w:val="28"/>
          <w:szCs w:val="28"/>
        </w:rPr>
        <w:t>К концу 1991 года</w:t>
      </w:r>
      <w:r>
        <w:rPr>
          <w:sz w:val="28"/>
          <w:szCs w:val="28"/>
        </w:rPr>
        <w:t xml:space="preserve"> дипломатические отношения с Эстонской Республикой установили многие страны, включая США, Великобританию и Канаду.</w:t>
      </w:r>
    </w:p>
    <w:p>
      <w:pPr>
        <w:pStyle w:val="Normal"/>
        <w:spacing w:lineRule="auto" w:line="360"/>
        <w:ind w:firstLine="709"/>
        <w:jc w:val="both"/>
        <w:rPr/>
      </w:pPr>
      <w:r>
        <w:rPr>
          <w:b/>
          <w:bCs/>
          <w:sz w:val="28"/>
          <w:szCs w:val="28"/>
        </w:rPr>
        <w:t>17 сентября 1991 года</w:t>
      </w:r>
      <w:r>
        <w:rPr>
          <w:sz w:val="28"/>
          <w:szCs w:val="28"/>
        </w:rPr>
        <w:t xml:space="preserve"> Эстония стала полноправным членом ООН.</w:t>
      </w:r>
    </w:p>
    <w:p>
      <w:pPr>
        <w:pStyle w:val="Normal"/>
        <w:spacing w:lineRule="auto" w:line="360"/>
        <w:ind w:firstLine="709"/>
        <w:jc w:val="both"/>
        <w:rPr>
          <w:b/>
          <w:b/>
          <w:bCs/>
          <w:i/>
          <w:i/>
          <w:iCs/>
          <w:sz w:val="28"/>
          <w:szCs w:val="28"/>
        </w:rPr>
      </w:pPr>
      <w:r>
        <w:rPr>
          <w:b/>
          <w:bCs/>
          <w:i/>
          <w:iCs/>
          <w:sz w:val="28"/>
          <w:szCs w:val="28"/>
        </w:rPr>
        <w:t>Последние части российской армии были выведены из страны 31 августа 1994 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После обретения независимости экономика Эстонии была перестроена в соответствии с рыночными принципами и переориентирована на Запад. 20 июня 1992 года Эстония ввела в обращение собственную национальную валюту — Эстонскую крону вместо сильно обесценившегося к тому времени советского рубля.</w:t>
      </w:r>
    </w:p>
    <w:p>
      <w:pPr>
        <w:pStyle w:val="Normal"/>
        <w:spacing w:lineRule="auto" w:line="360"/>
        <w:ind w:firstLine="709"/>
        <w:jc w:val="both"/>
        <w:rPr>
          <w:sz w:val="28"/>
          <w:szCs w:val="28"/>
        </w:rPr>
      </w:pPr>
      <w:r>
        <w:rPr>
          <w:sz w:val="28"/>
          <w:szCs w:val="28"/>
        </w:rPr>
        <w:t>Положительную роль в успехе экономических преобразований сыграло то, что Эстония получила более 100 миллионов долларов из средств довоенной республики, замороженных в иностранных банках в 1940 году в связи с присоединением страны к СССР.</w:t>
      </w:r>
    </w:p>
    <w:p>
      <w:pPr>
        <w:pStyle w:val="Normal"/>
        <w:spacing w:lineRule="auto" w:line="360"/>
        <w:ind w:firstLine="709"/>
        <w:jc w:val="both"/>
        <w:rPr>
          <w:sz w:val="28"/>
          <w:szCs w:val="28"/>
        </w:rPr>
      </w:pPr>
      <w:r>
        <w:rPr>
          <w:sz w:val="28"/>
          <w:szCs w:val="28"/>
        </w:rPr>
        <w:t>По показателю HDI ООН причисляла страну в группу «развивающихся» вплоть до 2000 года, пока происходил возврат экономики к рынку.</w:t>
      </w:r>
    </w:p>
    <w:p>
      <w:pPr>
        <w:pStyle w:val="Normal"/>
        <w:spacing w:lineRule="auto" w:line="360"/>
        <w:ind w:firstLine="709"/>
        <w:jc w:val="both"/>
        <w:rPr>
          <w:sz w:val="28"/>
          <w:szCs w:val="28"/>
        </w:rPr>
      </w:pPr>
      <w:r>
        <w:rPr>
          <w:sz w:val="28"/>
          <w:szCs w:val="28"/>
        </w:rPr>
        <w:t>В 1999 Эстония вступила во Всемирную Торговую Организацию. Эстонская крона привязана к евро. Главные торговые партнеры — Финляндия, Швеция, Германия и Россия. Наиболее серьёзной проблемой остаётся отрицательный торговый баланс. 1 мая 2004 года Эстония, вместе с другими семью государствами Центральной и Восточной Европы, Кипром и Мальтой, вступила в Европейский союз.</w:t>
      </w:r>
    </w:p>
    <w:p>
      <w:pPr>
        <w:pStyle w:val="Normal"/>
        <w:spacing w:lineRule="auto" w:line="360"/>
        <w:ind w:firstLine="709"/>
        <w:jc w:val="both"/>
        <w:rPr>
          <w:sz w:val="28"/>
          <w:szCs w:val="28"/>
        </w:rPr>
      </w:pPr>
      <w:r>
        <w:rPr>
          <w:sz w:val="28"/>
          <w:szCs w:val="28"/>
        </w:rPr>
        <w:t>ВВП на душу населения (по паритету покупательной способности): 21,094 долл.(2007).</w:t>
      </w:r>
    </w:p>
    <w:p>
      <w:pPr>
        <w:pStyle w:val="Normal"/>
        <w:spacing w:lineRule="auto" w:line="360"/>
        <w:ind w:firstLine="709"/>
        <w:jc w:val="both"/>
        <w:rPr>
          <w:sz w:val="28"/>
          <w:szCs w:val="28"/>
        </w:rPr>
      </w:pPr>
      <w:r>
        <w:rPr>
          <w:sz w:val="28"/>
          <w:szCs w:val="28"/>
        </w:rPr>
        <w:t>Среднемесячная брутто-зарплата в 2008 году составляла 12 912 крон (825 евро), в третьем квартале 2009 года была 11 770 крон (752 евро).</w:t>
      </w:r>
    </w:p>
    <w:p>
      <w:pPr>
        <w:pStyle w:val="Normal"/>
        <w:spacing w:lineRule="auto" w:line="360"/>
        <w:ind w:firstLine="709"/>
        <w:jc w:val="both"/>
        <w:rPr>
          <w:sz w:val="28"/>
          <w:szCs w:val="28"/>
        </w:rPr>
      </w:pPr>
      <w:r>
        <w:rPr>
          <w:sz w:val="28"/>
          <w:szCs w:val="28"/>
        </w:rPr>
        <w:t>За период 2000—2005 гг. ВВП вырос на 60 %. Однако в 2008 году он упал на −3,6 %, а в третьем квартале 2009 года падение ВВП составило −15,6 % по сравнению с тем же периодом предыдущего года.</w:t>
      </w:r>
    </w:p>
    <w:p>
      <w:pPr>
        <w:pStyle w:val="Normal"/>
        <w:spacing w:lineRule="auto" w:line="360"/>
        <w:ind w:firstLine="709"/>
        <w:jc w:val="both"/>
        <w:rPr>
          <w:sz w:val="28"/>
          <w:szCs w:val="28"/>
        </w:rPr>
      </w:pPr>
      <w:r>
        <w:rPr>
          <w:sz w:val="28"/>
          <w:szCs w:val="28"/>
        </w:rPr>
        <w:t>Уровень безработицы снизился с 12 % в 2001 до 4,7 % в 2007 году, но в третьем квартале 2009 года составил уже 14,6 %.</w:t>
      </w:r>
    </w:p>
    <w:p>
      <w:pPr>
        <w:pStyle w:val="Normal"/>
        <w:spacing w:lineRule="auto" w:line="360"/>
        <w:ind w:firstLine="709"/>
        <w:jc w:val="both"/>
        <w:rPr>
          <w:sz w:val="28"/>
          <w:szCs w:val="28"/>
        </w:rPr>
      </w:pPr>
      <w:r>
        <w:rPr>
          <w:sz w:val="28"/>
          <w:szCs w:val="28"/>
        </w:rPr>
        <w:t>В начале 2009 года в стране продолжился интенсивный спад промышленного производства. В феврале 2009 года он составил −30 % по сравнению с показателями февраля 2008, что стало самым большим снижением в ЕС.</w:t>
      </w:r>
    </w:p>
    <w:p>
      <w:pPr>
        <w:pStyle w:val="Normal"/>
        <w:spacing w:lineRule="auto" w:line="360"/>
        <w:ind w:firstLine="709"/>
        <w:jc w:val="both"/>
        <w:rPr>
          <w:i/>
          <w:i/>
          <w:iCs/>
          <w:sz w:val="28"/>
          <w:szCs w:val="28"/>
        </w:rPr>
      </w:pPr>
      <w:r>
        <w:rPr>
          <w:i/>
          <w:iCs/>
          <w:sz w:val="28"/>
          <w:szCs w:val="28"/>
        </w:rPr>
        <w:t>К сожалению, отношения между Россией и Эстонией остаются сложными.</w:t>
      </w:r>
    </w:p>
    <w:p>
      <w:pPr>
        <w:pStyle w:val="Normal"/>
        <w:spacing w:lineRule="auto" w:line="360"/>
        <w:ind w:firstLine="709"/>
        <w:jc w:val="both"/>
        <w:rPr>
          <w:sz w:val="28"/>
          <w:szCs w:val="28"/>
        </w:rPr>
      </w:pPr>
      <w:r>
        <w:rPr>
          <w:sz w:val="28"/>
          <w:szCs w:val="28"/>
        </w:rPr>
        <w:t>26 июня 1999 года на таллинском VIP-кладбище Метсакальмисту был в торжественной обстановке перезахоронен прах Альфонса Ребане, оберштурмбанфюрера СС, некоторое время исполнявшего обязанности командира 20-й гренадерской дивизии СС в марте 1945 года. Перезахоронение было организовано правительством Эстонии.</w:t>
      </w:r>
    </w:p>
    <w:p>
      <w:pPr>
        <w:pStyle w:val="Normal"/>
        <w:spacing w:lineRule="auto" w:line="360"/>
        <w:ind w:firstLine="709"/>
        <w:jc w:val="both"/>
        <w:rPr/>
      </w:pPr>
      <w:r>
        <w:rPr>
          <w:sz w:val="28"/>
          <w:szCs w:val="28"/>
        </w:rPr>
        <w:t>29 марта 2004 в Вашингтоне были депонированы документы о вступлении Эстонии в НАТО, а 2 апреля в Брюсселе подняты флаги новых членов альянса.</w:t>
      </w:r>
    </w:p>
    <w:p>
      <w:pPr>
        <w:pStyle w:val="Normal"/>
        <w:spacing w:lineRule="auto" w:line="360"/>
        <w:ind w:firstLine="709"/>
        <w:jc w:val="both"/>
        <w:rPr>
          <w:sz w:val="28"/>
          <w:szCs w:val="28"/>
        </w:rPr>
      </w:pPr>
      <w:r>
        <w:rPr>
          <w:sz w:val="28"/>
          <w:szCs w:val="28"/>
        </w:rPr>
        <w:t>В мае 2005 года Европарламент принял резолюцию по поводу 60-летия победы над фашизмом, в которой осудил «сталинскую оккупацию» части Европы.</w:t>
      </w:r>
    </w:p>
    <w:p>
      <w:pPr>
        <w:pStyle w:val="Normal"/>
        <w:spacing w:lineRule="auto" w:line="360"/>
        <w:ind w:firstLine="709"/>
        <w:jc w:val="both"/>
        <w:rPr>
          <w:sz w:val="28"/>
          <w:szCs w:val="28"/>
        </w:rPr>
      </w:pPr>
      <w:r>
        <w:rPr>
          <w:sz w:val="28"/>
          <w:szCs w:val="28"/>
        </w:rPr>
        <w:t>В июне 2005 года Сенат и Конгресс США приняли резолюции, в которых потребовали признания Россией факта оккупации прибалтийских стран.</w:t>
      </w:r>
    </w:p>
    <w:p>
      <w:pPr>
        <w:pStyle w:val="Normal"/>
        <w:spacing w:lineRule="auto" w:line="360"/>
        <w:ind w:firstLine="709"/>
        <w:jc w:val="both"/>
        <w:rPr>
          <w:sz w:val="28"/>
          <w:szCs w:val="28"/>
        </w:rPr>
      </w:pPr>
      <w:r>
        <w:rPr>
          <w:sz w:val="28"/>
          <w:szCs w:val="28"/>
        </w:rPr>
        <w:t>22 июня 2005 года Парламентская ассамблея Совета Европы приняла резолюцию по вопросу выполнения Россией условий членства в этой организации. В пункте 14-IV резолюции ПАСЕ требует скорейшей выплаты компенсации жертвам оккупации прибалтийских государств.</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26−28 апреля 2007 года произошли массовые акции гражданского неповиновения в Таллине и городах уезда Ида-Вирумаа, спровоцированные действиями правительства Эстонии по переносу памятника «Воину-освободителю» («Бронзовый солдат») и «археологическими раскопками» с переносом на кладбище воинского захоронения. Акции неповиновения сопровождались погромами и грабежами.</w:t>
      </w:r>
    </w:p>
    <w:p>
      <w:pPr>
        <w:pStyle w:val="Heading1"/>
        <w:spacing w:lineRule="auto" w:line="360" w:before="0" w:after="0"/>
        <w:ind w:firstLine="709"/>
        <w:jc w:val="both"/>
        <w:rPr/>
      </w:pPr>
      <w:r>
        <w:rPr>
          <w:rStyle w:val="Mwheadline"/>
          <w:rFonts w:cs="Times New Roman" w:ascii="Times New Roman" w:hAnsi="Times New Roman"/>
          <w:sz w:val="28"/>
          <w:szCs w:val="28"/>
        </w:rPr>
        <w:t>Приложение</w:t>
      </w:r>
    </w:p>
    <w:p>
      <w:pPr>
        <w:pStyle w:val="Normal"/>
        <w:rPr>
          <w:rStyle w:val="Mwheadline"/>
          <w:rFonts w:ascii="Times New Roman" w:hAnsi="Times New Roman" w:cs="Times New Roman"/>
          <w:sz w:val="28"/>
          <w:szCs w:val="28"/>
        </w:rPr>
      </w:pPr>
      <w:r>
        <w:rPr/>
      </w:r>
    </w:p>
    <w:p>
      <w:pPr>
        <w:pStyle w:val="Heading1"/>
        <w:spacing w:lineRule="auto" w:line="360" w:before="0" w:after="0"/>
        <w:ind w:firstLine="709"/>
        <w:jc w:val="both"/>
        <w:rPr/>
      </w:pPr>
      <w:r>
        <w:rPr>
          <w:rStyle w:val="Mwheadline"/>
          <w:rFonts w:cs="Times New Roman" w:ascii="Times New Roman" w:hAnsi="Times New Roman"/>
          <w:sz w:val="28"/>
          <w:szCs w:val="28"/>
        </w:rPr>
        <w:t>Периоды Эстонской истории</w:t>
      </w:r>
    </w:p>
    <w:p>
      <w:pPr>
        <w:pStyle w:val="Header"/>
        <w:tabs>
          <w:tab w:val="clear" w:pos="4677"/>
          <w:tab w:val="clear" w:pos="9355"/>
        </w:tabs>
        <w:spacing w:lineRule="auto" w:line="360"/>
        <w:ind w:firstLine="709"/>
        <w:jc w:val="both"/>
        <w:rPr>
          <w:rStyle w:val="Mwheadline"/>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Разными цветами показаны периоды вхождения территорий, принадлежащих современной Эстонии, в состав различных держав и периоды независим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104775</wp:posOffset>
            </wp:positionH>
            <wp:positionV relativeFrom="paragraph">
              <wp:posOffset>101600</wp:posOffset>
            </wp:positionV>
            <wp:extent cx="5447030" cy="1602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47030" cy="16021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r>
        <w:br w:type="page"/>
      </w:r>
    </w:p>
    <w:p>
      <w:pPr>
        <w:pStyle w:val="Heading1"/>
        <w:tabs>
          <w:tab w:val="clear" w:pos="708"/>
          <w:tab w:val="left" w:pos="284" w:leader="none"/>
        </w:tabs>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Советский энциклопедический словарь. М. Советская энциклопедия. 1985</w:t>
      </w:r>
    </w:p>
    <w:p>
      <w:pPr>
        <w:pStyle w:val="Normal"/>
        <w:numPr>
          <w:ilvl w:val="0"/>
          <w:numId w:val="2"/>
        </w:numPr>
        <w:tabs>
          <w:tab w:val="clear" w:pos="708"/>
          <w:tab w:val="left" w:pos="284" w:leader="none"/>
        </w:tabs>
        <w:spacing w:lineRule="auto" w:line="360"/>
        <w:ind w:left="0" w:hanging="0"/>
        <w:rPr>
          <w:sz w:val="28"/>
          <w:szCs w:val="28"/>
        </w:rPr>
      </w:pPr>
      <w:r>
        <w:rPr>
          <w:sz w:val="28"/>
          <w:szCs w:val="28"/>
        </w:rPr>
        <w:t>Ключевский В.О. О русской истории, М.: Просвещение, 1993. Под редакцией Булганова.</w:t>
      </w:r>
    </w:p>
    <w:p>
      <w:pPr>
        <w:pStyle w:val="Normal"/>
        <w:numPr>
          <w:ilvl w:val="0"/>
          <w:numId w:val="2"/>
        </w:numPr>
        <w:tabs>
          <w:tab w:val="clear" w:pos="708"/>
          <w:tab w:val="left" w:pos="284" w:leader="none"/>
        </w:tabs>
        <w:spacing w:lineRule="auto" w:line="360"/>
        <w:ind w:left="0" w:hanging="0"/>
        <w:rPr>
          <w:sz w:val="28"/>
          <w:szCs w:val="28"/>
        </w:rPr>
      </w:pPr>
      <w:r>
        <w:rPr>
          <w:sz w:val="28"/>
          <w:szCs w:val="28"/>
        </w:rPr>
        <w:t>История Эстонии http://ru.wikipedia.org/</w:t>
      </w:r>
    </w:p>
    <w:p>
      <w:pPr>
        <w:pStyle w:val="Normal"/>
        <w:numPr>
          <w:ilvl w:val="0"/>
          <w:numId w:val="2"/>
        </w:numPr>
        <w:tabs>
          <w:tab w:val="clear" w:pos="708"/>
          <w:tab w:val="left" w:pos="284" w:leader="none"/>
        </w:tabs>
        <w:spacing w:lineRule="auto" w:line="360"/>
        <w:ind w:left="0" w:hanging="0"/>
        <w:rPr>
          <w:sz w:val="28"/>
          <w:szCs w:val="28"/>
        </w:rPr>
      </w:pPr>
      <w:r>
        <w:rPr>
          <w:sz w:val="28"/>
          <w:szCs w:val="28"/>
        </w:rPr>
        <w:t>Шамбаров В.Е. Белогвардейщина. — М.: ЭКСМО-Пресс, 2002.</w:t>
      </w:r>
    </w:p>
    <w:p>
      <w:pPr>
        <w:pStyle w:val="Normal"/>
        <w:numPr>
          <w:ilvl w:val="0"/>
          <w:numId w:val="2"/>
        </w:numPr>
        <w:tabs>
          <w:tab w:val="clear" w:pos="708"/>
          <w:tab w:val="left" w:pos="284" w:leader="none"/>
        </w:tabs>
        <w:spacing w:lineRule="auto" w:line="360"/>
        <w:ind w:left="0" w:hanging="0"/>
        <w:rPr>
          <w:sz w:val="28"/>
          <w:szCs w:val="28"/>
        </w:rPr>
      </w:pPr>
      <w:r>
        <w:rPr>
          <w:sz w:val="28"/>
          <w:szCs w:val="28"/>
        </w:rPr>
        <w:t>Поиск корней Источник www.krasreferent.narod.r</w:t>
      </w:r>
      <w:r>
        <w:rPr>
          <w:sz w:val="28"/>
          <w:szCs w:val="28"/>
          <w:lang w:val="en-US"/>
        </w:rPr>
        <w:t>u</w:t>
      </w:r>
    </w:p>
    <w:p>
      <w:pPr>
        <w:pStyle w:val="Normal"/>
        <w:numPr>
          <w:ilvl w:val="0"/>
          <w:numId w:val="2"/>
        </w:numPr>
        <w:tabs>
          <w:tab w:val="clear" w:pos="708"/>
          <w:tab w:val="left" w:pos="284" w:leader="none"/>
        </w:tabs>
        <w:spacing w:lineRule="auto" w:line="360"/>
        <w:ind w:left="0" w:hanging="0"/>
        <w:rPr/>
      </w:pPr>
      <w:r>
        <w:rPr>
          <w:sz w:val="28"/>
          <w:szCs w:val="28"/>
        </w:rPr>
        <w:t xml:space="preserve">Дюков А. Р. </w:t>
      </w:r>
      <w:r>
        <w:rPr>
          <w:sz w:val="28"/>
          <w:szCs w:val="28"/>
          <w:u w:val="single"/>
        </w:rPr>
        <w:t>Миф о геноциде. Репрессии советских властей в Эстонии (1940—1953)</w:t>
      </w:r>
      <w:r>
        <w:rPr>
          <w:sz w:val="28"/>
          <w:szCs w:val="28"/>
        </w:rPr>
        <w:t xml:space="preserve"> Предисл. С. Артеменко. — М.: «Алексей Яковлев», 2007.</w:t>
      </w:r>
    </w:p>
    <w:p>
      <w:pPr>
        <w:pStyle w:val="Normal"/>
        <w:numPr>
          <w:ilvl w:val="0"/>
          <w:numId w:val="2"/>
        </w:numPr>
        <w:tabs>
          <w:tab w:val="clear" w:pos="708"/>
          <w:tab w:val="left" w:pos="284" w:leader="none"/>
        </w:tabs>
        <w:spacing w:lineRule="auto" w:line="360"/>
        <w:ind w:left="0" w:hanging="0"/>
        <w:rPr>
          <w:sz w:val="28"/>
          <w:szCs w:val="28"/>
          <w:u w:val="single"/>
        </w:rPr>
      </w:pPr>
      <w:r>
        <w:rPr>
          <w:sz w:val="28"/>
          <w:szCs w:val="28"/>
          <w:u w:val="single"/>
        </w:rPr>
        <w:t>Эстония. Кровавый след нацизма: 1941—1944 годы. Сборник архивных документов</w:t>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ind w:hanging="0"/>
        <w:rPr/>
      </w:pPr>
      <w:r>
        <w:rPr>
          <w:rStyle w:val="FootnoteCharacters"/>
        </w:rPr>
        <w:footnoteRef/>
      </w:r>
      <w:r>
        <w:rPr>
          <w:rFonts w:cs="Times New Roman" w:ascii="Times New Roman" w:hAnsi="Times New Roman"/>
          <w:sz w:val="20"/>
        </w:rPr>
        <w:t>Чудь – древне-русское название эстов (древнее название эстонцев), а также других финских племен к востоку от Онежского озера по рекам Онега и Северная Двина. Русские переселенцы, направлявшиеся в Ростовский край встречались с финскими туземцами в самом центре нынешней Великороссии. Встреча эта имела мирный характер. Иорнанд называет финнов самым кротким племенем из всех обитателей европейского племени. Правда, есть смутные воспоминания о борьбе на местах двух религий (сопротивление христианству). Древняя Русь все мелкие финские племена объединяла под одним общим названием, Чуди (они ощущали превосходство над финнами). Судьба финнов на европейской почве служит оправданием этого впечатления. Некогда финские племена были распространены далеко южнее линии рек Москвы и Оки. Происходило заселение, а не завоевание края.</w:t>
      </w:r>
      <w:r>
        <w:rPr/>
        <w:t xml:space="preserve"> (</w:t>
      </w:r>
      <w:r>
        <w:rPr>
          <w:rFonts w:cs="Times New Roman" w:ascii="Times New Roman" w:hAnsi="Times New Roman"/>
          <w:sz w:val="20"/>
        </w:rPr>
        <w:t>Ключевский В.О.)</w:t>
      </w:r>
    </w:p>
  </w:footnote>
  <w:footnote w:id="3">
    <w:p>
      <w:pPr>
        <w:pStyle w:val="Footnote"/>
        <w:jc w:val="both"/>
        <w:rPr/>
      </w:pPr>
      <w:r>
        <w:rPr>
          <w:rStyle w:val="FootnoteCharacters"/>
        </w:rPr>
        <w:footnoteRef/>
      </w:r>
      <w:r>
        <w:rPr>
          <w:rFonts w:cs="Times New Roman" w:ascii="Times New Roman" w:hAnsi="Times New Roman"/>
        </w:rPr>
        <w:t xml:space="preserve">Дерпт – официальное название г. Тарту в 1224-1893 гг. </w:t>
      </w:r>
    </w:p>
  </w:footnote>
  <w:footnote w:id="4">
    <w:p>
      <w:pPr>
        <w:pStyle w:val="Footnote"/>
        <w:jc w:val="both"/>
        <w:rPr/>
      </w:pPr>
      <w:r>
        <w:rPr>
          <w:rStyle w:val="FootnoteCharacters"/>
        </w:rPr>
        <w:footnoteRef/>
      </w:r>
      <w:r>
        <w:rPr>
          <w:rFonts w:cs="Times New Roman" w:ascii="Times New Roman" w:hAnsi="Times New Roman"/>
          <w:b/>
          <w:bCs/>
        </w:rPr>
        <w:t>Остзейский край</w:t>
      </w:r>
      <w:r>
        <w:rPr>
          <w:rFonts w:cs="Times New Roman" w:ascii="Times New Roman" w:hAnsi="Times New Roman"/>
        </w:rPr>
        <w:t xml:space="preserve"> (от нем. названия Балтийского моря – </w:t>
      </w:r>
      <w:r>
        <w:rPr>
          <w:rFonts w:cs="Times New Roman" w:ascii="Times New Roman" w:hAnsi="Times New Roman"/>
          <w:lang w:val="en-US"/>
        </w:rPr>
        <w:t>Ostsee</w:t>
      </w:r>
      <w:r>
        <w:rPr>
          <w:rFonts w:cs="Times New Roman" w:ascii="Times New Roman" w:hAnsi="Times New Roman"/>
        </w:rPr>
        <w:t>), то же, что Прибалтийский край. Значит, остзейские немцы – немцы, живущие в Прибалтике.</w:t>
      </w:r>
    </w:p>
  </w:footnote>
  <w:footnote w:id="5">
    <w:p>
      <w:pPr>
        <w:pStyle w:val="Footnote"/>
        <w:jc w:val="both"/>
        <w:rPr/>
      </w:pPr>
      <w:r>
        <w:rPr>
          <w:rStyle w:val="FootnoteCharacters"/>
        </w:rPr>
        <w:footnoteRef/>
      </w:r>
      <w:r>
        <w:rPr/>
        <w:t xml:space="preserve"> </w:t>
      </w:r>
      <w:r>
        <w:rPr>
          <w:rFonts w:cs="Times New Roman" w:ascii="Times New Roman" w:hAnsi="Times New Roman"/>
          <w:b/>
          <w:bCs/>
        </w:rPr>
        <w:t xml:space="preserve">Коллаборационисты </w:t>
      </w:r>
      <w:r>
        <w:rPr>
          <w:rFonts w:cs="Times New Roman" w:ascii="Times New Roman" w:hAnsi="Times New Roman"/>
        </w:rPr>
        <w:t>(от франц. – сотрудничество) – лица, сотрудничавшие с фашистскими захватчиками в странах, оккупированных фашистами во время 2-й мировой войны.</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color w:val="000000"/>
      <w:sz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Subcaption1">
    <w:name w:val="subcaption1"/>
    <w:qFormat/>
    <w:rPr>
      <w:rFonts w:cs="Times New Roman"/>
      <w:sz w:val="19"/>
      <w:szCs w:val="19"/>
    </w:rPr>
  </w:style>
  <w:style w:type="character" w:styleId="Toctext">
    <w:name w:val="toctext"/>
    <w:qFormat/>
    <w:rPr>
      <w:rFonts w:cs="Times New Roman"/>
    </w:rPr>
  </w:style>
  <w:style w:type="character" w:styleId="Tocnumber">
    <w:name w:val="tocnumber"/>
    <w:qFormat/>
    <w:rPr>
      <w:rFonts w:cs="Times New Roman"/>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rFonts w:cs="Arial"/>
      <w:szCs w:val="1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17">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itabsnav1">
    <w:name w:val="ui-tabs-nav1"/>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32">
    <w:name w:val="Основной текст с отступом 3"/>
    <w:basedOn w:val="Normal"/>
    <w:qFormat/>
    <w:pPr>
      <w:ind w:firstLine="709"/>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7:00Z</dcterms:created>
  <dc:creator>СН</dc:creator>
  <dc:description/>
  <cp:keywords/>
  <dc:language>en-US</dc:language>
  <cp:lastModifiedBy>SYSTEM</cp:lastModifiedBy>
  <dcterms:modified xsi:type="dcterms:W3CDTF">2011-09-21T22:07:00Z</dcterms:modified>
  <cp:revision>2</cp:revision>
  <dc:subject/>
  <dc:title>Реферат:</dc:title>
</cp:coreProperties>
</file>