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.</w:t>
      </w:r>
    </w:p>
    <w:p>
      <w:pPr>
        <w:pStyle w:val="Normal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283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rPr/>
      </w:pPr>
      <w:r>
        <w:rPr/>
        <w:t>НАЧАЛО РАЗВИТИЯ ЖЕЛЕЗНОДОРОЖНОГО СТРОИТЕЛЬСТВА И    ЕГО ВЛИЯНИЕ НА ЭКОНОМИКУ СТРАН ЗАП. ЕВРОПЫ.</w:t>
      </w:r>
    </w:p>
    <w:p>
      <w:pPr>
        <w:pStyle w:val="TextBody"/>
        <w:tabs>
          <w:tab w:val="clear" w:pos="720"/>
          <w:tab w:val="left" w:pos="659" w:leader="none"/>
          <w:tab w:val="left" w:pos="709" w:leader="none"/>
        </w:tabs>
        <w:spacing w:lineRule="auto" w:line="240"/>
        <w:ind w:left="284" w:hanging="375"/>
        <w:rPr/>
      </w:pPr>
      <w:r>
        <w:rPr/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  <w:t>2.РАЗВИТИЕ КАПИТАЛИСТИЧЕСКОГО УКЛАДА В СЕЛЬСКОМ ХОЗЯЙСТВЕ РОССИИ В ПОРЕФОРМЕННЫЙ ПЕРИОД.</w:t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  <w:t>3.ОСНОВНЫЕ НАПРАВЛЕНИЯ ИСПОЛЬЗОВАНИЯ БЮДЖЕТНЫХ СРЕДСТВ В ЦАРСКОЙ РОССИИ.</w:t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  <w:t>4. ЭТАПЫ И ОБЪЕКТЫ НАЦИОНАЛИЗАЦИИ В СОВЕТСКОЙ РОССИИ.</w:t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659" w:leader="none"/>
          <w:tab w:val="left" w:pos="709" w:leader="none"/>
        </w:tabs>
        <w:spacing w:lineRule="auto" w:line="240"/>
        <w:ind w:left="709" w:hanging="375"/>
        <w:rPr/>
      </w:pPr>
      <w:r>
        <w:rPr/>
        <w:t>5. РЕФОРМИРОВАНИЕ ЭКОНОМИКИ ЯПОНИИ 1947-1970ГГ.</w:t>
      </w:r>
    </w:p>
    <w:p>
      <w:pPr>
        <w:pStyle w:val="TextBody"/>
        <w:tabs>
          <w:tab w:val="clear" w:pos="720"/>
          <w:tab w:val="left" w:pos="659" w:leader="none"/>
          <w:tab w:val="left" w:pos="709" w:leader="none"/>
        </w:tabs>
        <w:spacing w:lineRule="auto" w:line="240"/>
        <w:ind w:left="709" w:hanging="375"/>
        <w:rPr/>
      </w:pPr>
      <w:r>
        <w:rPr/>
      </w:r>
    </w:p>
    <w:p>
      <w:pPr>
        <w:pStyle w:val="Normal"/>
        <w:tabs>
          <w:tab w:val="clear" w:pos="720"/>
          <w:tab w:val="left" w:pos="659" w:leader="none"/>
          <w:tab w:val="left" w:pos="709" w:leader="none"/>
        </w:tabs>
        <w:ind w:left="709" w:hanging="375"/>
        <w:jc w:val="both"/>
        <w:rPr>
          <w:sz w:val="28"/>
          <w:szCs w:val="28"/>
        </w:rPr>
      </w:pPr>
      <w:r>
        <w:rPr>
          <w:sz w:val="28"/>
          <w:szCs w:val="28"/>
        </w:rPr>
        <w:t>6. ПРИЧИНЫ ЗАМЕДЛЕНИЯ ТЕМПОВ ЭКОНОМИЧЕСКОГО РАЗВИТИЯ СССР В 70-80ГГ.</w:t>
      </w:r>
    </w:p>
    <w:p>
      <w:pPr>
        <w:pStyle w:val="Normal"/>
        <w:tabs>
          <w:tab w:val="clear" w:pos="720"/>
          <w:tab w:val="left" w:pos="659" w:leader="none"/>
        </w:tabs>
        <w:ind w:left="567" w:hanging="375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659" w:leader="none"/>
        </w:tabs>
        <w:ind w:left="567" w:hanging="37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659" w:leader="none"/>
        </w:tabs>
        <w:ind w:left="567" w:hanging="375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чало развития железнодорожного строительства и его влияние на экономику стран западной европы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аровая железная дорога Ливерпуль - Манчестер была открыта в 1830 г. С этого времени началось быстрое развитие железнодорожного транспорта. Затем железнодорожное строительство начали одна за другой европейские стран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32-1833 гг.- Франция, Сен-Этьен-Лион, 58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35 г.- Германия, Фюрт - Нюрнберг, 7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35 г.- Бельгия, Брюссель-Мехельн, 21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37 г.- Россия, Санкт-Петербург-Царское Село, 26,7 к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первая железная дорога была построена в 1832 г. между Лионом и Сент-Этьеном. В 30-х годах железнодорожное строительство расширилось. В 40-х годах оно получило правительственную поддержку. В 1844 г. был принят специальный закон о поощрении железнодорожного строительства. В 1859г. Правительство гарантировало дивиденды железнодорожных компаний. Держателям акций железных дорог гарантировалась прибыль в 4%. Все эти меры способствовали расширению железнодорожного строитель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Германия</w:t>
      </w:r>
      <w:r>
        <w:rPr>
          <w:sz w:val="28"/>
          <w:szCs w:val="28"/>
        </w:rPr>
        <w:t xml:space="preserve"> в 1840г. занимала второе место, а в 1880г. – первое место в Европе по длине рельсового пути. По относительной плотности она уступала лишь Бельгии и Англии. В 1840-1870гг. железные дороги строились на средства государства и частных акционерных обществ. За 1865 – 1875гг. в Пруссии государственные железные дороги выросли на 41%, а частные  - на 103%. В конце 70-х годов казна начала выкупать частные дороги (в 1919г. только 6,1% всех железнодорожных линий находилась в частной собственности). Причины огосударствления железных дорог носили как политический,  так и фискальных характер. Дивиденды частных дорог в 60-е годы составляли 15-20%, что служило стимулом для железнодорожных компаний к расширению сети, а это, в свою очередь, способствовало росту промыш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при постройке железных дорог получало дополнительные средства за счет выпуска железнодорожных займов. Банковский и промышленный капитал охотно помогал государству, поскольку железнодорожное строительство являлось одним из источников его обог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транспорт отличался быстротой движения, непрерывностью и всепогодностью, гарантиями сроков доставок и дешевизной перевозок, что делало его преимущества в сравнении с другими видами перемещений того времени очевидны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ные дороги содейство</w:t>
        <w:softHyphen/>
        <w:t>вали вовлечению в товарооборот новых райо</w:t>
        <w:softHyphen/>
        <w:t>нов, они привели к росту специализации районов и усилению торговли между ними, они упрочили связь хозяйства страны с мировым рын</w:t>
        <w:softHyphen/>
        <w:t xml:space="preserve">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е строительство сильно содействовало и раз</w:t>
        <w:softHyphen/>
        <w:t>витию промышленности, особенно металлургической, машино</w:t>
        <w:softHyphen/>
        <w:t>строительной и угольной, поскольку железные дороги предъяв</w:t>
        <w:softHyphen/>
        <w:t>ляли этим отраслям непрерывно растущий спрос на рельсы, паро</w:t>
        <w:softHyphen/>
        <w:t>возы, вагоны, топливо и т. д. Постройка железных дорог усилила сбыт промышленной продукции как внутри страны, так и на внешнем рынке. Наконец, строительство железных дорог имело большое стратегическое значение.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витие капиталистического уклада в сельском хозяйстве  России в пореформенный период.</w:t>
      </w:r>
    </w:p>
    <w:p>
      <w:pPr>
        <w:pStyle w:val="Normal"/>
        <w:ind w:left="56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реформенный период в стране в целом ускорилось развитие сельского хозяйства. В наибольшей степени это касалось </w:t>
      </w:r>
      <w:r>
        <w:rPr>
          <w:i/>
          <w:iCs/>
          <w:color w:val="000000"/>
          <w:sz w:val="28"/>
          <w:szCs w:val="28"/>
        </w:rPr>
        <w:t xml:space="preserve">частных, </w:t>
      </w:r>
      <w:r>
        <w:rPr>
          <w:color w:val="000000"/>
          <w:sz w:val="28"/>
          <w:szCs w:val="28"/>
        </w:rPr>
        <w:t>или, как их еще называли, владельческих земель. Частными владельцами высту</w:t>
        <w:softHyphen/>
        <w:t xml:space="preserve">пали представители всех слоев российского общества, землю могли приобретать и иностранцы. Средний размер частного землевладения в России в конце </w:t>
      </w:r>
      <w:r>
        <w:rPr>
          <w:color w:val="000000"/>
          <w:sz w:val="28"/>
          <w:szCs w:val="28"/>
          <w:lang w:val="en-US"/>
        </w:rPr>
        <w:t xml:space="preserve">XIX </w:t>
      </w:r>
      <w:r>
        <w:rPr>
          <w:color w:val="000000"/>
          <w:sz w:val="28"/>
          <w:szCs w:val="28"/>
        </w:rPr>
        <w:t>в. составлял 115 га на од</w:t>
        <w:softHyphen/>
        <w:t>но хозяйство (для сравнения: в Англии — 23 га, во Франции — 8 га, в США - 55 г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вижении земельной собственности отмечалась основная тенденция: наиболее активно покупали землю крестьяне, а продавали — дворяне, за вторую половину </w:t>
      </w:r>
      <w:r>
        <w:rPr>
          <w:color w:val="000000"/>
          <w:sz w:val="28"/>
          <w:szCs w:val="28"/>
          <w:lang w:val="en-US"/>
        </w:rPr>
        <w:t xml:space="preserve">XIX </w:t>
      </w:r>
      <w:r>
        <w:rPr>
          <w:color w:val="000000"/>
          <w:sz w:val="28"/>
          <w:szCs w:val="28"/>
        </w:rPr>
        <w:t>в. размер дво</w:t>
        <w:softHyphen/>
        <w:t>рянского землевладения уменьшился почти в два раза. Это сви</w:t>
        <w:softHyphen/>
        <w:t>детельствовало о перестройке сельского хозяйства страны на капиталистический ла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ельскохозяйственного производства, организованного на частных землях, было характерно стремление использовать наемную силу, применять усовершенствованные орудия и ма</w:t>
        <w:softHyphen/>
        <w:t xml:space="preserve">шины, удобрения, в том числе и искусственные, производить продукцию на рынок. Таким образом, в массе своей это были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хозяйства, развивающиеся по фермерскому пут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частные земли составляли только четверть всех земель, участвующих в сельскохозяйственном производстве. Две  четверти составляли </w:t>
      </w:r>
      <w:r>
        <w:rPr>
          <w:i/>
          <w:iCs/>
          <w:color w:val="000000"/>
          <w:sz w:val="28"/>
          <w:szCs w:val="28"/>
        </w:rPr>
        <w:t xml:space="preserve">общинные земли, </w:t>
      </w:r>
      <w:r>
        <w:rPr>
          <w:color w:val="000000"/>
          <w:sz w:val="28"/>
          <w:szCs w:val="28"/>
        </w:rPr>
        <w:t xml:space="preserve">принадлежащие не конкретному крестьянину, а крестьянской общине в целом: община выступала как коллективный собственник земл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общины в жизни крестьян укрепилась после отмены крепостного права. Без разрешения общины крестьянин не мог получить паспорт и уйти из деревни, не мог получить свой на</w:t>
        <w:softHyphen/>
        <w:t>дел в собственность и свободно им распоряжаться. Община распределяла и перераспределяла землю между крестьянами, и основой ее политики было желание уравнительности, равных условий для всех: каждому должна была достаться часть хоро</w:t>
        <w:softHyphen/>
        <w:t xml:space="preserve">шей, средней и неплодородной земли. Эго приводило к </w:t>
      </w:r>
      <w:r>
        <w:rPr>
          <w:i/>
          <w:iCs/>
          <w:color w:val="000000"/>
          <w:sz w:val="28"/>
          <w:szCs w:val="28"/>
        </w:rPr>
        <w:t xml:space="preserve">чересполосице — </w:t>
      </w:r>
      <w:r>
        <w:rPr>
          <w:color w:val="000000"/>
          <w:sz w:val="28"/>
          <w:szCs w:val="28"/>
        </w:rPr>
        <w:t xml:space="preserve">крестьянская семья могла владеть десятками крошечных кусочков в разных местах. Неизбежным итогом чересполосицы был </w:t>
      </w:r>
      <w:r>
        <w:rPr>
          <w:i/>
          <w:iCs/>
          <w:color w:val="000000"/>
          <w:sz w:val="28"/>
          <w:szCs w:val="28"/>
        </w:rPr>
        <w:t xml:space="preserve">принудительный севооборот: </w:t>
      </w:r>
      <w:r>
        <w:rPr>
          <w:color w:val="000000"/>
          <w:sz w:val="28"/>
          <w:szCs w:val="28"/>
        </w:rPr>
        <w:t xml:space="preserve">община диктовала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естьянину, какую культуру ему сеять на каком поле, опреде</w:t>
        <w:softHyphen/>
        <w:t>ляла сроки посева и уборки урожа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зультатом такой организации земледелия на общинных землях были незаинтересованность крестьян в труде, низкое качество обработки почвы, низкая урожайность и товарность. Давая шанс слабым хозяйствам выжить — освобождая их на время от налогов, помогая в обработке полей, община сдержи</w:t>
        <w:softHyphen/>
        <w:t xml:space="preserve">вала развитие потенциально сильных хозяйств. Тормозящая роль общины стала настолько очевидной в середине 90-х годов </w:t>
      </w:r>
      <w:r>
        <w:rPr>
          <w:color w:val="000000"/>
          <w:sz w:val="28"/>
          <w:szCs w:val="28"/>
          <w:lang w:val="en-US"/>
        </w:rPr>
        <w:t xml:space="preserve">XIX </w:t>
      </w:r>
      <w:r>
        <w:rPr>
          <w:color w:val="000000"/>
          <w:sz w:val="28"/>
          <w:szCs w:val="28"/>
        </w:rPr>
        <w:t>в., что правительство приступило к работе по подготовке новой аграрной реформы, реализация которой в жизнь про</w:t>
        <w:softHyphen/>
        <w:t xml:space="preserve">изошла уже в </w:t>
      </w:r>
      <w:r>
        <w:rPr>
          <w:color w:val="000000"/>
          <w:sz w:val="28"/>
          <w:szCs w:val="28"/>
          <w:lang w:val="en-US"/>
        </w:rPr>
        <w:t xml:space="preserve">XX </w:t>
      </w:r>
      <w:r>
        <w:rPr>
          <w:color w:val="000000"/>
          <w:sz w:val="28"/>
          <w:szCs w:val="28"/>
        </w:rPr>
        <w:t>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1"/>
        </w:numPr>
        <w:spacing w:lineRule="auto" w:line="240"/>
        <w:rPr/>
      </w:pPr>
      <w:r>
        <w:rPr/>
        <w:t>Основные направления использования бюджетных средств в царской России.</w:t>
      </w:r>
    </w:p>
    <w:p>
      <w:pPr>
        <w:pStyle w:val="31"/>
        <w:spacing w:lineRule="auto" w:line="240"/>
        <w:ind w:left="567" w:hanging="0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расходы обыкновенного бюджета группирова</w:t>
        <w:softHyphen/>
        <w:t>лись по министерствам и главным управлениям, имеющимся тогда в России. В самостоятельные статьи расходов были вынесены плате</w:t>
        <w:softHyphen/>
        <w:t>жи по государственным долгам, затраты на содержание император</w:t>
        <w:softHyphen/>
        <w:t>ского дома, высших государственных учреждений, Синода. Плате</w:t>
        <w:softHyphen/>
        <w:t>жи по внутреннему и внешнему государственным долгам не были разделены. Такая группировка позволяла прятать некоторые непро</w:t>
        <w:softHyphen/>
        <w:t>изводительные расходы, например военные. Но даже несмотря на это, доля прямых военных расходов, проходивших в основном по Военному и Морскому министерствам, постоянно росла. Постоянно росли и затраты, связанные с содержанием аппарата управления, проходившие в основном по Министерству внутренних дел, Министерству Юстиции, высшим государственным уч</w:t>
        <w:softHyphen/>
        <w:t>реждениям и Син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непроизводительных расходов в бюджете постоянно уве</w:t>
        <w:softHyphen/>
        <w:t>личивалась. В 1913г. она составляла 59% всей расходной части бюд</w:t>
        <w:softHyphen/>
        <w:t>ж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оизводительным расходам относились казенные затраты, направляемые на развитие государственного и частного секторов экономики, социальной сферы (медицины, образования, культу</w:t>
        <w:softHyphen/>
        <w:t>ры и т.д.). Самой крупной статьей среди расходов на развитие соци</w:t>
        <w:softHyphen/>
        <w:t>альной сферы были расходы на просвещение. В 1913 г. они выросли по сравнению с 1900 г. в 2,4 раза, но в то же время составляли всего 4,3% расходов бюдж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имела большой государственный долг, который значи</w:t>
        <w:softHyphen/>
        <w:t xml:space="preserve">тельно вырос в начале </w:t>
      </w:r>
      <w:r>
        <w:rPr>
          <w:color w:val="000000"/>
          <w:sz w:val="28"/>
          <w:szCs w:val="28"/>
          <w:lang w:val="en-US"/>
        </w:rPr>
        <w:t xml:space="preserve">XX </w:t>
      </w:r>
      <w:r>
        <w:rPr>
          <w:color w:val="000000"/>
          <w:sz w:val="28"/>
          <w:szCs w:val="28"/>
        </w:rPr>
        <w:t>в. Соответственно росли и рас</w:t>
        <w:softHyphen/>
        <w:t>ходы бюджета по его обслуживанию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расходную часть чрезвычайного бюджета включались следую</w:t>
        <w:softHyphen/>
        <w:t>щие виды расходов: погашение займов; средства, ассигнуемые на сооружение и выкуп железных дорог, портов; всевозможные чрез</w:t>
        <w:softHyphen/>
        <w:t>вычайные расходы, в том числе связанные с перевооружением ар</w:t>
        <w:softHyphen/>
        <w:t>мии, ликвидацией последствий войны и неурожаев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Этапы и объекты национализации.</w:t>
      </w:r>
    </w:p>
    <w:p>
      <w:pPr>
        <w:pStyle w:val="Normal"/>
        <w:ind w:left="567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национал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национализации промышленности можно выделить три этап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-й этап — до весны 1918г. </w:t>
      </w:r>
      <w:r>
        <w:rPr>
          <w:color w:val="000000"/>
          <w:sz w:val="28"/>
          <w:szCs w:val="28"/>
        </w:rPr>
        <w:t>Национализация на этом этапе шла стихийно. По разным причинам одно предприятие за другим пе</w:t>
        <w:softHyphen/>
        <w:t>реходило в собственность государства. Предприятия национали</w:t>
        <w:softHyphen/>
        <w:t>зировались или потому, что были оставлены без управления хозя</w:t>
        <w:softHyphen/>
        <w:t>евами и администрацией, бежавшими от советской власти, или потому, что хозяева и администрация саботировали решения со</w:t>
        <w:softHyphen/>
        <w:t>ветской власти. На этом этапе предприятия национализировались в основном решениями рабочих комитетов. Они брали управле</w:t>
        <w:softHyphen/>
        <w:t>ние в свои руки, сообщали об этом в центр, а центр только под</w:t>
        <w:softHyphen/>
        <w:t>тверждал национализац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2-й этап - с марта по июнь 1918г. </w:t>
      </w:r>
      <w:r>
        <w:rPr>
          <w:color w:val="000000"/>
          <w:sz w:val="28"/>
          <w:szCs w:val="28"/>
        </w:rPr>
        <w:t>Теперь национализация шла уже организованно, под руководством ВСНХ. От национализации отдельных предприятий государство перешло к национализации целых отраслей промышленности. В первую очередь было объяв</w:t>
        <w:softHyphen/>
        <w:t>лено о национализации нефтяной и сахарной промышленности. Нефтяной — потому что в этой отрасли действовали тресты, наи</w:t>
        <w:softHyphen/>
        <w:t>более высокоорганизованные монополии, аппарат которых мож</w:t>
        <w:softHyphen/>
        <w:t>но было использовать для организации государственного управ</w:t>
        <w:softHyphen/>
        <w:t>ления. Сахарной — потому что она находилась преимущественно в руках помещиков, которым принадлежали посевы сахарной свек</w:t>
        <w:softHyphen/>
        <w:t>лы; и национализация этой промышленности непосредственно вытекала из декрета о земле. Впрочем, эта национализация была преимущественно декларативной: основные районы нефтяной и сахарной промышленности находились вне сферы, контролируе</w:t>
        <w:softHyphen/>
        <w:t>мой советской власть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3-й этап начался в июне 1918г., </w:t>
      </w:r>
      <w:r>
        <w:rPr>
          <w:color w:val="000000"/>
          <w:sz w:val="28"/>
          <w:szCs w:val="28"/>
        </w:rPr>
        <w:t>когда декретом была объявлена национализация всей крупной промышленности, т.е. всех пред</w:t>
        <w:softHyphen/>
        <w:t>приятий с капиталом свыше 1 млн. руб.</w:t>
      </w:r>
    </w:p>
    <w:p>
      <w:pPr>
        <w:pStyle w:val="23"/>
        <w:spacing w:lineRule="auto" w:line="240"/>
        <w:rPr/>
      </w:pPr>
      <w:r>
        <w:rPr/>
        <w:t>Издание декрета не означало, что все крупные предприятия сразу, автоматически перешли в руки государства. Советское го</w:t>
        <w:softHyphen/>
        <w:t>сударство тогда издавало именно декреты, а не законы. Декрет — нечто среднее между законом и воззванием. Издавая декреты, госу</w:t>
        <w:softHyphen/>
        <w:t>дарство не поручало их исполнение конкретным органам, поэтому их выполнение определялось конкретной расстановкой сил на мест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апреле 1918г. была объявлена </w:t>
      </w:r>
      <w:r>
        <w:rPr>
          <w:b/>
          <w:bCs/>
          <w:color w:val="000000"/>
          <w:sz w:val="28"/>
          <w:szCs w:val="28"/>
        </w:rPr>
        <w:t>национализация внешней тор</w:t>
        <w:softHyphen/>
        <w:t xml:space="preserve">говли: </w:t>
      </w:r>
      <w:r>
        <w:rPr>
          <w:color w:val="000000"/>
          <w:sz w:val="28"/>
          <w:szCs w:val="28"/>
        </w:rPr>
        <w:t>отныне внешней торговлей могло заниматься только государство. Впрочем, в это время Советское государство находи</w:t>
        <w:softHyphen/>
        <w:t>лось в экономической изоляции, его вообще не признавали как государство, поэтому декрет о национализации внешней торгов</w:t>
        <w:softHyphen/>
        <w:t>ли имел лишь принципиальное значение для будущег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ы национализаци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в руки нового государства перешел Российский государ</w:t>
        <w:softHyphen/>
        <w:t>ственный банк. Это не было национализацией, поскольку он и преж</w:t>
        <w:softHyphen/>
        <w:t>де был государственный. Акционерные банки пока оставались в соб</w:t>
        <w:softHyphen/>
        <w:t>ственности прежних хозяев. Но, поскольку логика революции тре</w:t>
        <w:softHyphen/>
        <w:t xml:space="preserve">бовала ликвидации капиталистической собственности,  декретом от </w:t>
      </w:r>
      <w:r>
        <w:rPr>
          <w:i/>
          <w:iCs/>
          <w:color w:val="000000"/>
          <w:sz w:val="28"/>
          <w:szCs w:val="28"/>
        </w:rPr>
        <w:t xml:space="preserve">14 декабря 1917г. была объявлена национализация всех банков в стране и государственная банковская монополия. </w:t>
      </w:r>
      <w:r>
        <w:rPr>
          <w:color w:val="000000"/>
          <w:sz w:val="28"/>
          <w:szCs w:val="28"/>
        </w:rPr>
        <w:t>Принято считать, что это было ответом на саботаж администрации банков, которая наруша</w:t>
        <w:softHyphen/>
        <w:t>ла соглашение с государством. В ходе национализации акционер</w:t>
        <w:softHyphen/>
        <w:t>ные банки закрывались или становились отделениями Народного банка, как теперь стал называться бывший Государственный бан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торым актом в деле национализации и стала </w:t>
      </w:r>
      <w:r>
        <w:rPr>
          <w:b/>
          <w:bCs/>
          <w:color w:val="000000"/>
          <w:sz w:val="28"/>
          <w:szCs w:val="28"/>
        </w:rPr>
        <w:t xml:space="preserve">национализация транспорта, т.е. железных дорог, морского и речного </w:t>
      </w:r>
      <w:r>
        <w:rPr>
          <w:color w:val="000000"/>
          <w:sz w:val="28"/>
          <w:szCs w:val="28"/>
        </w:rPr>
        <w:t>флота. Национализацию железных дорог облегчало то обстоятельство, что важ</w:t>
        <w:softHyphen/>
        <w:t>нейшие дороги и прежде находились в государственной собствен</w:t>
        <w:softHyphen/>
        <w:t>ности. Правда, Викжель — Всероссийский исполнительный ко</w:t>
        <w:softHyphen/>
        <w:t>митет профсоюза железнодорожников, выступил против больше</w:t>
        <w:softHyphen/>
        <w:t>виков и объявил забастовку. Однако к лету 1918 г. национализа</w:t>
        <w:softHyphen/>
        <w:t>ция транспорта была закончен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еформирование экономики Японии 1947-1970гг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ромышленное производство в Японии к концу войны сокра</w:t>
        <w:softHyphen/>
      </w:r>
      <w:r>
        <w:rPr>
          <w:color w:val="000000"/>
          <w:spacing w:val="-6"/>
          <w:sz w:val="28"/>
          <w:szCs w:val="28"/>
        </w:rPr>
        <w:t xml:space="preserve">тилось в 10 раз по сравнению с довоенным уровнем.  Однако  уже с 1950г. по 1970г. среднегодовые темпы роста промышленного </w:t>
      </w:r>
      <w:r>
        <w:rPr>
          <w:color w:val="000000"/>
          <w:spacing w:val="-8"/>
          <w:sz w:val="28"/>
          <w:szCs w:val="28"/>
        </w:rPr>
        <w:t xml:space="preserve">производства составили около 15%. </w:t>
      </w:r>
    </w:p>
    <w:p>
      <w:pPr>
        <w:pStyle w:val="Normal"/>
        <w:shd w:fill="FFFFFF" w:val="clear"/>
        <w:ind w:left="58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чем заключаются причины </w:t>
      </w:r>
      <w:r>
        <w:rPr>
          <w:color w:val="000000"/>
          <w:spacing w:val="-9"/>
          <w:sz w:val="28"/>
          <w:szCs w:val="28"/>
        </w:rPr>
        <w:t>хозяйственных успехов Японии ?</w:t>
      </w:r>
    </w:p>
    <w:p>
      <w:pPr>
        <w:pStyle w:val="Normal"/>
        <w:shd w:fill="FFFFFF" w:val="clear"/>
        <w:ind w:left="19" w:right="19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1). Особый характер и особые условия обновления основного капи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тала. 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Японии степень военных разрушений потре</w:t>
        <w:softHyphen/>
      </w:r>
      <w:r>
        <w:rPr>
          <w:color w:val="000000"/>
          <w:spacing w:val="-3"/>
          <w:sz w:val="28"/>
          <w:szCs w:val="28"/>
        </w:rPr>
        <w:t xml:space="preserve">бовала особенно полного обновления основного капитала. </w:t>
      </w:r>
    </w:p>
    <w:p>
      <w:pPr>
        <w:pStyle w:val="Normal"/>
        <w:shd w:fill="FFFFFF" w:val="clear"/>
        <w:ind w:left="14" w:right="38" w:firstLine="288"/>
        <w:jc w:val="both"/>
        <w:rPr/>
      </w:pPr>
      <w:r>
        <w:rPr>
          <w:color w:val="000000"/>
          <w:sz w:val="28"/>
          <w:szCs w:val="28"/>
        </w:rPr>
        <w:t xml:space="preserve">Техническое перевооружение японской промышленности и </w:t>
      </w:r>
      <w:r>
        <w:rPr>
          <w:color w:val="000000"/>
          <w:spacing w:val="-4"/>
          <w:sz w:val="28"/>
          <w:szCs w:val="28"/>
        </w:rPr>
        <w:t xml:space="preserve">связанные с ним структурные изменения можно разделить на два </w:t>
      </w:r>
      <w:r>
        <w:rPr>
          <w:color w:val="000000"/>
          <w:spacing w:val="-1"/>
          <w:sz w:val="28"/>
          <w:szCs w:val="28"/>
        </w:rPr>
        <w:t xml:space="preserve">этапа. Со второй половины 50-х гг. начинается освоение новых </w:t>
      </w:r>
      <w:r>
        <w:rPr>
          <w:color w:val="000000"/>
          <w:sz w:val="28"/>
          <w:szCs w:val="28"/>
        </w:rPr>
        <w:t>технологических процессов и новых отраслей производства. В э</w:t>
      </w:r>
      <w:r>
        <w:rPr>
          <w:i/>
          <w:iCs/>
          <w:color w:val="000000"/>
          <w:spacing w:val="-10"/>
          <w:sz w:val="28"/>
          <w:szCs w:val="28"/>
          <w:lang w:val="en-US"/>
        </w:rPr>
        <w:t xml:space="preserve">mom </w:t>
      </w:r>
      <w:r>
        <w:rPr>
          <w:i/>
          <w:iCs/>
          <w:color w:val="000000"/>
          <w:spacing w:val="-10"/>
          <w:sz w:val="28"/>
          <w:szCs w:val="28"/>
        </w:rPr>
        <w:t xml:space="preserve">период промышленность Японии переключается с трудоемких </w:t>
      </w:r>
      <w:r>
        <w:rPr>
          <w:i/>
          <w:iCs/>
          <w:color w:val="000000"/>
          <w:spacing w:val="-8"/>
          <w:sz w:val="28"/>
          <w:szCs w:val="28"/>
        </w:rPr>
        <w:t xml:space="preserve">отраслей производства на капиталоемкие, </w:t>
      </w:r>
      <w:r>
        <w:rPr>
          <w:color w:val="000000"/>
          <w:spacing w:val="-8"/>
          <w:sz w:val="28"/>
          <w:szCs w:val="28"/>
        </w:rPr>
        <w:t xml:space="preserve">т.е. требующие не столь </w:t>
      </w:r>
      <w:r>
        <w:rPr>
          <w:color w:val="000000"/>
          <w:spacing w:val="-4"/>
          <w:sz w:val="28"/>
          <w:szCs w:val="28"/>
        </w:rPr>
        <w:t>большого количества живого труда, но зато больших капиталов</w:t>
        <w:softHyphen/>
      </w:r>
      <w:r>
        <w:rPr>
          <w:color w:val="000000"/>
          <w:spacing w:val="-2"/>
          <w:sz w:val="28"/>
          <w:szCs w:val="28"/>
        </w:rPr>
        <w:t xml:space="preserve">ложений, высокой квалификации рабочих. </w:t>
      </w:r>
    </w:p>
    <w:p>
      <w:pPr>
        <w:pStyle w:val="Normal"/>
        <w:shd w:fill="FFFFFF" w:val="clear"/>
        <w:ind w:left="14" w:right="38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 середины 60-х гг. начался </w:t>
      </w:r>
      <w:r>
        <w:rPr>
          <w:i/>
          <w:iCs/>
          <w:color w:val="000000"/>
          <w:spacing w:val="-8"/>
          <w:sz w:val="28"/>
          <w:szCs w:val="28"/>
        </w:rPr>
        <w:t xml:space="preserve">второй этап перестройки </w:t>
      </w:r>
      <w:r>
        <w:rPr>
          <w:color w:val="000000"/>
          <w:spacing w:val="-8"/>
          <w:sz w:val="28"/>
          <w:szCs w:val="28"/>
        </w:rPr>
        <w:t xml:space="preserve">— </w:t>
      </w:r>
      <w:r>
        <w:rPr>
          <w:i/>
          <w:iCs/>
          <w:color w:val="000000"/>
          <w:spacing w:val="-8"/>
          <w:sz w:val="28"/>
          <w:szCs w:val="28"/>
        </w:rPr>
        <w:t>пере</w:t>
        <w:softHyphen/>
        <w:t>ход к кибернетизации производства, к наукоемким отраслям.</w:t>
      </w:r>
    </w:p>
    <w:p>
      <w:pPr>
        <w:pStyle w:val="Normal"/>
        <w:shd w:fill="FFFFFF" w:val="clear"/>
        <w:ind w:right="34" w:firstLine="288"/>
        <w:jc w:val="both"/>
        <w:rPr/>
      </w:pPr>
      <w:r>
        <w:rPr>
          <w:color w:val="000000"/>
          <w:spacing w:val="-4"/>
          <w:sz w:val="28"/>
          <w:szCs w:val="28"/>
        </w:rPr>
        <w:t>Скорость технической перестройки повышало то обстоятель</w:t>
        <w:softHyphen/>
      </w:r>
      <w:r>
        <w:rPr>
          <w:color w:val="000000"/>
          <w:spacing w:val="-6"/>
          <w:sz w:val="28"/>
          <w:szCs w:val="28"/>
        </w:rPr>
        <w:t xml:space="preserve">ство, что вместо самостоятельных научно-технических разработок </w:t>
      </w:r>
      <w:r>
        <w:rPr>
          <w:i/>
          <w:iCs/>
          <w:color w:val="000000"/>
          <w:spacing w:val="-9"/>
          <w:sz w:val="28"/>
          <w:szCs w:val="28"/>
        </w:rPr>
        <w:t>Япония пошла по пути приобретения у других стран их научно-тех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нического опыта, покупки патентов и лицензий. </w:t>
      </w:r>
      <w:r>
        <w:rPr>
          <w:color w:val="000000"/>
          <w:spacing w:val="-7"/>
          <w:sz w:val="28"/>
          <w:szCs w:val="28"/>
        </w:rPr>
        <w:t>Это оказалось де</w:t>
        <w:softHyphen/>
      </w:r>
      <w:r>
        <w:rPr>
          <w:color w:val="000000"/>
          <w:spacing w:val="-3"/>
          <w:sz w:val="28"/>
          <w:szCs w:val="28"/>
        </w:rPr>
        <w:t xml:space="preserve">шевле и быстрее. </w:t>
      </w:r>
    </w:p>
    <w:p>
      <w:pPr>
        <w:pStyle w:val="Normal"/>
        <w:shd w:fill="FFFFFF" w:val="clear"/>
        <w:ind w:left="29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. </w:t>
      </w:r>
      <w:r>
        <w:rPr>
          <w:i/>
          <w:iCs/>
          <w:color w:val="000000"/>
          <w:spacing w:val="-5"/>
          <w:sz w:val="28"/>
          <w:szCs w:val="28"/>
        </w:rPr>
        <w:t xml:space="preserve">Особые формы эксплуатации труда и высокий удельный вес </w:t>
      </w:r>
      <w:r>
        <w:rPr>
          <w:i/>
          <w:iCs/>
          <w:color w:val="000000"/>
          <w:spacing w:val="-6"/>
          <w:sz w:val="28"/>
          <w:szCs w:val="28"/>
        </w:rPr>
        <w:t xml:space="preserve">капиталовложений в национальном доходе. </w:t>
      </w:r>
      <w:r>
        <w:rPr>
          <w:color w:val="000000"/>
          <w:spacing w:val="-6"/>
          <w:sz w:val="28"/>
          <w:szCs w:val="28"/>
        </w:rPr>
        <w:t>Здесь до сих пор в хо</w:t>
        <w:softHyphen/>
      </w:r>
      <w:r>
        <w:rPr>
          <w:color w:val="000000"/>
          <w:spacing w:val="-4"/>
          <w:sz w:val="28"/>
          <w:szCs w:val="28"/>
        </w:rPr>
        <w:t>зяйство инвестируется около трети валового национального про</w:t>
        <w:softHyphen/>
        <w:t>дукта. При этом 70% капиталовложений делается не за счет при</w:t>
        <w:softHyphen/>
      </w:r>
      <w:r>
        <w:rPr>
          <w:color w:val="000000"/>
          <w:sz w:val="28"/>
          <w:szCs w:val="28"/>
        </w:rPr>
        <w:t xml:space="preserve">были самих промышленных корпораций, а за счет банковского </w:t>
      </w:r>
      <w:r>
        <w:rPr>
          <w:color w:val="000000"/>
          <w:spacing w:val="-6"/>
          <w:sz w:val="28"/>
          <w:szCs w:val="28"/>
        </w:rPr>
        <w:t xml:space="preserve">кредита. </w:t>
      </w:r>
    </w:p>
    <w:p>
      <w:pPr>
        <w:pStyle w:val="Normal"/>
        <w:shd w:fill="FFFFFF" w:val="clear"/>
        <w:ind w:left="19" w:right="10" w:firstLine="27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коло трети капиталовложений составляют “сбережения част</w:t>
        <w:softHyphen/>
      </w:r>
      <w:r>
        <w:rPr>
          <w:color w:val="000000"/>
          <w:spacing w:val="-3"/>
          <w:sz w:val="28"/>
          <w:szCs w:val="28"/>
        </w:rPr>
        <w:t xml:space="preserve">ных лиц”. 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Японии характер</w:t>
        <w:softHyphen/>
      </w:r>
      <w:r>
        <w:rPr>
          <w:color w:val="000000"/>
          <w:spacing w:val="-8"/>
          <w:sz w:val="28"/>
          <w:szCs w:val="28"/>
        </w:rPr>
        <w:t>но пожизненное прикрепление работника к предприятию.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Это при</w:t>
        <w:softHyphen/>
      </w:r>
      <w:r>
        <w:rPr>
          <w:color w:val="000000"/>
          <w:spacing w:val="-3"/>
          <w:sz w:val="28"/>
          <w:szCs w:val="28"/>
        </w:rPr>
        <w:t>крепление обеспечивается эконо</w:t>
        <w:softHyphen/>
      </w:r>
      <w:r>
        <w:rPr>
          <w:color w:val="000000"/>
          <w:spacing w:val="-4"/>
          <w:sz w:val="28"/>
          <w:szCs w:val="28"/>
        </w:rPr>
        <w:t>мическими факторами. Заработная плата начинающего работни</w:t>
        <w:softHyphen/>
      </w:r>
      <w:r>
        <w:rPr>
          <w:color w:val="000000"/>
          <w:spacing w:val="-5"/>
          <w:sz w:val="28"/>
          <w:szCs w:val="28"/>
        </w:rPr>
        <w:t>ка относительно низка, но она увеличивается ежегодно надбавка</w:t>
        <w:softHyphen/>
      </w:r>
      <w:r>
        <w:rPr>
          <w:color w:val="000000"/>
          <w:spacing w:val="-7"/>
          <w:sz w:val="28"/>
          <w:szCs w:val="28"/>
        </w:rPr>
        <w:t xml:space="preserve">ми за выслугу лет, так что рабочий в возрасте 45 лет зарабатывает в </w:t>
      </w:r>
      <w:r>
        <w:rPr>
          <w:color w:val="000000"/>
          <w:spacing w:val="-4"/>
          <w:sz w:val="28"/>
          <w:szCs w:val="28"/>
        </w:rPr>
        <w:t xml:space="preserve">2,5 раза больше, чем начинающий рабочий. </w:t>
      </w:r>
    </w:p>
    <w:p>
      <w:pPr>
        <w:pStyle w:val="Normal"/>
        <w:shd w:fill="FFFFFF" w:val="clear"/>
        <w:ind w:left="48" w:firstLine="51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оме того, в японской промышленности большое </w:t>
      </w:r>
      <w:r>
        <w:rPr>
          <w:color w:val="000000"/>
          <w:spacing w:val="12"/>
          <w:sz w:val="28"/>
          <w:szCs w:val="28"/>
        </w:rPr>
        <w:t xml:space="preserve">внимание </w:t>
      </w:r>
      <w:r>
        <w:rPr>
          <w:color w:val="000000"/>
          <w:spacing w:val="-2"/>
          <w:sz w:val="28"/>
          <w:szCs w:val="28"/>
        </w:rPr>
        <w:t>уделяется социально-психологическим факторам. Администра</w:t>
        <w:softHyphen/>
      </w:r>
      <w:r>
        <w:rPr>
          <w:color w:val="000000"/>
          <w:spacing w:val="-3"/>
          <w:sz w:val="28"/>
          <w:szCs w:val="28"/>
        </w:rPr>
        <w:t>ция принимает меры для сплочения членов трудового коллекти</w:t>
        <w:softHyphen/>
      </w:r>
      <w:r>
        <w:rPr>
          <w:color w:val="000000"/>
          <w:spacing w:val="-2"/>
          <w:sz w:val="28"/>
          <w:szCs w:val="28"/>
        </w:rPr>
        <w:t xml:space="preserve">ва, для организации семейного отдыха. </w:t>
      </w:r>
    </w:p>
    <w:p>
      <w:pPr>
        <w:pStyle w:val="Normal"/>
        <w:shd w:fill="FFFFFF" w:val="clear"/>
        <w:ind w:left="14" w:right="5"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 xml:space="preserve">3). Высокий удельный вес расходов на развитие хозяйства связан и с </w:t>
      </w:r>
      <w:r>
        <w:rPr>
          <w:i/>
          <w:iCs/>
          <w:color w:val="000000"/>
          <w:spacing w:val="-10"/>
          <w:sz w:val="28"/>
          <w:szCs w:val="28"/>
        </w:rPr>
        <w:t>низкими военными расходами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>Согласно японской конституции во</w:t>
        <w:softHyphen/>
      </w:r>
      <w:r>
        <w:rPr>
          <w:color w:val="000000"/>
          <w:spacing w:val="-11"/>
          <w:sz w:val="28"/>
          <w:szCs w:val="28"/>
        </w:rPr>
        <w:t>енные расходы не могут превышать 1 % валового национального про</w:t>
        <w:softHyphen/>
      </w:r>
      <w:r>
        <w:rPr>
          <w:color w:val="000000"/>
          <w:spacing w:val="-7"/>
          <w:sz w:val="28"/>
          <w:szCs w:val="28"/>
        </w:rPr>
        <w:t>дукта. Они растут, потому что растет сам национальный продукт.</w:t>
      </w:r>
    </w:p>
    <w:p>
      <w:pPr>
        <w:pStyle w:val="Normal"/>
        <w:shd w:fill="FFFFFF" w:val="clear"/>
        <w:ind w:right="14" w:firstLine="35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). Наконец, </w:t>
      </w:r>
      <w:r>
        <w:rPr>
          <w:i/>
          <w:iCs/>
          <w:color w:val="000000"/>
          <w:spacing w:val="-8"/>
          <w:sz w:val="28"/>
          <w:szCs w:val="28"/>
        </w:rPr>
        <w:t>объяснение высоких темпов роста японской про</w:t>
        <w:softHyphen/>
      </w:r>
      <w:r>
        <w:rPr>
          <w:i/>
          <w:iCs/>
          <w:color w:val="000000"/>
          <w:spacing w:val="-14"/>
          <w:sz w:val="28"/>
          <w:szCs w:val="28"/>
        </w:rPr>
        <w:t>мышленности было бы неполным без анализа особенностей государ</w:t>
        <w:softHyphen/>
      </w:r>
      <w:r>
        <w:rPr>
          <w:i/>
          <w:iCs/>
          <w:color w:val="000000"/>
          <w:spacing w:val="-11"/>
          <w:sz w:val="28"/>
          <w:szCs w:val="28"/>
        </w:rPr>
        <w:t xml:space="preserve">ственного регулирования экономики. </w:t>
      </w:r>
      <w:r>
        <w:rPr>
          <w:color w:val="000000"/>
          <w:spacing w:val="-11"/>
          <w:sz w:val="28"/>
          <w:szCs w:val="28"/>
        </w:rPr>
        <w:t>В Японии государству принад</w:t>
        <w:softHyphen/>
      </w:r>
      <w:r>
        <w:rPr>
          <w:color w:val="000000"/>
          <w:spacing w:val="-4"/>
          <w:sz w:val="28"/>
          <w:szCs w:val="28"/>
        </w:rPr>
        <w:t>лежит более трети основных производственных фондов, 20% ва</w:t>
        <w:softHyphen/>
      </w:r>
      <w:r>
        <w:rPr>
          <w:color w:val="000000"/>
          <w:spacing w:val="-6"/>
          <w:sz w:val="28"/>
          <w:szCs w:val="28"/>
        </w:rPr>
        <w:t xml:space="preserve">лового национального продукта производится по государственным </w:t>
      </w:r>
      <w:r>
        <w:rPr>
          <w:color w:val="000000"/>
          <w:spacing w:val="-3"/>
          <w:sz w:val="28"/>
          <w:szCs w:val="28"/>
        </w:rPr>
        <w:t xml:space="preserve">заказам. Через государственный бюджет проходит 30% валового </w:t>
      </w:r>
      <w:r>
        <w:rPr>
          <w:color w:val="000000"/>
          <w:spacing w:val="-4"/>
          <w:sz w:val="28"/>
          <w:szCs w:val="28"/>
        </w:rPr>
        <w:t>национального продукта.</w:t>
      </w:r>
    </w:p>
    <w:p>
      <w:pPr>
        <w:pStyle w:val="Normal"/>
        <w:shd w:fill="FFFFFF" w:val="clear"/>
        <w:spacing w:before="5" w:after="0"/>
        <w:ind w:right="14" w:firstLine="26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кономическим планированием занимается орган, который так </w:t>
      </w:r>
      <w:r>
        <w:rPr>
          <w:color w:val="000000"/>
          <w:spacing w:val="-14"/>
          <w:sz w:val="28"/>
          <w:szCs w:val="28"/>
        </w:rPr>
        <w:t xml:space="preserve">и называется — “Управление экономического планирования”. </w:t>
      </w:r>
      <w:r>
        <w:rPr>
          <w:color w:val="000000"/>
          <w:spacing w:val="-12"/>
          <w:sz w:val="28"/>
          <w:szCs w:val="28"/>
        </w:rPr>
        <w:t xml:space="preserve">Здесь считают, что планирование хозяйства должно быть </w:t>
      </w:r>
      <w:r>
        <w:rPr>
          <w:color w:val="000000"/>
          <w:spacing w:val="-13"/>
          <w:sz w:val="28"/>
          <w:szCs w:val="28"/>
        </w:rPr>
        <w:t xml:space="preserve">делом тех, в чьих руках реально находится хозяйство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азрабатываются планы двух видов</w:t>
      </w:r>
      <w:r>
        <w:rPr>
          <w:b/>
          <w:bCs/>
          <w:color w:val="000000"/>
          <w:spacing w:val="-12"/>
          <w:sz w:val="28"/>
          <w:szCs w:val="28"/>
        </w:rPr>
        <w:t xml:space="preserve"> — общегосударственные и </w:t>
      </w:r>
      <w:r>
        <w:rPr>
          <w:b/>
          <w:bCs/>
          <w:color w:val="000000"/>
          <w:spacing w:val="-7"/>
          <w:sz w:val="28"/>
          <w:szCs w:val="28"/>
        </w:rPr>
        <w:t xml:space="preserve">отраслевые. </w:t>
      </w:r>
      <w:r>
        <w:rPr>
          <w:color w:val="000000"/>
          <w:spacing w:val="-7"/>
          <w:sz w:val="28"/>
          <w:szCs w:val="28"/>
        </w:rPr>
        <w:t>Цель общегосударственных планов — обеспечить оп</w:t>
        <w:softHyphen/>
      </w:r>
      <w:r>
        <w:rPr>
          <w:color w:val="000000"/>
          <w:spacing w:val="-6"/>
          <w:sz w:val="28"/>
          <w:szCs w:val="28"/>
        </w:rPr>
        <w:t>ределенные темпы роста. Для достижения этой цели план намеча</w:t>
        <w:softHyphen/>
      </w:r>
      <w:r>
        <w:rPr>
          <w:color w:val="000000"/>
          <w:spacing w:val="-4"/>
          <w:sz w:val="28"/>
          <w:szCs w:val="28"/>
        </w:rPr>
        <w:t>ет по каждой отрасли объем капиталовложений, которые должны делать сами корпорации. Цель отраслевых планов — ликвидиро</w:t>
        <w:softHyphen/>
      </w:r>
      <w:r>
        <w:rPr>
          <w:color w:val="000000"/>
          <w:spacing w:val="-2"/>
          <w:sz w:val="28"/>
          <w:szCs w:val="28"/>
        </w:rPr>
        <w:t xml:space="preserve">вать слабые места японской экономики, т.е. обеспечить рост тех </w:t>
      </w:r>
      <w:r>
        <w:rPr>
          <w:color w:val="000000"/>
          <w:spacing w:val="-5"/>
          <w:sz w:val="28"/>
          <w:szCs w:val="28"/>
        </w:rPr>
        <w:t xml:space="preserve">частей хозяйства, которые не могут обойтись без государственной </w:t>
      </w:r>
      <w:r>
        <w:rPr>
          <w:color w:val="000000"/>
          <w:spacing w:val="-6"/>
          <w:sz w:val="28"/>
          <w:szCs w:val="28"/>
        </w:rPr>
        <w:t>помощи. Если общегосударственные планы обеспечиваются част</w:t>
        <w:softHyphen/>
      </w:r>
      <w:r>
        <w:rPr>
          <w:color w:val="000000"/>
          <w:spacing w:val="-4"/>
          <w:sz w:val="28"/>
          <w:szCs w:val="28"/>
        </w:rPr>
        <w:t>ными инвестициями, то отраслевые — государственным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22"/>
        <w:numPr>
          <w:ilvl w:val="0"/>
          <w:numId w:val="1"/>
        </w:numPr>
        <w:spacing w:lineRule="auto" w:line="240"/>
        <w:rPr>
          <w:caps/>
        </w:rPr>
      </w:pPr>
      <w:r>
        <w:rPr>
          <w:caps/>
        </w:rPr>
        <w:t>Причины замедления темпов экономического развития СССР в 70– 80 гг.</w:t>
      </w:r>
    </w:p>
    <w:p>
      <w:pPr>
        <w:pStyle w:val="22"/>
        <w:spacing w:lineRule="auto" w:line="240"/>
        <w:ind w:left="567" w:hanging="0"/>
        <w:rPr>
          <w:caps/>
        </w:rPr>
      </w:pPr>
      <w:r>
        <w:rPr>
          <w:caps/>
        </w:rPr>
      </w:r>
    </w:p>
    <w:p>
      <w:pPr>
        <w:pStyle w:val="23"/>
        <w:spacing w:lineRule="auto" w:line="240"/>
        <w:rPr/>
      </w:pPr>
      <w:r>
        <w:rPr/>
        <w:t>Официально линия на продолжение реформы сохранялась, но фактически в управлении экономикой проявлялась двойственность принятия решений. Заявляя о развитии хозрасчета и самостоятель</w:t>
        <w:softHyphen/>
        <w:t>ности, предприятиям выдавались все более детальные задания, рег</w:t>
        <w:softHyphen/>
        <w:t>ламентировались все доходы и расходы. Усложнялась организаци</w:t>
        <w:softHyphen/>
        <w:t>онная структура производства. Образовывались Всесоюзные произ</w:t>
        <w:softHyphen/>
        <w:t>водственные объединения (ВПО), подчинявшиеся министерствам, что зачастую создавало удобства только вышестоящим органам — у них уменьшалось число контролируемых объектов. Эффективность производства при этом не росла, а многие предприятия стали ра</w:t>
        <w:softHyphen/>
        <w:t>ботать хуж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ход от идеи полного хозрасчета привел к снижению эконо</w:t>
        <w:softHyphen/>
        <w:t>мической ответственности предприятий за результаты своей дея</w:t>
        <w:softHyphen/>
        <w:t>тельности, что особенно проявлялось в кредитной сфере. Следстви</w:t>
        <w:softHyphen/>
        <w:t>ем этого стал опережающий рост кредитных вложений по сравне</w:t>
        <w:softHyphen/>
        <w:t>нию с ростом валового продукта и доходов бюджета в девятой и десятой пятилетках. Материальные запасы предприятий росли быс</w:t>
        <w:softHyphen/>
        <w:t>трее объемов производимой продукции, отражая снижение эффек</w:t>
        <w:softHyphen/>
        <w:t>тивности производства. Рост запасов финансировался за счет кре</w:t>
        <w:softHyphen/>
        <w:t>дитов при снижении доли собственных оборотных средст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ход от действительного хозрасчета заметно сказался на росте незавершенного строительства. За период 1965—1980 гг. "незавер</w:t>
        <w:softHyphen/>
        <w:t>шенка" выросла почти в 5 раз. В обороте оказалась масса платежных средств без соответствующего материального обеспе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от радикальных преобразований вел к кризису в эконо</w:t>
        <w:softHyphen/>
        <w:t>мике, который стал очевиден к середине 70-х годов. Однако начав</w:t>
        <w:softHyphen/>
        <w:t>шийся мировой энергетический кризис (мировые цены на нефть подскочили в 20 раз), а также активное освоение нефтяных и газо</w:t>
        <w:softHyphen/>
        <w:t>вых богатств Сибири отодвинули его на несколько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доход приносил экспорт топлива из Сибири. Нефте</w:t>
        <w:softHyphen/>
        <w:t>доллары использовались для закупки зерна, машин и оборудования, товаров народного потребления. Только за годы девятой пятилетки импорт машин вырос в 4 раза. Однако вместо роста народнохозяй</w:t>
        <w:softHyphen/>
        <w:t>ственной эффективности наблюдались снижение производительно</w:t>
        <w:softHyphen/>
        <w:t>сти труда и фондоотдачи, усиление инфляции и всеобщего дефи</w:t>
        <w:softHyphen/>
        <w:t>ци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снижалось потребление населением продуктов пита</w:t>
        <w:softHyphen/>
        <w:t>ния, одежды, обуви, падал жизненный уровень. В условиях всеобщего дефицита в 1977 г. были введены талонно-распределительная система на некоторые виды продуктов питания и внутренняя рас</w:t>
        <w:softHyphen/>
        <w:t>продажа товаров на предприятия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мые реформы носили пропагандистско-косметический характер. Организовывалось "массовое" движение "За качество", "За экономию и бережливость", лозунгом эпохи стало выражение "Экономика должна быть экономной". Акцентируя внимание на необходимости повышения эффективности производства, пятилет</w:t>
        <w:softHyphen/>
        <w:t>ние планы стали называть пятилеткой "качества", пятилеткой "ин</w:t>
        <w:softHyphen/>
        <w:t>тенсификации" и т.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ценке независимых экспертов, в 70-е годы вообще не на</w:t>
        <w:softHyphen/>
        <w:t>блюдался рост производительности труда, а в начале 80-х годов она снизилась на 8%. Экономика была построена таким образом, что повышать производительность труда было невыгодно для предпри</w:t>
        <w:softHyphen/>
        <w:t>ятия, так как это влекло  за собой повышение плановых зад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и очевидны отрицательные долгосрочные тенденции: сни</w:t>
        <w:softHyphen/>
        <w:t>жение рождаемости, ухудшение экологии, дефицит ресурсов. Бога</w:t>
        <w:softHyphen/>
        <w:t>тые месторождения сырья в обжитых районах истощались, а осво</w:t>
        <w:softHyphen/>
        <w:t>ение новых, как правило, менее богатых и удобных для добычи, требовало огромных капитальных вложений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енсивная экономика себя исчерпала, необходимо было ре</w:t>
        <w:softHyphen/>
        <w:t>ально переходить к интенсивным формам хозяйствования. Для это</w:t>
        <w:softHyphen/>
        <w:t>го требовалась смена экономической модел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т Н. История советского государства. 1900—1991 гг. /Пер. с</w:t>
        <w:br/>
        <w:t>франц. — М.: Юридическая литература, 199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щанова Г.П., Годзина Г.С. История экономики. Учебно-</w:t>
        <w:br/>
        <w:t>практическое пособие. — М; Финстатинформ, 199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ой экономики. Хозяйственные реформы 1920—1990 гг.: Учеб. пособие / Под редакцией А. Н. Марковой. - M.: Закон и</w:t>
        <w:br/>
        <w:t>право ЮНИТИ, 199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ошина Т.М. Экономическая история России. Учеб. пособие.</w:t>
        <w:br/>
        <w:t>М., 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а зарубежных стран. Капиталистические и развивающиеся страны: Учеб. пособие для экономических вузов. /Под ред. В.П.</w:t>
        <w:br/>
        <w:t>Колесова, В.Ф. Железоваидр. — М.: Высшая школа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11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9"/>
        </w:tabs>
        <w:ind w:left="659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spacing w:lineRule="auto" w:line="360"/>
      <w:ind w:firstLine="567"/>
      <w:jc w:val="both"/>
    </w:pPr>
    <w:rPr>
      <w:b/>
      <w:bCs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bCs/>
      <w:cap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8:00Z</dcterms:created>
  <dc:creator>User</dc:creator>
  <dc:description/>
  <cp:keywords/>
  <dc:language>en-US</dc:language>
  <cp:lastModifiedBy>SYSTEM</cp:lastModifiedBy>
  <dcterms:modified xsi:type="dcterms:W3CDTF">2011-09-21T22:08:00Z</dcterms:modified>
  <cp:revision>2</cp:revision>
  <dc:subject/>
  <dc:title>4</dc:title>
</cp:coreProperties>
</file>