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bookmarkStart w:id="0" w:name="1006118-L-134"/>
      <w:bookmarkEnd w:id="0"/>
      <w:r>
        <w:rPr>
          <w:bCs/>
          <w:sz w:val="28"/>
          <w:szCs w:val="28"/>
        </w:rPr>
        <w:t>ИСТОРИЯ</w:t>
      </w:r>
      <w:r>
        <w:rPr>
          <w:bCs/>
          <w:sz w:val="28"/>
          <w:szCs w:val="28"/>
          <w:lang w:val="ru-RU"/>
        </w:rPr>
        <w:t xml:space="preserve"> ШВЕЙЦАР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Швейцария – государство в Центральной Европе. Предание гласит: когда Бог распределял богатства недр по Земле, Ему не хватило их для крошечной страны в сердце Европы. Чтобы исправить такую несправедливость, Он облек эту маленькую страну дивной красотой: подарил горы, подобные небесным замкам, сверкающие белизной ледники, поющие водопады, озера кристальной чистоты, светлые благоухающие долины. Страна граничит с Германией, Австрией, Лихтенштейном, Италией и Францией. На территории Швейцарии начинаются верховья крупных рек Европы: Рейна, Роны, Тичино, Аре и др. Примерно 60% территории занимают горы с горными озерами и альпийскими лугами. Всего в стране насчитывается 1484 озера. 24% территории покрыто лесами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" w:name="1006118-L-135"/>
      <w:bookmarkEnd w:id="1"/>
      <w:r>
        <w:rPr>
          <w:bCs/>
          <w:sz w:val="28"/>
          <w:szCs w:val="28"/>
        </w:rPr>
        <w:t xml:space="preserve">Создание Швейцарской Конфедерации. </w:t>
      </w:r>
      <w:r>
        <w:rPr>
          <w:sz w:val="28"/>
          <w:szCs w:val="28"/>
        </w:rPr>
        <w:t>Среди кельтских племен, населявших территорию Швейцарии в доисторические времена, выделялись гельветы, ставшие союзниками римлян после того, как были разбиты Юлием Цезарем в битве при Бибракте в 58 до н. э. В 15 до н.э. Римом были покорены также реты. В последующие три столетия римское влияние способствовало развитию культуры населения и его романиз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–5 вв. н.э. территорию нынешней Швейцарии захватили германские племена алеманнов и бургундов. В 6–7 вв. она вошла в состав королевства франков и в 8–9 вв. находилась под властью Карла Великого и его преемников. Последующая судьба этих земель тесно связана с историей Священной Римской империи. После распада империи Каролингов они были захвачены швабскими герцогами в 10 в., но те не смогли удержать их под своей властью, и регион распался на отдельные феодальные владения. В 12–13 вв. предпринимались попытки их объединения под властью крупных феодалов, таких, как Церингены, основатели Берна и Фрибура, и Габсбурги. В 1264 Габсбурги завоевали господствующее положение в восточной Швейцарии. На западе закрепились графы Савойск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абсбурги натолкнулись на сильное сопротивление, когда попытались объединить свои владения, отменив привилегии некоторых местных общин. В центре этого сопротивления оказались крестьяне, жившие в горных долинах Швица (отсюда название страны Швейцария), Ури и Унтервальдена. Эти лесные кантоны, расположенные у стратегически важной дороги через перевал Сен-Готард, извлекли выгоды из борьбы между императорами из династии Гогенштауфенов и папством. В 1231 Ури, а в 1240 – Швиц получили права имперских территорий Священной Римской империи, освободившись от зависимости перед мелкими феодалами. После кончины императора Фридриха II в 1250 в империи наступил период упадка, ознаменовавшийся гражданской войной во время Великого междуцарствия 1250–1273. Габсбурги, не признавшие прав Ури и Швица, попытались в 1245–1252 завоевать Швиц. На помощь ему пришли Ури и Унтервальден, вступившие во временный союз. В августе 1291 швейцарские общины заключили между собой постоянный оборонительный союз и подписали договор, известный как «Вечный союз», – первое документальное свидетельство сотрудничества между лесными кантонами. С этого года начинается официальная история швейцарского государства. Часть традиционной легенды об этих событиях, связанная с именем Вильгельма Телля, не находит подтверждения в исторических документа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9575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2" w:name="1006118-L-136"/>
      <w:bookmarkStart w:id="3" w:name="1006118-L-136"/>
      <w:bookmarkEnd w:id="3"/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Рост и расширение конфедерации. </w:t>
      </w:r>
      <w:r>
        <w:rPr>
          <w:sz w:val="28"/>
          <w:szCs w:val="28"/>
        </w:rPr>
        <w:t>Первое доказательство силы конфедерации было дано в 1315, когда горцы лесных кантонов Ури, Швиц и Унтервальден столкнулись с превосходившими войсками Габсбургов и их союзников. В битве при Моргартене они одержали победу, которая считается одной из самых важных в истории Швейцарии. Эта победа побудила и другие общины присоединиться к конфедерации. В 1332–1353 города Люцерн, Цюрих и Берн, сельские общины Гларус и Цуг заключили отдельные соглашения с тремя объединившимися кантонами, образовав ряд конфедераций. Хотя эти соглашения не имели общей основы, они смогли обеспечить главное – независимость каждого из участников. Потерпев поражение в битвах при Земпахе в 1386 и при Нефельсе в 1388, Габсбурги были, наконец, вынуждены признать независимость кантонов, объединившихся в конфедераци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15 в. участники конфедерации почувствовали себя достаточно сильными, чтобы перейти в наступление. В ходе многочисленных войн и кампаний против австрийских Габсбургов и Священной Римской империи, герцогов Савойи, Бургундии и Милана и французского короля Франциска I швейцарцы стяжали репутацию великолепных воинов. Их боялись враги и уважали союзники. В период «героического века» швейцарской истории (1415–1513) территория конфедерации расширилась за счет присоединения новых земель в Аргау, Тургау, Во, а также к югу от Альп. Было создано 5 новых кантонов. В 1513–1798 Швейцария стала конфедерацией 13 кантонов. Кроме них, в конфедерацию входили земли, вступившие в союз с одним или несколькими кантонами. Постоянный центральный орган отсутствовал: периодически созывались общесоюзные сеймы, где право голоса имели только полноправные кантоны. Общесоюзных администрации, армии и финансов не было, и такое положение сохранялось вплоть до Французской револю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4" w:name="1006118-L-137"/>
      <w:bookmarkEnd w:id="4"/>
      <w:r>
        <w:rPr>
          <w:bCs/>
          <w:sz w:val="28"/>
          <w:szCs w:val="28"/>
        </w:rPr>
        <w:t xml:space="preserve">От Реформации до Французской революции. </w:t>
      </w:r>
      <w:r>
        <w:rPr>
          <w:sz w:val="28"/>
          <w:szCs w:val="28"/>
        </w:rPr>
        <w:t>В 1523 Хульдрих Цвингли бросил открытый вызов Римско-католической церкви и возглавил движение за религиозные реформы в Цюрихе. Его поддержали жители ряда других городов северной Швейцарии, но в сельских местностях он встретил сопротивление. К тому же возникли расхождения с радикальным анабаптистским крылом его последователей в самом Цюрихе. Цвинглианское течение протестантизма впоследствии объединилось с течением Жана Кальвина из Женевы в Швейцарскую реформатскую церковь. Поскольку кантоны центральной Швейцарии оставались католическими, раскол по религиозному принципу был неизбежен. После непродолжительных религиозных столкновений установилось примерное равновесие между обеими религиями. В 1648 независимость Швейцарии от Священной Римской империи была официально признана Вестфальским мирным договор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жизнь Швейцарии в 18 в. была спокойной. В «век Просвещения» прославились бернский естествоиспытатель и поэт Альбрехт фон Галлер (1708–1777), историк И. фон Мюллер, а также уроженец Женевы философ Жан Жак Руссо и великий педагог и гуманист из Цюриха И.Г.Песталоцци. В это время в Швейцарию устремился поток иностранных гостей, среди них – Вольтер, Гиббон и Гёте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5" w:name="1006118-L-138"/>
      <w:bookmarkEnd w:id="5"/>
      <w:r>
        <w:rPr>
          <w:bCs/>
          <w:sz w:val="28"/>
          <w:szCs w:val="28"/>
        </w:rPr>
        <w:t xml:space="preserve">Революция и восстановление Конфедерации. </w:t>
      </w:r>
      <w:r>
        <w:rPr>
          <w:sz w:val="28"/>
          <w:szCs w:val="28"/>
        </w:rPr>
        <w:t>Французская революция оказала глубокое влияние на Швейцарию как в политическом, так и в философском отношениях. В 1798 французские войска вторглись в страну и оккупировали ее. Французы предоставили завоеванным кантонам конституцию, которая заменила рыхлую федерацию на «единую и неделимую Гельветическую республику». Революционные идеи демократии, гражданских свобод и централизованной власти впервые в истории Швейцарии привели к созданию сильного централизованного управления. Конституция 1798, созданная на основе конституции первой Французской республики, предоставляла всем швейцарцам равные права перед законом и кодекс гражданских свобод. Однако она посягала на традиционный федерализм, и многие швейцарцы не желали ее признавать. Борьба между федералистами, противниками новой системы, и централистами, поддерживавшими ее, временно утихла, когда Наполеон Бонапарт в 1802 даровал республике конституцию, известную как «Акт о медиации (посредничестве)». Она восстановила многие прежние привилегии кантонов и расширила число кантонов с 13 до 19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ражения Наполеона кантоны отмежевались от режима, навязанного французами, и попытались возродить прежнюю конфедерацию. После длительных переговоров был выработан Союзный договор, подписанный в сентябре 1814. Он провозглашал союз 22 суверенных кантонов, но не указывал, что они составляют одно государство. В декларации Венского конгресса (март 1815) и Парижском мирном договоре (ноябрь 1815), великие державы признавали вечный нейтралитет Швейцарии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6" w:name="1006118-L-139"/>
      <w:bookmarkEnd w:id="6"/>
      <w:r>
        <w:rPr>
          <w:bCs/>
          <w:sz w:val="28"/>
          <w:szCs w:val="28"/>
        </w:rPr>
        <w:t xml:space="preserve">Гражданская война и новая конституция. </w:t>
      </w:r>
      <w:r>
        <w:rPr>
          <w:sz w:val="28"/>
          <w:szCs w:val="28"/>
        </w:rPr>
        <w:t>В течение следующих трех десятилетий в Швейцарии нарастали либеральные настроения. В ответ на действия радикалов в союзном сейме и в некоторых кантонах (закрытие монастырей в Аргау, изгнание иезуитов) семь консервативных католических кантонов сформировали оборонительный союз Зондербунд. В 1847 сейм небольшим большинством голосов объявил о роспуске этого объединения. Федеральная армия под руководством генерала Гийома Дюфура одержала победу в гражданской войне, прежде чем в конфликт успели вмешаться европейские держав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беды над Зондербундом была принята новая конституция (1848). Было достигнуто равновесие между устремлениями централистов-радикалов и федералистов-консерваторов. Из непрочного союза государств-кантонов Швейцария превратилась в единое союзное государство. Был создан постоянный орган исполнительной власти в виде федерального совета из семи членов, избираемых законодательным органом из двух палат – национального совета и совета кантонов. Федеральное правительство было наделено правом выпускать деньги, регулировать таможенные правила и, самое главное, определять внешнюю политику. В качестве федеральной столицы был выбран Берн. Пересмотренная конституция 1874 с последующими поправками еще более усилила власть федерального правительства, не ставя под угрозу федеративную основу Швейцарского государ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десятилетия 19 в. развивалась промышленность Швейцарии, развернулось строительство железных дорог. Импортируемое сырье перерабатывалось в высококачественные продукты, которые затем поступали на мировой рынок. 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7" w:name="1006118-L-140"/>
      <w:bookmarkEnd w:id="7"/>
      <w:r>
        <w:rPr>
          <w:bCs/>
          <w:sz w:val="28"/>
          <w:szCs w:val="28"/>
        </w:rPr>
        <w:t xml:space="preserve">Швейцария в мировых войнах. </w:t>
      </w:r>
      <w:r>
        <w:rPr>
          <w:sz w:val="28"/>
          <w:szCs w:val="28"/>
        </w:rPr>
        <w:t>С началом Первой мировой войны возникла угроза национальному единству Швейцарии: франкоязычные швейцарцы в основном симпатизировали Франции, а немецкоязычные – Германии. Четырехлетняя мобилизация легла тяжелым бременем на экономику страны, ощущался дефицит промышленного сырья, росла безработица, не хватало продовольствия. Всеобщее недовольство вылилось в массовые забастовки в ноябре 1918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9 Женева была избрана в качестве штаб-квартиры Лиги наций. Швейцария стала членом этой организации только после жарких внутренних дебатов и после получения гарантий соблюдения ее нейтралитета. Начало Второй мировой войны застало население страны более сплоченным: мало кто в Швейцарии приветствовал нацизм. Однако в стратегическом отношении положение конфедерации было значительно более уязвимым, поскольку она находилась в окружении тоталитарных держав. 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8" w:name="1006118-L-141"/>
      <w:bookmarkEnd w:id="8"/>
      <w:r>
        <w:rPr>
          <w:bCs/>
          <w:sz w:val="28"/>
          <w:szCs w:val="28"/>
        </w:rPr>
        <w:t xml:space="preserve">Внешняя политика. </w:t>
      </w:r>
      <w:r>
        <w:rPr>
          <w:sz w:val="28"/>
          <w:szCs w:val="28"/>
        </w:rPr>
        <w:t>С окончанием Второй мировой войны Лига наций прекратила свое существование. Швейцария приняла решение не вступать в новосозданную Организацию объединенных наций (ООН) и приобрела статус наблюдателя, что позволило разместить в Женеве европейскую штаб-квартиру и несколько специализированных организаций ООН, включая Международную организацию труда и Всемирную организацию здравоохранения. Швейцария сочла, что отказ от вступления в ООН – лучший способ сохранить свое независимое положение нейтральной страны при постоянно меняющемся соотношении сил на мировой арене. Такое решение укрепило позиции Швейцарии в международной политике. Эта страна является членом нескольких организаций ООН: Международного суда, Продовольственной и сельскохозяйственной организации ООН (ФАО), Организации объединенных наций по вопросам образования, науки и культуры (ЮНЕСКО) и Управления верховного комиссара ООН по делам беженцев. Швейцария оказывает значительную помощь развивающимся страна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ерживаясь традиционной политики нейтралитета, Швейцария в 1950-х и начале 1960-х годов сталкивалась с большими трудностями в вопросе об участии в различных планах европейской интеграции. В 1948 она вступила в Организацию Европейского экономического сотрудничества, но воздержалась от присоединения к Европейскому экономическому сообществу (впоследствии – Европейскому союзу, ЕС). Очевидные политические цели этой организации были неприемлемы для Швейцарии. Однако она стала одной из стран-учредителей Европейской ассоциации свободной торговли в 1959, а в 1963 вошла в Совет Европы, снова продемонстрировав свою заинтересованность в европейском сотрудничестве. В 1972 национальный референдум ратифицировал соглашение о свободной торговле с ЕС, согласно которому к 1977были постепенно сняты пошлины на все промышленные изделия. В 1983 Швейцария стала полноправным членом Группы десяти, объединения крупнейших вкладчиков Международного валютного фонда (МВФ)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9" w:name="1006118-L-142"/>
      <w:bookmarkEnd w:id="9"/>
      <w:r>
        <w:rPr>
          <w:bCs/>
          <w:sz w:val="28"/>
          <w:szCs w:val="28"/>
        </w:rPr>
        <w:t xml:space="preserve">Политические и социальные перемены. </w:t>
      </w:r>
      <w:r>
        <w:rPr>
          <w:sz w:val="28"/>
          <w:szCs w:val="28"/>
        </w:rPr>
        <w:t>В 1960-х годах Швейцария столкнулась с тяжелой внутренней проблемой. Несколько франкоязычных округов, расположенных в горах Юра в кантоне Берн, потребовали образования нового кантона. Это встретило сопротивление со стороны немецкоязычного населения этого региона. Для предотвращения столкновений туда были введены федеральные войска. В начале 1970-х годов избиратели кантона Берн одобрили проведение референдума во франкоязычных округах по вопросу об отделении. В результате серии плебисцитов, проводившихся в течение ряда лет, три из семи округов и несколько пограничных общин проголосовали за создание нового кантона. Этот новый кантон получил название Юра. Решение было затем одобрено на общенациональном референдуме в 1978, и новый кантон вступил в конфедерацию в 1979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60-х годах возникла заметная напряженность вокруг вопроса о большом числе рабочих из стран Южной Европы, приехавших на заработки в Швейцарию. Несмотря на традиционный интернациональный характер страны и необходимость участия иностранцев в ее экономической жизни, многие швейцарцы проявляли враждебное отношение к мигрантам из Южной Европы и считали их виновными во внутренних проблемах страны, таких как нехватка жилья. В соответствии с этим правительство ввело ограничения, резко сократившие долю иностранцев среди работающих. Политическое движение, требовавшее дальнейшего уменьшения числа иностранных рабочих, не добилось большой поддержки на выборах, но смогло организовать в 1970, 1974 и 1977 референдумы по конституционным поправкам об ограничении доли иностранцев в составе населения Швейцарии. Эти предложения не получили одобрения, но попытки ограничить присутствие иностранцев в Швейцарии не прекращались и в 1980–1990-х годах. В 1982 избиратели отклонили предложение правительства о либерализации правил, регулирующих пребывание иностранных рабочих и их семей, а в 1987 иммиграция была еще более ограничена. В 1994 участники референдума одобрили ужесточение закона о пребывании иностранцев. Тем не менее контингент иностранных рабочих остается большим – 25% от общего числа занятых. В то же время число иностранных граждан, проживающих в Швейцарии, возросло примерно до 1,4 млн. Многие из них – беженцы из Боснии и Герцеговины и развивающихся стра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1980-х годов правительство Швейцарии предприняло попытки покончить с изоляцией страны и заключить ряд двусторонних и многосторонних соглашений со странами ЕС. На референдуме 1986 швейцарские избиратели подавляющим большинством отклонили предложение правительства о вступлении в ООН, но спустя шесть лет проголосовали за участие Швейцарии в МВФ и Всемирном банке. В декабре 1992, через семь месяцев после заявления правительства о намерении Швейцарии вступить в ЕС, население отвергло предложение о присоединении к Европейскому экономическому пространству, которое с января 1994 включило страны Европейской ассоциации свободной торговли с ЕС в единую зону свободной торгов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Швейцарии к постепенно укрепляющемуся ЕС оставалось камнем преткновения для внешней политики страны в конце 1990-х годов. На выборах 1995 обнаружилась растущая поляризация мнений избирателей по этому вопросу. Наибольшего успеха на них добились, с одной стороны, социал-демократы, которые активно поддерживают интеграцию, а с другой – правая Швейцарская народная партия, выступающая не только против вступления в ЕС, но и против участия в Европейском экономическим пространстве и сотрудничества Швейцарии с другими торговыми и политическими союзами. Принятое в 1996 решение об участии швейцарских вооруженных сил в маневрах и технологических программах организации «Партнерство ради мира» вызвало бурные протесты в стране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0" w:name="1006118-L-143"/>
      <w:bookmarkEnd w:id="10"/>
      <w:r>
        <w:rPr>
          <w:bCs/>
          <w:sz w:val="28"/>
          <w:szCs w:val="28"/>
        </w:rPr>
        <w:t xml:space="preserve">Полемика по поводу денежных вкладов жертв нацистского геноцида. </w:t>
      </w:r>
      <w:r>
        <w:rPr>
          <w:sz w:val="28"/>
          <w:szCs w:val="28"/>
        </w:rPr>
        <w:t>В конце 1990-х годов правительство Швейцарии было вовлечено в международный спор о возвращении частными швейцарскими банками золота и другого ценного имущества, конфискованных нацистской Германией в годы Второй мировой войны у жертв геноцида. Предметом обсуждения были также денежные вклады и ценности, размещенные европейскими евреями в швейцарских банках до и во время войны с целью уберечь их от захвата нацист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же после войны Швейцария согласилась вернуть похищенные вклады пострадавшим и их наследникам. Однако в ходе судебных разбирательств, привлекших большое внимание общественности в середине 1990-х годов, частные истцы и группы еврейских адвокатов утверждали, что Швейцария не выполнила своих обязательств, и обвинили швейцарские банки в том, что они препятствуют наследникам в доступе к «замороженным» счетам умерших вкладчик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6 американские местные и федеральные политические деятели и организации развернули кампанию по возвращению т.н. нацистского золота, и многие муниципалитеты США, в том числе города Нью-Йорк, пригрозили применить экономические санкции против швейцарских банков, если последние откажутся оказать помощь истцам. В августе 1998 банковская группа «Швайцерише кредитанштальт» и ШБФ согласились выплатить 1,25 млрд. долл. в качестве компенсации жертвам геноцида и их наследникам. После этого угрозы применения санкций были прекраще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мика нанесла ущерб международному престижу Швейцарии и вызвала волну возмущения в этой стране. Средства массовой информации США и европейских государств часто представляли швейцарских банкиров и дипломатов как крайне несимпатичных людей, проявивших равнодушие к искам жертв геноцида. Внимание общественности обращалось также на помощь, которая поступала в нацистскую Германию из Швейцарии. Несмотря на нейтралитет страны, швейцарские промышленники поставляли в гитлеровскую Германию сырье и промышленные изделия. Многие швейцарские политики сочли, что официальные круги США изображают их как злодеев; швейцарцы придерживались мнения, что достигнутое соглашение – капитуляция перед давлением извне, унизительная для нации в целом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1" w:name="1006118-L-144"/>
      <w:bookmarkEnd w:id="11"/>
      <w:r>
        <w:rPr>
          <w:bCs/>
          <w:sz w:val="28"/>
          <w:szCs w:val="28"/>
        </w:rPr>
        <w:t xml:space="preserve">Борьба за права женщин. </w:t>
      </w:r>
      <w:r>
        <w:rPr>
          <w:sz w:val="28"/>
          <w:szCs w:val="28"/>
        </w:rPr>
        <w:t>Движение за предоставление избирательных прав женщинам, впервые увенчавшееся успехом во франкоязычных кантонах в конце 1950-х годов, достигло своей главной цели только в 1971, когда женщины получили право голосовать и быть избранными на федеральных выборах. Однако в ряде кантонов женщинам еще долго чинились препятствия в реализации их избирательных прав на местных выборах. В 1991 в немецкоязычном полукантоне Аппенцелль-Иннерроден, последней территории Швейцарии, противодействовавшей эмансипации женщин, они получили право участвовать в ежегодных собраниях избирател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шагом было принятие в 1981 конституционной поправки, гарантирующей равные права женщин. В 1984 Элизабет Копп стала первой женщиной, избранной в федеральный совет. В 1985 женщинам были предоставлены равные права в семье (до этого муж считался главой семьи, что позволяло ему односторонне распоряжаться семейными финансами и не разрешать жене работать). В 1991 совет города Берн постановил, что в его составе не должно быть более 60% представителей одного пола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2" w:name="1006118-L-145"/>
      <w:bookmarkEnd w:id="12"/>
      <w:r>
        <w:rPr>
          <w:bCs/>
          <w:sz w:val="28"/>
          <w:szCs w:val="28"/>
        </w:rPr>
        <w:t xml:space="preserve">Меры по охране окружающей среды. </w:t>
      </w:r>
      <w:r>
        <w:rPr>
          <w:sz w:val="28"/>
          <w:szCs w:val="28"/>
        </w:rPr>
        <w:t>Транзитное положение Швейцарии в системе меридиональных европейских перевозок, осуществляемых большегрузными автомашинами, осложнило экологическую ситуацию на горных дорогах страны. Кроме того, выхлопные газы способствовали разрушению лесов, защищающих горные деревни Швейцарии от лавин и селей. Для сокращения выбросов выхлопных газов от автотранспорта швейцарское правительство в 1985 ввело дорожные пошлины, был установлен предельный вес для автомашин (28 т), ограничено движение в ночные часы и в выходные дни. На референдуме 1994 избиратели одобрили решение о том, что к 2004 иностранные коммерческие грузы должны будут перевозиться через территорию Швейцарии только по железной дороге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3" w:name="1006118-L-146"/>
      <w:bookmarkEnd w:id="13"/>
      <w:r>
        <w:rPr>
          <w:bCs/>
          <w:sz w:val="28"/>
          <w:szCs w:val="28"/>
        </w:rPr>
        <w:t xml:space="preserve">Развитие экономики. </w:t>
      </w:r>
      <w:r>
        <w:rPr>
          <w:sz w:val="28"/>
          <w:szCs w:val="28"/>
        </w:rPr>
        <w:t>Д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ца 1980-х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Швейцария имела положительное сальдо бюджета. Ее экономика отличалась малыми темпами инфляции, невысоким уровнем безработицы и низкими процентными ставками. В 1988 и 1989 бюджеты были сведены с превышением доходной части в 900 млн. и 300 млн. долларов соответственно, безработица в 1987 достигла рекордно низкого уровня в 0,7%. Однако рост инфляции (6% в 1991) побудил Швейцарский национальный банк повысить процентные ставки и ограничить эмиссию денег. В начале 1990-х годов происходил спад в экономике страны. Хотя в 1991–1993 валовой внутренний продукт сократился менее чем на 1%, уровень безработицы в 1992 достиг 3,6% и в конце 1993 – 4,5%, главным образом из-за сокращения числа рабочих мест в строительстве и машиностроении. В 1994 наметились признаки экономического подъема, особенно в сфере международных финансовых услуг, однако безработица в обрабатывающей промышленности и других отраслях производства продолжала расти. В 1997 конъюнктура улучшилась за счет увеличения экспорта, оживился спрос, возросли инвестиции, но капиталовложения в строительство продолжали сокращатьс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Достопримечательности Швейцарии. </w:t>
      </w:r>
      <w:r>
        <w:rPr>
          <w:sz w:val="28"/>
          <w:szCs w:val="28"/>
        </w:rPr>
        <w:t>Если вы отправитесь в Восточную Швейцарию, то непременно увидите одну из самых впечатляющих красот страны – Рейнский водопад (средний расход воды – 1100 м3 в секунду). Вблизи водопада расположен старый красивый город Шаффхаузен. Эта часть страны изобилует необыкновенными пестрыми цветочными коврами: альпийская роза (рододендрон), эдельвейс, камнеломка, проломник. Маленькие городки и деревеньки, обладающие ненавязчивым шармом, прекрасно вписываются в такой природный ландшафт. В Центральной Швейцарии можно полюбоваться горой Пилатус – любимое место отдыха и жителей страны, и иностранных турист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рные горнолыжные курорты Швейцарии: Церматт, Кран-Монтана, Саас-Фе, Санкт-Мориц. Флимс (Flims), Лаакс (Laax) и Фалера (Falera) – курорты, составляющие самый большой горнолыжный регион Швейцарии, который называется "Альпийская арена". Расположены в кантоне Граубюнден, на солнечном плато между горами Фораб (3018 м) и Флимзерштайн. Регион предлагает множество горнолыжных трасс различной категории сложности. От поселка Флимс на кресельном подъемнике можно добраться до станций Фоппа (1420 м) и Нараус (1843 м). Здесь вольготно чувствуют себя лыжники среднего уровня. От вершины Фораб к поселку тянется самая длинная трасса региона – Дер Вейсе Шус (Der Weisse Schuss, 14000 м, перепад высот 1900 м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дник Фораб предлагает спортсменам 7 км горнолыжных трасс. Опытных лыжников привлекут спуски с горы Кассон, а также трассы, ведущие в Плаун с вершины Грауберг (2228 м). Новички смогут преодолеть спуски с Грауберга в Нагенс. Наиболее сложный спуск – ФИС Фачас (FIS Fatschas, 4800 м, перепад высот 140 м) – тянется от Крап-Сонь-Гьон. Туда можно добраться по железной дороге от станции Лаакс-Муршетг, расположенной у деревушки Лаакс. Рядом с Крап-Сонь-Гьон, а также на леднике Фораб оборудованы "хаф-пайпы" для сноубордистов. Любителям беговых лыж предлагается 46 км трас, причем лыжня Нер (Ner, 3000 м) трижды в неделю освещается по вечерам. К услугам гостей курортов: катание на коньках, дельтапланеризм, полеты на воздушных шарах, верховая езда. Желающие могут поплавать в бассейне, заняться теннисом, стрельбой, картингом, сквошем, посетить рестораны и бары. В деревушке Фалера сохранилась церковь, построенная в 15 веке. В соседнем городке Кур можно осмотреть музеи и романский собо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город Центральной Швейцарии – Люцерн сохранил свой средневековый облик. Крепостная стена (870 м) существует здесь с 1400 года. Среди многочисленных архитектурных памятников города наибольший интерес представляет первая в Швейцарии значительная постройка эпохи барокко Иезуитенкирхе (Jesuitenkirche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00 швейцарских музеев ждут своих посетителей в любое время года. Самые популярные из них – Швейцарский исторический музей (Schweizerisches Landesmuseum) в Цюрихе и музеи искусств Базеля, Берна, Женевы и Цюриха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4" w:name="1006118-L-130"/>
      <w:bookmarkEnd w:id="14"/>
      <w:r>
        <w:rPr>
          <w:bCs/>
          <w:sz w:val="28"/>
          <w:szCs w:val="28"/>
        </w:rPr>
        <w:t xml:space="preserve">Образование. </w:t>
      </w:r>
      <w:r>
        <w:rPr>
          <w:sz w:val="28"/>
          <w:szCs w:val="28"/>
        </w:rPr>
        <w:t>Всеобщее начальное и среднее образование находится в ведении кантональных властей, поэтому возрастной предел обязательного обучения колеблется. Большинство детей посещает школу в возрасте от 7 до 15 или 16 лет. Почти все государственные школы бесплатные. В стране практически нет неграмотных. В Швейцарии много частных школ, которые принимают учащихся со всего мира. В стране 9 университетов – в Базеле, Цюрихе, Берне, Женеве, Лозанне, Фрибуре, Невшателе, Лугано и Санкт-Галлене. Все они находятся под контролем кантонов. В университетах учится много иностранных студентов. Имеется несколько других высших учебных заведений. Общее число студентов в 1997/1998 составляло 93 тыс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5" w:name="1006118-L-131"/>
      <w:bookmarkEnd w:id="15"/>
      <w:r>
        <w:rPr>
          <w:bCs/>
          <w:sz w:val="28"/>
          <w:szCs w:val="28"/>
        </w:rPr>
        <w:t xml:space="preserve">Развитие культуры. </w:t>
      </w:r>
      <w:r>
        <w:rPr>
          <w:sz w:val="28"/>
          <w:szCs w:val="28"/>
        </w:rPr>
        <w:t xml:space="preserve">Швейцария – страна с богатым культурным наследием. Она подарила миру много выдающихся художников, писателей и ученых. Это Николаус Мануэль (1484–1530), талантливый художник эпохи Ренессанса, и врач Парацельс (ок. 1493–1541), которого считают первым ученым-естествоиспытателем Нового времени. Получил широкое признание теолог Николай Флюэсский (1417–1487), причисленный в 1947 к лику святых. Со Швейцарией связана деятельность великих религиозных реформаторов – Хульдриха Цвингли (1484–1531) и Жана Кальвина (1509–1564), а также видных психологов Карла Густава Юнга (1895–1961) и Жана Пиаже (1896–1980). Среди признанных швейцарских художников – Генрих Фюссли (1742–1825), Фердинанд Ходлер (1853–1918) и Пауль Клее (1879–1940). Философ Жан-Жак Руссо (1712–1778), скульптор Альберто Джакометти (1901–1966), архитектор Ле Корбюзье (1887–1965), педагог Иоганн Генрих Песталоцци (1746–1827) тоже были уроженцами Швейцари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bookmarkStart w:id="16" w:name="1006118-L-132"/>
      <w:bookmarkEnd w:id="16"/>
      <w:r>
        <w:rPr>
          <w:bCs/>
          <w:sz w:val="28"/>
          <w:szCs w:val="28"/>
        </w:rPr>
        <w:t xml:space="preserve">Музыка и танцы. </w:t>
      </w:r>
      <w:r>
        <w:rPr>
          <w:sz w:val="28"/>
          <w:szCs w:val="28"/>
        </w:rPr>
        <w:t>Швейцарский музыкальный фольклор включает песенную и инструментальную музыку. Специфическим песенным жанром альпийских горцев является йодль, характеризующийся быстрыми переходами от грудного низкого регистра голоса к высокому головному регистру (фальцету) и обратно. Известностью пользуются швейцарские композиторы – Отмар Шёк (1886–1957), Франк Мартен (1890–1974) и Вилли Буркхард (1900–1955). У Артюра Онеггера (1892–1955), принадлежавшего к современной французской школе, родители были швейцарцами, и обучаться музыке он начинал в Цюрих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городах Швейцарии, прежде всего в Цюрихе, Базеле и Женеве, имеются балетные труппы. В 1989 хореограф-новатор Морис Бежар переехал со своей танцевальной труппой из Брюселя в Лозанну. Выразительные традиционные народные танцы демонстрируются на национальных и региональных фестивалях, ежегодно проводимых в Швейцарии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7" w:name="1006118-L-133"/>
      <w:bookmarkEnd w:id="17"/>
      <w:r>
        <w:rPr>
          <w:bCs/>
          <w:sz w:val="28"/>
          <w:szCs w:val="28"/>
        </w:rPr>
        <w:t xml:space="preserve">Литература. </w:t>
      </w:r>
      <w:r>
        <w:rPr>
          <w:sz w:val="28"/>
          <w:szCs w:val="28"/>
        </w:rPr>
        <w:t xml:space="preserve">Швейцарская литература имеет богатые традиции. Иоганн Бодмер (1698–1783) и Иоганн Бреттингер (1701–1776) оказали влияние на немецкую литературу. У известной писательницы Жермены де Сталь (1766–1817) родители были швейцарцами. Писатель и педагог Иоганн Рудольф Вис (1781–1830) более всего известен как издатель, опубликовавший </w:t>
      </w:r>
      <w:r>
        <w:rPr>
          <w:iCs/>
          <w:sz w:val="28"/>
          <w:szCs w:val="28"/>
        </w:rPr>
        <w:t>Швейцарск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обинзона</w:t>
      </w:r>
      <w:r>
        <w:rPr>
          <w:sz w:val="28"/>
          <w:szCs w:val="28"/>
        </w:rPr>
        <w:t xml:space="preserve"> – книгу, написанную его отцом, Иоганном Давидом Висом (1743–1818). Иоганна Шпири (1827–1901) прославилась как автор классической детской книги </w:t>
      </w:r>
      <w:r>
        <w:rPr>
          <w:iCs/>
          <w:sz w:val="28"/>
          <w:szCs w:val="28"/>
        </w:rPr>
        <w:t>Хейди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еди других известных швейцарских писателей – Иеремия Готхельф, Готфрид Келлер, Конрад Фердинанд Мейер, Родольф Тёпффер и Карл Шпиттелер. Швейцарские писатели 20 в. Альберт Штеффен и Шарль Фердинанд Рамю (1878–1947), Макс Фриш и Фридрих Дюрренматт создали много замечательных произведений. Пейдер Лансель, пишущий на ретороманском языке, завоевал репутацию выдающегося поэта. Швейцарский историк Якоб Буркхардт известен своим трудом </w:t>
      </w:r>
      <w:r>
        <w:rPr>
          <w:iCs/>
          <w:sz w:val="28"/>
          <w:szCs w:val="28"/>
        </w:rPr>
        <w:t>Культура Италии в эпоху Возрождения</w:t>
      </w:r>
      <w:r>
        <w:rPr>
          <w:sz w:val="28"/>
          <w:szCs w:val="28"/>
        </w:rPr>
        <w:t xml:space="preserve">, а Иоганн фон Мюллер (1752–1809, он заслужил почетное прозвище «швейцарского Тацита») – трудом </w:t>
      </w:r>
      <w:r>
        <w:rPr>
          <w:iCs/>
          <w:sz w:val="28"/>
          <w:szCs w:val="28"/>
        </w:rPr>
        <w:t>Швейцарская история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18" w:name="lit"/>
      <w:r>
        <w:rPr>
          <w:sz w:val="28"/>
          <w:szCs w:val="28"/>
        </w:rPr>
        <w:t>ЛИТЕРАТУРА</w:t>
      </w:r>
      <w:bookmarkEnd w:id="18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огутин В.Б. </w:t>
      </w:r>
      <w:r>
        <w:rPr>
          <w:iCs/>
          <w:sz w:val="28"/>
          <w:szCs w:val="28"/>
        </w:rPr>
        <w:t>Швейцария: большой бизнес маленькой страны</w:t>
      </w:r>
      <w:r>
        <w:rPr>
          <w:sz w:val="28"/>
          <w:szCs w:val="28"/>
        </w:rPr>
        <w:t xml:space="preserve">. М., 1975 Драгунов Г.П. </w:t>
      </w:r>
      <w:r>
        <w:rPr>
          <w:iCs/>
          <w:sz w:val="28"/>
          <w:szCs w:val="28"/>
        </w:rPr>
        <w:t>Швейцария: история и современность</w:t>
      </w:r>
      <w:r>
        <w:rPr>
          <w:sz w:val="28"/>
          <w:szCs w:val="28"/>
        </w:rPr>
        <w:t xml:space="preserve">. М., 1978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Пособие по демократии: Функционирование демократического государства на примере Швейцарии</w:t>
      </w:r>
      <w:r>
        <w:rPr>
          <w:sz w:val="28"/>
          <w:szCs w:val="28"/>
        </w:rPr>
        <w:t xml:space="preserve">. М., 1994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Шаффхаузер Р. </w:t>
      </w:r>
      <w:r>
        <w:rPr>
          <w:iCs/>
          <w:sz w:val="28"/>
          <w:szCs w:val="28"/>
        </w:rPr>
        <w:t>Основы швейцарского общинного права на примере общинного права кантона Санкт-Галлен</w:t>
      </w:r>
      <w:r>
        <w:rPr>
          <w:sz w:val="28"/>
          <w:szCs w:val="28"/>
        </w:rPr>
        <w:t>. СПб, 199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08:00Z</dcterms:created>
  <dc:creator>Zver</dc:creator>
  <dc:description/>
  <cp:keywords/>
  <dc:language>en-US</dc:language>
  <cp:lastModifiedBy>SYSTEM</cp:lastModifiedBy>
  <dcterms:modified xsi:type="dcterms:W3CDTF">2011-09-21T22:08:00Z</dcterms:modified>
  <cp:revision>2</cp:revision>
  <dc:subject/>
  <dc:title>ИСТОРИЯ</dc:title>
</cp:coreProperties>
</file>