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tabs>
          <w:tab w:val="clear" w:pos="708"/>
          <w:tab w:val="left" w:pos="284" w:leader="none"/>
        </w:tabs>
        <w:suppressAutoHyphens w:val="true"/>
        <w:spacing w:lineRule="auto" w:line="360"/>
        <w:rPr>
          <w:color w:val="000000"/>
          <w:sz w:val="28"/>
        </w:rPr>
      </w:pPr>
      <w:r>
        <w:rPr>
          <w:color w:val="000000"/>
          <w:sz w:val="28"/>
        </w:rPr>
        <w:t>Введение</w:t>
      </w:r>
    </w:p>
    <w:p>
      <w:pPr>
        <w:pStyle w:val="Normal"/>
        <w:tabs>
          <w:tab w:val="clear" w:pos="708"/>
          <w:tab w:val="left" w:pos="284" w:leader="none"/>
        </w:tabs>
        <w:suppressAutoHyphens w:val="true"/>
        <w:spacing w:lineRule="auto" w:line="360"/>
        <w:rPr>
          <w:color w:val="000000"/>
          <w:sz w:val="28"/>
        </w:rPr>
      </w:pPr>
      <w:r>
        <w:rPr>
          <w:color w:val="000000"/>
          <w:sz w:val="28"/>
        </w:rPr>
        <w:t>1 Великий город Чальчуапа</w:t>
      </w:r>
    </w:p>
    <w:p>
      <w:pPr>
        <w:pStyle w:val="Normal"/>
        <w:tabs>
          <w:tab w:val="clear" w:pos="708"/>
          <w:tab w:val="left" w:pos="284" w:leader="none"/>
        </w:tabs>
        <w:suppressAutoHyphens w:val="true"/>
        <w:spacing w:lineRule="auto" w:line="360"/>
        <w:rPr>
          <w:color w:val="000000"/>
          <w:sz w:val="28"/>
        </w:rPr>
      </w:pPr>
      <w:r>
        <w:rPr>
          <w:color w:val="000000"/>
          <w:sz w:val="28"/>
        </w:rPr>
        <w:t>2 Майя - земледельцы</w:t>
      </w:r>
    </w:p>
    <w:p>
      <w:pPr>
        <w:pStyle w:val="Normal"/>
        <w:tabs>
          <w:tab w:val="clear" w:pos="708"/>
          <w:tab w:val="left" w:pos="284" w:leader="none"/>
        </w:tabs>
        <w:suppressAutoHyphens w:val="true"/>
        <w:spacing w:lineRule="auto" w:line="360"/>
        <w:rPr>
          <w:color w:val="000000"/>
          <w:sz w:val="28"/>
        </w:rPr>
      </w:pPr>
      <w:r>
        <w:rPr>
          <w:color w:val="000000"/>
          <w:sz w:val="28"/>
        </w:rPr>
        <w:t>3 Великие мореходы</w:t>
      </w:r>
    </w:p>
    <w:p>
      <w:pPr>
        <w:pStyle w:val="Normal"/>
        <w:tabs>
          <w:tab w:val="clear" w:pos="708"/>
          <w:tab w:val="left" w:pos="284" w:leader="none"/>
        </w:tabs>
        <w:suppressAutoHyphens w:val="true"/>
        <w:spacing w:lineRule="auto" w:line="360"/>
        <w:rPr>
          <w:color w:val="000000"/>
          <w:sz w:val="28"/>
        </w:rPr>
      </w:pPr>
      <w:r>
        <w:rPr>
          <w:color w:val="000000"/>
          <w:sz w:val="28"/>
        </w:rPr>
        <w:t>Заключение</w:t>
      </w:r>
    </w:p>
    <w:p>
      <w:pPr>
        <w:pStyle w:val="Normal"/>
        <w:tabs>
          <w:tab w:val="clear" w:pos="708"/>
          <w:tab w:val="left" w:pos="284" w:leader="none"/>
        </w:tabs>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этой контрольной работе по дисциплине «История древнего мира» речь пойдет о древней цивилизации майя. Почему именно о майя – ведь исторической науке известно о многих исчезнувших цивилизациях? Взять, к примеру, Древний Египет! О нем известно очень многое, древние египетские пирамиды до сих пор возвышаются над североафриканской пустыней, будоража умы ученых и привлекая огромное количество туристов. Или Римскую империю, столица которой так и живет в тысячелетиях, местами меняя свой облик, местами оставаясь неизменной с тех пор, как римлянам принадлежало полмира.</w:t>
      </w:r>
    </w:p>
    <w:p>
      <w:pPr>
        <w:pStyle w:val="Normal"/>
        <w:suppressAutoHyphens w:val="true"/>
        <w:spacing w:lineRule="auto" w:line="360"/>
        <w:ind w:firstLine="709"/>
        <w:jc w:val="both"/>
        <w:rPr>
          <w:color w:val="000000"/>
          <w:sz w:val="28"/>
        </w:rPr>
      </w:pPr>
      <w:r>
        <w:rPr>
          <w:color w:val="000000"/>
          <w:sz w:val="28"/>
        </w:rPr>
        <w:t>Эти цивилизации очень хорошо изучены – их наследия дошли до наших дней. Известно, как звали их правителей, ученых и великих воинов. Известно когда и где они жили, о чем они говорили миру. И это притом, что эти цивилизации не дошли в первозданном виде до тех времен, когда история стала объектом пристального внимания ученых, то есть, до наших дней.</w:t>
      </w:r>
    </w:p>
    <w:p>
      <w:pPr>
        <w:pStyle w:val="Normal"/>
        <w:suppressAutoHyphens w:val="true"/>
        <w:spacing w:lineRule="auto" w:line="360"/>
        <w:ind w:firstLine="709"/>
        <w:jc w:val="both"/>
        <w:rPr>
          <w:color w:val="000000"/>
          <w:sz w:val="28"/>
        </w:rPr>
      </w:pPr>
      <w:r>
        <w:rPr>
          <w:color w:val="000000"/>
          <w:sz w:val="28"/>
        </w:rPr>
        <w:t>А что же майя? Когда испанские конкистадоры (от испанского слова «конкиста» - завоевание) пришли на их землю – юг Северной Америки – они жили почти так же, как и две тысячи лет до этого. Такая удача и не снилась современному историку! Встретить цивилизацию, хранящую свои традиции, нравы, образ жизни и мировоззрение почти неизменными на протяжении тысячелетий – случай, дающий работы на сотню лет тысяче историков, или любому человеку с пытливым умом.</w:t>
      </w:r>
    </w:p>
    <w:p>
      <w:pPr>
        <w:pStyle w:val="Normal"/>
        <w:suppressAutoHyphens w:val="true"/>
        <w:spacing w:lineRule="auto" w:line="360"/>
        <w:ind w:firstLine="709"/>
        <w:jc w:val="both"/>
        <w:rPr>
          <w:color w:val="000000"/>
          <w:sz w:val="28"/>
        </w:rPr>
      </w:pPr>
      <w:r>
        <w:rPr>
          <w:color w:val="000000"/>
          <w:sz w:val="28"/>
        </w:rPr>
        <w:t>Но, вместо того, чтобы попытаться изучить, понять, наконец, хотя бы зафиксировать историю и образ жизни майя, испанцы начали их завоевывать. Я так и не смог понять – зачем? Зачем завоевывать огромные территории за тысячи километров от Старого мира? Допустим, из-за золота. Возможность обладания им во все времена бередила умы людей. Но достоверно известно, что конкистадоры уничтожали майяицев целыми деревнями, в которых золота и других ценностей не могло быть по определени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что пишет американский ученый Уильям Прескотт о Эрнандо Кортесе - победителе ацтеков, губернаторе и генерал-капитане Новой Испании: "Кортес никогда не писал слишком много о тех городах, которые он видел. Для него один золотой песо был дороже всех древностей Анахуака" (Анахуак - плодородная долина, которая была местом рождения трех последовательно сменявших друг друга древних цивилизаций теотихуаканской (1 тыс. н. э.), тольтекской (X- XIII вв.) и ацтекской (XIII-XVI вв.); она находится севернее земель, на которых жили майя и была захвачена испанцами до того, как они пришли на территорию майя). Кортес не был единственным представителем Старого света, ступившим на землю Америки, но слова, приведенные выше, очень наглядно описывают нравы людей, которым первыми из европейцев довелось привнести «европейскую культуру» на полуостров Юкатан.</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древнейшая цивилизация майя была сначала уничтожена самым жестоким образом, а потом ее начали изучать. Например, письменность майяицев была расшифрована только в двадцатом веке советским ученым Ю.В. Кнорозовым. Хотя это можно было сделать гораздо меньшими усилиями еще в шестнадцатом веке. Достаточно было сначала изучить язык майя, скажем, мирно пожив рядом с ними год - другой, а потом просто спросить у них, что обозначает тот или иной иероглиф. Это же касается и всей культуры майя в целом. В результате уникальная древняя цивилизация, дошедшая до средних веков в почти первозданном виде, является одной из самых загадочных, хотя и могла стать одной из самых изученных и понятых.</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ловеческая природа такова, что чем загадочнее, непонятнее предмет или явление, тем интереснее он. Наверное, поэтому для контрольной работы я выбрал рассказ о цивилизации майя; о периоде с момента ее зарождения до пятого века нашей эр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 Великий город Чальчуапа</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осударстве майя больших успехов достигли математика и астрономия. Ученые создали замечательный по своей точности солнечный календарь. Они умели предсказывать наступление солнечных затмений, знали периоды обращения планет и Луны. В городах майя воздвигали каменные столбы – стелы, на которых иероглифами записывали важнейшие даты и события жизни государства. Майя не знали металлических орудий. Их резчики работали каменными – нефритовыми – резцами. Искусно были изготовлены ткани, изделия из дерева и керамика с художественной роспись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рритория, на которой издревле жили майя, в общих чертах ограничивается полуостровом Юкатан, находящимся на южной окраине североамериканского континента. Площадь полуострова – около двухсот тысяч квадратных километров. Сейчас эти земли принадлежат Мексике, Гватемале, Сальвадору и Белизу. Площадь этой территории сравнима с площадью земель, на которых жили ацтеки (ближайшие «соседи» майя) и гораздо меньше «страны инков» - третьей великой цивилизации доколумбовской Америки. Казалось бы: тропический полуостров Карибского моря с юга защищенный горами – рай земной, да и только!</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несмотря на сравнительно небольшую площадь и географическое расположение, природа никогда не баловала майя. Горы на юге только с виду кажутся спокойными: время от времени вулканы просыпаются и их извержения сметают все на своем пути огненной лавой, а потом засыпают все вокруг вулканическим пеплом, превращая плодородные долины в бесплодную и безлюдную пустыню на десятки ле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еверной границе земель – побережье Мексиканского залива Карибского моря – заболоченные вечнозеленые джунгли тянутся на сотни километров. Здесь неделями могут идти дожди, и тогда выходят из берегов медленные полноводные реки - Коацакоалькос, Грихальва, Усумасинта и Канделария – превращая огромные территории плоской равнины в удушливые болота, непригодные для жизни и земледелия. На побережье полуострова каждую осень обрушиваются тропические ураганы огромной разрушительной силы. Об их страшных последствиях мы и сейчас регулярно узнаем из новосте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что пишет советский историк В. М. Полевой о природных условиях, в которых развивалась цивилизация майя: «Полные удушающих испарений джунгли, выжженные солнцем, каменистые нагорья, где днем палит зной, а ночью замерзает вода, грозные вулканы, частые разрушительные землетрясения, хищные звери и ядовитые змеи - такова была среда, в которой обосновались местные индейц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ожно отметить, что значительную часть времени и усилий древних майя занимала непрекращающаяся борьба с последствиями ураганов, ливней, засух, наводнений, землетрясений и страшных эпидемий. Как и следовало бы предположить, этот факт отражен в преданиях и мифах древних май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ияние среды на развитие цивилизации майя очень наглядно показывает история Чальчуапа. Чальчуапа – это крупнейший из дошедших до наших времен археологических памятников горных майя, живших в юго-восточной области «страны майя». На сегодняшний день он представляет собой лишь останки того, чем он был в древности – большим и процветающим поселением, административным, торговым и религиозным центром горных майя. Площадь этого в прямом смысле слова города составляла не менее трех квадратных километров; в нем было не менее шестидесяти крупных зданий административного или религиозного назначения и около девяноста жилых зданий. В нем были прямоугольные площади, некоторые из которых вымощены камнем. Вокруг плащадей располагались крупные здан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вершинах плоских рукотворных пирамид располагались целый ансамбли величественных храмов. У подножия пирамид найдено множество стел и алтарей с высеченными на них иероглифами и изображениями. Кроме того, в Чальчуапа были обнаружены каменные скульптуры на которых, помимо иероглифов, были высечены даты по эре майя. Доказано, что Чальчуапа существовал уже в конце первого тысячелетия до н. э.!</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же возник среди горных джунглей этот величественный город? Первые поселения на территории города были построены предками горных майя. Это были земледельческие племена, которые пришли на эти земли еще во втором тысячелетии до н. э. Их постройки были сделаны из глины и листьев и составляли несколько небольших деревень. Местные земли давали хорошие урожаи маиса, бобов и тыквы – основных культур, возделываемых древними земледельцами. Вокруг было в достатке воды, зверя и птицы. Постепенно развиваясь, небольшая община превратила долину в огромный процветающий оазис.</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т что пишет В. И. Гуляев в своей книге «Древняя майя» о конце периода расцвета Чальчуапа: «На рубеже нашей эры, пройдя через целый ряд последовательных этапов развития, местные индейцы вплотную подошли к порогу цивилизации. В тот момент они входили важной составной частью в большую и динамическую юго-восточную область культуры горных майя. Ее главным центром считается Каминальгуйю, расположенный на окраине современной столицы Гватемалы. Часы истории должны были отмерить еще какие-то мгновения до вступления горных майяских племен в эру государственности и цивилизации. Но этого так и не произошло. На юго-восток страны внезапно обрушилось страшное стихийное бедствие, и для местных индейцев время сразу остановилось и двинулось вспять». Вот как! Вплотную подошли к порогу цивилизации! Что же помешало тысячелетнему развитию горных майя? Большие слои вулканического пепла белого цвета, которые были обнаружены при раскопках Чальчуапа, недвусмысленно отвечают на этот вопрос: извержение вулкана. Разумеется, это было извержение небывалой сил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ши дни картина этой катастрофы восстановлена с определенной точностью. Извержение вулкана Илопанго произошло на рубеже нашей эры. Оно протекало в три этапа. Вначале территория в радиусе пятидесяти километров покрылась слоем пемзы; толщина слоя составлял один – два сантиметра. Затем смесь раскаленных газов, пепла и пемзы, извергаясь из Илопанго, сжигала все на своем пути, а пепел, падающий с неба покрыл все в радиусе семидесяти пяти километров слоем, толщиной в двадцать сантиметров. Довершили дело повторные пеплопады. В конце извержения толщина вулканических отложение составляла от полуметра вдали от Илопанго до пятидесяти метров у его поднож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тели Чальчуапы не погибли от извержения – расстояние от города до Илопанго составляло около семидесяти пяти километров. Но их дома и храмы были покрыты слоем белого пепла, они в ужасе бежали со своих земель – на это указывает множество недостроенных зданий, оставшихся в городе. Пеплом покрылась не только Чальчуапа, но и большая часть плодородной долины Рио Пас, и многие горные районы юго-восточных земель майя. Общая площадь земель, пострадавших от извержения Илопанго составила порядка трех тысяч квадратных километров. Принимая во внимание плотность населения в долине, можно предположить, что природная катастрофа лишила средств к существованию, по меньшей мере, тридцать тысяч человек.</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 майя не была домашнего скота; землю они обрабатывали вручную – с помощью заостренной палки. Поэтому даже десятисантиметровый слой вулканического пепла делал обработку земли невозможной, а ведь толщина слоя выпавшего пепла в разы превышала эту отметку.</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исследования позволяют определить срок, на который земли долины Рио Пас перестали быть пригодными для жизни – около двухсот лет! Но майя вернулись на эти земли гораздо позже – в пятом – шестом веке нашей эры. Так и закончилась тысячелетняя история Чальчуап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так ли уж бесследно исчез великий город? В период расцвета Чальчуапы горные племена майя несколько опережали в своем развитии население низменной части «страны майя», жившего на территории современной южной Мексики и северной части Гватемалы. Но в конце первого тысячелетия до н. э. – как раз во время гибели Чальчуапы – здесь начинается период бурного развития. Численность населения резко увеличивается – более чем в два раза (на этот факт указывает рост числа жилищ в поселениях). Здешняя цивилизация вступает в пору наивысшего расцвета, который продлится около тысячи ле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чиной расцвета равнинных племен майя стала, как это ни странно звучит, гибель Чальчуапы. Массовое переселение более развитых горных майя к своим северным родичам дало мощный толчок к развитию равнинных племен майя. С этого периода начинается так называемая «классическая» цивилизация майя в Южной Мексике и Северной Гватемале. Следует, однако, отметить, что переселение горных племен майя не было причиной ее появления, но стало своего рода «ускорителем» ее развития. Таким образом, даже погибнув, Чальчуапа сыграл очень важную роль в истории май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Майя - земледельцы</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на рубеже нашей эры «классическая» цивилизация майя в Южной Мексике и Северной Гватемале вступает в свой «золотой» век. Возникают крупные поселения и целые города, строятся величественные храмы, расцветают наука и искусство. Но, как известно основой благосостояния любого общества является развитая экономика, а основой экономики является производство. Чем быстрее и успешнее растет производство, тем сильнее развивается экономика и тем богаче становится общество в целом или какие-то его слои в отдельности. Но в распоряжении древних майя не было подавляющего большинства изобретений, которыми пользовались жители Старого света – они не знали даже железа, т. е. по европейским меркам находились в «бронзовом» веке! Например, топор – как мы увидим позднее, важнейшее свое орудие труда, майя делали из камн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ается предполагать, что основой цивилизации майя было земледелие. При этом, у них не было даже домашнего скота. Из всех домашних животных майя разводили только индюков и собак. Они не знали ни коров, ни лошадей, ни плуга. Основой их жизнедеятельности было так называемое «подсечно-огневое земледелие». В чем же его суть? На землях майя не было участков, свободных от буйной растительности, которые можно бы было распахать и засеять. Поэтому, они вынуждены были на выбранном для поля участке сначала срубать деревья и растительность, затем сжигать все это и лишь потом засевать отвоеванный у природы кусок земл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растений, культивируемых майя, известны кукуруза, томаты, фасоль, сладкий картофель, какао, табак. Но основой их земледелия и цивилизации в целом была кукуруза – маис. Маис был не просто основной пищей майя. Он был основным предметом торговли, маисом платили дань побежденные племена, ради него затевались войны; наконец, ему поклонялись, как божеству.</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ая роль этой сельскохозяйственной культуры в жизни майя приводила к тому, что одно и то же поле год за годом засеивалось маисом. Это влекло за собой быстрое истощение почвы и необходимость смены участка для поля через два – три года. На восстановление плодородия почвы истощенного участка уходило не менее десяти ле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обще говоря, технология обработки земли древними майя в наши дни изучена с очень большой точностью. Дело в том, что подсечно-огневое земледелие применяется на полуострове Юкатан до сих пор. Единственное, что изменили современные майя это каменный топор. Вместо него они используют металлические инструменты. Можно выделить несколько основных этапов подсечно-огневого земледелия: выбор участка для поля; вырубка деревьев и кустарника; сжигание растительности; ограждение поля; сев; прополка посевов; сгибание стеблей кукурузы; уборка урожая. Сгибание стеблей кукурузы используется для того, чтобы ускорить созревание початков, ведь именно их собирают после созревания; вся остальная часть растения после сбора урожая остается на пол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ый год на Юкатане состоит из двух периодов – сухого (он длится с ноября по май)и сезона дождей, который наступал в июне и заканчивался в октябре). Наступление каждого из периодов совпадало с началом одного из этапов подсечно-огневого земледелия. Вот как это выглядело. Когда сезон дождей подходил к концу, крестьянин подыскивал в лесу подходящий для сева участок. Предпочтение отдавалось тем местам, где рос высокий кустарник и деревья – это указывало на плодоносный характер почвы на этом месте. Кроме того, на выбор участка для сева влияла и близость природных источников влаги – карстовых колодцев естественного происхождения («сенотов») и водоемов. Когда начинался сухой сезон, земледелец начинал вырубать растительность на выбранном для сева участке. Обычно это происходило в декабре и январ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учитывая, что древние майя использовали каменные топоры, сложно представить, как они вырубали большие деревья. Некоторые ученые предполагают, что вырубке подвергался только кустарник и небольшие деревья. Большие деревья только подрубались, с них сдиралась кора; затем они сами высыхали на солнце. Выжигание участка производилось в марте и в апреле. А в конце мая – начале июня участок засевался. Это должно было произойти перед самым началом сезона дождей, иначе урожая не видать. При посадке маиса, бобов или тыквы у древнего земледельца майя из всех приспособлений были только палка с заостренным концом и сумка для семян. С помощью палки он проделывал в почве отверстие, в которое клались семена. После этого он просто заделывал ямку пятко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я сезона дождей засеянный участок несколько раз пропалывался. После окончания дождливого периода начинался сбор урожая. Он проходил с ноября по март, т. к. разные сорта маиса созревали в разное время. На следующий год оставшиеся стебли и трава выжигаются, и поле засевается снова. Но на следующий год участок уже не давал того урожая, что в первый. Наиболее плодородные участки можно было засевать три или даже четыре года подряд, но чаще всего на третий год подыскивался новый участок, и все повторялось вновь. Почва же на брошенном участке после двух трех посевов становилась пригодной для земледелия через восемь – десять лет. Если поле засевалось только один раз, почва на нем восстанавливалась быстрее – в среднем за четыре год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перь немного посчитаем. Средняя урожайность маиса на полуострове Юкатан при подсечно-огневом земледелии составляет 7 центнеров с гектара. Если предположить, что семья из пяти человек расходует в среднем четыре килограмма маиса в день, то в год ей потребуется около четырнадцати с половиной центнеров. То есть, площадь засеваемых земель должна составлять чуть более двух гектар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бработку поля площадью в один гектар (имеются в виду все виды работ – от выбора участка до уборки урожая) уходит около четырехсот часов. Следовательно, на обработку двух гектаров понадобится восемьсот часов, то есть, всего лишь сто восьмичасовых рабочих дней в году! Это притом, что даже у современного человека в году более двухсот рабочих дней. Это не значит, что древние майя две трети года ничего не делали. Это значит, что древний майяский земледелец мог производить больше продуктов, чем требовалось для питания. Или же, вместо этого, свободное от земледелия время он мог посвящать другим занятиям. Это очень мощная предпосылка для развития торговли, строительства и культуры древних май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ученые предполагают, что при подсечно-огневом земледелии древние майя были вынуждены переселяться с места на место из-за быстрого истощения почвы в поисках новых плодородных участков для ведения сельского хозяйства. Посчитаем еще раз. Если умножить площадь земель на Юкатане, пригодных для посева, на среднюю урожайность, то получится, что урожаем с этих земель может прокормиться более двух миллионов человек. Для сравнения можно заметить, что в наши дни население Юкатана составляет около трехсот тысяч человек.</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учесть, что после снятия одного урожая для восстановления плодородность почвы требовалось около четырех лет, а после снятия двух-трех урожаев около восьми лет, можно вычислить, что земли древних майя могли бы прокормить цивилизацию с плотностью населения до ста человек на квадратный километр, что немало даже для современных густонаселенных территорий. При этом исследования, проведенные на Юкатане американскими учеными, показали, что нынешние природные и климатические условия в этих местах почти не изменились за последние полторы – две тысячи лет. Поэтому расчеты, сделанные на основе исследований современного мильпового земледелия, верны и для эпохи древних май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тановится очевидным, что у майя не было необходимости мигрировать в поисках новых плодородных земель. Они вели оседлый образ жизни, что является одним из важнейших факторов для развития их цивилиза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лантливые (по-другому и не скажешь) во всем майя сумели и примитивную на первый взгляд систему земледелия сделать эффективной. Они чередовали культуры, засевая участки поочередно разными растениями, что позволяло одно и то же поле использовать дольше. Они сеяли одновременно (несколько семян в одну ямку) маис, тыкву и бобы, что резко увеличивало урожайность участк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йя занимались и селекцией. Вот что писал выдающийся советский ученый Н. И. Вавилов о земледелии майя: «Поля на Юкатане, как и в Чиапасе, на юге Мексики, в Гватемале около Антигуа,- пишет он,- нередко представляют собой как бы сообщество различных культурных растений: фасоль обвивает кукурузу, а между ними растут различного рода тыквы. Смешанная культура является господствующей в древней Мексике" И далее: "Естественно, что ручная культура майя, так же как ацтеков и сапотеков, должна была быть интенсивной. Отсутствие сельскохозяйственных животных заставило человека ограничить площадь посева небольшими участками, обрабатывать тщательно небольшие площадки, вырабатывать своеобразные навыки ухода за растениями, как, например, надлом початков у кукурузы перед созреванием... Возделывание растений мелкими делянками заставило уделять внимание самому растению... Многие сорта кукурузы, папайи, фасоли, плодовых и хлопчатника достигли здесь большого совершен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фактором, определяющим эффективность земледелия, являлся точный агрокалендарь, созданный древними майя. Дело в том, что судьба урожая зависела от точного соблюдения сроков начала этапов подсечно-огневого земледелия. Напомню, что выжигать участок, выбранный для сева, земледельцы должны были перед самым началом сезона дождей. Опоздай хоть немного – и дожди, льющие несколько месяцев кряду, сделают невозможной подготовку участка к посеву.</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сть существования агрокалендаря очень хорошо иллюстрирует случай из современной истории потомков майя, живущих в Мексике. Его описывает в своей книге "Улыбающаяся Гватемала" Чешский путешественник Норберт Фрид: «В 1950 году многие мексиканские газеты сообщили об отчаянном положении индейцев - лакандонов в районах Хатате и Чулехунце. Им грозила голодная смерть. Но самоотверженные и бескорыстные люди сумели собрать достаточно большую сумму денег и доставили на самолетах в джунгли несколько тонн фасоли и маиса. Индейцы сообщили своим спасителям необыкновенную причину постигшего их бедствия: умер Панчо Вьехо - последний из лакандонов, кто разбирался в тайнах календаря и мог по звездам определить сроки основных полевых работ. После его смерти у племени было два неурожая только потому, что лесную поляну, которую они выжигали, заливало дождем, и индейцы опаздывали с сев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телями и хранимый жрецами календарь обладал высокой степенью точности. Археологи, исследовавшие древний город Копана (территория Гондураса) обнаружили две каменных стелы, каждая из которых расположена на вершине холма. Один из этих холмов находился на западной, а другой на восточной оконечности долины Копана. Если встать у одной стелы и смотреть на другую, то окажется, что солнце заходит за нее два раза в год – седьмого сентября и двенадцатого апреля. Вторая дата приходится на конец сухого сезона. Именно в этот день жрецы извещали майя о грядущем сезоне дождей и на следующий же день земледельцы начинали выжигать участки под будущие посев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противоречие между путем, которым развивались все великие цивилизации древности и уровнем развития цивилизации майя. Состоит оно в том, что все без исключения древние цивилизации возникли в долинах крупных рек, при этом в их сельском хозяйстве использовалась ирригация. В качестве примера можно привести Индию, Месопотамию, Китай и Египет. Получалось, что этот постулат не вписывается в историю цивилизации майя, так как никаких следов ирригации обнаружить не удавалось. С другой стороны, отсутствие ирригации означает маленькую плотность населения, отсутствие крупных городов, ну и, собственно, цивилизации. Но у майя были крупные города с великолепной архитектурой, огромными храмами, стадионами, дворцами; развитыми ремеслами, искусством, календарем и письменность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е положение вещей долгое время смущало умы ученых. Все встало на свои места в 1980 году. Американские специалисты из НАСА создали радар, предназначенный для изучения Венеры. Он был способен проникнуть через очень плотную облачность этой планеты и дать возможность изучить ее рельеф и строение. Испытать новую систему решили в Центральной Америке. С ее помощью удалось обнаружить под буйной растительностью непроходимых джунглей близ Петена остатки сложной гидросистемы, состоящей из множества канал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о сказать, что эти каналы не были оросительными. Их предназначение – мелиорация, то есть, осушение болотистых земель для использования под посевы. Майя рыли два параллельных канала, бросая вырытую землю в промежуток между ними. Таким образом получалась ровная площадка, которая затем засевалась. Посеянные на ней земледельческие культуры были обеспечены влагой, при этом ее избыток отводился через каналы. Кроме мелиоративной функции, каналы служили для сбора дождевой воды в специально созданные резервуары, а также являлись источником животной пищи (водоплавающая птица, пресноводные моллюски и рыба). Существует еще одно предназначение этих каналов – они использовались как транспортные артерии для доставки тяжелых грузов на плотах, а также для передвижения на лодках.</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о доказательство способности древних майя вести интенсивное земледелие было обнаружено в долине реки Канделария (штат Кампече, Мексика). Это так называемые «приподнятые поля». Майя специальным образом создавали участки земли, которые в сезон дождей не покрывались водой полностью, а только притапливались, получая вместе с водой питательные вещества; при этом они не теряли плодородный слой почвы. Такие «приподнятые поля» были способны приносить по нескольку урожаев в год, обладая при этом практически неистощимым плодородием. Сейчас обнаружено два вида такого рода полей: одни, как сказано выше, затапливались водой наполовину; другие в сезон дождей покрывались водой полностью. Видимо, это было связано с тем, что они были предназначены для разных сельскохозяйственных культу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ериканский ученый В. Тернер, один из ведущих авторитетов в области изучения интенсивных систем земледелия, используемых майя, писал: "Эти сооружения доказывают, что майя практиковали постоянное и интенсивное земледелие, способное обеспечивать значительное население. Если бы вы смогли пролететь на самолете над Петеном в самый расцвет местной классической цивилизации, то вы увидели бы нечто похожее на современный сельскохозяйственный пейзаж американского штата Огайо".</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йчас уже не вызывает сомнения, что наряду с подсечно-огневым земледелием майя использовали и сложные системы, позволявшие вести сельское хозяйство интенсивным способ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 Великие мореходы</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восьмидесятых годах прошлого века считалось, что цивилизация майя развивалась в почти полной изоляции от внешнего мира. Полуостров Юкатан с трех сторон окружен морем. С юга территорию проживания майя опоясывают горные хребты Гватемалы и Гондураса. С севера – непроходимые болота Чьяпаса и Табаско. Такое географическое положения майяских земель, вдобавок еще и отсутствие материальных подтверждений влияния других культур на жизнь майя убеждали ученых в том, что они никогда не покидали границ своих земель. Однако последние археологические изыскания говорят о друг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крупнейших городов майя – Тикаль – был расположен на территории северной Гватемалы. От Атлантического океана его отделяет около ста восьмидесяти, а от Тихого почти четыреста километров по прямой. В нем были обнаружены находки с берегов и Атлантического и Тихого океанов: морские раковины, кораллы, жемчуг, морские ежи. Кроме того, при раскопках гробниц найдены предметы, происхождение которых не вызывает сомнения – они были привезены из Центральной Америк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ысяче двухстах километрах от Тикаля находился город Теотихуакан, который был столицей крупной центрально-американской цивилизации тех времен. И в наши дни такое расстояние считается немаленьким; а если учесть, что Тикаль и Теотихуакан разделяли серьезные преграды в виде высоких гор, рек, болот и бесконечных лесов, то остается предположить, что торговых и культурных связей между этими городами быть не могло. Тем не менее, найдены неоспоримые доказательства того, что такие связи существовали. Археологи обнаружили в Теотихуакане большое количество майяской керамики и предметов искус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ичные доказательства были обнаружены и в Тикале. Причем, помимо большого числа предметов, происхождением из Теотихуакана, в Тикале были обнаружены здания, храмы и скульптуры богов, несомненно, возведенные теотихуаканскими зодчими. Эти археологические открытия дают основания предполагать, что торговцы из Теотихуакана и Тикаля не только обменивались визитами; в обоих городах существовали целые кварталы, в которых они жили и вели торговлю. Такое возможно только при наличии постоянных и интенсивных торговых связей. На южной границе территории майя была обнаружена статуэтка, которая могла быть произведена только на территории современной Панам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е было очень важной частью жизни майя и в практическом и в религиозном значении. Оно служило и источником пищи, и транспортной магистралью, связывающей майя с окружающим миром. Морем же приходили к ним и иноземные влияния – религиозные в том числ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ров Куба и Юкатан разделяет всего сто двадцать километров. Такое расстояние не служило препятствием для майяских мореходов. Далее Антиллы (островная гряда) идут от Кубы как на север (к берегам Северной Америки), так и на юг (к Венесуэле, Южная Америка). Это безусловно позволяло майя совершать дальние путешествия, передвигаясь от острова к острову. Справедливости ради нужно отметить, что ветра и течения, господствующие в этой части Земли, облегчают передвижение с юга на север и затрудняют его в обратном направлении. Но путешествия по Антиллам не были для майя предпочтительными из-за низкого развития культуры местных индейцев. Местные жители на многие века отставали от майя в цивилизованности. Тем не менее, некоторые заимствования с Антилл, были у них обнаружены – например, подвесной гамак. Материальным доказательством путешествий майя по Карибскому морю является найденная у берегов Кубы керамика и предметы из обсидиана, найденные недалеко от Ямайк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аздо более привлекательным, чем населенные «дикими» племенами острова Карибского моря, направлением для мореплавания был маршрут в богатую золотом и какао Центральную Америку на территорию, где сейчас находится Коста-Рика, Панама и Никарагу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сследованиях знаменитого «Колодца жертв», который находится близ города Чичен-Ица на Юкатане, были обнаружены золотые изделия, происхождением с панамских берегов Центральной Америки. Еще одним доказательством развитых торговых связей между майя и народами Центральной Америки является обнаруженная археологами в Никарагуа и Коста-Рике майяская керамика, датируемая началом первого тысячелетия н. э. Кроме того, на северном побережье Коста-Рики был найден сланцевый диск с нанесенными на него иероглифами майя. Его возраст определяется как третий-четвертый века н. э., а изготовлен он был в упоминавшемся выше Тикале. Там же археологи обнаружили сделанную из нефрита фигурку майяского божества, которая по стилю напоминает изделия горных майя из Каминальгуйю (Гватемала) и так же относится к началу первого тысячелетия н. э.</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и северо-антлантическое побережье Центральной Америки не было пределом для морских путешествий майя. Одно удивительное открытие позволило это доказать. Его совершил в 1970 году американский ученый Чарльз Лэкомб из Флоридского университета г. Майями. Лэкомб специализировался на изучении письменности майя. Из научных исследований конца девятнадцатого века ему было известно, что в пещерах острова Бонайре (южная оконечность Карибского моря) обнаружены индейские письмена. Чарльз Лэкомб справедливо предполагал, что эти письмена принадлежат, скорее всего, аравакам, в древности населявшим эти земли. Их письменность состояла из символических изображений и ритуальных знаков, так как культура индейцев-араваков была развита на примитивном уровне. И вот ученый прибыл на остров Бонайре, чтобы своими глазами увидеть таинственные знаки, открытые голландскими археологами в 1890 году. Удивлению Чарльза Лэкомба не было предела, когда в увиденных на стене, нанесенных красно-коричневой краской иероглифах он узнал письменность майя! "Когда я,- вспоминает ученый,- впервые увидел на стене пещеры иероглиф "Ламат", служивший у майя для обозначения одного из 20 дней недели, то просто не поверил своим глазам". Но сомнений быть не могло – майя действительно побывали на острове Бонайре, который находится в тысяче километров к юго-востоку от их обычных торговых путей. А по прямой Юкатан и Бонайре разделяют две тысячи километров! Сам факт, что майя смогли преодолеть такое расстояние, говорит о высоком уровне развития их мореходства. Типичные иероглифы календаря майя обнаружены и на соседних с Бонайре островах – Арубе и Кюрасао. Пока остается неясным, случайно сюда попали майяские мореходы или бывали здесь постоянно. Но одно является несомненным – достижения древних майя в мореплавании были выдающимися. Они еще раз подтверждают высочайший уровень развития их древней цивилиза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ть и другие, пока еще недостаточно изучение, но не менее значительные находки. На небольшой глубине в прибрежных водах Багамских островов и полуострова Флорида найдены остатки массивных построек, стены которых были сложены из хорошо отесанных каменных блоков. Происхождение некоторые из этих сооружений можно отнести к архитектуре древних майя. В частности, в 1968 году возле острова Андрее, который входит в группу Багамских островов, была обнаружено сооружение из камня, имеющее прямоугольную форму. Внешний вид здания, способ его постройки и планировка почти в точности соответствует аналогичным параметрам древнего «Храма Черепах», который расположен в майяском городе Ушмаль на Юкатане. Совершенно не исключено, что это здание построили древние майя. Пока неясно, как они могли это сделать; непонятно и назначение найденного сооружения. Но не приходится сомневаться в том, что дальнейшие научные исследования рано или поздно дадут ответы на эти вопросы. Тем более что внимание ученых многих стран к древней цивилизации майя с годами только увеличиваетс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ем развитии цивилизация майя шла своим уникальным путем. Великая цивилизация, не знавшая домашнего скота, сельскохозяйственных инструментов, сколько-нибудь серьезно развитого оружейного дела, не считая ножей из обсидиана. Цивилизация, не использующая в своем развитии железа. Каменный топор и палка с заостренным концом – вот два основных инструмента, используемых май. Люди, жившие в каменном веке и то были оснащены получше. Тем не менее, у майя на высоком уровне развиты искусство, архитектура, они достигли больших высот в астрономии. Правителей, в общепринятом значении этого слова, у майя не было - вся полнота власти в государстве принадлежала жрецам, которые распространили свое влияние на все без исключения области жизни обще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сечно-огневое земледелие на первый взгляд представляется примитивным способом ведения сельского хозяйств. Однако и здесь майя достигают небывалых высот. Они ведут его настолько умело и эффективно, что не только могут обеспечить себя пропитанием, но и получать излишки сельскохозяйственных продуктов. Это, в свою очередь, является одним из важнейших факторов для развития цивилизации как таково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ижения майя в мореплавании потрясают воображения. Следы пребывания майя обнаружены в двух тысячах километров от Юкатана. Их астрономический календарь обладал высочайшей степенью точности. При этом природные условия, в которых жили майя трудно назвать благоприятными. Тут и землетрясения и ураганы, и потопы, и извержения вулканов, покрывающие земли на десятки километров вокруг слоем пепла и делающие невозможным земледелие на долгие времена. При этом цивилизацию майя можно однозначно отнести к величайшим цивилизациям, существовавшим во все времена на планете Земл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азительно и то, что война не играла никакой значимой роли в жизни майя. При этом войны являлись неотъемлемой частью существования и развития многих величайших цивилизаций. Им были совершенно чужды какие-либо проявления воинственности и милитаризма. "Война,- отмечает американский археолог Ч. Галленкамп,- никогда не играла в истории майя такой важной роли, как, например, у египтян и грек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е кажется, что величие цивилизации древних майя особенно ценно своей непохожестью на другие цивилизации. Пройти свой, непохожий ни на кого, путь от «диких» племен до великого народа – такое в древней истории встретишь нечасто. Большинство цивилизаций развивалось из-за усовершенствования орудий труда, что позволяло производить все больше и больше материальных благ, начинали развиваться наука и искусство, появлялась возможность вести войны, порабощать соседние народы и захватывая новые ресурсы. Майя пошли совершенно другим путем, и тем не менее создали великую цивилизацию. В истории майя до сих пор больше загадок и вопросов, чем ответов на них. Мне кажется, что одна из причин этого в самобытности и уникальности этого удивительного народа. Историкам и археологам с большим трудом по крупицам удается восстанавливать картину жизни древних майя и законы, по которым развивалось их общество. Но если при изучении других цивилизаций достаточно обнаружить факт и ему найдется объяснение, то с цивилизацией майя происходит по-другому. Факты, обнаруженные учеными, по нескольку десятков лет остаются без объяснения. Возникает одна теория за другой, но ни одна из них не может дать полного и ясного ответа на возникающие вопросы. Я думаю, что дело в том, что майя мыслили совершенно по-другому и жили по непонятным для нас законам. Они – как инопланетяне, жившие на одной планете с нам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е время возникало множество теорий о контактах майя с представителями внеземных цивилизаций. В их доказательство приводились даже «факты» таких явлений. Сейчас эти теории развенчаны. Скорее всего, ничего такого не было. Однако для современных людей древние майя были и остаются «инопланетянами», разумеется, в переносном смысле этого сло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8"/>
        <w:suppressAutoHyphens w:val="true"/>
        <w:spacing w:lineRule="auto" w:line="360"/>
        <w:jc w:val="center"/>
        <w:rPr/>
      </w:pPr>
      <w:r>
        <w:rPr>
          <w:rFonts w:cs="Times New Roman" w:ascii="Times New Roman" w:hAnsi="Times New Roman"/>
          <w:b/>
          <w:color w:val="000000"/>
          <w:sz w:val="28"/>
          <w:szCs w:val="24"/>
        </w:rPr>
        <w:t>Список используемой литературы</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1"/>
        </w:numPr>
        <w:tabs>
          <w:tab w:val="clear" w:pos="708"/>
          <w:tab w:val="left" w:pos="284" w:leader="none"/>
        </w:tabs>
        <w:suppressAutoHyphens w:val="true"/>
        <w:spacing w:lineRule="auto" w:line="360"/>
        <w:ind w:left="0" w:hanging="0"/>
        <w:jc w:val="both"/>
        <w:rPr/>
      </w:pPr>
      <w:r>
        <w:rPr>
          <w:rFonts w:cs="Times New Roman" w:ascii="Times New Roman" w:hAnsi="Times New Roman"/>
          <w:color w:val="000000"/>
          <w:sz w:val="28"/>
          <w:szCs w:val="24"/>
        </w:rPr>
        <w:t>Гуляев В.И. Древние майя. Загадки погибшей цивилизации.- М.: Знание, 1983.176 с.</w:t>
      </w:r>
    </w:p>
    <w:p>
      <w:pPr>
        <w:pStyle w:val="Style18"/>
        <w:numPr>
          <w:ilvl w:val="0"/>
          <w:numId w:val="1"/>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алленкамп Ч. Майя. Загадка исчезнувшей цивилизации. М., Наука, 196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8:00Z</dcterms:created>
  <dc:creator>Direktor</dc:creator>
  <dc:description/>
  <cp:keywords/>
  <dc:language>en-US</dc:language>
  <cp:lastModifiedBy>SYSTEM</cp:lastModifiedBy>
  <dcterms:modified xsi:type="dcterms:W3CDTF">2011-09-21T22:08:00Z</dcterms:modified>
  <cp:revision>2</cp:revision>
  <dc:subject/>
  <dc:title>Содержание</dc:title>
</cp:coreProperties>
</file>