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lang w:val="en-US"/>
        </w:rPr>
      </w:pPr>
      <w:r>
        <w:rPr>
          <w:sz w:val="28"/>
          <w:szCs w:val="28"/>
        </w:rPr>
        <w:t xml:space="preserve"> </w:t>
      </w:r>
      <w:r>
        <w:rPr>
          <w:sz w:val="28"/>
          <w:szCs w:val="28"/>
        </w:rPr>
        <w:drawing>
          <wp:inline distT="0" distB="0" distL="0" distR="0">
            <wp:extent cx="1905000" cy="279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790825"/>
                    </a:xfrm>
                    <a:prstGeom prst="rect">
                      <a:avLst/>
                    </a:prstGeom>
                  </pic:spPr>
                </pic:pic>
              </a:graphicData>
            </a:graphic>
          </wp:inline>
        </w:drawing>
      </w:r>
      <w:r>
        <w:rPr>
          <w:sz w:val="28"/>
          <w:szCs w:val="28"/>
        </w:rPr>
        <w:t xml:space="preserve">Баховутдин Накшбандий </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rPr>
        <w:t xml:space="preserve">Великие люди Узбекистана. История Узбекистана. Выдающиеся личности в истории Узбекистана </w:t>
      </w:r>
    </w:p>
    <w:p>
      <w:pPr>
        <w:pStyle w:val="Normal"/>
        <w:ind w:firstLine="709"/>
        <w:jc w:val="both"/>
        <w:rPr>
          <w:sz w:val="28"/>
          <w:szCs w:val="28"/>
          <w:lang w:val="en-US"/>
        </w:rPr>
      </w:pPr>
      <w:r>
        <w:rPr>
          <w:sz w:val="28"/>
          <w:szCs w:val="28"/>
        </w:rPr>
        <w:t xml:space="preserve">В течение многих столетий была популярна вера, что там, где благородная </w:t>
      </w:r>
      <w:r>
        <w:rPr>
          <w:b/>
          <w:bCs/>
          <w:sz w:val="28"/>
          <w:szCs w:val="28"/>
        </w:rPr>
        <w:t>Бухара</w:t>
      </w:r>
      <w:r>
        <w:rPr>
          <w:sz w:val="28"/>
          <w:szCs w:val="28"/>
        </w:rPr>
        <w:t xml:space="preserve"> - небесный свет, испускающийся на все мусульманские города, находится в форме колонны, струящейся до неба; это - земля, благословляемая </w:t>
      </w:r>
      <w:r>
        <w:rPr>
          <w:b/>
          <w:bCs/>
          <w:sz w:val="28"/>
          <w:szCs w:val="28"/>
        </w:rPr>
        <w:t>Аллахом</w:t>
      </w:r>
      <w:r>
        <w:rPr>
          <w:sz w:val="28"/>
          <w:szCs w:val="28"/>
        </w:rPr>
        <w:t xml:space="preserve">, и священные места делают свет быть таким. Мусульмане полагают, что 33 тысячи истинных сторонников нашли их последнее место покоя на этой благословляемой земле. Наиболее уважаемое священное место - где похоронен </w:t>
      </w:r>
      <w:r>
        <w:rPr>
          <w:b/>
          <w:bCs/>
          <w:sz w:val="28"/>
          <w:szCs w:val="28"/>
        </w:rPr>
        <w:t>Баховутдин Накшбандий</w:t>
      </w:r>
      <w:r>
        <w:rPr>
          <w:sz w:val="28"/>
          <w:szCs w:val="28"/>
        </w:rPr>
        <w:t xml:space="preserve">. Баховутдин Накшбандий был известным представителем Центрально-азиатского </w:t>
      </w:r>
      <w:r>
        <w:rPr>
          <w:b/>
          <w:bCs/>
          <w:sz w:val="28"/>
          <w:szCs w:val="28"/>
        </w:rPr>
        <w:t>Суфизма</w:t>
      </w:r>
      <w:r>
        <w:rPr>
          <w:sz w:val="28"/>
          <w:szCs w:val="28"/>
        </w:rPr>
        <w:t xml:space="preserve">. Он был под религиозным влиянием Суфистов с детства. Многочисленные научные исследования Суфистов и Суфизма были созданы на многих языках. Во многих исследованиях констатировано, что Суфизм имеет свои корни в различных верованиях философии. Суфизм - форма мусульманского аскетизма, пропагандирующая любовь к соседям, к лишенному. Суфисты посвящают всю свою жизнь служению Аллаху. Такой была жизнь Баховутдина Накшбандия. Много чудес и легенд связано с его именем. О нем говорится в книге </w:t>
      </w:r>
      <w:r>
        <w:rPr>
          <w:b/>
          <w:bCs/>
          <w:sz w:val="28"/>
          <w:szCs w:val="28"/>
        </w:rPr>
        <w:t>"Тарих-и-Баховутдин"</w:t>
      </w:r>
      <w:r>
        <w:rPr>
          <w:sz w:val="28"/>
          <w:szCs w:val="28"/>
        </w:rPr>
        <w:t xml:space="preserve"> и других работах. Но существует немного биографической и документальной информации о нем. Баховутдин Накшбандий был рожден приблизительно 700 лет назад (в 1318г.) в деревне Каср-и-Хиндуван около Бухары (и он умер там, в 1389 в возрасте 71 года). Его отец был ткачом и гравировщиком по металлу. Как и его отец Баховутдин Накшбандий также стал ткачом, и его шелковая материя с золотыми и серебряными нитями была очень популярна. Если перевести "Накшбанд" - "преследователь". Именно поэтому Баховутдин Накшбандий, как полагают, являлся защитником </w:t>
      </w:r>
      <w:r>
        <w:rPr>
          <w:b/>
          <w:bCs/>
          <w:sz w:val="28"/>
          <w:szCs w:val="28"/>
        </w:rPr>
        <w:t>ремесленников</w:t>
      </w:r>
      <w:r>
        <w:rPr>
          <w:sz w:val="28"/>
          <w:szCs w:val="28"/>
        </w:rPr>
        <w:t xml:space="preserve"> и их изделий кустарного промысла, особенно если они имели какое-то отношение к декоративным образцам. В Узбекистане их разнообразие можно наблюдать всюду: на материалах, одежде, стенах зданий (гравировка на гипсе и деревянных дверях). Самаркандские и Бухарские изделия, сделаны на медной поверхности, драгоценностях; </w:t>
      </w:r>
      <w:r>
        <w:rPr>
          <w:b/>
          <w:bCs/>
          <w:sz w:val="28"/>
          <w:szCs w:val="28"/>
        </w:rPr>
        <w:t>вышивка Бухары</w:t>
      </w:r>
      <w:r>
        <w:rPr>
          <w:sz w:val="28"/>
          <w:szCs w:val="28"/>
        </w:rPr>
        <w:t xml:space="preserve"> пользуется мировой известностью. Отец Баховутдина Накшбандия был пылким мусульманином являющийся примером для своего сына. Дедушка, имея близкие отношения с Суфистами, глубоко влиял на духовный рост своего внука. Согласно легенде Баховутдин Накшбандий был вынужден жениться в возрасте 17 лет. Но после рождения его первого ребенка, он не считал свою жену женою и не разводясь, он жил с ней, как с сестрою. Это решение было принято под влиянием идей Суфизма, что в браке нет необходимости для посвящения себя Богу. Что еще известно о Баховутдине Накшбандие? Он прожил всю свою жизнь в Бухаре и ее окрестностях. Он дважды сделал </w:t>
      </w:r>
      <w:r>
        <w:rPr>
          <w:b/>
          <w:bCs/>
          <w:sz w:val="28"/>
          <w:szCs w:val="28"/>
        </w:rPr>
        <w:t>хадж</w:t>
      </w:r>
      <w:r>
        <w:rPr>
          <w:sz w:val="28"/>
          <w:szCs w:val="28"/>
        </w:rPr>
        <w:t xml:space="preserve"> (паломничество в Мекку). Он зарабатывал на ежедневный хлеб собственным трудом. У него никогда не было служащих. </w:t>
      </w:r>
      <w:r>
        <w:rPr>
          <w:sz w:val="28"/>
          <w:szCs w:val="28"/>
        </w:rPr>
        <w:drawing>
          <wp:inline distT="0" distB="0" distL="0" distR="0">
            <wp:extent cx="2377440" cy="178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2377440" cy="1787525"/>
                    </a:xfrm>
                    <a:prstGeom prst="rect">
                      <a:avLst/>
                    </a:prstGeom>
                  </pic:spPr>
                </pic:pic>
              </a:graphicData>
            </a:graphic>
          </wp:inline>
        </w:drawing>
      </w:r>
      <w:r>
        <w:rPr>
          <w:sz w:val="28"/>
          <w:szCs w:val="28"/>
        </w:rPr>
        <w:t xml:space="preserve"> </w:t>
      </w:r>
      <w:r>
        <w:rPr>
          <w:sz w:val="28"/>
          <w:szCs w:val="28"/>
        </w:rPr>
        <w:drawing>
          <wp:inline distT="0" distB="0" distL="0" distR="0">
            <wp:extent cx="142240" cy="104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7" t="-255" r="-187" b="-255"/>
                    <a:stretch>
                      <a:fillRect/>
                    </a:stretch>
                  </pic:blipFill>
                  <pic:spPr bwMode="auto">
                    <a:xfrm>
                      <a:off x="0" y="0"/>
                      <a:ext cx="142240" cy="104775"/>
                    </a:xfrm>
                    <a:prstGeom prst="rect">
                      <a:avLst/>
                    </a:prstGeom>
                  </pic:spPr>
                </pic:pic>
              </a:graphicData>
            </a:graphic>
          </wp:inline>
        </w:drawing>
      </w:r>
      <w:r>
        <w:rPr>
          <w:sz w:val="28"/>
          <w:szCs w:val="28"/>
        </w:rPr>
        <w:t xml:space="preserve"> Мавзолей Бахауддина Накшбанда около Бухары. </w:t>
      </w:r>
    </w:p>
    <w:p>
      <w:pPr>
        <w:pStyle w:val="Normal"/>
        <w:ind w:firstLine="709"/>
        <w:jc w:val="both"/>
        <w:rPr/>
      </w:pPr>
      <w:r>
        <w:rPr>
          <w:b/>
          <w:bCs/>
          <w:sz w:val="28"/>
          <w:szCs w:val="28"/>
        </w:rPr>
        <w:t>Бахауддин Накшбанд</w:t>
      </w:r>
      <w:r>
        <w:rPr>
          <w:sz w:val="28"/>
          <w:szCs w:val="28"/>
        </w:rPr>
        <w:t xml:space="preserve">, также </w:t>
      </w:r>
      <w:r>
        <w:rPr>
          <w:i/>
          <w:iCs/>
          <w:sz w:val="28"/>
          <w:szCs w:val="28"/>
        </w:rPr>
        <w:t>Баха ад-дин Мухаммад б. Бурхан ад-дин Мухаммад аль-Бухари</w:t>
      </w:r>
      <w:r>
        <w:rPr>
          <w:sz w:val="28"/>
          <w:szCs w:val="28"/>
        </w:rPr>
        <w:t xml:space="preserve">, известен также как </w:t>
      </w:r>
      <w:r>
        <w:rPr>
          <w:i/>
          <w:iCs/>
          <w:sz w:val="28"/>
          <w:szCs w:val="28"/>
        </w:rPr>
        <w:t>Ходжаи Бузург</w:t>
      </w:r>
      <w:r>
        <w:rPr>
          <w:sz w:val="28"/>
          <w:szCs w:val="28"/>
        </w:rPr>
        <w:t xml:space="preserve"> и </w:t>
      </w:r>
      <w:r>
        <w:rPr>
          <w:i/>
          <w:iCs/>
          <w:sz w:val="28"/>
          <w:szCs w:val="28"/>
        </w:rPr>
        <w:t>Шахи Накшбанд (1318—1389) — суфийский учитель, считается основателем самого значительного суфийского ордена Накшбандийа (фактически он является пятым шейхом ордена).</w:t>
      </w:r>
      <w:r>
        <w:rPr>
          <w:sz w:val="28"/>
          <w:szCs w:val="28"/>
        </w:rPr>
        <w:t xml:space="preserve"> Бахауддин родился в 1318 в семье таджика-ремесленника в деревне Касри-Хиндуван около Бухары, умер и был похоронен также в родной деревне, которая потом превратилась в место паломничества. Практически всю свою жизнь он провёл в Бухаре или недалеко от неё. Дважды совершил хадж Его биография практически неизвестна, потому что он запретил ученикам записыват его деяния, и большинство сочинений появилось после его смерти. Трактат </w:t>
      </w:r>
      <w:r>
        <w:rPr>
          <w:i/>
          <w:iCs/>
          <w:sz w:val="28"/>
          <w:szCs w:val="28"/>
        </w:rPr>
        <w:t>Анис ат-Таибин</w:t>
      </w:r>
      <w:r>
        <w:rPr>
          <w:sz w:val="28"/>
          <w:szCs w:val="28"/>
        </w:rPr>
        <w:t xml:space="preserve">, который написал Салахаддин Мухаммад Бухари, умерший в 1383, посвящён больше вопросам духовности и морали. Прозвище «Накшбанд» означает чеканщик. Интерес к суфизму получил от деда. Первым его учителем был шейх Мухаммад Бабайи Симаси, умерший в 1340 г., он направил его к шейху Амир Сайид Кулалу, который посвятил его в общество дервишей ходжаган. Духовную инициацию (руханийа) Бахауддин получил от Абдульхалика аль-Гиджувани, которого он увидел во сне и который собственно направил его к Кулалу Кулалу. Он был сторонником простоты и непритязательности вплоть до аскетизма, и отвергал обряды и показную набожность. Он сформулировал 11 правил медитации (мушахида). Накшбанд распространил «тихий зикр» с определённой методикой дыхания. Он при этом отрицательно относился к показным сорокадневным постам, бродяжничеству, публичным радениям (сама) с музыкой и танцами и громкому эикру, считал бесполезным принцип силсилат ал-барака, когда барака («благодать»),передаётся шейхам персонально по линии передачи от основателя. По его представлению барака даруется непосредственно Богом, но не от шейха или патрона. Его принципами были - духовная чистота, отказ от роскоши и стяжательства, непритязательность, отказ от контактов с властями, затворничество в обители и узком кругу. При этом суфий должен строго следовать сунне и выполнять все предписания шариата. Его одиннадцать правил включают восемь от аль-Гидждувани и три дополнительных, на которых основано тепер общество накшбандийа: </w:t>
      </w:r>
      <w:r>
        <w:rPr>
          <w:i/>
          <w:iCs/>
          <w:sz w:val="28"/>
          <w:szCs w:val="28"/>
        </w:rPr>
        <w:t>Вукуфи замани</w:t>
      </w:r>
      <w:r>
        <w:rPr>
          <w:sz w:val="28"/>
          <w:szCs w:val="28"/>
        </w:rPr>
        <w:t xml:space="preserve"> – пауза для самоконтроля. Постоянный самоконтроль за своим временем: если праведно, должен благодарить Аллаха, а если неправедно, должен просить прощения. </w:t>
      </w:r>
      <w:r>
        <w:rPr>
          <w:i/>
          <w:iCs/>
          <w:sz w:val="28"/>
          <w:szCs w:val="28"/>
        </w:rPr>
        <w:t>Вукуфи адади</w:t>
      </w:r>
      <w:r>
        <w:rPr>
          <w:sz w:val="28"/>
          <w:szCs w:val="28"/>
        </w:rPr>
        <w:t xml:space="preserve"> - пауза для счёта. Повторять индивидуальный зикр отправлялся в строгом соответствии с установленным числом повторов и установленным ритуалом. </w:t>
      </w:r>
      <w:r>
        <w:rPr>
          <w:i/>
          <w:iCs/>
          <w:sz w:val="28"/>
          <w:szCs w:val="28"/>
        </w:rPr>
        <w:t>Вукуфи калби</w:t>
      </w:r>
      <w:r>
        <w:rPr>
          <w:sz w:val="28"/>
          <w:szCs w:val="28"/>
        </w:rPr>
        <w:t xml:space="preserve"> – пауза для сердца. Мысленное представление сердца с именем Аллаха, чтобы ощущать, что в сердце нет ничего, кромеАллаха. Общество Накшбандийа изначально опиралось на городское население, но впоследствии распространилось и среди кочевников, деятельность общества привела к распространению ислама по всей Средней Азии. Постепенно общество распространило свою деятельность на османскую Турцию, Индию а потом и мусульманское Поволжье. Эмблемой общества является сердце с вписанным в него словом «Аллах». После смерти Накшбанд был признан святым, а также покровителем Бухары, в окрестностях которой провел всю свою жизнь. Над его могилой в 1544 был воздвигнут мавзолей, который стал местом паломничества среднеазиатских мусульман. Считалось, что троекратное посещение мавзолея Накшбанда равно одному посещению святынь Мекки и Медины. Аль-Хаким Ат-Термезий. </w:t>
      </w:r>
      <w:r>
        <w:rPr>
          <w:sz w:val="28"/>
          <w:szCs w:val="28"/>
        </w:rPr>
        <w:drawing>
          <wp:inline distT="0" distB="0" distL="0" distR="0">
            <wp:extent cx="1714500" cy="1291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33" r="-25" b="-33"/>
                    <a:stretch>
                      <a:fillRect/>
                    </a:stretch>
                  </pic:blipFill>
                  <pic:spPr bwMode="auto">
                    <a:xfrm>
                      <a:off x="0" y="0"/>
                      <a:ext cx="1714500" cy="1291590"/>
                    </a:xfrm>
                    <a:prstGeom prst="rect">
                      <a:avLst/>
                    </a:prstGeom>
                  </pic:spPr>
                </pic:pic>
              </a:graphicData>
            </a:graphic>
          </wp:inline>
        </w:drawing>
      </w:r>
      <w:r>
        <w:rPr>
          <w:sz w:val="28"/>
          <w:szCs w:val="28"/>
        </w:rPr>
        <w:t xml:space="preserve"> Великие люди Узбекистана. История Узбекистана. Выдающиеся личности в истории Узбекистана </w:t>
      </w:r>
      <w:r>
        <w:rPr/>
        <w:t xml:space="preserve">Народы Средней Азии способствовали всемирному научному и </w:t>
      </w:r>
      <w:r>
        <w:rPr>
          <w:sz w:val="28"/>
          <w:szCs w:val="28"/>
        </w:rPr>
        <w:t xml:space="preserve">культурному прогрессу. В течение столетий тысячи великих ученых прибыли из Средней Азии. Один из них - Абу Абдалла Мохаммед бин Башир аль-Хаким ат-Термезий, который жил в 9-10-ом вв. и был рожден в 810г. в Термезе. С самого детства Термезий стремился к учёбе, он был способным студентом. До 25 лет он учился в различных местах Мавероунахра. Наряду с естествознанием он охотно изучал религиозные науки. Изучив все, что было доступно на его родной земле, он пошел в Багдад, чтобы расширить свои знания. Багдад тогда был центром наук и просвещения. Много выдающихся ученых того времени жили и работали в Багдаде. Позже Термезий переехал в Басру. Он оставался там 3-4 года и затем сделал хадж в Мекку. После хаджа он возвратился в Термез, где он работал как преподаватель и ученый. В возрасте около 27-30 лет Ат-Термезий направил свое внимание к Суфизму, после того, как он прочитал книгу известного Суфиста аль-Интикомия. Книга, призывающая отвергнуть материальное благосостояние, глубоко впечатлила Ат-Термезия. Это заставило его, начать жизнь отшельника и удалиться от мирских дел. С тех пор он встречался только со своими студентами и учеными товарищами, провел много времени за чтением. Преподаватель Ат-Термезия шейх Ахмад ибн Хизрваи играл большую роль в его формировании, как великого Суфиста. Ат-Термезий установил отношения с Суфистами Багдада и Египта. Он сделал выдающийся вклад в продвижении Суфизма в Средней Азии. Согласно шейху Абдулфатто Бакаре Ат-Термезий произвел более, чем 400 ценных научных и религиозных работ, только 57 из них теперь доступны. Содержание этих уникальных работ доказывает, что Ат-Термезий был великий философ и историк, эксперт в мусульманском законодательстве, астрологии, математике и лингвистике своей эпохи. Ат-Термезий был великий ученый и прогрессивно думающий человек. Он был, очень эрудирован, наука была его главным интересом. Ат-Термезий его называли "самым мудрым из мудрых". В течение всей его жизни он работал для пользы людей, и вот почему люди обращались к нему "Термез-ата (отец)". До сегодняшнего дня местные жители считают Ат-Термезия, как основателя их города. Согласно книге египетского шейха Абдулфатто Бараки о работах Ат-Термезия, он прожил долгую жизнь и умер в возрасте 115 лет в Термезе в 932г.. Кусам ибн Аббас. Великие люди Узбекистана. История Узбекистана. Выдающиеся личности в истории Узбекистана Кусам ибн Аббас - ближайший сподвижник, двоюродный брат пророка Мухаммада - был одним из первых проповедников ислама в Средней Азии. Пророк Кусам ибн Аббас принес в Мавераннахр веру в единого Бога, а вместе с ней и законы шариата. Исламу почти полторы тысячи лет. С тех пор как пророк Мухаммед возвестил миру о своей вере в Аллаха, было много толкователей священного писания - Корана и Жития пророка. Ислам в Бухаре и Самарканде не сразу стал верой всех жителей этих славных городов. Древняя вера огнепоклонников - зороастризм - еще долго стояла на пути ислама. И были еще семьи, в которых читали молитвы и из священного писания мусульман Корана, и из доисторической Авесты. Имя этого "воителя за веру" Кусама Ибн Аббаса окутано легендами и преданиями. Однако личность эта вполне исторически реальна, как показывают различные источники, в том числе письменные свидетельства IX века. Еще во второй половине VII века н.э., до окончательного покорения городов войсками арабов он явился в Самарканд (по другим сведениям в Мерв) и там умер. Легенды и предания повествуют о том, что Кусам ибн Аббас был убит во время намаза (молитвы). Народный вымысел здесь чудесным образом переплелся с действительными событиями. Вполне вероятно, что этот высокочтимый среди мусульман своим родством с пророком газий (борец за веру) пал "мученической смертью" во время своих проповедей или </w:t>
      </w:r>
      <w:r>
        <w:rPr>
          <w:sz w:val="28"/>
          <w:szCs w:val="28"/>
        </w:rPr>
        <w:drawing>
          <wp:inline distT="0" distB="0" distL="0" distR="0">
            <wp:extent cx="866775" cy="1190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30" r="-42" b="-30"/>
                    <a:stretch>
                      <a:fillRect/>
                    </a:stretch>
                  </pic:blipFill>
                  <pic:spPr bwMode="auto">
                    <a:xfrm>
                      <a:off x="0" y="0"/>
                      <a:ext cx="866775" cy="1190625"/>
                    </a:xfrm>
                    <a:prstGeom prst="rect">
                      <a:avLst/>
                    </a:prstGeom>
                  </pic:spPr>
                </pic:pic>
              </a:graphicData>
            </a:graphic>
          </wp:inline>
        </w:drawing>
      </w:r>
      <w:r>
        <w:rPr>
          <w:sz w:val="28"/>
          <w:szCs w:val="28"/>
        </w:rPr>
        <w:t xml:space="preserve"> молитв от рук непримиримых в тот период с исламом самаркандцев. Хранители Шахи Зинда обязательно расскажут туристам старинную легенду о том, что живший здесь Кусам Ибн Аббас, закончив однажды проповедь, снял собственную голову с плеч, взял ее под мышку и скрылся через узкую щель в пещере, где продолжает якобы, жить и поныне. Отсюда и происходит название "Шахи - Зинда", что означает "Живой Царь". Кусам ибн Аббас был современником пророка Мухаммеда. В качестве двоюродного брата Мухаммеда Кусам во время правления эмира Алия был хакимом Мекки, а после кончины Алия в правление халифатом Маовия был назначен с небольшой частью войск в Самарканд для утверждения мусульманства и введения основ шариата. По словам Ал-Белазури Кусам ибн ал-Аббас ибн Абд-ал-Мутталиб был участником похода в Маувераннахр и скончался в Самарканде "или, как говорят, был там убит". Легенда утверждает, что близ Самарканда Кусам выдержал до семидесяти сражений с местным населением "неверными", которые дважды возвращались к вере "тарсо", но после многочисленных казней оставшиеся жители были обращены в мусульманство. В 56 году хиджры (676-677 гг.) "язычники", обитавшие в Пянджикентских горах, неожиданно напали на Самарканд. Мусульмане, занятые отправлением намаза, не оторвались от моления и все были перебиты в местности Намазгах. При этом погиб Кусам ибн-Аббас, пораженный стрелой. По другой версии, Кусам в этот день не испил вина мученичества, минбар под ним раскололся, и он, пройдя в образовавшуюся щель, скрылся с глаз неверных. Еще по одной версии, Кусам, отбиваясь от врагов и получив массу ран, достиг колодца Шаабан и скрылся в нем, где и продолжает жить. А четыре столетия спустя в середине XI века на юге Самарканда был возведен мемориальный комплекс в честь этого проповедника ислама, причисленного к лику "святых". Сложный состав и функции комплекса были обусловлены выработанными в исламе к XI в. ритуалом поклонения "святым местам". Великие люди Узбекистана &gt;&gt;&gt; </w:t>
      </w:r>
      <w:r>
        <w:rPr>
          <w:sz w:val="28"/>
          <w:szCs w:val="28"/>
        </w:rPr>
        <w:drawing>
          <wp:inline distT="0" distB="0" distL="0" distR="0">
            <wp:extent cx="1529715" cy="1835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30" r="-36" b="-30"/>
                    <a:stretch>
                      <a:fillRect/>
                    </a:stretch>
                  </pic:blipFill>
                  <pic:spPr bwMode="auto">
                    <a:xfrm>
                      <a:off x="0" y="0"/>
                      <a:ext cx="1529715" cy="1835785"/>
                    </a:xfrm>
                    <a:prstGeom prst="rect">
                      <a:avLst/>
                    </a:prstGeom>
                  </pic:spPr>
                </pic:pic>
              </a:graphicData>
            </a:graphic>
          </wp:inline>
        </w:drawing>
      </w:r>
      <w:r>
        <w:rPr>
          <w:sz w:val="28"/>
          <w:szCs w:val="28"/>
        </w:rPr>
        <w:t xml:space="preserve"> Абдулхалик Гиждуваний. Великие люди Узбекистана. История Узбекистана. Выдающиеся личности в истории Узбекистана Абдулхалик Гиждуваний - основатель независимой Центральн-азиатской школы мистики. Порядок Ходжахон, известный его строгостью и приверженностью чистоте Ислама. Абдулхалик Гиждуваний положил основы во всемирно известный порядок Накшбандий. Святой пир Абдулхалик Абу-аль-Джалил Гиждуваний был рожден в глубоко религиозном семействе в 1125г.. Его отец был имамом мечети на большом рынке в городе Гиждуван Бухарской области. Начиная с самого детства, Абдулхалик был окружен Мусульманскими обрядами и мистикой. Он изучил Коран наизусть в возрасте 9 лет. С 10-летнего возраста он принимал участие в ритуалах, проводимых дервишами. Но по прошествии 3 лет он осознал, что испытывает недостаток знаний. Абдулхалик оставил своих родителей и направился в Бухару, управляемую Караханидами. Караханиды покровительствовали Суннитам и ортодоксальному Исламу. Бухара того времени была одним из самых больших культурных центров Средней Азии. Там Абдулхалик стремительно вошёл в мир книг и знаний, не нарушая связи с дервишами и молодыми Суфистами. В возрасте 22 Абдулхалик приобрёл репутацию видного богослова Бухары, посвятив себя служению богу. В Бухаре он встретился с известным восточным шейхом Абу Куб Юсуф аль-Хамаданием и вскоре стал его любимым студентом. Шейх, впечатленный талантами молодого человека, представил его перед сообществом Суфистов и позже предопределил его, быть шейхом и пиром. В то же самое время известный Суфист, философ и поэт Ахмад Яссавий тоже был студентом Юсуфа Хамадания. Абдулхалик Гиждуваний призвал своих братьев к добровольной бедности и противостоял их принятию государственного должностного положения. Он также установил обязательное безбрачие. Однажды во время Хаита (мусульманский религиозный праздник) Абдулхалика посетил святой Хизр, который преподавал ему тихий зикр. Святой дух назначил Абдулхалика сыном. Согласно Гиждуванию молящиеся дервиши должны следовать трём предписаниям пророка Мухаммеда, надписанных в Коране в Суре 33, айат 41.42; Сура 18 айат 23.24; Сура 13, айат 28 высказывания: "Помни вечер", "Не говори ни о чем, что бы сделал завтра, без упоминания желания Аллаха будет ли это или нет, помни своего Бога", </w:t>
      </w:r>
      <w:r>
        <w:rPr>
          <w:sz w:val="28"/>
          <w:szCs w:val="28"/>
        </w:rPr>
        <w:drawing>
          <wp:inline distT="0" distB="0" distL="0" distR="0">
            <wp:extent cx="1487170" cy="1961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27" r="-35" b="-27"/>
                    <a:stretch>
                      <a:fillRect/>
                    </a:stretch>
                  </pic:blipFill>
                  <pic:spPr bwMode="auto">
                    <a:xfrm>
                      <a:off x="0" y="0"/>
                      <a:ext cx="1487170" cy="1961515"/>
                    </a:xfrm>
                    <a:prstGeom prst="rect">
                      <a:avLst/>
                    </a:prstGeom>
                  </pic:spPr>
                </pic:pic>
              </a:graphicData>
            </a:graphic>
          </wp:inline>
        </w:drawing>
      </w:r>
      <w:r>
        <w:rPr>
          <w:sz w:val="28"/>
          <w:szCs w:val="28"/>
        </w:rPr>
        <w:t xml:space="preserve">"Обращение к Аллаху". Все Суфисты полагали, что выполнение зикра - главное требование для тех, кто стремится достичь Бога. Позднее, когда количество общин Суфистов увеличилось, обряд зикр превратился в сложный ритуал. В его инструкциях шейх Абдулхалик предписал, что перед зикром нужно овладеть ритмичным дыханием (Хабс-ан-нафас-идам), чтобы сконцентрировать внимание и произнести слова зикра в соответствии с выдохом и вдохом и скоординированными движениями тела. В то время в мусульманском мире было два ритуала зикра: персональный зикр, выполнялся уединёно вслух шепотом в хаджре с шарфом на голове, и коллективный зикр, выполнялся вслух на собраниях сообщества (обычно в ночь с четверга на пятницу) или в так называемом "самасе" или "хадрасе", пока пророк присутствует на собрании. Некоторые общины использовали возбуждающие средства, типа кофе, горячих напитков и наркотиков, музыки, танцев, чтобы изменить ритм, положение тела, чтобы сконцентрироваться на имени Бога, повторяемом иногда десятки тысяч раз. Абдулхалик Гиждуваний вводил новые тихий и секретный зикры. Гиждуваний развивал 8 основных правил упражнений Тарика. Эти 8 священных правил и ещё три, добавленные Гиждуванием позднее, стали духовной основой порядка Накшбандий. Эти правила выполнялись в течение 5 столетий и по сей день, на территории, где порядок доминировал. Юсуф аль-Хамаданий умер в 1440г. в возрасте 98 лет. Его первым преемником был Ахмад Яссавий, но он не был главой порядка долгое время. Когда он достиг возраста пророка, он поклялся жить уединенно, покинул родной для него город Яссий. Абдулхалик Гиждуваний был его приемником. Священные четки (тасбих), как символ духовной власти были вручены молодому наиб Абдулхалику. Эти четки были высоко оценены дервишами, поскольку в них содержалось "баракка", который был тем, что святой шейх вложил в них в течение его жизни при произнесении божественных имен. Священные четки были принесены Юсуфом Хамаданием из Мекки, где он сделал хадж 38 раз. Абдулхалик Гиждуваний хранил четки в специальной коробке, охраняемой шейх-ас-Сибхом. Гиждуваний продолжал теорию его преподавателя и развивал, духовную последовательность порядка Накшбандий Сильсилья (цепь). Абдулхалик Гиждуваний жил 95 лет. Он умер в 1220г. и был захоронен в его родном городе. В 1433 Улугбек построил медресе около могилы святого Гиждувания. Медресе была построена по проекту, типичного для архитектуры 12-го века. Позже могильная платформа, покрытая мраморными плитами и называемая "дахмой", была построена поперек медресе. Двор воспоминания "хазира" был установлен вокруг платформы. Ахмад Аль-Фергани. Великие люди Узбекистана. История Узбекистана. Выдающиеся личности в истории Узбекистана Абул Аббас Ахмад ибн Мохаммед ибн Казир аль-Фергани, великий астроном, математик и географ, известен в Европе под именем Альфраганус, и на Востоке - как Хасиб, что означает "математический". Биографическая информация о нем очень мало, и в настоящее время, одна единственная его "нисба" Фергани, указывает на факт, что он был уроженцем Ферганской долины. Но научные работы Аль-Фергани навсегда увековечили его имя, и принесли мировую известность. Ахмад Аль-Ферганий был одним из плеяды ученых так называемого "Дома Мудрости", учреждение, основанное в девятом столетии халифом Аль-Мамуном. Этот большой центр науки имел другое название - Академия Аль-Мамуна. Сначала в Мевре, вслед за тем в Багдаде, приглашенными им ученые из Хорезма, Ферганы, Согдианы, Шаша, Фараба, Хорасана продолжились научные исследования. Там были открыты две обсерватории, оборудованные лучшими для той эпохи астрономическими инструментами. Астрономы Академии Аль-Мамуна измерили окружность Земли, длину земного меридиана в градусах, вели наблюдения за звездным небом, составляли Зиджры (таблицы), писали научные работы. Во время его работы в Египте он создал его знаменитый "Каирский измерительный прибор Нила, Нилометр", который был измеряющим орудием Нильских вод, не потерявший его научную ценность до настоящего времени. Нилометр начал использоваться во время сооружения Асуанской дамбы. Однако, основная работа Ахмада аль-Фергани свелась к нам в трех названиях: "Книга астрономических движений, и Краткое изложение науки звезд", "Тридцать Элементов", "Теоретические вычисления на сфере"; эти трактаты - одни из первых работ на арабском языке по астрономии. Ученый дал в нем краткое описание астрономии, в основном на основе работы Александрийского ученого Клавдия Птолемея (2-го столетие нашей эры) "Большая математическая система астрономии". Что особенно важно, - что в конце книги Аль-Фергани поместил таблицу известных географических пунктов, разместив их в соответствии с семью климатами от Востока до Запада с указанием координат. Таким образом, благодаря Фергани, западные жители имели представление о характере астрономических исследований Академии Мамуна. Великий ученый Востока, Аль-Фаргани, не только "перепроверил" точность данных Птолемеуса, определил более точно и исправил много других астрономических данных, которые появились прежде, но также, исходя из наблюдений за небесными телами, научно доказал шарообразность Земли, предсказал солнечное затмение 812 года. В двенадцатом столетии "Книга астрономических движений, и краткое изложение науки звезд" была дважды переведена на латинский, в 8-ом столетии - на кастильский и старо французский язык. В 1669г. Нидерландский ученый арабист и математик Джекоб Голиус внесли новый латинский перевод. "Книга астрономических движений, и краткого содержания науки звезд" предлагалась на Востоке и, особенно в Европе, как энциклопедия астрономического знания. Хорошо знаком с книгой Алфраганаса был великий итальянский поэт Данте (1264 - 1321гг.). Его самая большая работа "Божественная комедия" во многом обязана восточным наукам. Чистилище, описанное в комедии, помещено автором на горе в западной части Южного полушария Земли. И Аль-Фергани при изучении расположения звезд, пришел к заключению, что существовал неизвестный континент на Западе, и он дал описание неба того континента. Чистилище в "Божественной комедии" находится под идентичными звездами. Итальянский картограф Америго Виспуччи, который прибыл в конце 15-го столетия к "Индии", обнаруженной Колумбом, говорил, что на юге континента, видел звезды в небе - те, что описаны Данте. "Мы прибыли в чистилище Данте!", - воскликнул он. Континент, являющийся неизвестным до этого времени, называли своим именем. Так наш соотечественник, великий ученый Востока Аль-Фергани пророчил открытие Америки. </w:t>
      </w:r>
      <w:r>
        <w:rPr>
          <w:sz w:val="28"/>
          <w:szCs w:val="28"/>
        </w:rPr>
        <w:drawing>
          <wp:inline distT="0" distB="0" distL="0" distR="0">
            <wp:extent cx="2696845" cy="2012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51" r="-38" b="-51"/>
                    <a:stretch>
                      <a:fillRect/>
                    </a:stretch>
                  </pic:blipFill>
                  <pic:spPr bwMode="auto">
                    <a:xfrm>
                      <a:off x="0" y="0"/>
                      <a:ext cx="2696845" cy="2012315"/>
                    </a:xfrm>
                    <a:prstGeom prst="rect">
                      <a:avLst/>
                    </a:prstGeom>
                  </pic:spPr>
                </pic:pic>
              </a:graphicData>
            </a:graphic>
          </wp:inline>
        </w:drawing>
      </w:r>
      <w:r>
        <w:rPr>
          <w:sz w:val="28"/>
          <w:szCs w:val="28"/>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TextBody"/>
    <w:qFormat/>
    <w:pPr>
      <w:numPr>
        <w:ilvl w:val="1"/>
        <w:numId w:val="1"/>
      </w:numPr>
      <w:spacing w:before="280" w:after="280"/>
      <w:outlineLvl w:val="1"/>
    </w:pPr>
    <w:rPr>
      <w:rFonts w:ascii="Arial" w:hAnsi="Arial" w:cs="Arial"/>
      <w:b/>
      <w:b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10:00Z</dcterms:created>
  <dc:creator>1</dc:creator>
  <dc:description/>
  <cp:keywords/>
  <dc:language>en-US</dc:language>
  <cp:lastModifiedBy>SYSTEM</cp:lastModifiedBy>
  <dcterms:modified xsi:type="dcterms:W3CDTF">2011-09-21T22:10:00Z</dcterms:modified>
  <cp:revision>2</cp:revision>
  <dc:subject/>
  <dc:title>                                                                                                                              Баховутдин Накшбандий    Великие люди Узбекистана</dc:title>
</cp:coreProperties>
</file>