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еферат</w:t>
      </w:r>
    </w:p>
    <w:p>
      <w:pPr>
        <w:pStyle w:val="Heading"/>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sz w:val="28"/>
          <w:szCs w:val="28"/>
        </w:rPr>
      </w:pPr>
      <w:r>
        <w:rPr>
          <w:sz w:val="28"/>
          <w:szCs w:val="28"/>
        </w:rPr>
        <w:t>История Турции</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ОДЕРЖАНИЕ</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Contents1"/>
        <w:rPr>
          <w:sz w:val="28"/>
          <w:szCs w:val="28"/>
          <w:lang w:val="en-US" w:eastAsia="en-US"/>
        </w:rPr>
      </w:pPr>
      <w:r>
        <w:rPr>
          <w:rStyle w:val="InternetLink"/>
          <w:sz w:val="28"/>
          <w:szCs w:val="28"/>
          <w:lang w:val="en-US" w:eastAsia="en-US"/>
        </w:rPr>
        <w:t>Введение</w:t>
      </w:r>
      <w:r>
        <w:rPr>
          <w:rStyle w:val="InternetLink"/>
          <w:color w:val="000000"/>
          <w:sz w:val="28"/>
          <w:szCs w:val="28"/>
          <w:u w:val="none"/>
          <w:lang w:val="en-US" w:eastAsia="en-US"/>
        </w:rPr>
        <w:tab/>
        <w:t>3</w:t>
      </w:r>
    </w:p>
    <w:p>
      <w:pPr>
        <w:pStyle w:val="Contents1"/>
        <w:rPr>
          <w:sz w:val="28"/>
          <w:szCs w:val="28"/>
          <w:lang w:val="en-US" w:eastAsia="en-US"/>
        </w:rPr>
      </w:pPr>
      <w:r>
        <w:rPr>
          <w:rStyle w:val="InternetLink"/>
          <w:sz w:val="28"/>
          <w:szCs w:val="28"/>
          <w:lang w:val="en-US" w:eastAsia="en-US"/>
        </w:rPr>
        <w:t>1. От хеттов до Византии</w:t>
      </w:r>
      <w:r>
        <w:rPr>
          <w:sz w:val="28"/>
          <w:szCs w:val="28"/>
          <w:lang w:val="en-US" w:eastAsia="en-US"/>
        </w:rPr>
        <w:tab/>
        <w:t>4</w:t>
      </w:r>
    </w:p>
    <w:p>
      <w:pPr>
        <w:pStyle w:val="Contents1"/>
        <w:rPr>
          <w:sz w:val="28"/>
          <w:szCs w:val="28"/>
          <w:lang w:val="en-US" w:eastAsia="en-US"/>
        </w:rPr>
      </w:pPr>
      <w:r>
        <w:rPr>
          <w:rStyle w:val="InternetLink"/>
          <w:sz w:val="28"/>
          <w:szCs w:val="28"/>
          <w:lang w:val="en-US" w:eastAsia="en-US"/>
        </w:rPr>
        <w:t>2. Сельджукский султанат</w:t>
      </w:r>
      <w:r>
        <w:rPr>
          <w:sz w:val="28"/>
          <w:szCs w:val="28"/>
          <w:lang w:val="en-US" w:eastAsia="en-US"/>
        </w:rPr>
        <w:tab/>
        <w:t>6</w:t>
      </w:r>
    </w:p>
    <w:p>
      <w:pPr>
        <w:pStyle w:val="Contents1"/>
        <w:rPr>
          <w:sz w:val="28"/>
          <w:szCs w:val="28"/>
          <w:lang w:val="en-US" w:eastAsia="en-US"/>
        </w:rPr>
      </w:pPr>
      <w:r>
        <w:rPr>
          <w:rStyle w:val="InternetLink"/>
          <w:sz w:val="28"/>
          <w:szCs w:val="28"/>
          <w:lang w:val="en-US" w:eastAsia="en-US"/>
        </w:rPr>
        <w:t>3. Османская империя</w:t>
      </w:r>
      <w:r>
        <w:rPr>
          <w:sz w:val="28"/>
          <w:szCs w:val="28"/>
          <w:lang w:val="en-US" w:eastAsia="en-US"/>
        </w:rPr>
        <w:tab/>
        <w:t>7</w:t>
      </w:r>
    </w:p>
    <w:p>
      <w:pPr>
        <w:pStyle w:val="Contents1"/>
        <w:rPr>
          <w:sz w:val="28"/>
          <w:szCs w:val="28"/>
          <w:lang w:val="en-US" w:eastAsia="en-US"/>
        </w:rPr>
      </w:pPr>
      <w:r>
        <w:rPr>
          <w:rStyle w:val="InternetLink"/>
          <w:sz w:val="28"/>
          <w:szCs w:val="28"/>
          <w:lang w:val="en-US" w:eastAsia="en-US"/>
        </w:rPr>
        <w:t>4. Современная история Турции</w:t>
      </w:r>
      <w:r>
        <w:rPr>
          <w:sz w:val="28"/>
          <w:szCs w:val="28"/>
          <w:lang w:val="en-US" w:eastAsia="en-US"/>
        </w:rPr>
        <w:tab/>
        <w:t>10</w:t>
      </w:r>
    </w:p>
    <w:p>
      <w:pPr>
        <w:pStyle w:val="Contents2"/>
        <w:spacing w:lineRule="auto" w:line="360"/>
        <w:rPr>
          <w:lang w:val="en-US" w:eastAsia="en-US"/>
        </w:rPr>
      </w:pPr>
      <w:r>
        <w:rPr>
          <w:rStyle w:val="InternetLink"/>
          <w:sz w:val="28"/>
          <w:szCs w:val="28"/>
          <w:lang w:val="en-US" w:eastAsia="en-US"/>
        </w:rPr>
        <w:t>4.1 Турция и Евросоюз</w:t>
      </w:r>
      <w:r>
        <w:rPr>
          <w:lang w:val="en-US" w:eastAsia="en-US"/>
        </w:rPr>
        <w:tab/>
        <w:t>11</w:t>
      </w:r>
    </w:p>
    <w:p>
      <w:pPr>
        <w:pStyle w:val="Contents1"/>
        <w:rPr>
          <w:sz w:val="28"/>
          <w:szCs w:val="28"/>
          <w:lang w:val="en-US" w:eastAsia="en-US"/>
        </w:rPr>
      </w:pPr>
      <w:r>
        <w:rPr>
          <w:rStyle w:val="InternetLink"/>
          <w:sz w:val="28"/>
          <w:szCs w:val="28"/>
          <w:lang w:val="en-US" w:eastAsia="en-US"/>
        </w:rPr>
        <w:t>ЛИТЕРАТУРА</w:t>
      </w:r>
      <w:r>
        <w:rPr>
          <w:sz w:val="28"/>
          <w:szCs w:val="28"/>
          <w:lang w:val="en-US" w:eastAsia="en-US"/>
        </w:rPr>
        <w:tab/>
        <w:t>15</w:t>
      </w:r>
    </w:p>
    <w:p>
      <w:pPr>
        <w:pStyle w:val="Heading1"/>
        <w:keepNext w:val="false"/>
        <w:widowControl w:val="false"/>
        <w:spacing w:lineRule="auto" w:line="360" w:before="0" w:after="0"/>
        <w:ind w:firstLine="709"/>
        <w:jc w:val="both"/>
        <w:rPr>
          <w:sz w:val="28"/>
          <w:szCs w:val="28"/>
          <w:lang w:val="en-US" w:eastAsia="en-US"/>
        </w:rPr>
      </w:pPr>
      <w:r>
        <w:rPr>
          <w:sz w:val="28"/>
          <w:szCs w:val="28"/>
          <w:lang w:val="en-US" w:eastAsia="en-US"/>
        </w:rPr>
      </w:r>
      <w:r>
        <w:br w:type="page"/>
      </w:r>
    </w:p>
    <w:p>
      <w:pPr>
        <w:pStyle w:val="Normal"/>
        <w:ind w:firstLine="708"/>
        <w:rPr>
          <w:b/>
          <w:b/>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рия собственно Турции берет свое начало с 11 века, когда в Малую Азию проникли тюркские племена. Однако задолго до этого, в течение нескольких тысячелетий, территория Турции была одним из очагов развития цивилизации и местом контактов Востока и Запад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От хеттов до Византии</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pPr>
      <w:r>
        <w:rPr>
          <w:sz w:val="28"/>
          <w:szCs w:val="28"/>
        </w:rPr>
        <w:t>Самое раннее из крупных государств в регионе было создано хеттами, в период приблизительно с 1850 до н.э. по 1200 до н.э. хетты захватили значительную часть территории Малой Азии</w:t>
      </w:r>
      <w:r>
        <w:rPr>
          <w:rStyle w:val="FootnoteCharacters"/>
          <w:rStyle w:val="FootnoteAnchor"/>
          <w:sz w:val="28"/>
          <w:szCs w:val="28"/>
        </w:rPr>
        <w:footnoteReference w:id="2"/>
      </w:r>
      <w:r>
        <w:rPr>
          <w:sz w:val="28"/>
          <w:szCs w:val="28"/>
        </w:rPr>
        <w:t>. Соперником Хеттского государства была хурритская держава Митанни, земли которой располагались к востоку, в районе озера Ван. Хеттское царство было опустошено варварами в 12-11 веках до н.э., после чего Анатолия</w:t>
      </w:r>
      <w:r>
        <w:rPr>
          <w:rStyle w:val="FootnoteCharacters"/>
          <w:rStyle w:val="FootnoteAnchor"/>
          <w:sz w:val="28"/>
          <w:szCs w:val="28"/>
        </w:rPr>
        <w:footnoteReference w:id="3"/>
      </w:r>
      <w:r>
        <w:rPr>
          <w:sz w:val="28"/>
          <w:szCs w:val="28"/>
        </w:rPr>
        <w:t xml:space="preserve"> на несколько веков погрузилась во мрак.</w:t>
      </w:r>
    </w:p>
    <w:p>
      <w:pPr>
        <w:pStyle w:val="Normal"/>
        <w:widowControl w:val="false"/>
        <w:spacing w:lineRule="auto" w:line="360"/>
        <w:ind w:firstLine="709"/>
        <w:jc w:val="both"/>
        <w:rPr>
          <w:sz w:val="28"/>
          <w:szCs w:val="28"/>
        </w:rPr>
      </w:pPr>
      <w:r>
        <w:rPr>
          <w:sz w:val="28"/>
          <w:szCs w:val="28"/>
        </w:rPr>
        <w:t>Остатки хеттов основали новое государственное образование на землях близ границы между современными Турцией и Сирией. Позднее на месте древнего Хеттского царства возникла монархия Фригия. Фригийцы, родственники фракийцев, населявших нынешнюю европейскую часть Турции, предположительно были предками армян. Приблизительно в то же время на смену Митанни пришло государство Урарту, имевшее весьма непростые отношения со своим могущественным соседом Ассирией. Около 700 до н.э. Фригия и Урарту были опустошены пришедшими с севера, со стороны Кавказа, кочевниками-киммерийцами.</w:t>
      </w:r>
    </w:p>
    <w:p>
      <w:pPr>
        <w:pStyle w:val="32"/>
        <w:widowControl w:val="false"/>
        <w:spacing w:lineRule="auto" w:line="360"/>
        <w:rPr>
          <w:color w:val="000000"/>
          <w:sz w:val="28"/>
          <w:szCs w:val="28"/>
        </w:rPr>
      </w:pPr>
      <w:r>
        <w:rPr>
          <w:color w:val="000000"/>
          <w:sz w:val="28"/>
          <w:szCs w:val="28"/>
        </w:rPr>
        <w:t>На месте Фригии появились несколько государств, самым могущественным из которых была Лидия. Еще одним центром античной культуры было побережье Эгейского моря. Гомеровская Троя была всего лишь одним из 46 самостоятельных городов, история которых восходит приблизительно к 3000 до н.э., а греческая цивилизация зародилась отнюдь не в самой древней Греции, а в ионийских греческих колониях на анатолийском побережье.</w:t>
      </w:r>
    </w:p>
    <w:p>
      <w:pPr>
        <w:pStyle w:val="Normal"/>
        <w:widowControl w:val="false"/>
        <w:spacing w:lineRule="auto" w:line="360"/>
        <w:ind w:firstLine="709"/>
        <w:jc w:val="both"/>
        <w:rPr>
          <w:sz w:val="28"/>
          <w:szCs w:val="28"/>
        </w:rPr>
      </w:pPr>
      <w:r>
        <w:rPr>
          <w:sz w:val="28"/>
          <w:szCs w:val="28"/>
        </w:rPr>
        <w:t>В 6–5 веках до н.э. территория Турции была захвачена персами Ахаменидами и оставалась под их властью вплоть до вторжения войск Александра Македонского в 334 до н.э. При преемниках великого полководца Малая Азия раскололась на несколько небольших государств, самыми крупными из которых были Пергам, Вифиния, Понт и Армения. В этот период начинается проникновение в Азию усилившегося Рима, который к середине 1 века до н.э. захватил или подчинил себе все земли региона. Независимость сохранила только Армения, превратившаяся в буфер между Римом и Парфянским царством (Иран). После ее раздела на Восточную и Западную империи территория Турции вошла в состав (а позднее составила основу) Восточной Римской, или Византийской, империи. Большая часть Турции оставалась под властью Византии вплоть до вторжения тюрок-сельджуков в 11 век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Сельджукский султанат</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32"/>
        <w:widowControl w:val="false"/>
        <w:spacing w:lineRule="auto" w:line="360"/>
        <w:rPr>
          <w:color w:val="000000"/>
          <w:sz w:val="28"/>
          <w:szCs w:val="28"/>
        </w:rPr>
      </w:pPr>
      <w:r>
        <w:rPr>
          <w:color w:val="000000"/>
          <w:sz w:val="28"/>
          <w:szCs w:val="28"/>
        </w:rPr>
        <w:t>Сельджуки представляли собой ветвь племен тюрок-огузов (западные тюрки), населявших азиатские степи от Монголии до западных областей Древней Руси. В 10 веке группа тюрок под предводительством Сельджука поселилась в междуречье Амударьи и Сырдарьи. Вскоре сельджуки устремились на запад, завоевывая новые территории. К 1050 они подчинили себе Афганистан, области к северу от него и Центральную Персию и начали набеги на пограничные земли халифата Аббасидов, столицей которого был Багдад.</w:t>
      </w:r>
    </w:p>
    <w:p>
      <w:pPr>
        <w:pStyle w:val="32"/>
        <w:widowControl w:val="false"/>
        <w:spacing w:lineRule="auto" w:line="360"/>
        <w:rPr>
          <w:color w:val="000000"/>
          <w:sz w:val="28"/>
          <w:szCs w:val="28"/>
        </w:rPr>
      </w:pPr>
      <w:r>
        <w:rPr>
          <w:color w:val="000000"/>
          <w:sz w:val="28"/>
          <w:szCs w:val="28"/>
        </w:rPr>
        <w:t>В начале 11 века тюркские племена стали проникать во все большем числе в Малую Азию. Племянник Тогрул-бека Алп-Арслан, охраняя северные границы владений сельджуков на Среднем Востоке, разбил в 1071 византийские войска в битве при Манцикерте, недалеко от озера Ван, на востоке Малой Азии. Поражение полностью подорвало господство над Анатолией Византийской империи. Позднее бывший наместник сельджуков в Малой Азии Сулейман Шах основал здесь свой собственный султанат, названный Сельджукским румским султанатом со столицей в Конье (древний Иконий). К середине 12 века правнук Сулеймана Кылыч-Арслан II установил свой сюзеренитет над большей частью Анатолии. После его смерти в 1192 сельджукские правители Румского (Конийского) султаната создали в Малой Азии исламское государство.</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Османская империя</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sz w:val="28"/>
          <w:szCs w:val="28"/>
        </w:rPr>
      </w:pPr>
      <w:r>
        <w:rPr>
          <w:sz w:val="28"/>
          <w:szCs w:val="28"/>
        </w:rPr>
        <w:t>Создатель будущей могучей державы Осман (1259–1324/1326) унаследовал от своего отца Эртугрула небольшой пограничный удел Сельджукского государства на северо-западе, в окрестностях современной Бурсы, на границе Византии. Осман стал основателем новой династии, а государство получило его имя и вошло в историю как Османская империя. После смерти Османа его сын Орхан занял укрепленный византийский город Бруса. Бурса, как назвали город османы, стала столицей османского государства и оставалась ею до тех пор, пока столица не была перенесена в Эдирне (Адрианополь). После этого практически в течение одного десятилетия Византия потеряла почти все земли в Малой Азии.</w:t>
      </w:r>
    </w:p>
    <w:p>
      <w:pPr>
        <w:pStyle w:val="32"/>
        <w:widowControl w:val="false"/>
        <w:spacing w:lineRule="auto" w:line="360"/>
        <w:rPr>
          <w:color w:val="000000"/>
          <w:sz w:val="28"/>
          <w:szCs w:val="28"/>
        </w:rPr>
      </w:pPr>
      <w:r>
        <w:rPr>
          <w:color w:val="000000"/>
          <w:sz w:val="28"/>
          <w:szCs w:val="28"/>
        </w:rPr>
        <w:t>В 1359 на престол вступил старший сын Орхана Мурад I, выдающийся правитель, который закрепил постоянное присутствие османских войск в Европе, овладев в 1361 Адрианополем и включив его в состав своего государства. Мурад сумел обосноваться в самом сердце Балкан и в 1389 разгромил сербского князя в битве на Косовом Поле, хотя и сам погиб в конце битвы. Важным событием того времени было создание в армии корпуса янычар. Эти солдаты набирались среди мальчиков из христианских семей, в частности на Балканах. Будучи по статусу рабами султанов, янычары представляли собой дисциплинированную регулярную армию, состоящую из хорошо обученных и вооруженных пехотинцев, превосходивших по боеспособности все аналогичные войска в Европе вплоть до появления французской армии Людовика XIV.</w:t>
      </w:r>
    </w:p>
    <w:p>
      <w:pPr>
        <w:pStyle w:val="32"/>
        <w:widowControl w:val="false"/>
        <w:spacing w:lineRule="auto" w:line="360"/>
        <w:rPr>
          <w:color w:val="000000"/>
          <w:sz w:val="28"/>
          <w:szCs w:val="28"/>
        </w:rPr>
      </w:pPr>
      <w:r>
        <w:rPr>
          <w:color w:val="000000"/>
          <w:sz w:val="28"/>
          <w:szCs w:val="28"/>
        </w:rPr>
        <w:t>Сын Султана Мурада, Султан Йылдырым Беязыд, став приемником отца, значительно укрепил и расширил границы империи на Западе и Востоке. Но война с завоевателем Азии Тимурланом практически свела на нет все достигнутые успехи. При битве у Анкары войска султана были разгромлены Тимуром, а сам он попал в плен. Некоторое время спустя он скончался. После долголетней борьбы за власть между четырьмя сыновьями султана самый младший из братьев, Мехмед I, стал единовластным султаном Османской империи. Мехмед I царствовал 8 лет, за эти годы он сумел усилить свое влияние в Валахии и части Албании и переселил в Европу множество тюркских племен.</w:t>
      </w:r>
    </w:p>
    <w:p>
      <w:pPr>
        <w:pStyle w:val="Normal"/>
        <w:widowControl w:val="false"/>
        <w:spacing w:lineRule="auto" w:line="360"/>
        <w:ind w:firstLine="709"/>
        <w:jc w:val="both"/>
        <w:rPr>
          <w:sz w:val="28"/>
          <w:szCs w:val="28"/>
        </w:rPr>
      </w:pPr>
      <w:r>
        <w:rPr>
          <w:sz w:val="28"/>
          <w:szCs w:val="28"/>
        </w:rPr>
        <w:t>После неожиданной смерти султана в 1421 трон перешел к его старшему сыну Мураду II. В Европе Мурад II значительно расширил границы Османской империи и укрепил ее позиции. После того как он заново присоединил Боснию и Сербию, где османов принимали как освободителей от гонений венгерских католиков, Мурад удалился в Манису. После его смерти в 1451 на трон вступил Мехмед II.</w:t>
      </w:r>
    </w:p>
    <w:p>
      <w:pPr>
        <w:pStyle w:val="Normal"/>
        <w:widowControl w:val="false"/>
        <w:spacing w:lineRule="auto" w:line="360"/>
        <w:ind w:firstLine="709"/>
        <w:jc w:val="both"/>
        <w:rPr>
          <w:sz w:val="28"/>
          <w:szCs w:val="28"/>
        </w:rPr>
      </w:pPr>
      <w:r>
        <w:rPr>
          <w:sz w:val="28"/>
          <w:szCs w:val="28"/>
        </w:rPr>
        <w:t>Молодой султан получил прекрасное образование во дворцовой школе и в качестве губернатора Манисы под руководством своего отца. Он был несомненно более образованным, чем все остальные монархи тогдашней Европы. Вскоре 23-летний султан начал осаду Константинополя. Наиболее эффектным шагом султана при осаде была изобретательная переправа части своего флота из Босфора в Золотой Рог через холмы, в обход цепи, протянутой у входа в бухту. Таким образом, пушки с кораблей султана могли обстреливать город из внутренней гавани. 29 мая 1453 в стене была пробита брешь, и османские солдаты ворвались в Константинополь. В отличие от крестоносцев войско османов не разграбило город и не тронуло население. На третий день Фатих Султан Мехмед II уже молился в Ая-Софии и принял решение сделать Константинополь столицей империи.</w:t>
      </w:r>
    </w:p>
    <w:p>
      <w:pPr>
        <w:pStyle w:val="32"/>
        <w:widowControl w:val="false"/>
        <w:spacing w:lineRule="auto" w:line="360"/>
        <w:rPr/>
      </w:pPr>
      <w:r>
        <w:rPr>
          <w:color w:val="000000"/>
          <w:sz w:val="28"/>
          <w:szCs w:val="28"/>
        </w:rPr>
        <w:t>Могущество Османской империи достигло своего апогея в середине 16 века. Период царствования Сулеймана I Великолепного (1520–1566) считается «золотым веком» империи. Сулейман I был образованным человеком, любившим музыку, поэзию, природу, а также философские дискуссии. При нем состоялось возрождение Константинополя, восстановление Иерусалима и расширение Османской империи до самой Вены. Но немногие из султанов после Сулеймана были способны к управлению большой империей, и в 1585 началось ее разрушение. К XIX столетию распад и беспорядок привели к возникновению народного национализма. Подчиненные Османской империи народы восстали и получили поддержку и помощь из Европы. В результате ожесточенной борьбы в 1832 было сформировано Королевство Греции, а сербы, болгары, румыны, албанцы, армяне и арабы также вскоре отвоевали свою независимость</w:t>
      </w:r>
      <w:r>
        <w:rPr>
          <w:rStyle w:val="FootnoteCharacters"/>
          <w:rStyle w:val="FootnoteAnchor"/>
          <w:color w:val="000000"/>
          <w:sz w:val="28"/>
          <w:szCs w:val="28"/>
        </w:rPr>
        <w:footnoteReference w:id="4"/>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4. Современная история Турции</w:t>
      </w:r>
    </w:p>
    <w:p>
      <w:pPr>
        <w:pStyle w:val="32"/>
        <w:widowControl w:val="false"/>
        <w:spacing w:lineRule="auto" w:line="360"/>
        <w:rPr>
          <w:rFonts w:ascii="Times New Roman" w:hAnsi="Times New Roman" w:cs="Times New Roman"/>
          <w:color w:val="000000"/>
          <w:kern w:val="0"/>
          <w:sz w:val="28"/>
          <w:szCs w:val="28"/>
        </w:rPr>
      </w:pPr>
      <w:r>
        <w:rPr>
          <w:rFonts w:cs="Times New Roman"/>
          <w:color w:val="000000"/>
          <w:kern w:val="0"/>
          <w:sz w:val="28"/>
          <w:szCs w:val="28"/>
        </w:rPr>
      </w:r>
    </w:p>
    <w:p>
      <w:pPr>
        <w:pStyle w:val="32"/>
        <w:widowControl w:val="false"/>
        <w:spacing w:lineRule="auto" w:line="360"/>
        <w:rPr/>
      </w:pPr>
      <w:r>
        <w:rPr>
          <w:color w:val="000000"/>
          <w:sz w:val="28"/>
          <w:szCs w:val="28"/>
        </w:rPr>
        <w:t>Европейские настроения парили над распадающейся империей, в то время как в пределах Турции различные попытки оживить страну терпели крушения, а потом и вовсе были придушены неудачным ходом Первой Мировой войны с Германией. В 1918 победители разделили Турцию между собой. В это время османский генерал Мустафа Кемаль начал организовывать сопротивление. Война за независимость продолжалась с 1920 по 1922 и закончилась дорогостоящей для турок победой, отменой султаната и провозглашением республики. Взявший себе фамилию Ататюрк («отец турок»), Мустафа Кемаль полностью перестроил жизнь турецкого общества на европейский манер. Он умер в 1938, но к этому времени уже была принята конституция, которая отменяла многобрачие и фески, символизировавшие отсталость Османской империи. Ислам был лишен статуса государственной религии, Константинополь стал Стамбулом, а женщины получили право голосовать. Столица Турции была перенесена в Анкару.</w:t>
      </w:r>
    </w:p>
    <w:p>
      <w:pPr>
        <w:pStyle w:val="32"/>
        <w:widowControl w:val="false"/>
        <w:spacing w:lineRule="auto" w:line="360"/>
        <w:rPr>
          <w:color w:val="000000"/>
          <w:sz w:val="28"/>
          <w:szCs w:val="28"/>
        </w:rPr>
      </w:pPr>
      <w:r>
        <w:rPr>
          <w:color w:val="000000"/>
          <w:sz w:val="28"/>
          <w:szCs w:val="28"/>
        </w:rPr>
        <w:t>Преемник Ататюрка, Исмет Иненю, управлял страной во время сомнительного нейтралитета во Второй Мировой войне. Оппозиционная Демократическая партия победила на выборах в 1950, в 1960 и в 1970, перехитрив армейских офицеров, которые пытались внедрить в стране военной правление. В 1980 политическая борьба и гражданское волнение принесли в страну митинги и забастовки. Крайние группировки были поддержаны, с одной стороны, советским блоком, а с другой фанатичными мусульманскими группами. В результате две главные политические партии были заведены в тупик настолько сильно, что в течение месяцев не могли выбрать парламентского президента. На этот раз снова вмешались военные, и, к всеобщему облегчению, но ценой некоторых злоупотреблений правами человека, выбор был сделан.</w:t>
      </w:r>
    </w:p>
    <w:p>
      <w:pPr>
        <w:pStyle w:val="Normal"/>
        <w:widowControl w:val="false"/>
        <w:spacing w:lineRule="auto" w:line="360"/>
        <w:ind w:firstLine="709"/>
        <w:jc w:val="both"/>
        <w:rPr>
          <w:sz w:val="28"/>
          <w:szCs w:val="28"/>
        </w:rPr>
      </w:pPr>
      <w:r>
        <w:rPr>
          <w:sz w:val="28"/>
          <w:szCs w:val="28"/>
        </w:rPr>
        <w:t>Глава военного правительства, генерал Кенан Еврен, оставил службу и стал новым президентом Турции. После выборов 1983 к власти пришла правая партия Тургута Озала. Это вызвало деловой бум, который длился на протяжении 1980-х. Несвоевременная смерть Озала в 1993 лишила Турцию мощной политической силы. Оставшаяся часть десятилетия прошла под властью непостоянных коалиций.</w:t>
      </w:r>
    </w:p>
    <w:p>
      <w:pPr>
        <w:pStyle w:val="Normal"/>
        <w:widowControl w:val="false"/>
        <w:spacing w:lineRule="auto" w:line="360"/>
        <w:ind w:firstLine="709"/>
        <w:jc w:val="both"/>
        <w:rPr>
          <w:sz w:val="28"/>
          <w:szCs w:val="28"/>
        </w:rPr>
      </w:pPr>
      <w:r>
        <w:rPr>
          <w:sz w:val="28"/>
          <w:szCs w:val="28"/>
        </w:rPr>
        <w:t>В начале 2001 Турецкая экономика разрушилась практически полностью, более миллиона людей потеряли свои рабочие места. В ноябре 2001 к власти пришла Партия развития. После этого начался период восстановления турецкой экономики. Последние годы прошли под знаком широкомасштабных реформ во всех сферах жизни турецкого обществ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Турция и Евросоюз</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lang w:val="en-US"/>
        </w:rPr>
        <w:t>C</w:t>
      </w:r>
      <w:r>
        <w:rPr>
          <w:sz w:val="28"/>
          <w:szCs w:val="28"/>
        </w:rPr>
        <w:t xml:space="preserve"> 3 октября 2005 г. Турция ведёт с Евросоюзом переговоры о вступлении в это политико-экономическое образование</w:t>
      </w:r>
      <w:r>
        <w:rPr>
          <w:rStyle w:val="FootnoteCharacters"/>
          <w:rStyle w:val="FootnoteAnchor"/>
          <w:sz w:val="28"/>
          <w:szCs w:val="28"/>
        </w:rPr>
        <w:footnoteReference w:id="5"/>
      </w:r>
      <w:r>
        <w:rPr>
          <w:sz w:val="28"/>
          <w:szCs w:val="28"/>
        </w:rPr>
        <w:t>.</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же очевидно, что вступление в ЕС для Турции не самоцель. Для турок гораздо важнее то, что в процессе приготовления к вступлению Евросоюз сыграет роль внешнего гаранта, который в период бурного экономического роста будет страховать страну от политических кризисов. Поэтому весь крупный бизнес в Турции поддерживает идею вступления страны в Евросоюз.</w:t>
      </w:r>
    </w:p>
    <w:p>
      <w:pPr>
        <w:pStyle w:val="Normal"/>
        <w:widowControl w:val="false"/>
        <w:spacing w:lineRule="auto" w:line="360"/>
        <w:ind w:firstLine="709"/>
        <w:jc w:val="both"/>
        <w:rPr>
          <w:sz w:val="28"/>
          <w:szCs w:val="28"/>
        </w:rPr>
      </w:pPr>
      <w:r>
        <w:rPr>
          <w:sz w:val="28"/>
          <w:szCs w:val="28"/>
        </w:rPr>
        <w:t>Внешне турецкое общество сегодня выглядит очень светски. И когда европейские СМИ анализируют возможность вступления Турции в Евросоюз, они не сговариваясь используют один и тот же образ: Турция -- это две совершенно разных страны. Одна -- светская, прозападная, прогрессивная; другая -- исламская, отсталая и косная. Современное западное сознание не в силах представить себе культуру, органично совмещающую в себе и те и другие черты. Пытаясь понять ее, оно может лишь отделить одно от другого, выделить две противоположные стороны. Этим страдают не только обыватели, но и политики -- идеологи европейской интеграции. Поделив общество на "светлую" и "темную" половины, они полагают, что если усиленно развивать и поощрять одну и зажимать другую, то довольно скоро Турция станет вполне демократической.</w:t>
      </w:r>
    </w:p>
    <w:p>
      <w:pPr>
        <w:pStyle w:val="Normal"/>
        <w:widowControl w:val="false"/>
        <w:spacing w:lineRule="auto" w:line="360"/>
        <w:ind w:firstLine="709"/>
        <w:jc w:val="both"/>
        <w:rPr>
          <w:sz w:val="28"/>
          <w:szCs w:val="28"/>
        </w:rPr>
      </w:pPr>
      <w:r>
        <w:rPr>
          <w:sz w:val="28"/>
          <w:szCs w:val="28"/>
        </w:rPr>
        <w:t>Один западный политолог, много лет проживший в Турции и искренне увлеченный ее необыкновенной историей писал: "Как во всякой восточной и особенно мусульманской ментальности, в турках глубоко сидит потребность веры в бога. Специфика обществ с такой ментальностью такова, что даже весьма светские и прогрессивные мусульмане при некоторых обстоятельствах в глубине души готовы признать свою светскую жизнь слабостью, грехом и отступлением от суровых законов ислама. Поэтому радикалам, которых, может быть, всего процентов десять, надо лишь немного нажать на них и достучаться до их совести, чтобы они молча отказались от демократических завоеваний и одобрили их радикальные реформы. Они готовы согласиться с тем, что если 'свобода личности' и 'жизнь по правде', как она описана в Коране, входят в противоречие, то лучше поступиться свободой, чем правдой. Демократия же подразумевает очевидное доминирование свободы над правдой. В сущности, это основное препятствие для процесса демократизации в исламских странах".</w:t>
      </w:r>
    </w:p>
    <w:p>
      <w:pPr>
        <w:pStyle w:val="Normal"/>
        <w:widowControl w:val="false"/>
        <w:spacing w:lineRule="auto" w:line="360"/>
        <w:ind w:firstLine="709"/>
        <w:jc w:val="both"/>
        <w:rPr>
          <w:sz w:val="28"/>
          <w:szCs w:val="28"/>
        </w:rPr>
      </w:pPr>
      <w:r>
        <w:rPr>
          <w:sz w:val="28"/>
          <w:szCs w:val="28"/>
        </w:rPr>
        <w:t>Реформы, которых ЕС требует от Турции, по идее, должны свести до минимума контроль государства и активизировать роль общества. Они подразумевают, что Турция уже вполне может обходиться без такой страховки, как Совет безопасности и армия. Одновременно, по мысли ЕС, государство должно устраниться от вмешательства в религиозные дела.</w:t>
      </w:r>
    </w:p>
    <w:p>
      <w:pPr>
        <w:pStyle w:val="Normal"/>
        <w:widowControl w:val="false"/>
        <w:spacing w:lineRule="auto" w:line="360"/>
        <w:ind w:firstLine="709"/>
        <w:jc w:val="both"/>
        <w:rPr/>
      </w:pPr>
      <w:r>
        <w:rPr>
          <w:sz w:val="28"/>
          <w:szCs w:val="28"/>
        </w:rPr>
        <w:t>Евросоюз готов принять Турцию в свои ряды. Не сразу, а лет через десять или даже двадцать -- когда она, по мнению Брюсселя, будет готова. А пока стороны готовятся начать переговоры об условиях вступления. Само решение беспрецедентно -- пока такой чести не удостоилась ни одна мусульманская страна. Неудивительно, что европейские политики и обыватели разделились на два лагеря -- и оба не вполне дружественны к Турции. Первые считают, что вступление Турции в ЕС извратит саму идею союза. Вторые полагают, что принятие Турции -- это вынужденная для ЕС мера. Турция расширит внутренний рынок ЕС и предоставит квалифицированную рабочую силу европейским компаниям, страдающим от стремительного старения коренного населения</w:t>
      </w:r>
      <w:r>
        <w:rPr>
          <w:rStyle w:val="FootnoteCharacters"/>
          <w:rStyle w:val="FootnoteAnchor"/>
          <w:sz w:val="28"/>
          <w:szCs w:val="28"/>
        </w:rPr>
        <w:footnoteReference w:id="6"/>
      </w:r>
      <w:r>
        <w:rPr>
          <w:sz w:val="28"/>
          <w:szCs w:val="28"/>
        </w:rPr>
        <w:t>. Как бы то ни было, но, пообещав однажды туркам членство, ЕС не может взять своего слова назад. Максимум, что он может сделать, -- до бесконечности тянуть время и повышать планку требований. По мнению многих в Европе, это время нужно Турции, чтобы измениться и стать похожей на обычную европейскую страну.</w:t>
      </w:r>
    </w:p>
    <w:p>
      <w:pPr>
        <w:pStyle w:val="Normal"/>
        <w:widowControl w:val="false"/>
        <w:spacing w:lineRule="auto" w:line="360"/>
        <w:ind w:firstLine="709"/>
        <w:jc w:val="both"/>
        <w:rPr>
          <w:sz w:val="28"/>
          <w:szCs w:val="28"/>
        </w:rPr>
      </w:pPr>
      <w:r>
        <w:rPr>
          <w:sz w:val="28"/>
          <w:szCs w:val="28"/>
        </w:rPr>
        <w:t>Однако превращаться в "обычную европейскую страну" Турция вовсе не намерена. Год за годом, десятилетие за десятилетием (а Турция подала заявку на членство в ЕС еще в 1958 году) турки скрупулезно выполняют требования Брюсселя. Но их цели имеют мало общего с намерениями Европы в отношении Турции. Для Турции процесс сближения с Евросоюзом -- это инструмент превращения в великую державу.</w:t>
      </w:r>
    </w:p>
    <w:p>
      <w:pPr>
        <w:pStyle w:val="Normal"/>
        <w:widowControl w:val="false"/>
        <w:spacing w:lineRule="auto" w:line="360"/>
        <w:ind w:firstLine="709"/>
        <w:jc w:val="both"/>
        <w:rPr>
          <w:sz w:val="28"/>
          <w:szCs w:val="28"/>
        </w:rPr>
      </w:pPr>
      <w:r>
        <w:rPr>
          <w:sz w:val="28"/>
          <w:szCs w:val="28"/>
        </w:rPr>
        <w:t>Турция уже очень давно участвует в процессе европейской интеграции и является членом различных европейских организаций -- практически с момента их появления в пятидесятых годах. Долгосрочные интересы Турции напрямую связаны с евроинтеграцией.</w:t>
      </w:r>
    </w:p>
    <w:p>
      <w:pPr>
        <w:pStyle w:val="Normal"/>
        <w:widowControl w:val="false"/>
        <w:spacing w:lineRule="auto" w:line="360"/>
        <w:ind w:firstLine="709"/>
        <w:jc w:val="both"/>
        <w:rPr>
          <w:sz w:val="28"/>
          <w:szCs w:val="28"/>
        </w:rPr>
      </w:pPr>
      <w:r>
        <w:rPr>
          <w:sz w:val="28"/>
          <w:szCs w:val="28"/>
        </w:rPr>
      </w:r>
      <w:r>
        <w:br w:type="page"/>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Турции показывает, что можно успешно объединить светский европейский уклад и глубокую религиозность. От последнего Турция не собирается отказываться ради вступления в ЕС. Для Турции вступление в ЕС - это лишь следующая закономерная стадия процесса модернизации страны, это катализатор перемен в структуре общества и в экономике, которые позволят стране подняться на новый уровень.</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ЛИТЕРАТУРА</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rPr>
          <w:sz w:val="28"/>
          <w:szCs w:val="28"/>
        </w:rPr>
      </w:pPr>
      <w:r>
        <w:rPr>
          <w:sz w:val="28"/>
          <w:szCs w:val="28"/>
        </w:rPr>
        <w:t>1. Советский энциклопедический словарь. М. Советская энциклопедия. 1985</w:t>
      </w:r>
    </w:p>
    <w:p>
      <w:pPr>
        <w:pStyle w:val="Normal"/>
        <w:widowControl w:val="false"/>
        <w:spacing w:lineRule="auto" w:line="360"/>
        <w:rPr>
          <w:sz w:val="28"/>
          <w:szCs w:val="28"/>
        </w:rPr>
      </w:pPr>
      <w:r>
        <w:rPr>
          <w:sz w:val="28"/>
          <w:szCs w:val="28"/>
        </w:rPr>
        <w:t>2. О Турции и турецкой недвижимости http://akdeniz.ru/Turkey/index.html</w:t>
      </w:r>
    </w:p>
    <w:p>
      <w:pPr>
        <w:pStyle w:val="Normal"/>
        <w:widowControl w:val="false"/>
        <w:spacing w:lineRule="auto" w:line="360"/>
        <w:rPr/>
      </w:pPr>
      <w:r>
        <w:rPr>
          <w:sz w:val="28"/>
          <w:szCs w:val="28"/>
        </w:rPr>
        <w:t>3. Анна Мария Либерти, Фабио Бурбон. Древний Рим. История цивилизации, которая правила миром. АСТ- Астрель, 2004</w:t>
      </w:r>
    </w:p>
    <w:p>
      <w:pPr>
        <w:pStyle w:val="IndexHeading"/>
        <w:widowControl w:val="false"/>
        <w:spacing w:lineRule="auto" w:line="360"/>
        <w:rPr>
          <w:sz w:val="28"/>
          <w:szCs w:val="28"/>
        </w:rPr>
      </w:pPr>
      <w:r>
        <w:rPr>
          <w:sz w:val="28"/>
          <w:szCs w:val="28"/>
        </w:rPr>
        <w:t>4. Европейский союз и Турция. Источник http://ru.wikipedia.org/wiki/%D0%95%D0%A1</w:t>
      </w:r>
    </w:p>
    <w:p>
      <w:pPr>
        <w:pStyle w:val="Normal"/>
        <w:widowControl w:val="false"/>
        <w:spacing w:lineRule="auto" w:line="360"/>
        <w:rPr/>
      </w:pPr>
      <w:r>
        <w:rPr>
          <w:sz w:val="28"/>
          <w:szCs w:val="28"/>
        </w:rPr>
        <w:t>5.</w:t>
      </w:r>
      <w:r>
        <w:rPr>
          <w:b/>
          <w:bCs/>
          <w:i/>
          <w:iCs/>
          <w:sz w:val="28"/>
          <w:szCs w:val="28"/>
        </w:rPr>
        <w:t xml:space="preserve"> </w:t>
      </w:r>
      <w:r>
        <w:rPr>
          <w:sz w:val="28"/>
          <w:szCs w:val="28"/>
        </w:rPr>
        <w:t>Турецкий огонь в европейском кувшине</w:t>
      </w:r>
      <w:r>
        <w:rPr>
          <w:b/>
          <w:bCs/>
          <w:i/>
          <w:iCs/>
          <w:sz w:val="28"/>
          <w:szCs w:val="28"/>
        </w:rPr>
        <w:t xml:space="preserve"> </w:t>
      </w:r>
      <w:r>
        <w:rPr>
          <w:sz w:val="28"/>
          <w:szCs w:val="28"/>
        </w:rPr>
        <w:t>Источник http://www.expert.ua/articles/8/0/3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altName w:val="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лая Азия – полуостров на западе Азии, территория Турции, омывается Черным, Мраморным, Эгейским и Средиземным морями.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атолия -  в древности название Малой Азии. С 20-х годов 20 в. название азиатской части Турции.</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турецкие дипломатические отношения были установлены в 1701, когда в Константинополе открылось посольство Российской империи. Хотя двусторонние межгосударственные связи насчитывают более пяти веков — историки ведут отсчет от послания князя Ивана III по вопросам морской торговли, направленному 30 августа 1492 османскому султану Баязету II.</w:t>
      </w:r>
    </w:p>
  </w:footnote>
  <w:footnote w:id="5">
    <w:p>
      <w:pPr>
        <w:pStyle w:val="Normal"/>
        <w:jc w:val="both"/>
        <w:rPr/>
      </w:pPr>
      <w:r>
        <w:rPr>
          <w:rStyle w:val="FootnoteCharacters"/>
        </w:rPr>
        <w:footnoteRef/>
      </w:r>
      <w:r>
        <w:rPr>
          <w:sz w:val="20"/>
          <w:szCs w:val="20"/>
        </w:rPr>
        <w:t xml:space="preserve"> </w:t>
      </w:r>
      <w:r>
        <w:rPr>
          <w:sz w:val="20"/>
          <w:szCs w:val="20"/>
        </w:rPr>
        <w:t>В 1963 Турция подписала с предшественником ЕС — Европейским экономическим сообществом — договор, в котором признавалось право страны вступить в союз. В 1978—1979 Турцию приглашали вступить в ЕЭС совместно с Грецией, но она отказалась. После военного переворота 1980 Европа прекратила отношения с Анкарой, и переговоры возобновились лишь после 1983. Тем не менее, на саммите 1997 ЕС отказался признать Турцию кандидатом на вступление в ЕС — это право она получила только в 2000 при условии, что страна, в частности, реформирует законодательство о защите прав человека. В августе 2002 программу реформ утвердил парламент Турции, и в октябре 2004 Еврокомиссия рекомендовала начать переговоры о вступлении Турции в ЕС. Турецко-европейские отношения осложняет нежелание Турции признать Кипр, который в мае 2004 вступил в Евросоюз. В 1974 Турция оккупировала северную часть острова, и с тех пор её правительство не признает легитимность правительства южной — греческой части.</w:t>
      </w:r>
    </w:p>
  </w:footnote>
  <w:footnote w:id="6">
    <w:p>
      <w:pPr>
        <w:pStyle w:val="Normal"/>
        <w:jc w:val="both"/>
        <w:rPr/>
      </w:pPr>
      <w:r>
        <w:rPr>
          <w:rStyle w:val="FootnoteCharacters"/>
        </w:rPr>
        <w:footnoteRef/>
      </w:r>
      <w:r>
        <w:rPr>
          <w:sz w:val="20"/>
          <w:szCs w:val="20"/>
        </w:rPr>
        <w:t xml:space="preserve"> </w:t>
      </w:r>
      <w:r>
        <w:rPr>
          <w:sz w:val="20"/>
          <w:szCs w:val="20"/>
        </w:rPr>
        <w:t xml:space="preserve">К 2014, по данным ВВС, четверть населения Турции окажется моложе 14 ле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i/>
      <w:iCs/>
      <w:color w:val="333333"/>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color w:val="33333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color w:val="000000"/>
      <w:sz w:val="16"/>
      <w:szCs w:val="16"/>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ubmenuhead1">
    <w:name w:val="submenuhead1"/>
    <w:qFormat/>
    <w:rPr>
      <w:rFonts w:cs="Times New Roman"/>
      <w:b/>
      <w:bCs/>
      <w:color w:val="000000"/>
      <w:sz w:val="36"/>
      <w:szCs w:val="36"/>
      <w:u w:val="none"/>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40"/>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Style17">
    <w:name w:val="Обычный (веб)"/>
    <w:basedOn w:val="Normal"/>
    <w:qFormat/>
    <w:pPr>
      <w:spacing w:before="280" w:after="280"/>
    </w:pPr>
    <w:rPr>
      <w:rFonts w:ascii="Arial Unicode MS;Arial" w:hAnsi="Arial Unicode MS;Arial" w:eastAsia="Arial Unicode MS;Arial" w:cs="Arial Unicode MS;Arial"/>
    </w:rPr>
  </w:style>
  <w:style w:type="paragraph" w:styleId="23">
    <w:name w:val="Основной текст 2"/>
    <w:basedOn w:val="Normal"/>
    <w:qFormat/>
    <w:pPr>
      <w:jc w:val="both"/>
    </w:pPr>
    <w:rPr/>
  </w:style>
  <w:style w:type="paragraph" w:styleId="TextBodyIndent">
    <w:name w:val="Body Text Indent"/>
    <w:basedOn w:val="Normal"/>
    <w:pPr>
      <w:ind w:firstLine="709"/>
      <w:jc w:val="both"/>
    </w:pPr>
    <w:rPr>
      <w:rFonts w:ascii="Arial" w:hAnsi="Arial" w:cs="Arial"/>
    </w:rPr>
  </w:style>
  <w:style w:type="paragraph" w:styleId="24">
    <w:name w:val="Основной текст с отступом 2"/>
    <w:basedOn w:val="Normal"/>
    <w:qFormat/>
    <w:pPr>
      <w:ind w:firstLine="709"/>
      <w:jc w:val="both"/>
    </w:pPr>
    <w:rPr>
      <w:rFonts w:ascii="Arial" w:hAnsi="Arial" w:cs="Arial"/>
      <w:color w:val="010101"/>
    </w:rPr>
  </w:style>
  <w:style w:type="paragraph" w:styleId="Footnote">
    <w:name w:val="Footnote Text"/>
    <w:basedOn w:val="Normal"/>
    <w:pPr/>
    <w:rPr>
      <w:rFonts w:ascii="Arial" w:hAnsi="Arial" w:cs="Arial"/>
      <w:sz w:val="20"/>
      <w:szCs w:val="20"/>
    </w:rPr>
  </w:style>
  <w:style w:type="paragraph" w:styleId="Style18">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right" w:pos="9345"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ind w:firstLine="709"/>
      <w:jc w:val="both"/>
    </w:pPr>
    <w:rPr>
      <w:color w:val="333333"/>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0:00Z</dcterms:created>
  <dc:creator>СН</dc:creator>
  <dc:description/>
  <cp:keywords/>
  <dc:language>en-US</dc:language>
  <cp:lastModifiedBy>SYSTEM</cp:lastModifiedBy>
  <dcterms:modified xsi:type="dcterms:W3CDTF">2011-09-21T22:10:00Z</dcterms:modified>
  <cp:revision>2</cp:revision>
  <dc:subject/>
  <dc:title>Реферат:</dc:title>
</cp:coreProperties>
</file>