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aps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aps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color w:val="000000"/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341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Введ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1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А.Л. Ордин-Нащекин как государственный дея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1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Правила внутренней торговл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1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Регламентация внешней торговли</w:t>
      </w:r>
    </w:p>
    <w:p>
      <w:pPr>
        <w:pStyle w:val="Normal"/>
        <w:tabs>
          <w:tab w:val="clear" w:pos="708"/>
          <w:tab w:val="left" w:pos="341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341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Style18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ение</w:t>
      </w:r>
    </w:p>
    <w:p>
      <w:pPr>
        <w:pStyle w:val="Style18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ктуальность изучения данной темы заключается в особенностях исторического развития России.</w:t>
      </w:r>
    </w:p>
    <w:p>
      <w:pPr>
        <w:pStyle w:val="Style18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звитии системы управления хозяйственной жизнью в России XVII век положил начало новому периоду, который характеризуется фактическим слиянием областей, земель и княжеств в единое целое. Постепенно ликвидировались пережитки феодальной раздробленности.</w:t>
      </w:r>
    </w:p>
    <w:p>
      <w:pPr>
        <w:pStyle w:val="Style18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ыло положено начало объединению раздробленных региональных рынков в единый общенациональный рынок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"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.</w:t>
      </w:r>
    </w:p>
    <w:p>
      <w:pPr>
        <w:pStyle w:val="Style18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едрах феодального общества возникали и развивались новые экономические явления, подрывавшие основы натурального хозяйства и способствовавшие неуклонному развитию простого товарного производства. Это приводило к росту городского населения и купечества. Крупные вотчины и поместья начинают производить все больше сельскохозяйственных продуктов для сбыта, одновременно организуя производство промышленных изделий. Во многих поместьях были основаны поташное, винокуренное, кожевенное и полотняное производства. Все более активно втягивались, в рыночные отношения и крестьянские хозяйства. Однако ремесленное производство уже не могло обеспечивать возрастающие запросы рынка, особенно в связи с быстрым ростом городского населения. В России появляются крупные промышленные предприятия — мануфактуры. К концу века их было уже более 30. Были построены металлургические и металлообрабатывающие заводы в Туле и Кашире. Появились стекольные и кожевенные заводы и предприятия по производству бумаги. По мере усиления общественного разделения труда и активизации обмена возникали крупные торговые центры.</w:t>
      </w:r>
    </w:p>
    <w:p>
      <w:pPr>
        <w:pStyle w:val="Style18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ыстро развивалась торговля России с Востоком и Западом. Торговые связи с азиатскими странами осуществлялись через Астрахань, а с Западной Европой — через сухопутную границу, а затем через Архангельск. Внешняя торговля почти полностью была сосредоточена в руках иностранцев, так как Россия не имела торгового флота.</w:t>
      </w:r>
    </w:p>
    <w:p>
      <w:pPr>
        <w:pStyle w:val="Style18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днако правительство стремилось к активизации торговли, защите внутреннего рынка. Прямым следствием данной тенденции исторического развития явилась деятельность А.Л. Ордина-Нащекина и принятие в 1667 году новоторгового устава.</w:t>
      </w:r>
    </w:p>
    <w:p>
      <w:pPr>
        <w:pStyle w:val="Style18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 данной работы – охарактеризовать сущность Новоторгового устава.</w:t>
      </w:r>
    </w:p>
    <w:p>
      <w:pPr>
        <w:pStyle w:val="Style18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ижение данной цели предполагает решение следующих задач: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характеризовать государственную деятельность А.Л. Ордина-Нащекина.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ать правила внутренней торговли, согласно Новоторговому уставу 1667 года.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ветить основные направления регламентации внешней торговли.</w:t>
      </w:r>
    </w:p>
    <w:p>
      <w:pPr>
        <w:pStyle w:val="Style18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мет исследования – процесс развития торговли конц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Y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.</w:t>
      </w:r>
    </w:p>
    <w:p>
      <w:pPr>
        <w:pStyle w:val="Style18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 исследования – основные положения Новоторгового уста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В процессе исследования нами были использованы следующие метод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1. Анализ вторичных данны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2. Сравнительный мето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В процессе исследования в основном нами была использована учебная литератур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aps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pacing w:val="0"/>
          <w:sz w:val="28"/>
          <w:szCs w:val="28"/>
        </w:rPr>
        <w:t>1. А.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Л. Ордин</w:t>
      </w:r>
      <w:r>
        <w:rPr>
          <w:rFonts w:cs="Times New Roman" w:ascii="Times New Roman" w:hAnsi="Times New Roman"/>
          <w:caps/>
          <w:color w:val="000000"/>
          <w:spacing w:val="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Нащекин как государственный деятел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aps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color w:val="000000"/>
          <w:spacing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Важную роль в развитии экономической политики и системы государственного управления середины XVII в. сыграл Афанасий Лаврентьевич Ордин-Нащекин (ок. 1605—1680) — сторонник укрепления централизованного аппарата государственного управления, активно выступавший против боярского местничества и заботившийся об улучшении организации управления на местах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color w:val="000000"/>
          <w:spacing w:val="0"/>
          <w:sz w:val="28"/>
          <w:szCs w:val="28"/>
        </w:rPr>
        <w:footnoteReference w:id="3"/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Родился он приблизительно в 1605 году в Пскове в семье небогатого помещика. Детство прошло в Опочке. Юноша получил хорошее по тем временам образование, знал математику, изучил немецкий и латинский языки. С 1622 года нес военную службу на псковской земл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В середине 1630-х годов обосновался в Пскове, завел дом, женился на дочери псковского дворянина Василия Колобова. Участвовал в городской жизни, стал доверенным лицом местных воевод, сумел установить контакты с представителями царского двор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На энергичного человека обратили внимание и с начала 1640-х годов стали привлекать к дипломатической деятель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В 1642 году Ордин-Нащекин ездил на шведскую границу для осмотра и исправления ее, а также для организации управления на приграничных территориях, которые были захвачены шведами, на основании Столбовского договора. Современники Ордина-Нащекина говорили, что он «знает немецкое дело и немецкие нравы»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color w:val="000000"/>
          <w:spacing w:val="0"/>
          <w:sz w:val="28"/>
          <w:szCs w:val="28"/>
        </w:rPr>
        <w:footnoteReference w:id="4"/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Этого человека отличала наблюдательность и привычка сравнивать. Эта привычка сделала его поклонником европейских порядков и активным критиком отечественного бы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Во время русско-шведской войны 1656-1658 годов он был друйским воеводой, показал себя талантливым полководцем и дипломат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Воеводой был организовал поход русского войска на Динабург, он принимал активное участие в штурме Витебска, под его руководством проходил штурм Дриссы. Ордин-Нащекин заключил договор с курляндским герцогом Иаковом, признавшим покровительство России. В 1658 году воевода был царским указом пожалован в думные дворяне и назначен шацким наместник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В 1658 году при активной роли Ордин-Нащекина было заключено перемирие со Швецией. За Россией сохранялись многие земли в Ливон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В 1665-1667 годах он служил воеводой в Пскове. В период своего воеводства он активно стремился развивать промыслы, наладить производство селитры и солеваре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Об этом сохранилась переписка окольничего Ордин-Нащекина с царем. Он провел также ряд реформ городского управления, ввел элементы выбор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«Крепкое устроение градское в Пскове, - писал он, - необходимо для того, чтобы и внутренние обиды минули»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color w:val="000000"/>
          <w:spacing w:val="0"/>
          <w:sz w:val="28"/>
          <w:szCs w:val="28"/>
        </w:rPr>
        <w:footnoteReference w:id="5"/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Всем еще было памятно восстание городской бедноты под руководством Гаврилы Демидова в 1650 году. Как только Афанасий Лаврентьевич принял воеводские дела, то сразу же приблизил к себе наиболее энергичных людей, написал так называемые три «памяти», датированные 24 марта, 3 и 7 апреля 1665 года, и передал их для обсуждения в земскую изб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«Памяти» эти и составили «17 статей» псковской реформы, принятой горожанами в август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В то же время воевода участвовал в переговорах с Речью Посполитой. Переговоры проходили успешно. Афанасий Лаврентьевич был искусным дипломатом, умел пойти на некоторые уступки, чтобы добиться успеха в главном. Заключение Андрусовского мира в 1667 году явилось несомненным достижением русской дипломат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За эти заслуги в области дипломатии Афанасий Львович получил титу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ближнего боярина и дворецкого. Теперь он управлял Посольским приказом и фактически имел все полномочия канцлера Московского государ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Впоследствии под управления Ордина – Нащекина попали Смоленский разряд, Малороссийский приказ, чети Новгородская, Галицкая и Владимирская и некоторые другие отдельные управл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В период руководства Посольским приказом Ордин-Нащекин значительно активизировал внешнюю политику России. Он выступал сторонником союза с Речью Посполитой для борьбы со Швецией за выход к Балтийскому морю и для отражения турецкой агре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Его отличала вдумчивость и находчивость при проведении переговоров с иноземными послами. Многие из современников Афанасия Львовича вспоминали, что были ситуации, когда этот человек выводил из терпения иностранных дипломатов, которые прибывали в Россию. Они жаловались на то, что с ним трудно иметь дело, так как он не пропускал ни малейшего промаха, легко находил непоследовательность в изложении дипломатических представлений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color w:val="000000"/>
          <w:spacing w:val="0"/>
          <w:sz w:val="28"/>
          <w:szCs w:val="28"/>
        </w:rPr>
        <w:footnoteReference w:id="6"/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. Он часто мог поставить в тупик и вскрыть нечистые намерения посл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Многими талантами обладал Афанасий Лаврентьевич Ордин-Нащекин. Он глубоко интересовался экономикой страны, способствовал развитию промышленности. Немало сделал по развитию внешней торговли. Создавал торговые компании, устраивал торговые двор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Благодаря его деятельности были организованы мануфактуры металлообрабатывающей, кожевенной, бумажной, стеклодувной промышлен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При нем в России усилилась торговля шелк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Взгляды Ордин-Нащекина на торговлю нашли свое отражение в Новоторговом уставе, который он разработал в 1667 год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Заботами канцлера были созданы судоверфи на Западной Двине и на Оке, в селе Дединове. Он всегда был уверен в необходимости страны иметь, выход к морю, которое бороздили бы суда русского флота. Главный дипломат Московского государства интересовался и садоводством. И не просто интересовался, а немало сделал, чтобы улучшать и распространять его по стран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С именем Ордин-Нащекина связано и учреждение в 1666 году международной почты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color w:val="000000"/>
          <w:spacing w:val="0"/>
          <w:sz w:val="28"/>
          <w:szCs w:val="28"/>
        </w:rPr>
        <w:footnoteReference w:id="7"/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Установилась почтовая связь с Польшей и Курляндией. Из Москвы в Вильнюс и Ригу и обратно стала регулярно доставляться корреспонденция. Причем торговый маршрут на Ригу проходил через Псков. В году вместо ямской гоньбы наладилась более надежная почтовая связь Москвы с Киевом, а затем с Архангельском и Сибир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При Ордин-Нащекине улучшилась информация о европейских делах. Все важные события в развитии Российского государства освещались «вестовыми письмами» и иностранными газетами, из которых становились известными Посольскому приказ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По почтовой связи русское правительство получало из-за границы более сорока газет на немецком, голландском, французском, польском, шведском и итальянском языка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На основе сведений, полученных из газет и «вестовых писем», составлялись «куранты» - первые русские рукописные газе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«Куранты» писались на нескольких склеенных листах бумаги, иногда длиною в несколько метр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Если внимательно вдуматься в суть реформ, которые проводил глава Посольского приказа в различных областях русской жизни, и оценить его постоянное стремление вывести страну из отсталости, твердо укрепиться на берегах Балтийского моря, то станет ясно, что его деятельность во многом предвосхитила реформы Петра I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 xml:space="preserve">Таким образом, характеризуя Ордина-Нащекина как государственного деятеля необходимо отметить, что он во многом предупредил реформы Петра 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 xml:space="preserve">, так как им было высказано большое количество тех идей, которые впоследствии были осуществлены в системе государственных преобразований Петра 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По свидетельствам современников, он был смелым и самоуверенным бюрократом, который знал себе цену и был заботливым, доброжелательным к тем, кто управлял с деятельным и деловым умом, направленным на интересы государства и достижение общего благ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Затрагивая недостатки существующего государственного строя, он не затрагивал ее основ, а считал, что реформы необходимо проводить постепенно, то есть по частям. Его ум облекал неопределенные порывы реформ, которые были характерны для эпохи царя Алексея в отчетливые проекты и планы реформ; но это не был радикальный план, требовавший общей ломки: Нащекин далеко не был безрасчетным новатор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Укрепляя монархическую власть, Ордин-Нащекин выступал за последовательное, постепенное экономическое развитие страны, которое возможно при сохранении известной самостоятельности местных торгово-промышленных центр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Он предлагал предоставить городам самоуправление, которое бы в некоторой степени ограничило бы власть воеводы. Нащекин полагал, что такая система обеспечит наибольшие возможности подъема экономики на местах и не причинит ущерба центральной вла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Взгляды А.Л. Ордина-Нащекина, на наш взгляд, представляют собой попытку объединить систему государственных мероприятий по решению экономических проблем, с назревшими требованиями времени, которые требовали развития частной инициативы и развития предприним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Все же основным делом жизни канцлера были заботы о развитии промышленности и торговли. В их организации Нащекин считал необходимым заимствовать зарубежный опы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Таким образом, можно сделать вывод о том, что воевода, боярин и московский канцлер А.Л. Ордин-Нащекин был выдающимся государственным деятелем своей эпохи.</w:t>
      </w:r>
    </w:p>
    <w:p>
      <w:pPr>
        <w:pStyle w:val="Normal"/>
        <w:tabs>
          <w:tab w:val="clear" w:pos="708"/>
          <w:tab w:val="left" w:pos="567" w:leader="none"/>
          <w:tab w:val="left" w:pos="836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Экономические преобразования Ордина-Нащекина давали в первую очередь насущные задачи социально – экономического развития страны: они способствовали первоначальному накоплению капитала, достижению положительного торгового баланса и, как следствие, складывание единого устойчивого внутреннего рын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 xml:space="preserve">Его деятельность являлась тем базовым фундаментом, на основании которого впоследствии были реализованы реформы Петра 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, в том числе и экономические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caps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color w:val="000000"/>
          <w:spacing w:val="0"/>
          <w:sz w:val="28"/>
          <w:szCs w:val="28"/>
        </w:rPr>
      </w:r>
    </w:p>
    <w:p>
      <w:pPr>
        <w:pStyle w:val="Normal"/>
        <w:spacing w:lineRule="auto" w:line="360"/>
        <w:ind w:left="360" w:firstLine="322"/>
        <w:jc w:val="both"/>
        <w:rPr>
          <w:rFonts w:ascii="Times New Roman" w:hAnsi="Times New Roman" w:cs="Times New Roman"/>
          <w:caps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2. Правила внутренней торговл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aps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 xml:space="preserve">В 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>XYII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 xml:space="preserve"> веке развитию внутренней торговли в России были сформированы основные предпосыл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 xml:space="preserve">С конца 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>XYI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 xml:space="preserve"> века в Европе начинался период меркантилизма, в теории и практике которого деньги играли существеннейшую роль и считались воплощением богатства. «Люди гибли за металл» в буквальном смысле слова. Ради золота и серебра совершались опаснейшие океанские экспедиции, велись войны, снаряжались торговые караваны. Деньги лелеяли и считали. В 1494 году францисканский монах Лука Пачоли опубликовал первый трактат по бухгалтерии. С тех пор, как в 1407 году в Генуе открылся коммерческий банк в современном понимании этого слова, а в 1598— первый общественный банк в Венеции, коммерческие банки в Европе становились привычными институтами нарождавшейся рыночной эконом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Фон для России был не самый благоприятный: по европейской мерке Россия выглядела страной отсталой, в которой не только никто не слыхал о бухгалтерии, но и промышленность оставалась делом преимущественно государственным, а не частным и уж, тем более, не буржуазным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color w:val="000000"/>
          <w:spacing w:val="0"/>
          <w:sz w:val="28"/>
          <w:szCs w:val="28"/>
        </w:rPr>
        <w:footnoteReference w:id="8"/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 xml:space="preserve">Однако в 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>XYII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 xml:space="preserve"> веке произошло складывание российского внутреннего рын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Слияние отдельных районов во всероссийский рынок означало установление стабильного обмена товарами между отдельными районами. Но если районы обменивались товарами, значит, они специализировались на производстве определенных товаров для вывоза в другие районы: хлеб на хлеб не меняю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Началась районная специализация промыслов. Такая же специализация началась и в сельском хозяйстве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color w:val="000000"/>
          <w:spacing w:val="0"/>
          <w:sz w:val="28"/>
          <w:szCs w:val="28"/>
        </w:rPr>
        <w:footnoteReference w:id="9"/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Главными районами товарного производства хлеба становятся Среднее Поволжье и Верхнее Приднепровье, товарного производства льна и пеньки — районы Новгорода и Пско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Но связи между отдельными районами пока были слабыми, а это вело к огромной разнице в ценах на товары в разных город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Купцы наживались, используя именно эту разницу цен, покупали товар в одном городе, перевозили в другой и продавали намного дороже, получая от торговых сделок до 1 100% прибыли и выше на вложенный капитал. Такие высокие прибыли характерны для периода первоначального накопления капит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Следствием слабости торговых связей было то, что главную роль в торговле играли ярмар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Купец не мог объезжать страну, закупая нужные ему для розничной торговли товары на местах их производства — это заняло бы несколько лет. На ярмарку, которая действовала в определенное время, съезжались купцы из разных городов, и каждый привозил те товары, которые были дешевыми у него дома. В результате на ярмарке собирался полный ассортимент товаров из разных мест, и каждый купец, продав свои товары, мог закупить товары, нужные е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 xml:space="preserve">Крупнейшей ярмаркой в 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 xml:space="preserve"> в. была Макарьевская — у Макарьевского монастыря близ Нижнего Новгорода. Сюда съезжались не только русские купцы, но и западноевропейские, и восточ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На фоне этих условий, как было уже сказано выше, развитие внутренней торговли России стало делом государственной важ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В 1667 году при активном участии А.Л. Ордина-Нащекина был принят Новоторговый уста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Этот документ был жестко протекционистским, защищающим торговые интересы русских купцов и промышленник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Торговля рассматривается как важнейшая статья дохода Российского государства. Торговая политика должна придерживаться идеи превышения вывоза товаров над ввозом, что будет способствовать накоплению национального капитал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1. Активный торговый баланс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2. Привлечение благородных металл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3. Запрет или ограничение вывоза золота и серебра из Росс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Это элементы раннего меркантилизма, связанные с монетаризм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summarylist"/>
          <w:rFonts w:cs="Times New Roman" w:ascii="Times New Roman" w:hAnsi="Times New Roman"/>
          <w:b/>
          <w:bCs/>
          <w:color w:val="000000"/>
          <w:spacing w:val="0"/>
          <w:sz w:val="28"/>
          <w:szCs w:val="28"/>
        </w:rPr>
        <w:t>В Новоторговом уставе были детализированы правила внутренней торговли, организация которой вместе с таможенной службой изымалась из ведения воево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Закрепил и придал форму общего закона этому запрещению иностранцам свободно торговать в розницу в России Новоторговый устав 1667 года, согласно нормам статьи 42 которого иностранцам запрещалось торговать в розницу в Москве и городах России – «на Москве и в городах всем иноземцом никаких товаров врознь не продавать; а будет учнуть врознь продавать, и те товары имать на великого государя»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color w:val="000000"/>
          <w:spacing w:val="0"/>
          <w:sz w:val="28"/>
          <w:szCs w:val="28"/>
        </w:rPr>
        <w:footnoteReference w:id="10"/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Данное положение было также усилено нормами статьи 82 Новоторгового Уста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Согласно нормам этого документа, те положения, которые касались иностранцев, затрагивали также и крестьян и иногородних русских купц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В самом деле, ограничения по объекту были, как мы видели, тесно связаны с ограничениями по субъекту: не только нельзя продавать и покупать в розницу, но нельзя вообще закупать товары вне городов, в деревнях и погостах, на ярмарках, наконец, с возов у приезжающих в город крестьян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color w:val="000000"/>
          <w:spacing w:val="0"/>
          <w:sz w:val="28"/>
          <w:szCs w:val="28"/>
        </w:rPr>
        <w:footnoteReference w:id="11"/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Монополия торговли предоставляется горожанам, местным торговым людям - только у них иностранцы могут закупать товары для сбыта их за границу, только им они могут продавать привезенные из других стран товар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Непосредственные сношения с кем бы то ни было, будь то потребители или производители, сношения, минующие местных посадских людей, им строго заказан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Но по этой же причине они не могут торговать между собой - торговля гостя с гостем нетерпима, как это было уже в Новгороде, Полоцке, Витебске, Риге в прежние столет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Содержание Устава также характеризовалось нетерпимостью и к торговле иноземцев с приезжими русскими купцами; англичане, голландцы, шведы не могут в Москве продавать своих товаров приезжающим туда новгородцам или ярославцам, в Костроме - казанцам или вологжанам, как не могут покупать привозимых последними това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В силу того, что содержание Устава противоречило бы интересам местных посадских людей, означало бы обход их, своих, в угоду чужим, гостям, приезжим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color w:val="000000"/>
          <w:spacing w:val="0"/>
          <w:sz w:val="28"/>
          <w:szCs w:val="28"/>
        </w:rPr>
        <w:footnoteReference w:id="12"/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. В челобитных нижегородских и вологодских купцов наряду с покупкой товаров иностранцами на уездных ярмарках у приезжих крестьян фигурирует в качестве обвинительного пункта и покупка товаров у «иных городов приезжих русских торговых людей», как и продажа им товаров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color w:val="000000"/>
          <w:spacing w:val="0"/>
          <w:sz w:val="28"/>
          <w:szCs w:val="28"/>
        </w:rPr>
        <w:footnoteReference w:id="13"/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Но вследствие этого получалось ограничение не только иноземцев, но и русских людей, притом не только пригородных крестьян, но и купцов, - действовал старый принцип удельно-вечевого периода, когда каждое княжество смотрело на себя как на самостоятельное государство, а жителей другого княжества считало чужими, как бы иностранными подданными. Тогда было вполне понятно, если Полоцк не дозволял купцам, приезжавшим из других городов, торговать с приезжими москвичами, — «промежи има ходити нашему полочанину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Таким образом, с единством Московского государства, объединившего под своим скипетром многочисленные русские княжества и устранившего удельных князей, весьма плохо мирилось требование, чтобы «торговые немцы» торговали с московскими посадскими людьми, но не с новгородскими или вологодскими, как будто всякий, кто не отбывал податей и служб в Москве - в этом ведь заключалась вся суть, — являлся для Москвы иностранце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3. Регламентация внешней торговл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Необходимость регламентации внешней торговли было также обусловлена практическим требованиями и выгодами, которые она представляет государств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 xml:space="preserve">В 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—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 xml:space="preserve"> веках Россия стала более активно развивать внешнюю торговл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 xml:space="preserve">Еще при Василии 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 xml:space="preserve"> были заключены торговые соглашения с Данией, при Иване 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 xml:space="preserve"> установлены прочные связи с Англией. Английским купцам были даны большие привилегии в торговле, которая осуществлялась практически без пошлин для обеих сторон. Англичане основали несколько торговых домов-факторий в Вологде, Холмогорах, Москве, Ярославле, Казани, Астрахани. Вслед за Англией на российский рынок устремились Голландия и Франция. Внешняя торговля в больших масштабах осуществлялась с Литвой, Персией, Бухарой, Крым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Российский экспорт составляли не только традиционные сырьевые товары (лес, пушнина, мед, воск), но и продукция ремесленного производства (шубы, льняные холсты, седла для лошадей, посуда, стрелы, ножи, металлические доспехи, канаты, поташ и многое друго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 xml:space="preserve">Еще в 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 xml:space="preserve"> веке тверской купец Афанасий Никитин побывал в Индии за 30 лет до португальца Васко да Гама, прожил там несколько лет, усвоил иностранные языки, укрепил торговые связи с восточными стран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 xml:space="preserve">Внешняя торговля в 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 xml:space="preserve"> веке осуществлялась в основном через два города: через Астрахань шел внешнеторговый оборот с азиатскими странами, а через Архангельск — с европейски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Особенно большое значение имел Архангельск, основанный в 1584 году как морской порт, хотя Россия своего торгового флота не имела и весь грузопоток шел на иностранных суд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 xml:space="preserve">В середине 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 xml:space="preserve"> века ежегодно через этот порт за рубеж вывозилось товаров на сумму 17 миллионов рублей золотом (в ценах начала 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 xml:space="preserve"> век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Русское купечество пока еще не могло конкурировать на внутреннем рынке с сильными иностранными компаниями, и поэтому оно стремилось упрочить свое монопольное положение при помощи государства. Купцы в челобитных грамотах просили правительство установить протекционистские меры по защите отечественных интересов, и правительство во многом шло им навстречу. В 1646 году была отменена беспошлинная торговля с Англией. В 1653 году введена Торговая уставная грамота, по которой устанавливались более высокие таможенные пошлины для импортных товар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Дальнейшему распространению меркантилистких тенденций в экономике России способствовали дальнейшие меры российского правитель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В 1653 году был принят «Торговый устав», который позже стал называться «Староторговым», чтобы отличить его от «Новоторгового» 1667 года. Устав 1653 года отменял несколько мелких торговых и проезжих сборов и вводил единую косвенную торговую пошлину: 10 % с продаж и.5 % с покупки товара. Сохранялись и старинные сборы за переправы и мос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Таким образом, можно сделать выводы о том, что особенности социально - экономического развития России способствовали развитию российского меркантилизма как основного направления проведения экономических преобразова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Многие иностранцы Виниус, Акема и тот же Марселис добились приписки крепостных крестьян к своим мануфактур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 xml:space="preserve">Надо отдать должное иностранцам: обрабатывающая промышленность в России 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 xml:space="preserve"> века — это их заслуга. Сукно, шерстяные ткани, бархат, писчая бумага, металлические изделия, стекло и много другое производилось иностранцами на российский рын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 xml:space="preserve">Но и экспортные статьи во второй половине 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 xml:space="preserve"> века тоже немного изменилис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Во-первых, пусть и недолго, но в 50—60-х годах впервые стал экспортироваться хлеб. Это — заслуга исключительно русских купцов. Хлеб вывозился и позже, но существенной роли в экспорте он не игра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Как уже было сказано выше, что принятый в 1667 году «Новоторговый устав» был жестко протекционистски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Как было сказано выше, что иностранцам отныне разрешалась только оптовая торговля, и то в приграничных городах. Розничная торговля, таким образом, ограждалась от иностранной конкуренции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color w:val="000000"/>
          <w:spacing w:val="0"/>
          <w:sz w:val="28"/>
          <w:szCs w:val="28"/>
        </w:rPr>
        <w:footnoteReference w:id="14"/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Проезд и торговля для иностранцев разрешались только при уплате определенной таможенной пошлин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Авторы расходятся при оценке размера существовавших в то время таможенных пошл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Гусейнов утверждает, что размер таможенных пошлин для иностранных купцов был вдвое выше, чем те сборы, которые были установлены для российских купцов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color w:val="000000"/>
          <w:spacing w:val="0"/>
          <w:sz w:val="28"/>
          <w:szCs w:val="28"/>
        </w:rPr>
        <w:footnoteReference w:id="15"/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. Тимошкина утверждает, что Новоторговый устав устанавливал большие льготы для российских купцов: таможенная пошлина для них была в четыре раза ниже, чем для иноземных торговцев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color w:val="000000"/>
          <w:spacing w:val="0"/>
          <w:sz w:val="28"/>
          <w:szCs w:val="28"/>
        </w:rPr>
        <w:footnoteReference w:id="16"/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. Конотапов же считает, что таможенный сбор с иностранцев в казну серебром составлял одну третью от стоимости товара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color w:val="000000"/>
          <w:spacing w:val="0"/>
          <w:sz w:val="28"/>
          <w:szCs w:val="28"/>
        </w:rPr>
        <w:footnoteReference w:id="17"/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Уплата пошлин должна была производиться полноценной иностранной валютой, серебряными иохимсталлерами («ефимками»), по принудительному, правительством установленному курс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Устав всячески поощрял сокращением импортных операций и увеличения экспорта в целях привлечения в казну дополнительных денежных средств и формирования активного торгового балан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Таким образом, правительство под влиянием Ордина-Нащекина старалось проводить меркантилистскую политику, то есть политику всемерного обогащения государства за счет внешней торгов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Оценивая значение преобразования Ордина-Нащекина, необходимо отметить, что Россия не была одинока в своем протекционизме, проведение подобной политики было характерно и для Европы. Например, знаменательно, что далеко от Москвы, во Франции Жан Батист Кольбер в том де 1667 году вводит не менее жесткий таможенный тари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Но, слава Богу, таможенные границы во все времена оказывались гораздо более прозрачными, чем об этом думали их созидате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Такая внутристрановая натурализация производства, автаркия была невозможна даже для России — страны, где, кажется, есть вс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Одна из самых сильных сторон рыночных отношений — это способность разрушать те человеческие установления, которые противоречат объективным законам ры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Тем не менее, в краткосрочных периодах меркантилистская политика приносила искомые результаты: иностранцы, особенно англичане и голландцы, ввозили в страну огромное количество золотых и серебряных дене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С 60-х годов правительство из года в год добивалось положительного торгового балан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Русское купечество не могло конкурировать на внутреннем рынке с иностранными компаниями, и объективно нуждалось в помощи государства для упрочения своего положения. Для развития внутренней торговли протекционистские меры были необходимы как воздух. Это объективно диктовалось реалиями социально- экономического развития страны: ведь процесс первоначального накопления капитала начался именно в сфере торговли. И только позже купеческий капитал стал прони4кать в сферу непосредственного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Таким образом, экономические преобразования Ордина-Нащекина давали в первую очередь насущные задачи социально – экономического развития страны: они способствовали первоначальному накоплению капитала, достижению положительного торгового баланса и, как следствие, складывание единого устойчивого внутреннего рынк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Таким образом, подводя итоги необходимо сделать следующие вы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Особенности социально - экономического развития России способствовали развитию российского меркантилизма как основного направления проведения экономических преобразований, в частности тех, которые были осуществлены Ординым-Нащекины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Он написал «Новоторговый устав» в 1667 год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Этот документ был жестко протекционистским, защищающим торговые интересы русских купцов и промышленник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Торговля рассматривается как важнейшая статья дохода Российского государства. Торговая политика должна придерживаться идеи превышения вывоза товаров над ввозом, что будет способствовать накоплению национального капитал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1. Активный торговый баланс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2. Привлечение благородных металл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3. Запрет или ограничение вывоза золота и серебра из Росс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Это элементы раннего меркантилизма, связанные с монетаризм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Таким образом, правительство под влиянием Ордина-Нащекина старалось проводить меркантилистскую политику, то есть политику всемерного обогащения государства за счет внешней торгов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Экономические преобразования Ордина-Нащекина давали в первую очередь насущные задачи социально – экономического развития страны: они способствовали первоначальному накоплению капитала, достижению положительного торгового баланса и, как следствие, складывание единого устойчивого внутреннего рын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836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Список используемой литературы:</w:t>
      </w:r>
    </w:p>
    <w:p>
      <w:pPr>
        <w:pStyle w:val="Style18"/>
        <w:tabs>
          <w:tab w:val="clear" w:pos="708"/>
          <w:tab w:val="left" w:pos="567" w:leader="none"/>
          <w:tab w:val="left" w:pos="836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341" w:leader="none"/>
          <w:tab w:val="left" w:pos="567" w:leader="none"/>
          <w:tab w:val="left" w:pos="8363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асовский Л.Е. История экономики [Текст]: Учебное пособие.- М.: Риор, 2006.- 128с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341" w:leader="none"/>
          <w:tab w:val="left" w:pos="567" w:leader="none"/>
          <w:tab w:val="left" w:pos="8363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усейнов Р. История экономики России.- Новосибирск: ООО Издательство ЮКЭА, 1998 – 352с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341" w:leader="none"/>
          <w:tab w:val="left" w:pos="567" w:leader="none"/>
          <w:tab w:val="left" w:pos="8363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тория экономики/ Под общ ред. О.Д. Кузнецовой, И.Н. Щапкиной.- М.: ИНФРА – М, 2005.- 416с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341" w:leader="none"/>
          <w:tab w:val="left" w:pos="567" w:leader="none"/>
          <w:tab w:val="left" w:pos="8363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отопов М.И., Сметанин С.И. История экономики России: Учебник.- М.: Издательство «Палеотип»; Издательство «Логос», 2003.- 208с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341" w:leader="none"/>
          <w:tab w:val="left" w:pos="567" w:leader="none"/>
          <w:tab w:val="left" w:pos="8363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улишер И.М., История русской торговли и промышленности/ И. М. Кулишер.- М.: Социум, 2006.- 372с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341" w:leader="none"/>
          <w:tab w:val="left" w:pos="567" w:leader="none"/>
          <w:tab w:val="left" w:pos="8363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ленко Л.В., История торговли: Учебное пособие/Л.В. Орленко.- М.: Издательство ИНФРА –М; ИД Форум, 2006.- 352с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341" w:leader="none"/>
          <w:tab w:val="left" w:pos="567" w:leader="none"/>
          <w:tab w:val="left" w:pos="8363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имошкина Т.М. Экономическая история России.- М.: ЗАО «Юстицинформ», 2002.- 416с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341" w:leader="none"/>
          <w:tab w:val="left" w:pos="567" w:leader="none"/>
          <w:tab w:val="left" w:pos="8363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олмачева Р.П. Экономическая история России: генезис рыночной экономики.- М.: «Дашков и К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», 2002.- 604с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5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8"/>
        <w:tabs>
          <w:tab w:val="clear" w:pos="708"/>
          <w:tab w:val="left" w:pos="567" w:leader="none"/>
          <w:tab w:val="left" w:pos="8363" w:leader="none"/>
        </w:tabs>
        <w:spacing w:lineRule="auto" w:line="360" w:before="0" w:after="0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Конотопов М. И., Сметанин С. И. История экономики России: Учебник.- М.: Издательство «Палеотип»; Издательство «Логос», 2003.- с. 134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</w:rPr>
        <w:t>Тимошкина Т. М. Экономическая история России / Т. М. Тимошкина.- М.: Юстицинформ, 2002.- с. 349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</w:rPr>
        <w:t>Там же, с. 350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</w:rPr>
        <w:t>Тимошкина Т. М. Экономическая история России / Т. М. Тимошкина.- М.: Юстицинформ, 2002.- с. 352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</w:rPr>
        <w:t>Орленко Л. В. История русской торговли: Учебное пособие/ Л. В. Орленко.- М.: ИНФРА –М, 2006.- с. 267</w:t>
      </w:r>
    </w:p>
  </w:footnote>
  <w:footnote w:id="7">
    <w:p>
      <w:pPr>
        <w:pStyle w:val="Footnote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</w:rPr>
        <w:t>Тимошкина Т. М. Экономическая история России / Т. М. Тимошкина.- М.: Юстицинформ, 2002.- с. 352</w:t>
      </w:r>
    </w:p>
    <w:p>
      <w:pPr>
        <w:pStyle w:val="Footnote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</w:rPr>
        <w:t>Конотопов М. И., Сметанин С. И. История экономики России: Учебник.- М.: Издательство «Палеотип»; Издательство «Логос», 2003.- с. 134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</w:rPr>
        <w:t>Конотопов М. И., Сметанин С. И. История экономики России: Учебник.- М.: Издательство «Палеотип»; Издательство «Логос», 2003.- с. 36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</w:rPr>
        <w:t>Цит. по Кулишер И. М., История русской торговли и промышленности/ И. М. Кулишер.- М.: Социум, 2006.- с. 196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</w:rPr>
        <w:t>Там же, с. 197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</w:rPr>
        <w:t>Кулишер И. М., История русской торговли и промышленности/ И. М. Кулишер.- М.: Социум, 2006.- с. 197.</w:t>
      </w:r>
    </w:p>
    <w:p>
      <w:pPr>
        <w:pStyle w:val="Footnote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</w:rPr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</w:rPr>
        <w:t>Там  же, с. 197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</w:rPr>
        <w:t>Кулишер И. М., История русской торговли и промышленности/ И. М. Кулишер.- М.: Социум, 2006.- с. 199.</w:t>
      </w:r>
    </w:p>
    <w:p>
      <w:pPr>
        <w:pStyle w:val="Footnote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</w:rPr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</w:rPr>
        <w:t>Гусейнов Р.  История экономики России./ Р. Гусейнов- Новосибирск: ООО Издательство ЮКЭА, 1998 – с. 140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</w:rPr>
        <w:t>Тимошкина Т. М., Экономическая история/ Т. М.Тимошкина.- М.: ЗАО Юстицинформ, 2002.- с. 46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</w:rPr>
        <w:t>Конотопов М. И., Сметанин С. И. История экономики России: Учебник.- М.: Издательство «Палеотип»; Издательство «Логос», 2003.- с. 5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Black" w:hAnsi="Arial Black" w:eastAsia="Times New Roman" w:cs="Arial Black"/>
      <w:b/>
      <w:bCs/>
      <w:color w:val="FFFFFF"/>
      <w:spacing w:val="20"/>
      <w:sz w:val="32"/>
      <w:szCs w:val="3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 Black" w:hAnsi="Arial Black" w:cs="Arial Black"/>
      <w:b/>
      <w:bCs/>
      <w:color w:val="FFFFFF"/>
      <w:spacing w:val="20"/>
      <w:sz w:val="32"/>
      <w:szCs w:val="32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rFonts w:ascii="Arial Black" w:hAnsi="Arial Black" w:cs="Arial Black"/>
      <w:b/>
      <w:bCs/>
      <w:color w:val="FFFFFF"/>
      <w:spacing w:val="20"/>
      <w:sz w:val="32"/>
      <w:szCs w:val="32"/>
    </w:rPr>
  </w:style>
  <w:style w:type="character" w:styleId="Style17">
    <w:name w:val="Текст сноски Знак"/>
    <w:qFormat/>
    <w:rPr>
      <w:rFonts w:ascii="Arial Black" w:hAnsi="Arial Black" w:cs="Arial Black"/>
      <w:b/>
      <w:bCs/>
      <w:color w:val="FFFFFF"/>
      <w:spacing w:val="2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oncited">
    <w:name w:val="noncited"/>
    <w:qFormat/>
    <w:rPr/>
  </w:style>
  <w:style w:type="character" w:styleId="Fullcited">
    <w:name w:val="fullcited"/>
    <w:qFormat/>
    <w:rPr/>
  </w:style>
  <w:style w:type="character" w:styleId="Originalinsertion">
    <w:name w:val="originalinsertion"/>
    <w:qFormat/>
    <w:rPr/>
  </w:style>
  <w:style w:type="character" w:styleId="Source">
    <w:name w:val="source"/>
    <w:qFormat/>
    <w:rPr/>
  </w:style>
  <w:style w:type="character" w:styleId="InternetLink">
    <w:name w:val="Hyperlink"/>
    <w:rPr>
      <w:color w:val="0000FF"/>
      <w:u w:val="single"/>
    </w:rPr>
  </w:style>
  <w:style w:type="character" w:styleId="Esummarylist">
    <w:name w:val="esummarylis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bCs w:val="false"/>
      <w:color w:val="000000"/>
      <w:spacing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2:10:00Z</dcterms:created>
  <dc:creator>molodyh</dc:creator>
  <dc:description/>
  <cp:keywords/>
  <dc:language>en-US</dc:language>
  <cp:lastModifiedBy>SYSTEM</cp:lastModifiedBy>
  <cp:lastPrinted>2008-10-10T11:48:00Z</cp:lastPrinted>
  <dcterms:modified xsi:type="dcterms:W3CDTF">2011-09-21T22:10:00Z</dcterms:modified>
  <cp:revision>2</cp:revision>
  <dc:subject/>
  <dc:title>СОДЕРЖАНИЕ</dc:title>
</cp:coreProperties>
</file>