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45"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widowControl w:val="false"/>
        <w:tabs>
          <w:tab w:val="clear" w:pos="708"/>
          <w:tab w:val="left" w:pos="2145" w:leader="none"/>
        </w:tabs>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7"/>
        <w:widowControl w:val="false"/>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ждение города на Неве</w:t>
      </w:r>
    </w:p>
    <w:p>
      <w:pPr>
        <w:pStyle w:val="Style17"/>
        <w:widowControl w:val="false"/>
        <w:numPr>
          <w:ilvl w:val="1"/>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етропавловская крепость</w:t>
      </w:r>
    </w:p>
    <w:p>
      <w:pPr>
        <w:pStyle w:val="Style17"/>
        <w:widowControl w:val="false"/>
        <w:numPr>
          <w:ilvl w:val="1"/>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Адмиралтейства</w:t>
      </w:r>
    </w:p>
    <w:p>
      <w:pPr>
        <w:pStyle w:val="Style17"/>
        <w:widowControl w:val="false"/>
        <w:numPr>
          <w:ilvl w:val="1"/>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тний сад</w:t>
      </w:r>
    </w:p>
    <w:p>
      <w:pPr>
        <w:pStyle w:val="Style17"/>
        <w:widowControl w:val="false"/>
        <w:numPr>
          <w:ilvl w:val="1"/>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нование Александро–Невского монастыря</w:t>
      </w:r>
    </w:p>
    <w:p>
      <w:pPr>
        <w:pStyle w:val="Style17"/>
        <w:widowControl w:val="false"/>
        <w:numPr>
          <w:ilvl w:val="1"/>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тний дворец Петра Первого</w:t>
      </w:r>
    </w:p>
    <w:p>
      <w:pPr>
        <w:pStyle w:val="Style17"/>
        <w:widowControl w:val="false"/>
        <w:numPr>
          <w:ilvl w:val="1"/>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нование Петергофа - загородной императорской резиденции</w:t>
      </w:r>
    </w:p>
    <w:p>
      <w:pPr>
        <w:pStyle w:val="Style17"/>
        <w:widowControl w:val="false"/>
        <w:numPr>
          <w:ilvl w:val="0"/>
          <w:numId w:val="2"/>
        </w:numPr>
        <w:spacing w:lineRule="auto" w:line="360" w:before="0" w:after="0"/>
        <w:ind w:left="0" w:hanging="0"/>
        <w:rPr/>
      </w:pPr>
      <w:r>
        <w:rPr>
          <w:rFonts w:cs="Times New Roman" w:ascii="Times New Roman" w:hAnsi="Times New Roman"/>
          <w:color w:val="000000"/>
          <w:sz w:val="28"/>
          <w:szCs w:val="28"/>
        </w:rPr>
        <w:t>Молодой Санкт-Петербург - культурная столица России</w:t>
      </w:r>
    </w:p>
    <w:p>
      <w:pPr>
        <w:pStyle w:val="Style17"/>
        <w:widowControl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tabs>
          <w:tab w:val="clear" w:pos="708"/>
          <w:tab w:val="left" w:pos="11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рассматривается тема "Возникновение и культурное самоопределение Петербурга (1703-1725 гг.)". В 1703 году был основан город Санкт-Петербург. Другие европейские столицы поднимались сами по себе за века и тысячелетия, на перекрестках торговых путей, где легко оборонятся, есть гавани. Проходили столетия и здания, и старая планировка города менялись на новые. Города росли кругами вокруг крепости или другого центра. У Петербурга все иначе. Город возник, чуть ли не в одночасье по велению грозного царя Петра в устье Невы на болотистой равнине. Его первоначальный почти геометрически четкий регулярный план не требует изменений и сегод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кт-Петербург заведомо строился как европейский город, и влияние европейской культуры ярко отразилось на его облике и культу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му характеру Петр I был максималистом, у него было много грандиозных замыслов. Ему хотелось увидеть воплощение своих планов, а его сподвижники были энергичны, деловиты, деятельны, но необучены и малокультурны. Петр понимал, что для обучения потребуются десятилетия, поэтому еще в 1702 году он издает "Манифест о вызове иностранцев в Россию", адресовав его жителям западной Европы: ":И чтобы все к нашей и государственной пользе наилучшим образом споспешествовало: приглашаем мы из чуждых народов не только людей искусных в воинском деле, но и других добрых делах, служащих для процветания государства:". В строящийся город из Европы стали приезжать строители и архитекторы, военные и кораблестроители, каменных дел мастера и ремесленн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 проследить начальный период истории Санкт-Петербурга с его зарождения в 1703 году до 1725 года - года смерти Петра Великого, который и повелел создать этот прекрасный город, "северную столицу"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этой цели, поставим ряд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следить, как зарождался город на Не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первые застройки го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анализировать особенности культурного самоопределения Петербурга в указанны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Санкт-Петербург был заложен как крепость в 1703 г., а в 1712 г. стал столицей государства. Санкт-Петербург - один из красивейших городов мира. Величественный облик зданий Санкт-Петербурга, строгая планировка прямых улиц, просторные площади, зелень парков и садов, гладь рек и каналов, архитектурно оформленные набережные, многочисленные мосты, красивые ограды, выдающиеся произведения монументальной скульптуры придают Санкт-Петербургу уникальный, своеобразный характер. Санкт-Петербург застраивался по регулярному плану. Организующим началом города стал водный простор Невы и ансамбль Петропавловской крепости, центральная часть сложилась к юго-востоку от Невы вдоль основных дорог, образовавших "трезубец" главных магистралей (Невский и Вознесенский проспекты; Гороховая ул.), которые веером расходятся от Адмиралтейства (проект планировки - 1737, архитектор П.М. Еропкин, при участии архитектора М.Г. Земцова, И.К. Короб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дробнее возникновение и культурное самоопределение Петербурга в период с 1703 год (начало строительства) по 1725 год (кончина Петра I).</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Рождение города на Нев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ный в 1703 году в устье Невы Петром I город был назван им Санкт-Петербургом. Он должен был стать "окном в Европу" - способствовать вхождению России в более живую и тесную связь с общеевропейской жизнью. Заложенный как крепость, Петербург уже в 1712 году становится столицей России, оставаясь ею более двухсот лет (до 1918 г.). Первые постройки Петербурга преследовали утилитарные и прежде всего оборонительные цели. На маленьком островке в дельте Невы начинает строиться Петропавловская крепость с земляными стенами. Ниже по течению, на левом берегу самого большого рукава невской дельты, устраивают Адмиралтейскую верфь (нач. в 1704 г.), также окруженную стенами, бастионами и рвами. Жилые постройки были вначале совсем примитивными. Даже царское жилище - сохранившийся доныне домик Петра I (1703) на правом берегу Невы выше крепости срублен из бревен, подобно обычной русской избе. Однако уже очень скоро строительство приобретает большой размах, начинает вестись более планомерно под руководством профессиональных архитекторов. Возникает задача регламентации ведущейся застройки, разработки проекта города. В отличие от городов Древней Руси, развивавшихся стихийно, длительно и органично, Петербург создается в исторически короткий срок по регулярному плану. В 1706 году для ведения всеми строительными делами была учреждена специальная Канцелярия городовых дел. В 1714 году в целях ускорения строительства был принят указ, воспрещающий возводить где-либо помимо Петербурга каменные дома. В это же время разрабатываются "образцовые" проекты домов для различных слоев жителей: "именитых", "зажиточных" и "подлых". В 1716 году был утвержден первый план застройки Петербурга, исполненный архитектором Доменико Трезини, работавшим в городе со времени его основания. По этому плану, согласно желанию Петра, центр столицы предполагался на Васильевском острове, омываемом двумя главными рукавами невской дельты. Весь остров должен был пересекаться прямоугольной сетью улиц и каналов, прорываемых для осушения территории. В том же 1716 году в Петербург приехал французский зодчий Жан-Батист Леблон, который был назначен главным архитектором го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1"/>
        </w:numPr>
        <w:spacing w:lineRule="auto" w:line="360" w:before="0" w:after="0"/>
        <w:ind w:left="0"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тропавловская крепость</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27) мая 1703 года, в день Св. Троицы, на острове заложили крепость. Именно этот день считается днем основания Санкт-Петербурга. Но имя свое крепость получила только 29 июня, когда, в Петров день, здесь заложили церковь Святых Петра и Павла. Петр назвал новую крепость "Санкт - Питербурх", это же имя получил и возникающий вокруг Заячьего острова город. Апостол Петр, по христианскому преданию, был хранителем ключей от рая, и это тоже казалось русскому царю символичным: город, носящий имя его небесного покровителя, должен был стать ключом от Балтийского моря. Только несколькими годами позже крепость стали называть Петропавловской - по названию ее главного соб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будущей крепости начертил сам Петр. Строить укрепления надо было очень быстро, чтобы успеть за короткое лето. И действительно, к осени 1703 года крепость была "вчерне закончена". В первые годы ее стены для ускорения насыпали из земли, возведение же каменных укреплений началось через три года - в 1706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зу же после закладки крепости на берегу Невы за три дня был срублен деревянный дом для Петра. Царь захотел, чтобы его новое жилище походило на полюбившиеся ему голландские постройки, поэтому стены деревянного дома масляной краской расписали под кирпич. Петр жил в этом доме недолго и только летом, но в память об основателе Петербурга домик Петра сохранен до сегодняшнего д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город начал расти рядом с крепостью на соседнем Березовом острове, этот остров даже стали называть Городским (теперь это Петроградская сторона). Уже в ноябре 1703 года здесь открылся первый храм города - в память о том, что крепость была заложена в день Святой Троицы, его тоже назвали Троицким. Перестроенный через несколько лет в камне, Троицкий собор некоторое время был главным храмом столицы. Именно здесь в 1721 году Петр I принял титул импера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на которой стоял собор, тоже получила название Троицкой. Она открывалась к Неве, и здесь устроили первую городскую пристань, к которой причаливали, грузились и выгружались корабли. На площади были построены первый Гостиный двор, первый петербургский трактир "Аустерия четырех фрегатов". Подъемный мост соединял Городской остров с соседним Заячьим, где находилась креп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одские постройки появились и на противоположном берегу Невы, под прикрытием Адмиралтейской крепости - верфи. Началось строительство и на Васильевском острове, который Петр планировал сделать центром го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712 году в Санкт - Петербург из Москвы переехал царский двор, принято считать, что именно с этого момента столица России переместилась на берега Невы. Но еще в сентябре 1704 года Петр писал Меншикову, что он едет в "столицу Питербурх".</w:t>
      </w:r>
    </w:p>
    <w:p>
      <w:pPr>
        <w:pStyle w:val="Normal"/>
        <w:tabs>
          <w:tab w:val="clear" w:pos="708"/>
          <w:tab w:val="left" w:pos="11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1"/>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роительство Адмиралтейств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ябре 1704 года на левом берегу Невы напротив Васильевского острова состоялась закладка судостроительной верфи. Место для нее Петр I выбрал сам, предварительно обследовав берега невской дель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построить верфь рядом с Финским заливом была для царя очевидной: до этого русские боевые корабли сооружались в Лодейном Поле, а потом их нужно было привести в Петербург через бурную Ладогу и по Неве. Не все корабли доходили до столицы из-за штормов, и даже те, что прибывали в Петербург, часто требовали ремо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овая верфь, по замыслу Петра, должна была стать не просто местом, где строили боевые корабли. По приказу царя на берегу Невы строилась верфь - креп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знаменательном моменте закладки новой верфи сохранилась запись самого Петра: "Заложили Адмиралтейский дом и были в остерии и веселились, длина 200 сажен, ширина 100 саж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план верфи принадлежал самому царю, и Петр постоянно был в курсе всех деталей строительства. Адмиралтейские сооружения должны были выглядеть, как широкая буква "П", развернутая к Неве. Одновременно с главным здание - "Адмиралтейским домом" - сооружались мастерские, эллинги, амбары, подъемные мосты, ворота. Почти одновременно началось и строительство кораблей: первые суда были заложены тоже в ноябре 1704 года. К ноябрю 1705 года на крепостных бастионах Адмиралтейства установили около 100 пушек, были построены подъемные мосты, вор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верфи шло трудно. Тысячи рабочих в тяжелых условиях, болея и умирая, работали здесь от зари до темна. Большое наводнение 1705 года прервало работы и причинило новой крепости огромный ущерб. Но, несмотря на все трудности в апреле 1706 года на воду было спущено первое судно - 18-пушечный корабль, конструкция которого приписывается Петру. На берегах Невы появилась верфь - крепость, построенная по всем правилам фортификации того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арь не только принимал участие в разработке конструкций судов, но и сам работал на верфи: он числился главным мастером. Даже значительно позже, когда царь перестал "служить" в Адмиралтействе, он каждый день старался приезжать т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707 году была принята первая программа строительства кораблей Балтийского флота. Согласно ей на Балтике предполагалось иметь 5 кораблей 80-ти пушечного, 12 кораблей 70-ти пушечного, 12 - 50 пушечного ранга, 6 - 32-пушечных фрегатов, 6 - 18-пушечных шняв. К 1712 году был построен первый крупный корабль - 54-пушечная "Полтава". Спуск каждого корабля отмечался как большой праздник, а мастер, строивший его, получал из рук царя на серебряном блюде по 3 серебряных рубля за каждую пуш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719 году Адмиралтейскую верфь стали расширять, причем строительство решили вести из камня. Тогда и появился в центре главного здания шпиль с корабликом наверху, ставший впоследствии одним из символов Петербурга.</w:t>
      </w:r>
    </w:p>
    <w:p>
      <w:pPr>
        <w:pStyle w:val="Normal"/>
        <w:spacing w:lineRule="auto" w:line="360" w:before="0" w:after="0"/>
        <w:ind w:firstLine="709"/>
        <w:jc w:val="both"/>
        <w:rPr/>
      </w:pPr>
      <w:r>
        <w:rPr>
          <w:rFonts w:cs="Times New Roman" w:ascii="Times New Roman" w:hAnsi="Times New Roman"/>
          <w:color w:val="000000"/>
          <w:sz w:val="28"/>
          <w:szCs w:val="28"/>
        </w:rPr>
        <w:t>Получилось так, что в боевых целях Адмиралтейская верфь - крепость никогда не использовалась, а после заключения Ништадтского мира она потеряла всякое оборонное значение. К концу царствования Петра Адмиралтейство было крупнейшим судостроительным предприятием Петербурга. Кроме того, его башня стала играть роль архитектурного центра молодой столицы: отсюда к Александро-Невскому монастырю была прорублена дорога.</w:t>
      </w:r>
    </w:p>
    <w:p>
      <w:pPr>
        <w:pStyle w:val="Normal"/>
        <w:tabs>
          <w:tab w:val="clear" w:pos="708"/>
          <w:tab w:val="left" w:pos="11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1"/>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тний сад</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через год после основания Петербурга, в 1704 году, на болотистом берегу Невы напротив Петропавловской крепости по приказу Петра начались работы по разбивке большого парка, который получил романтическое название "Летний сад". Отведенная для этого территория тянулась от Невы до современного Невского проспекта, но за триста с лишним лет центр Петербурга изменился настолько, что название "Летний сад" закрепилось лишь за небольшой частью прежнего огромного парка. Сегодня это фактически зеленый остров, который окружают Фонтанка, Мойка, Лебяжья канавка и Не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тний сад создавался в модном тогда в Европе "регулярном стиле", который еще называли "французским". Аллеи в таких парках располагались симметрично, сходились и расходились, образуя площадки правильной геометрической формы, на пересечении аллей устанавливали скульптуры и фонтаны, из зелени создавали причудливые беседки, галереи, лабиринты. Сад украшали южные растения, высаженные в специальные кадки, партеры с яркими цветами, фигурные клумбы. Такие парки становились как бы продолжением дворцовых залов и анфила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тний сад делился каналом на две части: парадную и хозяйственную. Парадная часть примыкала к Неве, здесь при жизни Петра летом проходили ассамблеи и торжества в честь побед в Северной войне. В боковых аллеях накрывали столы, а в самой большой средней устраивали танцы. Аллеи были украшены скульптурами, которые по приказу Петра доставили в Петербург из Италии. Царь хотел, чтобы скульптуры стали не просто украшением парка, но и способствовали просвещению гостей: каждая из них олицетворяла какое-то понятие - времена года, стихии, время суток, кроме того, некоторые скульптуры изображали героев античных мифов. В Летнем саду в петровское время находилась и знаменитая скульптура Венеры, которую впоследствии стали называть Таврической, для ее охраны даже был выставлен специальный пост. Сегодня знаменитая скульптура Венеры Таврической находится в Эрмита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южной части парка, которая считалась хозяйственной, находились каменная галерея, скульптурная мастерская, теплицы, пруд, где разводили карпов, здесь росли фруктовые деревья, были устроены грядки с "поваренными травами". Петр называл эту часть сада царским огоро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етнем саду находился и первый дворец русского царя. Сначала выстроили деревянный дом, а в 1712 году по проекту архитектора Доменико Трезини был возведен каменный дворец, который можно увидеть в Летнем саду и сегодня. Летний дворец Петра I выглядит очень просто и строго, его украшают лишь барельефы на фасадах, выполненные по мотивам античной мифологии и прославляющие победы России над Швецией в Северной войне. Залы дворца украшены живописью, лепкой, изразцами, декоративными роспис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й достопримечательностью Летнего сада были фонтаны. Некоторые из них находились в "зеленых лабиринтах", в боковых аллеях, а в центре сада устроили самый большой пятиструйный фонтан. Фонтанные водоемы отделывали мрамором, пудожским камнем, раковинами, их украшали мраморные или даже позолоченные статуи, бюсты, вазы. Воду для фонтанов с помощью специального устройства подавали из Безымянного Ерика, поэтому за этой рекой быстро закрепилось название "Фонтанная река", а потом и просто "Фонтанка". К сожалению, фонтаны в Летнем саду просуществовали только до 70 годов 18 века: катастрофическое наводнение 1777 года их уничтожи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ом с Летним садом находился Большой луг, там устраивали смотры войск, фейерверки, праздновали знаменательные события. Теперь это место знакомо всем как Марсово по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тний сад стал первым в России парадным публичным парком, в котором, на европейский манер, не только отдыхали, но и устраивали официальные государственные праздники и даже принимали иностранных гостей. С тех пор прошло уже больше 300 лет, Летний сад давно перестал быть закрытой императорской резиденцией, но нет, наверное, в центре Петербурга более любимого и романтического ме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1"/>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ание Александро–Невского монастыр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Александро-Невского монастыря неразрывно связана с историей России и Петербур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идать новой российской столице особую значимость, Петр I задумал увековечить здесь имя Александра Невского - выдающегося русского полководца и государственного деятеля, которого любили и чтили по всей России. С его именем решили связать создание нового монастыря на берегу Невы, ведь недалеко отсюда в 1240 году произошла историческая Невская битва, в которой новгородцы, возглавляемые князем Александром, одержали победу. Именно после этого сражения Александра стали называть Невск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упоминание о новом монастыре относится к 1710 году, когда царь выбрал для него место. Строительные работы начались в феврале 1712 года, а уже через год на берегу небольшой Черной речки появилось первое здание - деревянная церковь "во имя Благовещенья". Именно от этой даты ведется официальная летопись Александро-Невской лавры. К 1714 году построили монашеские кельи, еще через несколько лет появился каменный монастырский городок. Автором композиционного плана Александро-Невского монастыря стал Доменико Трезини, именно его проект на многие десятилетия определили принципы построения монастырского ансамб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астыри на Руси традиционно старались укрепить, обезопасить от внезапных военных вторжений, но, по замыслу Петра, новый монастырь должен был выглядеть по-другому: здесь не было могучих стен, которые превращали обитель в крепость, его фасад выходил к Неве и был украшен балюстрадой с вазами и цветником. Все это делало монастырский комплекс более светлым и парад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тр задумал сделать главный монастырь столицы своего рода пантеоном - здесь должны были хоронить видных государственных деятелей. Первым в 1718 году похоронили Ф.Ю. Ромодановского, вслед за ним - фельдмаршала Б.П. Шереметьева. Несмотря на то, что Шереметьев при жизни завещал похоронить себя в Киево - Печерской лавре, Петр посчитал, что тело знаменитого полководца, с именем которого связаны многие победы Северной войны, должно покоиться в стол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720 году при монастыре открыли Славянскую школу, ставшую позже Славяно-греко-латинской семинарией, в том же году здесь заработала типография, в которой были напечатаны знаменитые "Букварь учебный…" Ф. Прокоповича, "Слово похвальное о флоте российском и о победе на море" и "О Полтавской и Гангутской победах" Г. Ягужинск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астырский комплекс строился быстро, и скоро стало ясно, что для его развития необходима хорошая связь с центром города, с его Адмиралтейской частью, а также прямое сообщение со старой Новгородской дорогой. В 1712 году от монастыря к Адмиралтейству проложили прямую и широкую, как тогда писали, "першпективную дорогу", которая стала предшественницей Невского просп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августа 1724 года, ровно через три года после заключения Ништадтского мира, состоялось торжественное освещение церкви "во Имя Александра Невского". Она находилась на втором этаже перестроенной в двухэтажную Благовещенской церкви. Именно здесь установили привезенную в Петербург гробницу с прахом князя Александра Невского. На торжественной церемонии присутствовал сам царь, и это событие стало еще одним подтверждением столичного статуса Санкт-Петербур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ный по замыслу Петра I, Александро-Невский монастырь на долгие годы стал центром духовной жизни Санкт-Петербур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1"/>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тний дворец Петра Первого</w:t>
      </w:r>
    </w:p>
    <w:p>
      <w:pPr>
        <w:pStyle w:val="Style17"/>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714 году в Петербурге появился первый в России музей, который назвали на немецкий манер "Кунсткамерой", то есть "кабинетом редкостей". Первыми экспонатами музея стали предметы личной коллекции самого Петра, их перевезли в новую столицу из Москвы и разместили в Летнем дворце царя в Летнем саду. Основу этого собрания редкостей составили предметы, которые Петр привез из Европы во время поездки с Великим Посольством: это были минералы, изделия из камня, слоновой кости, сандалового дерева из Индии, других азиатских стран, в коллекцию входило также собрание анатомических препаратов голландского анатома Рюйша. Дополнял уникальное собрание огромный Готторпский глобус - своеобразный маленький планетарий, внутри которого можно было наблюдать движение звездного неба. Этот необычный подарок Петр получил в Европе от герцога Голштинск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ольшой Летний дворец не мог стать настоящим хранилищем для уникальной коллекции: очень скоро отведенное для нее помещение стало тесным. "Кабинет редкостей" решили перевести в отдельное здание. Новым музейным помещением в 1718 году стали так называемые Кикины палаты - дом, конфискованный у опального вельможи Александра Васильевича Кикина. Теперь появилась возможность свободно расставить все ценные предметы коллекции, так, что их можно было рассматривать. Первый российский музей стал публичным, сам царь хорошо знал все предметы коллекции и любил их показывать.</w:t>
      </w:r>
    </w:p>
    <w:p>
      <w:pPr>
        <w:pStyle w:val="Normal"/>
        <w:spacing w:lineRule="auto" w:line="360" w:before="0" w:after="0"/>
        <w:ind w:firstLine="709"/>
        <w:jc w:val="both"/>
        <w:rPr/>
      </w:pPr>
      <w:r>
        <w:rPr>
          <w:rFonts w:cs="Times New Roman" w:ascii="Times New Roman" w:hAnsi="Times New Roman"/>
          <w:color w:val="000000"/>
          <w:sz w:val="28"/>
          <w:szCs w:val="28"/>
        </w:rPr>
        <w:t>В Кикиных палатах разместился не только музей: сюда же привезли царскую библиотеку редких книг, как русских, так и на иностранных языках. Здесь же появилась первая химическая лаборатория.</w:t>
      </w:r>
    </w:p>
    <w:p>
      <w:pPr>
        <w:pStyle w:val="Normal"/>
        <w:spacing w:lineRule="auto" w:line="360" w:before="0" w:after="0"/>
        <w:ind w:firstLine="709"/>
        <w:jc w:val="both"/>
        <w:rPr/>
      </w:pPr>
      <w:r>
        <w:rPr>
          <w:rFonts w:cs="Times New Roman" w:ascii="Times New Roman" w:hAnsi="Times New Roman"/>
          <w:color w:val="000000"/>
          <w:sz w:val="28"/>
          <w:szCs w:val="28"/>
        </w:rPr>
        <w:t>Стремясь к тому, чтобы редкостей в музее становилось все больше, Петр издал специальный указ, в котором говорилось: "Если кто найдет в земле или на воде какие старые вещи, а именно: каменья необыкновенные, кости человеческие или скотские, рыбьи или птичьи, не такие, как у нас ныне есть ..да зело велики или малы перед обыкновенными, также старые надписи на каменьях, железе или меди…". Со всей России в музей стали поступать новые экспонаты, в те, кто бывал за границей, должны были привозить диковинные предметы оттуда.</w:t>
      </w:r>
    </w:p>
    <w:p>
      <w:pPr>
        <w:pStyle w:val="Normal"/>
        <w:spacing w:lineRule="auto" w:line="360" w:before="0" w:after="0"/>
        <w:ind w:firstLine="709"/>
        <w:jc w:val="both"/>
        <w:rPr/>
      </w:pPr>
      <w:r>
        <w:rPr>
          <w:rFonts w:cs="Times New Roman" w:ascii="Times New Roman" w:hAnsi="Times New Roman"/>
          <w:color w:val="000000"/>
          <w:sz w:val="28"/>
          <w:szCs w:val="28"/>
        </w:rPr>
        <w:t>Петр по-настоящему гордился своим детищем и хотел, чтобы первый российский музей находился в центре столицы, рядом с правительственными зданиями. Поскольку при жизни Петра городским центром планировали сделать Васильевский остров, именно здесь в 1718 началось году строительство нового здания Кунсткамеры. Существует легенда, будто бы Петр, гуляя по берегу острова, заметил необыкновенную сосну: ее ствол был причудливо изогнут. Петр назвал дерево монстром, приказал спилить сосну и сохранить ее необычную часть, а на том месте, где она росла, построить новое здание музея.</w:t>
      </w:r>
    </w:p>
    <w:p>
      <w:pPr>
        <w:pStyle w:val="Normal"/>
        <w:spacing w:lineRule="auto" w:line="360" w:before="0" w:after="0"/>
        <w:ind w:firstLine="709"/>
        <w:jc w:val="both"/>
        <w:rPr/>
      </w:pPr>
      <w:r>
        <w:rPr>
          <w:rFonts w:cs="Times New Roman" w:ascii="Times New Roman" w:hAnsi="Times New Roman"/>
          <w:color w:val="000000"/>
          <w:sz w:val="28"/>
          <w:szCs w:val="28"/>
        </w:rPr>
        <w:t>Автором проекта здания Кунсткамеры принято считать архитектора Г. Маттарнови, хотя многие исследователи считают, что над этим проектом работали и другие архитекторы. К сожалению, сам Петр не успел увидеть здание Кунсткамеры законченным: строительство шло очень медленно. Коллекции из Кикиных палат в новую Кунсткамеру перевели в 1726 году. Специальное помещение на третьем этаже отвели для огромного Готторпского глобуса.</w:t>
      </w:r>
    </w:p>
    <w:p>
      <w:pPr>
        <w:pStyle w:val="Normal"/>
        <w:spacing w:lineRule="auto" w:line="360" w:before="0" w:after="0"/>
        <w:ind w:firstLine="709"/>
        <w:jc w:val="both"/>
        <w:rPr/>
      </w:pPr>
      <w:r>
        <w:rPr>
          <w:rFonts w:cs="Times New Roman" w:ascii="Times New Roman" w:hAnsi="Times New Roman"/>
          <w:color w:val="000000"/>
          <w:sz w:val="28"/>
          <w:szCs w:val="28"/>
        </w:rPr>
        <w:t>В 1724 году была основана Петербургская Академия наук, Кунсткамера вошла в ее состав.</w:t>
      </w:r>
    </w:p>
    <w:p>
      <w:pPr>
        <w:pStyle w:val="Normal"/>
        <w:spacing w:lineRule="auto" w:line="360" w:before="0" w:after="0"/>
        <w:ind w:firstLine="709"/>
        <w:jc w:val="both"/>
        <w:rPr/>
      </w:pPr>
      <w:r>
        <w:rPr>
          <w:rFonts w:cs="Times New Roman" w:ascii="Times New Roman" w:hAnsi="Times New Roman"/>
          <w:color w:val="000000"/>
          <w:sz w:val="28"/>
          <w:szCs w:val="28"/>
        </w:rPr>
        <w:t>Открытие Кунсткамеры в комплексе с библиотекой в новом великолепном здании стало важным событием для страны. По сути, еще нигде в Европе не было ничего подобного. Кунсткамера стала настоящим украшением молодой столицы и местом, куда непременно старались привести всех важных гостей Петербур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1"/>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ание Петергофа - загородной императорской резиден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704 году началось строительство крепости Кроншлот (Кронштадт) на острове Котлин, и Петру часто приходилось приезжать туда. Дорога шла сначала по суше, вдоль южного берега Финского залива, а затем по морю. Для отдыха царя в 30 километрах от Петербурга устроили мызу, которая получила название "Петергоф" - "Петров двор". Через несколько лет на берегу залива царь решил строить парадную загородную резиденцию, которая стала именоваться также - "Петерго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мыслу Петра весь грандиозный комплекс сооружений Петергофа должен был стать своеобразным памятником победе России над Швецией, ведь и сама резиденция находилась на берегу Финского залива, отвоеванного у шве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714 году на естественной террасе, которая возвышалась над берегом, началось строительство дворца, внизу перед ним должен был раскинуться огромный прекрасный парк с прудами и фонтанами. Петр с большим вниманием следил за строительными работами, сохранились собственные наброски и чертежи царя, в которых он сам определил композиционный план Нижнего парка. По сути, этот план и был осуществлен: от залива к террасе с главным петергофским дворцом вел канал, деливший парк на две почти симметричные части. По этому каналу гости, которые приплывали в Петергоф по заливу, могли так же по воде на своих судах подойти к самому подножью дворца. Терраса перед центральным дворцовым фасадом была украшена великолепным каскадом фонтанов со скульптурами, при этом каждая скульптура изображала кого-то из античных богов, героев, которые аллегорически "рассказывали" всем пришедшим в парк о могуществе России, о главных победах в войне со Швецией, о господстве России на море. В центре бассейна, перед каскадом, поместили главный фонтан Петергофа - "Самсон, раздирающий пасть льва", который стал памятником победе в сражении под Полтавой - главной победе Северной войны, ведь, как известно, Полтавская битва произошла 27 июня 1709 года, в день Св. Сампсо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ки Петергофа были устроены в соответствии с модным тогда в Европе "регулярным" или "французским" стилем. В обе стороны от Морского канала расходились прямые аллеи, по сторонам которых росли деревья и кустарники с кронами правильной геометрической формы, места пересечения аллей украшали скульптуры и фонтаны. Именно фонтаны стали главным чудом Петергофа. И в этом тоже был символический смысл, ведь укрощенная вода олицетворяла господство России на пространстве Балтийского мор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арке построили еще несколько небольших дворцов-павильонов, любимейшим из которых у Петра был дворец Монплезир ("Мое удовольствие") на самом берегу зали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ое открытие летней резиденции состоялось в августе 1723 года. Император и гости прибыли в Петергоф из Кронштадта, где проходил большой морской парад. По воспоминаниям присутствовавших на этом приеме, гости прибыли ко дворцу по морскому каналу, при этом флотилия, пришедшая в Петергоф, насчитывала 115 судов! Петр сам с гордостью показывал гостям дворцы и фонтаны. А вечером состоялся грандиозный фейерверк. Цель Петра - удивить, поразить иностранных гостей великолепием и роскошью своей резиденции - была достигну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етергофских парков большая и прекрасная история. Уже после смерти Петра в 18 веке и позже, в 19 веке здесь работали лучшие архитекторы, скульпторы, садовые и фонтанные мастера, которые создавали настоящие шедев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numPr>
          <w:ilvl w:val="0"/>
          <w:numId w:val="1"/>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олодой Санкт-Петербург - культурная столица Росс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170" w:leader="none"/>
        </w:tabs>
        <w:spacing w:lineRule="auto" w:line="360" w:before="0" w:after="0"/>
        <w:ind w:firstLine="709"/>
        <w:jc w:val="both"/>
        <w:rPr/>
      </w:pPr>
      <w:r>
        <w:rPr>
          <w:rFonts w:cs="Times New Roman" w:ascii="Times New Roman" w:hAnsi="Times New Roman"/>
          <w:color w:val="000000"/>
          <w:sz w:val="28"/>
          <w:szCs w:val="28"/>
        </w:rPr>
        <w:t>Как показывают толковые словари, слово «культура» и в обыденном, и в научном употреблениях имеет целый спектр значений – от «парка культуры и отдыха» до «культуры человечества как способа его существования», включая такие понятия как «духовная культура», «культура производства», «культура поведения» и т.п. понятие «культура» обозначает нечто чрезвычайно разнообразное и, вместе с тем, чем-то объединяемое. А теоретики и историки выделяют обычно какой-либо компонент этого целого, считая его главным, определяющим, и, соответственно, сводят целое к данной его части.</w:t>
      </w:r>
    </w:p>
    <w:p>
      <w:pPr>
        <w:pStyle w:val="Normal"/>
        <w:tabs>
          <w:tab w:val="clear" w:pos="708"/>
          <w:tab w:val="left" w:pos="11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ение культуры состоит, прежде всего, в том, что культура существует в трех разных модальностях, охватывая:</w:t>
      </w:r>
    </w:p>
    <w:p>
      <w:pPr>
        <w:pStyle w:val="Style17"/>
        <w:numPr>
          <w:ilvl w:val="0"/>
          <w:numId w:val="4"/>
        </w:numPr>
        <w:tabs>
          <w:tab w:val="clear" w:pos="708"/>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чески-человеческие духовные и физические качества самого человека, его «сущностные силы», обретенные им при жизни знания и умения, идеалы и ценностные установки, принципы деятельности и поведения по отношению к другим людям;</w:t>
      </w:r>
    </w:p>
    <w:p>
      <w:pPr>
        <w:pStyle w:val="Style17"/>
        <w:numPr>
          <w:ilvl w:val="0"/>
          <w:numId w:val="4"/>
        </w:numPr>
        <w:tabs>
          <w:tab w:val="clear" w:pos="708"/>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деятельности, в которых реализуются эти «сущностные силы» человека;</w:t>
      </w:r>
    </w:p>
    <w:p>
      <w:pPr>
        <w:pStyle w:val="Style17"/>
        <w:numPr>
          <w:ilvl w:val="0"/>
          <w:numId w:val="4"/>
        </w:numPr>
        <w:tabs>
          <w:tab w:val="clear" w:pos="708"/>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ды многосторонней созидательной деятельности людей – и духовные, и вещественные, и художественные, то есть вся предметная среда, которую люди создают для своего в ней существовании…</w:t>
      </w:r>
    </w:p>
    <w:p>
      <w:pPr>
        <w:pStyle w:val="Style17"/>
        <w:tabs>
          <w:tab w:val="clear" w:pos="708"/>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 при этом, что все три способа существования культуры друг друга опосредуют и превращаются друг в друга, так что оказывается, что человек является и творцом и творением культуры.</w:t>
      </w:r>
    </w:p>
    <w:p>
      <w:pPr>
        <w:pStyle w:val="Style17"/>
        <w:tabs>
          <w:tab w:val="clear" w:pos="708"/>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во общее понимание культуры, которое мы должны применить к трактовке культуры города. Это значит, что культура города трехмерна: одно ее измерение – духовно-человеческое, другое – процессуально-деятельностное, третье – предметное.</w:t>
      </w:r>
    </w:p>
    <w:p>
      <w:pPr>
        <w:pStyle w:val="Style17"/>
        <w:tabs>
          <w:tab w:val="clear" w:pos="708"/>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кальность Петербурга в истории отечественной культуры определяется тем, что положение столицы империи обусловило разносторонность бытия: юридическую роль столицы; функцию главного российского морского порта; высокий промышленный потенциал; центр политической мысли во всех ее противоречиях; активную научную, учебную, художественную формы деятельности горожан…</w:t>
      </w:r>
    </w:p>
    <w:p>
      <w:pPr>
        <w:pStyle w:val="Style17"/>
        <w:tabs>
          <w:tab w:val="clear" w:pos="708"/>
          <w:tab w:val="left" w:pos="1170" w:leader="none"/>
        </w:tabs>
        <w:spacing w:lineRule="auto" w:line="360" w:before="0" w:after="0"/>
        <w:ind w:left="0" w:firstLine="709"/>
        <w:jc w:val="both"/>
        <w:rPr/>
      </w:pPr>
      <w:r>
        <w:rPr>
          <w:rFonts w:cs="Times New Roman" w:ascii="Times New Roman" w:hAnsi="Times New Roman"/>
          <w:color w:val="000000"/>
          <w:sz w:val="28"/>
          <w:szCs w:val="28"/>
        </w:rPr>
        <w:t xml:space="preserve">Пройденный Петром путь создания новой грандиозной столицыбыл нелегким и прошел через целый ряд этапов. В соответствии с такой методологической установкой в истории культуры Петербурга следует выделить первый ее этап, условно определяемый понятием «петровский Петербург», охватывающий первую половину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от основания города и до начала царствования преемницы Петра – Екатерины Великой.</w:t>
      </w:r>
    </w:p>
    <w:p>
      <w:pPr>
        <w:pStyle w:val="Style17"/>
        <w:tabs>
          <w:tab w:val="clear" w:pos="708"/>
          <w:tab w:val="left" w:pos="1170" w:leader="none"/>
        </w:tabs>
        <w:spacing w:lineRule="auto" w:line="360" w:before="0" w:after="0"/>
        <w:ind w:left="0" w:firstLine="709"/>
        <w:jc w:val="both"/>
        <w:rPr/>
      </w:pPr>
      <w:r>
        <w:rPr>
          <w:rFonts w:cs="Times New Roman" w:ascii="Times New Roman" w:hAnsi="Times New Roman"/>
          <w:color w:val="000000"/>
          <w:sz w:val="28"/>
          <w:szCs w:val="28"/>
        </w:rPr>
        <w:t>Адекватное представление об удельном весе культуро-созидательной деятельности основателя Петербурга может дать простой перечень фактов.</w:t>
      </w:r>
    </w:p>
    <w:p>
      <w:pPr>
        <w:pStyle w:val="Normal"/>
        <w:tabs>
          <w:tab w:val="clear" w:pos="708"/>
          <w:tab w:val="left" w:pos="11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09 – в Петербурге при кирхе Св. Петра создается первая в России государственная школа.</w:t>
      </w:r>
    </w:p>
    <w:p>
      <w:pPr>
        <w:pStyle w:val="Normal"/>
        <w:tabs>
          <w:tab w:val="clear" w:pos="708"/>
          <w:tab w:val="left" w:pos="11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11 – начинает работать первая типография, выполнявшая и функции издательства.</w:t>
      </w:r>
    </w:p>
    <w:p>
      <w:pPr>
        <w:pStyle w:val="Normal"/>
        <w:tabs>
          <w:tab w:val="clear" w:pos="708"/>
          <w:tab w:val="left" w:pos="1170" w:leader="none"/>
        </w:tabs>
        <w:spacing w:lineRule="auto" w:line="360" w:before="0" w:after="0"/>
        <w:ind w:firstLine="709"/>
        <w:jc w:val="both"/>
        <w:rPr/>
      </w:pPr>
      <w:r>
        <w:rPr>
          <w:rFonts w:cs="Times New Roman" w:ascii="Times New Roman" w:hAnsi="Times New Roman"/>
          <w:color w:val="000000"/>
          <w:sz w:val="28"/>
          <w:szCs w:val="28"/>
        </w:rPr>
        <w:t>1711 – строится Летний дворец Петра, окруженный садом, заполнявшимся копиями античных статуй, которые закупались в Италии и превратили царский сад в своего рода музей европейской скульптуры на открытом воздухе.</w:t>
      </w:r>
    </w:p>
    <w:p>
      <w:pPr>
        <w:pStyle w:val="Normal"/>
        <w:tabs>
          <w:tab w:val="clear" w:pos="708"/>
          <w:tab w:val="left" w:pos="1170" w:leader="none"/>
        </w:tabs>
        <w:spacing w:lineRule="auto" w:line="360" w:before="0" w:after="0"/>
        <w:ind w:firstLine="709"/>
        <w:jc w:val="both"/>
        <w:rPr/>
      </w:pPr>
      <w:r>
        <w:rPr>
          <w:rFonts w:cs="Times New Roman" w:ascii="Times New Roman" w:hAnsi="Times New Roman"/>
          <w:color w:val="000000"/>
          <w:sz w:val="28"/>
          <w:szCs w:val="28"/>
        </w:rPr>
        <w:t>1713 – открыты первая в стране общедоступная библиотека и первая книжная лавка; основан Ботанический сад; начал работать придворный театр.</w:t>
      </w:r>
    </w:p>
    <w:p>
      <w:pPr>
        <w:pStyle w:val="Normal"/>
        <w:tabs>
          <w:tab w:val="clear" w:pos="708"/>
          <w:tab w:val="left" w:pos="1170" w:leader="none"/>
        </w:tabs>
        <w:spacing w:lineRule="auto" w:line="360" w:before="0" w:after="0"/>
        <w:ind w:firstLine="709"/>
        <w:jc w:val="both"/>
        <w:rPr/>
      </w:pPr>
      <w:r>
        <w:rPr>
          <w:rFonts w:cs="Times New Roman" w:ascii="Times New Roman" w:hAnsi="Times New Roman"/>
          <w:color w:val="000000"/>
          <w:sz w:val="28"/>
          <w:szCs w:val="28"/>
        </w:rPr>
        <w:t>1714 – царь «для детей дворянских и приказных учреждает арифметические школы в домах архиерейских и монастырских»; создается Морская академия.</w:t>
      </w:r>
    </w:p>
    <w:p>
      <w:pPr>
        <w:pStyle w:val="Normal"/>
        <w:tabs>
          <w:tab w:val="clear" w:pos="708"/>
          <w:tab w:val="left" w:pos="1170" w:leader="none"/>
        </w:tabs>
        <w:spacing w:lineRule="auto" w:line="360" w:before="0" w:after="0"/>
        <w:ind w:firstLine="709"/>
        <w:jc w:val="both"/>
        <w:rPr/>
      </w:pPr>
      <w:r>
        <w:rPr>
          <w:rFonts w:cs="Times New Roman" w:ascii="Times New Roman" w:hAnsi="Times New Roman"/>
          <w:color w:val="000000"/>
          <w:sz w:val="28"/>
          <w:szCs w:val="28"/>
        </w:rPr>
        <w:t>1715 - учреждена Школа словесных наук; основаны хрустальная и стеклянная фабрики.</w:t>
      </w:r>
    </w:p>
    <w:p>
      <w:pPr>
        <w:pStyle w:val="Normal"/>
        <w:tabs>
          <w:tab w:val="clear" w:pos="708"/>
          <w:tab w:val="left" w:pos="1170" w:leader="none"/>
        </w:tabs>
        <w:spacing w:lineRule="auto" w:line="360" w:before="0" w:after="0"/>
        <w:ind w:firstLine="709"/>
        <w:jc w:val="both"/>
        <w:rPr/>
      </w:pPr>
      <w:r>
        <w:rPr>
          <w:rFonts w:cs="Times New Roman" w:ascii="Times New Roman" w:hAnsi="Times New Roman"/>
          <w:color w:val="000000"/>
          <w:sz w:val="28"/>
          <w:szCs w:val="28"/>
        </w:rPr>
        <w:t>1716 - учреждена Медицинская школа, основаны Шпалерная мануфактура и мануфактура по производству шелковых тканей, затем три бумажные мануфактуры, четыре типографии и множество других заводов и фабрик.</w:t>
      </w:r>
    </w:p>
    <w:p>
      <w:pPr>
        <w:pStyle w:val="Normal"/>
        <w:tabs>
          <w:tab w:val="clear" w:pos="708"/>
          <w:tab w:val="left" w:pos="11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18 – открыта первая в России бумажная фабрика.</w:t>
      </w:r>
    </w:p>
    <w:p>
      <w:pPr>
        <w:pStyle w:val="Normal"/>
        <w:tabs>
          <w:tab w:val="clear" w:pos="708"/>
          <w:tab w:val="left" w:pos="11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19 – открыта Инженерная школа.</w:t>
      </w:r>
    </w:p>
    <w:p>
      <w:pPr>
        <w:pStyle w:val="Normal"/>
        <w:tabs>
          <w:tab w:val="clear" w:pos="708"/>
          <w:tab w:val="left" w:pos="11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21 – началась концертная жизнь Петербурга.</w:t>
      </w:r>
    </w:p>
    <w:p>
      <w:pPr>
        <w:pStyle w:val="Normal"/>
        <w:tabs>
          <w:tab w:val="clear" w:pos="708"/>
          <w:tab w:val="left" w:pos="11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но, что здравый смысл и интуиция заставляли Петра начинать с решения материально-технических задач, духовные же проблемы культурного рассматривались как производные, хотя и необходимые для целостного развития страны.</w:t>
      </w:r>
    </w:p>
    <w:p>
      <w:pPr>
        <w:pStyle w:val="Normal"/>
        <w:tabs>
          <w:tab w:val="clear" w:pos="708"/>
          <w:tab w:val="left" w:pos="11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в 1724 году основана Академия наук, включающая в себя и гимназию, и университет, и музей. Создавая Академию, петр преследовал две цели: развивать в России научную деятельность и готовить собственные, национальные кадры ученых.</w:t>
      </w:r>
    </w:p>
    <w:p>
      <w:pPr>
        <w:pStyle w:val="Normal"/>
        <w:tabs>
          <w:tab w:val="clear" w:pos="708"/>
          <w:tab w:val="left" w:pos="11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о этого сухого перечня фактов, чтобы получить адекватное представление о нарождении в Петербурге нового для России типа культуры – и материальной, и духовной, и художественной.</w:t>
      </w:r>
    </w:p>
    <w:p>
      <w:pPr>
        <w:pStyle w:val="Normal"/>
        <w:tabs>
          <w:tab w:val="clear" w:pos="708"/>
          <w:tab w:val="left" w:pos="11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170"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tabs>
          <w:tab w:val="clear" w:pos="708"/>
          <w:tab w:val="left" w:pos="117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170" w:leader="none"/>
        </w:tabs>
        <w:spacing w:lineRule="auto" w:line="360" w:before="0" w:after="0"/>
        <w:ind w:firstLine="709"/>
        <w:jc w:val="both"/>
        <w:rPr/>
      </w:pPr>
      <w:r>
        <w:rPr>
          <w:rFonts w:cs="Times New Roman" w:ascii="Times New Roman" w:hAnsi="Times New Roman"/>
          <w:color w:val="000000"/>
          <w:sz w:val="28"/>
          <w:szCs w:val="28"/>
        </w:rPr>
        <w:t>Подытоживая все сказанное, можно заключить, что основание Петербурга положило начало новому вектору в развитии русской культуры; отныне оно шло по двум руслам – условно говоря, московскому и петербургскому, ибо Москва сохраняла более или менее последовательно приверженность традиционным устоям русской культуры, а Петербург стал носителем европеизировано-просветительской ее модификации. Именно эта его культурная функция стала определяющей на протяжении последующих двух столетий, а все остальное отходило на второй план.</w:t>
      </w:r>
    </w:p>
    <w:p>
      <w:pPr>
        <w:pStyle w:val="Normal"/>
        <w:tabs>
          <w:tab w:val="clear" w:pos="708"/>
          <w:tab w:val="left" w:pos="1170" w:leader="none"/>
        </w:tabs>
        <w:spacing w:lineRule="auto" w:line="360" w:before="0" w:after="0"/>
        <w:ind w:firstLine="709"/>
        <w:jc w:val="both"/>
        <w:rPr/>
      </w:pPr>
      <w:r>
        <w:rPr>
          <w:rFonts w:cs="Times New Roman" w:ascii="Times New Roman" w:hAnsi="Times New Roman"/>
          <w:color w:val="000000"/>
          <w:sz w:val="28"/>
          <w:szCs w:val="28"/>
        </w:rPr>
        <w:t xml:space="preserve">Во второй половин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культура петербургского просвещения реализовала все то, что в эмбриональной форме содержалось в ней в петровское время.</w:t>
      </w:r>
    </w:p>
    <w:p>
      <w:pPr>
        <w:pStyle w:val="Normal"/>
        <w:tabs>
          <w:tab w:val="clear" w:pos="708"/>
          <w:tab w:val="left" w:pos="11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170"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Normal"/>
        <w:tabs>
          <w:tab w:val="clear" w:pos="708"/>
          <w:tab w:val="left" w:pos="117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val="false"/>
        <w:numPr>
          <w:ilvl w:val="0"/>
          <w:numId w:val="3"/>
        </w:numPr>
        <w:spacing w:lineRule="auto" w:line="360" w:before="0" w:after="0"/>
        <w:ind w:left="0" w:hanging="0"/>
        <w:rPr/>
      </w:pPr>
      <w:r>
        <w:rPr>
          <w:rFonts w:cs="Times New Roman" w:ascii="Times New Roman" w:hAnsi="Times New Roman"/>
          <w:color w:val="000000"/>
          <w:sz w:val="28"/>
          <w:szCs w:val="28"/>
        </w:rPr>
        <w:t>Каган М.С. История культуры Петербурга [Текст]: учеб.пособие. 3-е изд. - СПб.: Изд-во СПбГУП,2008. – 320с.</w:t>
      </w:r>
    </w:p>
    <w:p>
      <w:pPr>
        <w:pStyle w:val="Style17"/>
        <w:widowControl w:val="false"/>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вродин В.В.Основание Петербурга [Текст]: Л.: «Советская Россия»,1978. – 287с.</w:t>
      </w:r>
    </w:p>
    <w:p>
      <w:pPr>
        <w:pStyle w:val="Style17"/>
        <w:widowControl w:val="false"/>
        <w:numPr>
          <w:ilvl w:val="0"/>
          <w:numId w:val="3"/>
        </w:numPr>
        <w:tabs>
          <w:tab w:val="clear" w:pos="708"/>
          <w:tab w:val="left" w:pos="0" w:leader="none"/>
        </w:tabs>
        <w:spacing w:lineRule="auto" w:line="360" w:before="0" w:after="0"/>
        <w:ind w:left="0" w:hanging="0"/>
        <w:rPr/>
      </w:pPr>
      <w:r>
        <w:rPr>
          <w:rFonts w:cs="Times New Roman" w:ascii="Times New Roman" w:hAnsi="Times New Roman"/>
          <w:color w:val="000000"/>
          <w:sz w:val="28"/>
          <w:szCs w:val="28"/>
        </w:rPr>
        <w:t xml:space="preserve">Кайсаров Е.А. История культуры Петербурга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 [Электронный ресурс]: мультимедийный учебник, СПбГУП., 2008</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3:00Z</dcterms:created>
  <dc:creator>Admin</dc:creator>
  <dc:description/>
  <cp:keywords/>
  <dc:language>en-US</dc:language>
  <cp:lastModifiedBy>SYSTEM</cp:lastModifiedBy>
  <dcterms:modified xsi:type="dcterms:W3CDTF">2011-09-21T22:13:00Z</dcterms:modified>
  <cp:revision>2</cp:revision>
  <dc:subject/>
  <dc:title>Содержание</dc:title>
</cp:coreProperties>
</file>