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Министерство образования и науки </w:t>
      </w:r>
    </w:p>
    <w:p>
      <w:pPr>
        <w:pStyle w:val="Style21"/>
        <w:rPr/>
      </w:pPr>
      <w:r>
        <w:rPr/>
        <w:t>Российской Федерации</w:t>
      </w:r>
    </w:p>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Оренбургский государственный университет"</w:t>
      </w:r>
    </w:p>
    <w:p>
      <w:pPr>
        <w:pStyle w:val="Style21"/>
        <w:rPr/>
      </w:pPr>
      <w:r>
        <w:rPr/>
        <w:t>Кафедра культурологи</w:t>
      </w:r>
    </w:p>
    <w:p>
      <w:pPr>
        <w:pStyle w:val="Style21"/>
        <w:rPr/>
      </w:pPr>
      <w:r>
        <w:rPr/>
      </w:r>
    </w:p>
    <w:p>
      <w:pPr>
        <w:pStyle w:val="Style21"/>
        <w:rPr/>
      </w:pPr>
      <w:r>
        <w:rPr/>
      </w:r>
    </w:p>
    <w:p>
      <w:pPr>
        <w:pStyle w:val="Style21"/>
        <w:rPr/>
      </w:pPr>
      <w:r>
        <w:rPr/>
      </w:r>
    </w:p>
    <w:p>
      <w:pPr>
        <w:pStyle w:val="Style21"/>
        <w:rPr/>
      </w:pPr>
      <w:r>
        <w:rPr/>
        <w:t>Реферат по дисциплине "Культурология"</w:t>
      </w:r>
    </w:p>
    <w:p>
      <w:pPr>
        <w:pStyle w:val="Style21"/>
        <w:rPr/>
      </w:pPr>
      <w:r>
        <w:rPr/>
        <w:t>"История создания крепости на Яике"</w:t>
      </w:r>
    </w:p>
    <w:p>
      <w:pPr>
        <w:pStyle w:val="Style21"/>
        <w:rPr/>
      </w:pPr>
      <w:r>
        <w:rPr/>
      </w:r>
    </w:p>
    <w:p>
      <w:pPr>
        <w:pStyle w:val="Style21"/>
        <w:rPr/>
      </w:pPr>
      <w:r>
        <w:rPr/>
      </w:r>
    </w:p>
    <w:p>
      <w:pPr>
        <w:pStyle w:val="Style21"/>
        <w:rPr/>
      </w:pPr>
      <w:r>
        <w:rPr/>
      </w:r>
    </w:p>
    <w:p>
      <w:pPr>
        <w:pStyle w:val="Style21"/>
        <w:ind w:left="3360" w:hanging="0"/>
        <w:jc w:val="left"/>
        <w:rPr/>
      </w:pPr>
      <w:r>
        <w:rPr/>
        <w:t>Работу выполнил: Толоконников Константин</w:t>
      </w:r>
    </w:p>
    <w:p>
      <w:pPr>
        <w:pStyle w:val="Style21"/>
        <w:ind w:left="3360" w:hanging="0"/>
        <w:jc w:val="left"/>
        <w:rPr/>
      </w:pPr>
      <w:r>
        <w:rPr/>
        <w:t xml:space="preserve">06-ТД-1 ФЭФ. </w:t>
      </w:r>
    </w:p>
    <w:p>
      <w:pPr>
        <w:pStyle w:val="Style21"/>
        <w:ind w:left="3360" w:hanging="0"/>
        <w:jc w:val="left"/>
        <w:rPr/>
      </w:pPr>
      <w:r>
        <w:rPr/>
        <w:t xml:space="preserve">Работу проверил: Никишова Т.П.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2006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 Продолжение реформ Петра </w:t>
      </w:r>
      <w:r>
        <w:rPr>
          <w:rStyle w:val="InternetLink"/>
          <w:lang w:val="en-US" w:eastAsia="en-US"/>
        </w:rPr>
        <w:t>I</w:t>
      </w:r>
      <w:r>
        <w:rPr>
          <w:rStyle w:val="InternetLink"/>
          <w:lang w:val="en-US" w:eastAsia="en-US"/>
        </w:rPr>
        <w:t>.</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стройка крепостей на Яике</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 История русской артиллерии </w:t>
      </w:r>
      <w:r>
        <w:rPr>
          <w:rStyle w:val="InternetLink"/>
          <w:lang w:val="en-US" w:eastAsia="en-US"/>
        </w:rPr>
        <w:t>XVIII</w:t>
      </w:r>
      <w:r>
        <w:rPr>
          <w:rStyle w:val="InternetLink"/>
          <w:lang w:val="en-US" w:eastAsia="en-US"/>
        </w:rPr>
        <w:t xml:space="preserve"> века</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А. Понятийный словарь</w:t>
      </w:r>
      <w:r>
        <w:rPr>
          <w:lang w:val="en-US" w:eastAsia="en-US"/>
        </w:rPr>
        <w:tab/>
        <w:t>2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6</w:t>
      </w:r>
    </w:p>
    <w:p>
      <w:pPr>
        <w:pStyle w:val="Normal"/>
        <w:rPr>
          <w:caps/>
          <w:sz w:val="24"/>
          <w:szCs w:val="24"/>
          <w:lang w:val="en-US" w:eastAsia="en-US"/>
        </w:rPr>
      </w:pPr>
      <w:r>
        <w:rPr>
          <w:caps/>
          <w:sz w:val="24"/>
          <w:szCs w:val="24"/>
          <w:lang w:val="en-US" w:eastAsia="en-US"/>
        </w:rPr>
      </w:r>
      <w:r>
        <w:br w:type="page"/>
      </w:r>
    </w:p>
    <w:p>
      <w:pPr>
        <w:pStyle w:val="Normal"/>
        <w:rPr/>
      </w:pPr>
      <w:r>
        <w:rPr/>
        <w:t xml:space="preserve">Цели и задачи исследования. </w:t>
      </w:r>
    </w:p>
    <w:p>
      <w:pPr>
        <w:pStyle w:val="Normal"/>
        <w:rPr/>
      </w:pPr>
      <w:r>
        <w:rPr/>
        <w:t xml:space="preserve">Данное исследование является весьма актуальным, так как затрагивает одни из самых важных проблем – национальную безопасность, защиту рубежей России, любовь к своему родному краю и другие. Поэтому можно выделить следующие цели и задачи исследования: </w:t>
      </w:r>
    </w:p>
    <w:p>
      <w:pPr>
        <w:pStyle w:val="Normal"/>
        <w:rPr/>
      </w:pPr>
      <w:r>
        <w:rPr/>
        <w:t xml:space="preserve">1. Изучить исторический опыт градостроения, военно-инженерное искусство. </w:t>
      </w:r>
    </w:p>
    <w:p>
      <w:pPr>
        <w:pStyle w:val="Normal"/>
        <w:rPr/>
      </w:pPr>
      <w:r>
        <w:rPr/>
        <w:t xml:space="preserve">2. Узнать больше из славной истории родного края. </w:t>
      </w:r>
    </w:p>
    <w:p>
      <w:pPr>
        <w:pStyle w:val="Normal"/>
        <w:rPr/>
      </w:pPr>
      <w:r>
        <w:rPr/>
        <w:t xml:space="preserve">3. Воспитывать чувство патриотизма и гордости за Отечество. </w:t>
      </w:r>
    </w:p>
    <w:p>
      <w:pPr>
        <w:pStyle w:val="Normal"/>
        <w:rPr/>
      </w:pPr>
      <w:r>
        <w:rPr/>
        <w:t xml:space="preserve">4. Познакомиться с деятельностью основателей крепости и города Оренбурга. </w:t>
      </w:r>
    </w:p>
    <w:p>
      <w:pPr>
        <w:pStyle w:val="Normal"/>
        <w:rPr/>
      </w:pPr>
      <w:r>
        <w:rPr/>
        <w:t xml:space="preserve">5. Узнать об оборонительных возможностях крепости Оренбург. </w:t>
      </w:r>
    </w:p>
    <w:p>
      <w:pPr>
        <w:pStyle w:val="Normal"/>
        <w:rPr/>
      </w:pPr>
      <w:r>
        <w:rPr/>
        <w:t xml:space="preserve">6. Получить информацию об артиллерии </w:t>
      </w:r>
      <w:r>
        <w:rPr>
          <w:lang w:val="en-US"/>
        </w:rPr>
        <w:t>XVIII</w:t>
      </w:r>
      <w:r>
        <w:rPr/>
        <w:t xml:space="preserve"> века. </w:t>
      </w:r>
    </w:p>
    <w:p>
      <w:pPr>
        <w:pStyle w:val="Normal"/>
        <w:rPr/>
      </w:pPr>
      <w:r>
        <w:rPr/>
      </w:r>
      <w:r>
        <w:br w:type="page"/>
      </w:r>
    </w:p>
    <w:p>
      <w:pPr>
        <w:pStyle w:val="Normal"/>
        <w:rPr/>
      </w:pPr>
      <w:r>
        <w:rPr/>
        <w:t xml:space="preserve">Всем известно, что земля Начинается с Кремля. </w:t>
      </w:r>
    </w:p>
    <w:p>
      <w:pPr>
        <w:pStyle w:val="Normal"/>
        <w:rPr/>
      </w:pPr>
      <w:r>
        <w:rPr/>
        <w:t xml:space="preserve">С. Михалков. </w:t>
      </w:r>
    </w:p>
    <w:p>
      <w:pPr>
        <w:pStyle w:val="Normal"/>
        <w:rPr/>
      </w:pPr>
      <w:r>
        <w:rPr/>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Города Древней Руси всегда были вооруженными оплотами против "надменных соседей". Они защищали население от вражеских набегов, охраняли торговые пути. Русский город древней поры делился на несколько частей. Одной из них была крепость – детинец, как тогда говорили, или кремль. </w:t>
      </w:r>
    </w:p>
    <w:p>
      <w:pPr>
        <w:pStyle w:val="Normal"/>
        <w:rPr/>
      </w:pPr>
      <w:r>
        <w:rPr/>
        <w:t xml:space="preserve">Согласно знатоку русского языка В. Далю слово "кремль" (а в других вариантах – "крем", "кремник", "кром") происходит от глагола "кромить", что означает отделять, отгораживать. А отгораживали стеной место, где при нападении врагов укрывалось население внешних частей города и примыкающих к нему посада и слобод. </w:t>
      </w:r>
    </w:p>
    <w:p>
      <w:pPr>
        <w:pStyle w:val="Normal"/>
        <w:rPr/>
      </w:pPr>
      <w:r>
        <w:rPr/>
        <w:t xml:space="preserve">В сохранившихся от тех древних времен повествованиях летописцев, преданиях и легендах воспевают подвиги храбрых русских людей, горячо любивших родные края и самоотверженно выступавших на их защиту. Из тех же источников узнаем мы, как строились укрепленные части городов и какую роль играли они в обороне Руси от иноземных захватчиков. </w:t>
      </w:r>
    </w:p>
    <w:p>
      <w:pPr>
        <w:pStyle w:val="Normal"/>
        <w:rPr/>
      </w:pPr>
      <w:r>
        <w:rPr/>
        <w:t xml:space="preserve">Крепостные ансамбли состояли обычно из высоких толстых стен и боевых башен, возводимых в различных геометрических планах – треугольника, прямоугольника, вытянутого овала, многогранника. Располагались крепости чаще всего на возвышенностях у речных берегов. Окружали крепость рвы, которые во время осады наполнялись водой или в них втыкались колья. Для транспортного сообщения в мирных целях (или вылазных атак) напротив ворот строили через ров мосты. До первой половины </w:t>
      </w:r>
      <w:r>
        <w:rPr>
          <w:lang w:val="en-US"/>
        </w:rPr>
        <w:t>XV</w:t>
      </w:r>
      <w:r>
        <w:rPr/>
        <w:t xml:space="preserve"> в. мосты строили постоянными, устанавливая их на сваях, а затем они стали подъемными и удерживались с помощью канатов. </w:t>
      </w:r>
    </w:p>
    <w:p>
      <w:pPr>
        <w:pStyle w:val="Normal"/>
        <w:rPr/>
      </w:pPr>
      <w:r>
        <w:rPr/>
        <w:t xml:space="preserve">В системе оборонительных сооружений Российской империи в начале </w:t>
      </w:r>
      <w:r>
        <w:rPr>
          <w:lang w:val="en-US"/>
        </w:rPr>
        <w:t>XVIII</w:t>
      </w:r>
      <w:r>
        <w:rPr/>
        <w:t xml:space="preserve"> в. появляется ряд крепостей и фортификационные посты по линии рек Яик, Самара, Сакмара, которые должны были защищать новоприсоединенные земли от набегов степных кочевников. Об истории закладки и строительства одной из них, а именно крепости Оренбург будет интересно и полезно знать молодому поколению оренбуржцев. Пожалуй, немного найдется в нашей стране крупных городов, которые сменили бы столько "мест жительства", сколько сменил их Оренбург. Основанный еще в 1735 г. при впадении Ори в Урал, Оренбург продержался там только 6 лет и был заложен вновь на берегу Яика, на том месте, где в наши дни стоит село Красногор. В 1743 г. город снова перенесли,19 апреля он был заложен на современном месте. </w:t>
      </w:r>
    </w:p>
    <w:p>
      <w:pPr>
        <w:pStyle w:val="Normal"/>
        <w:rPr/>
      </w:pPr>
      <w:r>
        <w:rPr/>
        <w:t xml:space="preserve">В современном историческом процессе проблемным остается не только духовное, но и физическое существование народа. И поэтому одним из главных направлений в воспитании является изучение положительного исторического, культурного наследия и опыта нашего народа. Без знания истории родного края, города, села невозможно правильно понять и оценить день нынешний, нельзя не испытать чувства гордости за свою малую родину. </w:t>
      </w:r>
    </w:p>
    <w:p>
      <w:pPr>
        <w:pStyle w:val="Normal"/>
        <w:rPr/>
      </w:pPr>
      <w:r>
        <w:rPr/>
      </w:r>
      <w:r>
        <w:br w:type="page"/>
      </w:r>
    </w:p>
    <w:p>
      <w:pPr>
        <w:pStyle w:val="Heading2"/>
        <w:ind w:hanging="0"/>
        <w:rPr/>
      </w:pPr>
      <w:r>
        <w:rPr>
          <w:kern w:val="0"/>
        </w:rPr>
        <w:t xml:space="preserve">1. Продолжение реформ Петра </w:t>
      </w:r>
      <w:r>
        <w:rPr>
          <w:kern w:val="0"/>
          <w:lang w:val="en-US" w:eastAsia="en-US"/>
        </w:rPr>
        <w:t>I</w:t>
      </w:r>
      <w:r>
        <w:rPr>
          <w:kern w:val="0"/>
        </w:rPr>
        <w:t xml:space="preserve">. </w:t>
      </w:r>
    </w:p>
    <w:p>
      <w:pPr>
        <w:pStyle w:val="Normal"/>
        <w:rPr>
          <w:kern w:val="0"/>
        </w:rPr>
      </w:pPr>
      <w:r>
        <w:rPr>
          <w:kern w:val="0"/>
        </w:rPr>
      </w:r>
    </w:p>
    <w:p>
      <w:pPr>
        <w:pStyle w:val="Normal"/>
        <w:rPr/>
      </w:pPr>
      <w:r>
        <w:rPr/>
        <w:t xml:space="preserve">Освоение края по реке Яик началось после преобразований Петра Великого, когда Россия твердо встала в один ряд с главными мировыми державами и нуждалась в укреплении торговых связей. Первый шаг в этом направлении был сделан – в Среднюю Азию отправилась экспедиция Бековича-Черкасского, чтобы склонить хивинского хана в русское подданство. Но она закончилась весьма трагически. Петр, увлекшись расширением сфер влияния на западе и юге, не смог заняться восточными странами, хотя он стремился к этому, заметив во время персидского похода в 1722 г.: "Киргиз – кайсацкая орда всем азиатским странам и землям… ключ и врата". Эта задача была решена уже после смерти Петра, и решали ее "птенцы гнезда Петрова". </w:t>
      </w:r>
    </w:p>
    <w:p>
      <w:pPr>
        <w:pStyle w:val="Normal"/>
        <w:rPr/>
      </w:pPr>
      <w:r>
        <w:rPr/>
        <w:t xml:space="preserve">Поводом к началу практического осуществления идей Петра Великого стала просьба киргиз-кайсаков о принятии их в российское подданство. С ней в 1730 г. обратился (уже в третий раз) хан Младшего жуза Орды Абулхаир. В начале </w:t>
      </w:r>
      <w:r>
        <w:rPr>
          <w:lang w:val="en-US"/>
        </w:rPr>
        <w:t>XVIII</w:t>
      </w:r>
      <w:r>
        <w:rPr/>
        <w:t xml:space="preserve"> в. в Азии существовало сильное государство Джунгария. Его воинственные отряды нападали на казахские кочевья и захватывали восточную часть Казахстана. Это вынудило хана Абулхаира, кочевавшего на левобережье Урала, обратиться к русскому правительству с просьбой принять казахов в подданство и защитить их от нападения Джунгар. </w:t>
      </w:r>
    </w:p>
    <w:p>
      <w:pPr>
        <w:pStyle w:val="Normal"/>
        <w:rPr/>
      </w:pPr>
      <w:r>
        <w:rPr/>
        <w:t xml:space="preserve">На этот раз просьба была удовлетворена, и 19 февраля 1731 г. императрица Анна Иоанновна подписала жалованную грамоту о принятии в российское подданство киргиз-кайсаков (казахов) Младшего жуза. Хотя Средний, а особенно Старший, жуз присоединились значительно позже, именно от этой даты принято отсчитывать возраст добровольного присоединения Казахстана к России. </w:t>
      </w:r>
    </w:p>
    <w:p>
      <w:pPr>
        <w:pStyle w:val="Normal"/>
        <w:rPr/>
      </w:pPr>
      <w:r>
        <w:rPr/>
        <w:t xml:space="preserve">Мысль использовать присоединение Младшего жуза для развития торговых отношений, продвижения на юго-восток и закрепления этого рубежа России принадлежало обер-секретарю Сената Ивану Кирилловичу Кирилову. Выражая чаяния Петра Великого, Кирилов хотел проложить торговые пути к среднеазиатским и восточным рынкам. Через возглавлявшего ответное посольство в Орду переводчика коллегии иностранных дел А.И. Тевкелева (он же Кутлу Мухамед Мамешев) Кирилов внушил мысль о необходимости основания города на Яике хану Абулхаиру, и тот официально попросил об этом русское правительство. В своем проекте по названием "Изъяснение о киргиз-кайсацкой и Каракалпакской ордах" Кирилов обосновал необходимость организации экспедиции на Южный Урал и подробно изложил ее цели и задачи, одной из которых было строительство города при устье Ори. Он стремился показать его значение в развитии экономических и политических связей с Казахстаном, Средней Азией, Каракалпакией, Восточным Туркестаном и Индией. По его мнению, место, выбранное для города, было "во всем изобильное", и дорога к Аральскому морю и дальше более удобно и безопасна, чем хивинская дорога через Астрахань, которая использовалась для торговых связей. </w:t>
      </w:r>
    </w:p>
    <w:p>
      <w:pPr>
        <w:pStyle w:val="Normal"/>
        <w:rPr/>
      </w:pPr>
      <w:r>
        <w:rPr/>
        <w:t xml:space="preserve">Проект Кирилова был одобрен Сенатом, и 1 мая 1734 г. дана "Всемилостивейшая апробация", где говорилось о постройке города на Ори, обеспечение строительства рабочей силой, финансировании экспедиции, включении войсковых подразделений. Будущему городу 7 июня Анна подписала "Привилегию". Именно в этот день город официально получил свое имя, Оренбург ("Орен" образовано от названия р. Орь, "бург" - по немецки "город"). В задачи экспедиции, которую в целях обеспечения секретности сначала называли не Оренбургской, а "известной", входила не только основание главного города, крепостей и других пунктов для защиты юго-восточной границы. Она должна была основательно исследовать и описать малоизученные территории Южного Урала, казахской степи, их природные богатства, изучить историю, культуру, обычаи живших там народов. </w:t>
      </w:r>
    </w:p>
    <w:p>
      <w:pPr>
        <w:pStyle w:val="Normal"/>
        <w:rPr/>
      </w:pPr>
      <w:r>
        <w:rPr/>
        <w:t xml:space="preserve">Одной из областей, на которую прежде всего обращалось внимание экспедиции был Урал с его полезными ископаемыми, судоходными реками, лесными богатствами, где следовало наметить места основания заводов. Петербургская Академия наук снабдила экспедицию астрономическими приборами, микроскопами, хирургическими инструментами, а также книгами по вопросам астрономии, математики, медицины, химии, биологии, ботаники, горного дела, истории. Таким образом, ставились и широкие научные задачи. </w:t>
      </w:r>
    </w:p>
    <w:p>
      <w:pPr>
        <w:pStyle w:val="Normal"/>
        <w:rPr/>
      </w:pPr>
      <w:r>
        <w:rPr/>
        <w:t xml:space="preserve">Одной из главных практических целей было налаживание торговли с азиатскими народами, и в конечном итоге подготовка включения Средней Азии в состав Российской Империи. </w:t>
      </w:r>
    </w:p>
    <w:p>
      <w:pPr>
        <w:pStyle w:val="Normal"/>
        <w:rPr/>
      </w:pPr>
      <w:r>
        <w:rPr/>
      </w:r>
    </w:p>
    <w:p>
      <w:pPr>
        <w:pStyle w:val="Heading2"/>
        <w:ind w:hanging="0"/>
        <w:rPr>
          <w:kern w:val="0"/>
        </w:rPr>
      </w:pPr>
      <w:r>
        <w:rPr>
          <w:kern w:val="0"/>
        </w:rPr>
        <w:t>2. Постройка крепостей на Яике</w:t>
      </w:r>
    </w:p>
    <w:p>
      <w:pPr>
        <w:pStyle w:val="Normal"/>
        <w:rPr>
          <w:kern w:val="0"/>
        </w:rPr>
      </w:pPr>
      <w:r>
        <w:rPr>
          <w:kern w:val="0"/>
        </w:rPr>
      </w:r>
    </w:p>
    <w:p>
      <w:pPr>
        <w:pStyle w:val="Normal"/>
        <w:rPr/>
      </w:pPr>
      <w:r>
        <w:rPr/>
        <w:t xml:space="preserve">Основная часть экспедиции во главе с Кириловым выехала из Петербурга 15 июня 1734 г. В Москве, куда Кирилов прибыл 29 июня, экспедицию доукомплектовали нужными специалистами, в составе ее оказалось около двухсот человек. Экспедиции были приданы регулярные и иррегулярные войска. Всего набралось более двух тысяч пятисот человек. Далее путь лежал через Казань на Уфу. </w:t>
      </w:r>
    </w:p>
    <w:p>
      <w:pPr>
        <w:pStyle w:val="Normal"/>
        <w:rPr/>
      </w:pPr>
      <w:r>
        <w:rPr/>
        <w:t xml:space="preserve">Из Уфы Кирилов выступил в апреле 1735 г., и несмотря на целый ряд трудностей, 15 августа недалеко от устья Ори вверх по течению Яика на его левом берегу была заложена крепость, о чем в Сенат рапортовали: "Августа 15-го Оренбургская первая крепость купно с цитаделью малою на горе Преображенской заложена, и следует работа с поспешностью". </w:t>
      </w:r>
    </w:p>
    <w:p>
      <w:pPr>
        <w:pStyle w:val="Normal"/>
        <w:rPr/>
      </w:pPr>
      <w:r>
        <w:rPr/>
        <w:t xml:space="preserve">Это была малая крепость. Со дня закладки этой крепости и следует отсчитывать возраст Орска, так как город позже развился именно отсюда.30 августа в крепость ввели солдатскую команду, а на следующее утро установили артиллерию. В тот же день, 31 августа, торжественно заложили "настоящий Оренбург о девяти бастионах… при выстрелах из тридцати одной пушки", - пишет П.И. Рычков, состоявший бухгалтером при экспедиции. </w:t>
      </w:r>
    </w:p>
    <w:p>
      <w:pPr>
        <w:pStyle w:val="Normal"/>
        <w:rPr/>
      </w:pPr>
      <w:r>
        <w:rPr/>
        <w:t xml:space="preserve">Главная крепость проектировалась девятибастионной, крепостная ограда строилась на правильной окружности. В соответствии с этим планировка города решена по радиально-кольцевой схеме. Бастионный тип крепостей, зародившийся в </w:t>
      </w:r>
      <w:r>
        <w:rPr>
          <w:lang w:val="en-US"/>
        </w:rPr>
        <w:t>XVI</w:t>
      </w:r>
      <w:r>
        <w:rPr/>
        <w:t xml:space="preserve"> веке в Италии, был широко распространен </w:t>
      </w:r>
      <w:r>
        <w:rPr>
          <w:lang w:val="en-US"/>
        </w:rPr>
        <w:t>XVIII</w:t>
      </w:r>
      <w:r>
        <w:rPr/>
        <w:t xml:space="preserve"> веке. </w:t>
      </w:r>
    </w:p>
    <w:p>
      <w:pPr>
        <w:pStyle w:val="Normal"/>
        <w:rPr/>
      </w:pPr>
      <w:r>
        <w:rPr/>
        <w:t xml:space="preserve">Система была достаточно эффективной в период гладкоствольной артиллерии, и проект Оренбургской крепости был вполне на уровне своего времени. </w:t>
      </w:r>
    </w:p>
    <w:p>
      <w:pPr>
        <w:pStyle w:val="Normal"/>
        <w:rPr/>
      </w:pPr>
      <w:r>
        <w:rPr/>
        <w:t xml:space="preserve">В церемонии закладки принимали участие киргиз-кайсаки Младшего и Старшего жузов, башкиры. Были и купцы из Ташкента. И.К. Кирилов пригласил азиатских и русских купцов на следующий год на торг в Оренбург. Таким образом, сразу выявились две основные функции города: быть оплотом и центром экономического и политического общения с Востоком. Расположение города на левом берегу Яика подчеркивало, что крепость должна служить защитой киргиз-кайсакам. </w:t>
      </w:r>
    </w:p>
    <w:p>
      <w:pPr>
        <w:pStyle w:val="Normal"/>
        <w:rPr/>
      </w:pPr>
      <w:r>
        <w:rPr/>
        <w:t xml:space="preserve">Проект остался на бумаге, так как по разным причинам строительство откладывалось, а затем решили главный город края строить в другом месте, главным образом потому, что первое было слишком удалено от центральных губерний и "все нужное к жительству получать туда принуждено с великим трудом и дороговизною", как писал П.И. Рычков – разносторонний ученый, ставший впоследствии первым членом-корреспондентом Академии наук. </w:t>
      </w:r>
    </w:p>
    <w:p>
      <w:pPr>
        <w:pStyle w:val="Normal"/>
        <w:rPr/>
      </w:pPr>
      <w:r>
        <w:rPr/>
        <w:t xml:space="preserve">Постройку девятибастионного города-крепости отложили до следующего года, но и тогда работы начать не смогли, так как силы были отвлечены на подавление восстания в Башкирии. Не приступили к строительству и через год, потому что 14 апреля 1737 года И.К. Кирилов умер, а новый начальник В.Н. Татищев, выдающийся русский ученый (историк и географ), не одобрил выбор расположения главного города края. Место было слишком удалено от других городов, отделялось горами, что затрудняло коммуникации. Сама площадка, где заложили город, затапливалась в половодье. Недостатком было и отсутствие леса. Поскольку город был только заложен, можно было основать его на другом месте. Поэтому В.Н. Татищев отправил на осмотр мест инженер-майора Ратиславского, послав его в Сакмарск и на урочище Красной горы, о котором ему сообщили, что оно удобно для постройки города. </w:t>
      </w:r>
    </w:p>
    <w:p>
      <w:pPr>
        <w:pStyle w:val="Normal"/>
        <w:rPr/>
      </w:pPr>
      <w:r>
        <w:rPr/>
      </w:r>
    </w:p>
    <w:p>
      <w:pPr>
        <w:pStyle w:val="Normal"/>
        <w:rPr/>
      </w:pPr>
      <w:r>
        <w:rPr/>
        <w:drawing>
          <wp:inline distT="0" distB="0" distL="0" distR="0">
            <wp:extent cx="1779905"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79905" cy="2423160"/>
                    </a:xfrm>
                    <a:prstGeom prst="rect">
                      <a:avLst/>
                    </a:prstGeom>
                  </pic:spPr>
                </pic:pic>
              </a:graphicData>
            </a:graphic>
          </wp:inline>
        </w:drawing>
      </w:r>
    </w:p>
    <w:p>
      <w:pPr>
        <w:pStyle w:val="Normal"/>
        <w:rPr/>
      </w:pPr>
      <w:r>
        <w:rPr/>
        <w:t>В.Н. Татищев</w:t>
      </w:r>
    </w:p>
    <w:p>
      <w:pPr>
        <w:pStyle w:val="Normal"/>
        <w:rPr/>
      </w:pPr>
      <w:r>
        <w:rPr/>
      </w:r>
    </w:p>
    <w:p>
      <w:pPr>
        <w:pStyle w:val="Normal"/>
        <w:rPr/>
      </w:pPr>
      <w:r>
        <w:rPr/>
        <w:t xml:space="preserve">Перенос в строительстве крепости произошел по инициативе В.Н. Татищева. И второй раз Оренбург закладывали у Красной горы, сейчас там село Красногор Саракташского района. </w:t>
      </w:r>
    </w:p>
    <w:p>
      <w:pPr>
        <w:pStyle w:val="Normal"/>
        <w:rPr/>
      </w:pPr>
      <w:r>
        <w:rPr/>
        <w:t xml:space="preserve">Летом 1738 года В.Н. Татищев сам прибыл к Красной горе. Он выбрал место на некотором расстоянии к востоку от горы. Часть того места теперь и занимает село Красногор. </w:t>
      </w:r>
    </w:p>
    <w:p>
      <w:pPr>
        <w:pStyle w:val="Normal"/>
        <w:rPr/>
      </w:pPr>
      <w:r>
        <w:rPr/>
        <w:t xml:space="preserve">В начале 1739 года В.Н. Татищев отправился в Петербург, где подал в кабинет обстоятельные представления по устройству края. Среди них одним из главных было предложение строить Оренбург у Красной горы. С Татищевым согласились, но ему не пришлось осуществить свои проекты. На него поступили доносы, в которых он обвинялся в злоупотреблениях.В.Н. Татищев был отстранен от должности, и на его место назначили генерал-лейтенанта князя В.А. Урусова. </w:t>
      </w:r>
    </w:p>
    <w:p>
      <w:pPr>
        <w:pStyle w:val="Normal"/>
        <w:rPr/>
      </w:pPr>
      <w:r>
        <w:rPr/>
        <w:t xml:space="preserve">20 августа 1739 года вышел указ, где говорилось: "Город Оренбург строить на изысканном месте… при Красной горе… прежний Оренбург именовать Орская крепость". </w:t>
      </w:r>
    </w:p>
    <w:p>
      <w:pPr>
        <w:pStyle w:val="Normal"/>
        <w:rPr/>
      </w:pPr>
      <w:r>
        <w:rPr/>
        <w:t xml:space="preserve">Прибыв в Самару, князь Урусов сразу стал принимать меры к тому, чтобы летом 1740 года начать строительство Оренбурга. Однако этому помешало восстание в Башкирии, которое по указу из военной коллегии ему надлежало подавить, что он сделал с чрезвычайной жестокостью. В одном Сакмарском городке, где производилось следствие над частью повстанцев, было казнено 170 человек, более трехсот человек наказали кнутом и "урезыванием носов и ушей для публичного знака". Происходило это уже в последних числах сентября, и для строительства города времени не оставалось. </w:t>
      </w:r>
    </w:p>
    <w:p>
      <w:pPr>
        <w:pStyle w:val="Normal"/>
        <w:rPr/>
      </w:pPr>
      <w:r>
        <w:rPr/>
        <w:t xml:space="preserve">Разработано было несколько проектных планов строительства у Красной горы. Но из всех планов наибольший интерес представляет проект инженера-прапорщика Дмитрия Тельного не только сам по себе, но и потому что он был ближе других к осуществлению. </w:t>
      </w:r>
    </w:p>
    <w:p>
      <w:pPr>
        <w:pStyle w:val="Normal"/>
        <w:rPr/>
      </w:pPr>
      <w:r>
        <w:rPr/>
        <w:t xml:space="preserve">В основе крепостной ограды тоже лежит окружность, но добавлена цитадель (в), наличие которой продиктовано, видимо, рельефом. Планировка же города отличается от предыдущей существенно: она решена по прямоугольной сетке. </w:t>
      </w:r>
    </w:p>
    <w:p>
      <w:pPr>
        <w:pStyle w:val="Normal"/>
        <w:rPr/>
      </w:pPr>
      <w:r>
        <w:rPr/>
        <w:t xml:space="preserve">После долгих, так и не окончившихся споров между строителями, город Оренбург здесь, у Красной горы, был заложен 1 августа 1741 года. Начавшиеся фортификационные работы вскоре, однако, прекратили из-за тех же споров, которые касались, главным образом, выбора места строительства – по косогору или на ровной площадке. </w:t>
      </w:r>
    </w:p>
    <w:p>
      <w:pPr>
        <w:pStyle w:val="Normal"/>
        <w:rPr/>
      </w:pPr>
      <w:r>
        <w:rPr/>
        <w:t xml:space="preserve">Необходимо было вмешательство главного командира, а его в это время не было, потому что сменивший В.Н. Татищева князь Урусов скончался еще до закладки города, за 10 дней до этого события. </w:t>
      </w:r>
    </w:p>
    <w:p>
      <w:pPr>
        <w:pStyle w:val="Normal"/>
        <w:rPr/>
      </w:pPr>
      <w:r>
        <w:rPr/>
        <w:t xml:space="preserve">Только в феврале 1742 года назначили нового главного командира. До этого Оренбургскую комиссию временно возглавлял начальник башкирской комиссии генерал-лейтенант Соймонов, которому ряд обстоятельств мешал разобраться в споре. </w:t>
      </w:r>
    </w:p>
    <w:p>
      <w:pPr>
        <w:pStyle w:val="Normal"/>
        <w:rPr/>
      </w:pPr>
      <w:r>
        <w:rPr/>
        <w:t xml:space="preserve">Новый начальник комиссии, тайный советник И.И. Неплюев, способный дипломат и администратор, выдвиженец Петра Великого, прибыл в Самару 26 апреля 1742 года и в первую очередь занялся строительством нового города. Вникая в существо спора между строителями, он рассмотрел планы и карты не только у Красной горы, но и других мест. Изучив все материалы, Н.И. Неплюев пришел к выводу, что город было бы лучше строить не у Красной горы, а недалеко от впадения в Яик реки Сакмары, на месте существовавшей с 1736 года Бердской крепости. Место это расположено ближе к российским хлебным местам и находится в середине линий новопостроенных крепостей. Кроме того, здесь было больше воды и леса. Свои соображения Н.И. Неплюев сообщил правительствующему Сенату. </w:t>
      </w:r>
    </w:p>
    <w:p>
      <w:pPr>
        <w:pStyle w:val="Normal"/>
        <w:rPr/>
      </w:pPr>
      <w:r>
        <w:rPr/>
      </w:r>
    </w:p>
    <w:p>
      <w:pPr>
        <w:pStyle w:val="Normal"/>
        <w:rPr/>
      </w:pPr>
      <w:r>
        <w:rPr/>
        <w:drawing>
          <wp:inline distT="0" distB="0" distL="0" distR="0">
            <wp:extent cx="1871345"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71345" cy="2569210"/>
                    </a:xfrm>
                    <a:prstGeom prst="rect">
                      <a:avLst/>
                    </a:prstGeom>
                  </pic:spPr>
                </pic:pic>
              </a:graphicData>
            </a:graphic>
          </wp:inline>
        </w:drawing>
      </w:r>
    </w:p>
    <w:p>
      <w:pPr>
        <w:pStyle w:val="Normal"/>
        <w:rPr/>
      </w:pPr>
      <w:r>
        <w:rPr/>
        <w:t>Н.И. Неплюев</w:t>
      </w:r>
    </w:p>
    <w:p>
      <w:pPr>
        <w:pStyle w:val="Normal"/>
        <w:rPr/>
      </w:pPr>
      <w:r>
        <w:rPr/>
      </w:r>
    </w:p>
    <w:p>
      <w:pPr>
        <w:pStyle w:val="Normal"/>
        <w:rPr/>
      </w:pPr>
      <w:r>
        <w:rPr/>
        <w:t xml:space="preserve">В этом районе город можно было строить у Черноречья или к востоку от устья Сакмары, где уже имелась основанная еще Кириловым небольшая Бердская крепость, отчего все место называлось Бердск. Окончательно решение о строительстве на новом месте Неплюев принял по прибытии в Орскую крепость, собрав на совет обер-офицеров. Вскоре, 28 июля, в Петербург с планом и проектом был отправлен Лука Галофеев. Так окончилось строительство Оренбурга при Красной горе, где, по-видимому, произвели только разбивку местности под застройку да сделали небольшой участок рва и вала. Направление улиц села Красногор, занимающего сейчас юго-западную часть территории не построенного города, позволяет предположить, что при постройке частично использовалась старая разметка. </w:t>
      </w:r>
    </w:p>
    <w:p>
      <w:pPr>
        <w:pStyle w:val="Normal"/>
        <w:rPr/>
      </w:pPr>
      <w:r>
        <w:rPr/>
        <w:t xml:space="preserve">Проект был утвержден императрицей Елизаветой 15 октября 1742 года резолюцией на докладе Сената, где в резюме говорится: "При урочище Красной горы… города Оренбурга строить не надлежит, а… надлежит оный строить… при Бердской крепости". Последнюю следовало перенести на новое место. </w:t>
      </w:r>
    </w:p>
    <w:p>
      <w:pPr>
        <w:pStyle w:val="Normal"/>
        <w:rPr/>
      </w:pPr>
      <w:r>
        <w:rPr/>
        <w:t xml:space="preserve">Весной 1743 года из Самары к месту строительства выступила команда, которую возглавлял генерал-майор фон Штокман, и 19 апреля того же года Оренбург был торжественно заложен на нынешнем месте: "с надлежащим молебствием так же и с пушечною пальбою". Эту дату и следует считать днем основания Оренбурга. </w:t>
      </w:r>
    </w:p>
    <w:p>
      <w:pPr>
        <w:pStyle w:val="Normal"/>
        <w:rPr/>
      </w:pPr>
      <w:r>
        <w:rPr/>
        <w:t xml:space="preserve">Сразу началась интенсивная работа по строительству как крепости, так и города. До наступления морозов, как отмечает П.И. Рычков в истории Оренбургской, "была вся обнесена рвом и валом, хотя не совсем отделанным, но к тогдашнему защищению весьма довольным", то есть ни ров, ни вал не были еще доведены до проектного профиля. Проектировали и строили город-крепость инженер-капитан Лука Галофеев и инженер-прапорщик Димитрий Тельной, общее руководство осуществлял генерал-майор фон Штокман. </w:t>
      </w:r>
    </w:p>
    <w:p>
      <w:pPr>
        <w:pStyle w:val="Normal"/>
        <w:rPr/>
      </w:pPr>
      <w:r>
        <w:rPr/>
        <w:t xml:space="preserve">В процессе строительства были сделаны отступления от утвержденного императрицей Елизаветой проекта. Сразу же крепостную ограду стали строить не на окружности, а на овале не совсем правильной формы, отступив на западе от склона к пойме, очевидно, для создания большего простреливаемого пространства перед крепостью, а на востоке отошли ради симметрии. Позже и Меновой двор построили на Бухарской стороне, а не перед крепостной оградой. В первый строительный сезон сумели насыпать вал вокруг всего города, но значительно меньшего объема, чем предусматривалось по проекту, "но к защищению весьма довольный". Проектировалось 13 бастионов, но оказалось, что круча со стороны Яика является достаточной защитой, поэтому вместо трех бастионов построили два полубастиона (г, д) и между ними укрепление брустверного типа с редантом (е) в середине (полубастион в отличие от бастиона имеет только один фас и один фланк, редант – полевое укрепление в форме выступающего угла). Таким образом, в Оренбургской крепости оказалось только 10 полных бастионов. Крепостной оградой служил земляной вал, это был широко распространенный тип ограды в то время. Вал частично облицовывался камнем, который служил не столько материалом защищающим, сколько материалом, закрепляющим насыпь, поскольку довольно легко разрушался артиллерией и давал к тому же осколки, вредившие защитникам крепости. </w:t>
      </w:r>
    </w:p>
    <w:p>
      <w:pPr>
        <w:pStyle w:val="Normal"/>
        <w:rPr/>
      </w:pPr>
      <w:r>
        <w:rPr/>
        <w:t xml:space="preserve">Средняя высота вала 12 футов (более 3,5 метров), но по низким местам он был выше, а по высоким чуть ниже, так что достигалась определенная его горизонталь. Ров был глубиной тоже в 12 футов и шириной в 35 футов, хотя не всюду одинаково. Профиль рва и вала, какими они были около северных ворот, показан на схеме (рис.4), где ж-валганг, з-банкет, и-бруствер, к-ров, л-глассис. Бруствер укрывал находящихся на валганге в полный рост, поэтому для ведения огня необходимо было возвышение – банкет. </w:t>
      </w:r>
    </w:p>
    <w:p>
      <w:pPr>
        <w:pStyle w:val="Normal"/>
        <w:rPr/>
      </w:pPr>
      <w:r>
        <w:rPr/>
        <w:t xml:space="preserve">Вал начинался с набережной, там, где сейчас установлено орудие. Отсюда он шел по направлению к современной улице Бурзянцева, оставляя перекресток с улицей М. Горького вне крепости; по улице Бурзянцева и ее геометрическому продолжению шел до стадиона "Динамо", пересекал хлебный переулок у Дворца Пионеров и улицу Володарского у перекрестка с улицей 9-го Января, шел севернее улицы Володарского до Комсомольской, откуда, меняя направление на восточное и затем на юго-восточное, проходил севернее Лечебного переулка на улицу Студенческую, через территорию аграрного университета, и, поворачивая на юг, оканчивался у водоканала. </w:t>
      </w:r>
    </w:p>
    <w:p>
      <w:pPr>
        <w:pStyle w:val="Normal"/>
        <w:rPr/>
      </w:pPr>
      <w:r>
        <w:rPr/>
        <w:t xml:space="preserve">Крепость имела 10 бастионов и 2 полубастиона (на берегу). Бастионы имели свои имена, они назывались так: г-Нагорный (полубастион), 1. Торговый, 2. Бердский, 3. Провиантский, 4. Воскресенский, 5. Губернский, 6. Галофеевский, 7. Фон Штокманский, 8. Никольский, 9. Неплюевский, 10. Успенский, д-Преображенский (полубастион). Сквозь вал вело четверо ворот – двое с западной стороны, первые их названия Яицкие и Сакмарские, на востоке – Орские. Северные, находившиеся около перекрестков современных улиц Советской и Володарского, были главными. Названия ворот менялись. Вскоре все они, кроме Орских поменяли свои названия. На рисунке 3. приведены первые их имена, закрепились же следующие (по часовой стрелке): Уральские или Водяные, Чернореченские, Сакмарские. После крестьянской войны 1773-75 годов Орские ворота переместились немного к северу. Все ворота были сводчатыми, через ров к ним вели мосты, первоначально деревянные. </w:t>
      </w:r>
    </w:p>
    <w:p>
      <w:pPr>
        <w:pStyle w:val="Normal"/>
        <w:rPr/>
      </w:pPr>
      <w:r>
        <w:rPr/>
        <w:t xml:space="preserve">Н.И. Неплюев принял энергичные меры по сооружению города и крепости, которые строились одновременно. Уже в 1744 году начал функционировать гостиный двор, правда временного типа, сделанный из плетня, обмазанного глиной. На левом берегу Яика, где сейчас старица, построили Меновой двор, "каменный в столбах". Но уже в 1750 году началось строительство этих комплексов на новых местах. Гостиный двор, каменный, одноэтажный, ограничивался четырехугольником улиц, которые сейчас носят названия 9 Января, Кирова, Советская, Пушкинская. В Гостином было 150 лавок, выходящих внутрь двора. Меновой двор, тоже четырехугольный, строился на площади более 19,5 гектара, располагаясь к северу от линии современной Беляевской улицы. Из капитальных строений внутри города особо выделяются церкви – Преображенская и Введенская, и не только сами по себе, а и расположением на высоком берегу Яика. К 1751 году незастроенным остался только небольшой участок городской площади в северо-западной части, там, где теперь северная половина Матросского переулка. </w:t>
      </w:r>
    </w:p>
    <w:p>
      <w:pPr>
        <w:pStyle w:val="Normal"/>
        <w:rPr/>
      </w:pPr>
      <w:r>
        <w:rPr/>
        <w:t xml:space="preserve">В первой половине пятидесятых годов с восточной стороны города, начинаясь прямо от крепости, стала строиться казачья слобода, куда селились преимущественно крещенные калмыки, записанные в казаки. </w:t>
      </w:r>
    </w:p>
    <w:p>
      <w:pPr>
        <w:pStyle w:val="Normal"/>
        <w:rPr/>
      </w:pPr>
      <w:r>
        <w:rPr/>
        <w:t xml:space="preserve">Оборонительные возможности крепости усиливала и планировка города. Здесь получает свое дальнейшее развитие и завершенность планировочной структуры города у Красной горы. Не ради одной красоты расположили проектировщики кварталы так, как показано на схематическом плане. Пришли к такой структуре постепенно. Толчком, вероятно, послужило вызванное чисто геометрическими причинами удвоение лучевых улиц в проектном плане на устье Ори. Одновременно это сокращало количество улиц, пересекающих центр (рис.1, а). Нельзя исключить и возможность влияния проекта Петербурга (города-крепости на Васильевском острове) по варианту архитектора Д. Трезини. В проекте у Красной горы (рис.2) сокращение числа сквозных улиц происходит уже в оборонительных целях, ведь регулярность предусматривала обычную сетку взаимно перпендикулярных улиц, здесь же каждая вторая улица, идущая с юго-запада на северо-восток, за одним исключением перекрывается кварталом. Прикрывающая роль кварталов четко выступает на юго-западе и на юго-востоке. </w:t>
      </w:r>
    </w:p>
    <w:p>
      <w:pPr>
        <w:pStyle w:val="Normal"/>
        <w:rPr/>
      </w:pPr>
      <w:r>
        <w:rPr/>
        <w:t xml:space="preserve">Оренбург спланирован так, чтобы в случае приступа достаточно удобно было перебрасывать силы с одной стороны крепости на другую, но при прорыве неприятеля внутрь планировка способствовала организации обороны. </w:t>
      </w:r>
    </w:p>
    <w:p>
      <w:pPr>
        <w:pStyle w:val="Normal"/>
        <w:rPr/>
      </w:pPr>
      <w:r>
        <w:rPr/>
        <w:t xml:space="preserve">Количество пересекающих весь город улиц сведено до минимума, причем, наряду с центральными оставлены четыре периферийные улицы, составляющие прямоугольник, построенный на двух взаимно перпендикулярных главных планировочных осях (современные улица Советская и Ленинская). Улицы прямоугольника имели рокадное значение, это современные Кобозева, Краснознаменная, 8-го Марта, Максима Горького; первые их названия были соответственно Воскресенская, Казанская, Артиллерийская, Проезжая. Остальные улицы перекрываются кварталами уже не через одну, как у Красной горы, а сразу по две и даже три. Таким образом, при надлежащей застройке, а она рекомендовалась в то время "сплошной фасадой", в любой части города достаточно было 5-6 заслонов, чтобы локализовать прорыв (рис.5). Локализации прорыва через ворота способствовало бы продольное по отношению к ним расположение кварталов. Главной причиной такого своеобразного решения планировки (аналога ей не обнаружено) явилась, возможно, особенность потенциального противника – кочевников. Основной силой их была конница, а действие ее ослабляется, если приходится поворачивать. </w:t>
      </w:r>
    </w:p>
    <w:p>
      <w:pPr>
        <w:pStyle w:val="Normal"/>
        <w:rPr/>
      </w:pPr>
      <w:r>
        <w:rPr/>
        <w:t xml:space="preserve">Таковы особенности планировочной структуры Оренбурга, связанные с первоначальным назначением его – быть крепостью. Сочетание их с другими индивидуальными чертами, в связи с которыми историк архитектуры Н.Л. Крашенинникова назвала план Оренбурга эталоном русского регулярного города </w:t>
      </w:r>
      <w:r>
        <w:rPr>
          <w:lang w:val="en-US"/>
        </w:rPr>
        <w:t>XVIII</w:t>
      </w:r>
      <w:r>
        <w:rPr/>
        <w:t xml:space="preserve"> века, позволяет считать планировку крепости на Яике уникальной. В большей своей части она дошла до нас, и является сама по себе памятником истории и культуры (Приложение А). </w:t>
      </w:r>
    </w:p>
    <w:p>
      <w:pPr>
        <w:pStyle w:val="Normal"/>
        <w:rPr/>
      </w:pPr>
      <w:r>
        <w:rPr/>
        <w:t xml:space="preserve">Сохранившаяся сеть улиц напоминает об Оренбурге-крепости, о таланте русских строителей, сумевших в период господства однообразия регулярства так рационально, своеобразно и даже живописно спроектировать город. Планировка и границы старой крепости выделяются и на современном плане Оренбурга, особенно четко на западе: по улице Бурзянцева и ее геометрическому продолжению, где на улице Краснознаменной есть даже своеобразная "веха" крепости – маленький квартальчик, половина западной части которого находилась всего в нескольких метрах от куртины у южного фланка Петропавловского бастиона и показывает ее направление (Рис.6). </w:t>
      </w:r>
    </w:p>
    <w:p>
      <w:pPr>
        <w:pStyle w:val="Normal"/>
        <w:rPr/>
      </w:pPr>
      <w:r>
        <w:rPr/>
        <w:t xml:space="preserve">Три года назад, в 2003 году, Оренбург отметил свое 260-летие. За это время планировка исторического города принципиально изменилась только в северо-восточной части, и в последние годы – на северо-западе. В юго-западной же части сохранилась даже масштабность улиц, их исконная ширина. И сейчас, когда мы проходим по старым улицам, мы легко себе можем представить и время осады города повстанцами Емельяна Пугачева, и среднеазиатских купцов, проезжающих по довольно шумной Водяной улице (нынешней Максима Горького), а на тихих переулках скитающегося по городу ссыльного Тараса Шевченко. Оживает и далекое и близкое прошлое, обретая реальность. Так и сохраняется связь времен. </w:t>
      </w:r>
    </w:p>
    <w:p>
      <w:pPr>
        <w:pStyle w:val="Normal"/>
        <w:rPr/>
      </w:pPr>
      <w:r>
        <w:rPr/>
      </w:r>
    </w:p>
    <w:p>
      <w:pPr>
        <w:pStyle w:val="Heading2"/>
        <w:ind w:hanging="0"/>
        <w:rPr>
          <w:kern w:val="0"/>
        </w:rPr>
      </w:pPr>
      <w:r>
        <w:rPr>
          <w:kern w:val="0"/>
        </w:rPr>
        <w:t xml:space="preserve">3. История русской артиллерии </w:t>
      </w:r>
      <w:r>
        <w:rPr>
          <w:kern w:val="0"/>
          <w:lang w:val="en-US" w:eastAsia="en-US"/>
        </w:rPr>
        <w:t>XVIII</w:t>
      </w:r>
      <w:r>
        <w:rPr>
          <w:kern w:val="0"/>
        </w:rPr>
        <w:t xml:space="preserve"> века</w:t>
      </w:r>
    </w:p>
    <w:p>
      <w:pPr>
        <w:pStyle w:val="Normal"/>
        <w:rPr>
          <w:kern w:val="0"/>
        </w:rPr>
      </w:pPr>
      <w:r>
        <w:rPr>
          <w:kern w:val="0"/>
        </w:rPr>
      </w:r>
    </w:p>
    <w:p>
      <w:pPr>
        <w:pStyle w:val="Normal"/>
        <w:rPr/>
      </w:pPr>
      <w:r>
        <w:rPr/>
        <w:t xml:space="preserve">Знакомясь с историей создания крепости Оренбург, целью ее постройки, нельзя пройти мимо вопроса вооружения города. Интересно знать, как была вооружена крепость, ее гарнизон, особенности оружия </w:t>
      </w:r>
      <w:r>
        <w:rPr>
          <w:lang w:val="en-US"/>
        </w:rPr>
        <w:t>XVIII</w:t>
      </w:r>
      <w:r>
        <w:rPr/>
        <w:t xml:space="preserve"> века и истории его создания. В начальный период своего существования артиллерия не имела четкой организации и предназначалась, главным образом, для защиты городов-крепостей. Все огнестрельные средства являлись собственностью городских властей и представляли собой так называемый наряд. Этот наряд был затем назван городовым нарядом и являлся прообразом крепостной артиллерии. Артиллерия не имела специально обученных людей (расчетов, прислуги). Обычно мастер, изготовлявший орудие, сам и обслуживал его во время стрельбы. Наиболее опытный мастер возглавлял наряд (артиллерию) и подчинялся воеводе. </w:t>
      </w:r>
    </w:p>
    <w:p>
      <w:pPr>
        <w:pStyle w:val="Normal"/>
        <w:rPr/>
      </w:pPr>
      <w:r>
        <w:rPr/>
        <w:t xml:space="preserve">Подготовка пушкарей основывалась на опыте, передаваемом от старшего по возрасту к младшему, от отца к сыну. Одновременно в практику входили элементы боевой подготовки наряда. В начале </w:t>
      </w:r>
      <w:r>
        <w:rPr>
          <w:lang w:val="en-US"/>
        </w:rPr>
        <w:t>XVI</w:t>
      </w:r>
      <w:r>
        <w:rPr/>
        <w:t xml:space="preserve"> века еще нет разделения в использовании пушкарей, пищальников, воротников, но уже к середине века служилые люди пушкарского звания на Руси организуются в особую часть постоянного войска, подчиненную сначала Разрядному приказу, а с 1577 г. вновь созданному Пушечному (Пушкарскому) приказу. К служилым людям были отнесены также плотники и кузнецы, состоявшие при орудиях и следившие за их исправностью. Служилые люди пушкарского звания обязаны были оборонять город, а пушкари и пищальники, кроме того, нести службу в походе. В связи с возрастанием значения артиллерии в боях и сражениях наряд на Руси в середине </w:t>
      </w:r>
      <w:r>
        <w:rPr>
          <w:lang w:val="en-US"/>
        </w:rPr>
        <w:t>XVI</w:t>
      </w:r>
      <w:r>
        <w:rPr/>
        <w:t xml:space="preserve"> века, по существу оформился в род войск. Пушкари несли строевую службу и стали ядром служилых людей нового рода войск. </w:t>
      </w:r>
    </w:p>
    <w:p>
      <w:pPr>
        <w:pStyle w:val="Normal"/>
        <w:rPr/>
      </w:pPr>
      <w:r>
        <w:rPr/>
        <w:t xml:space="preserve">В первой четверти </w:t>
      </w:r>
      <w:r>
        <w:rPr>
          <w:lang w:val="en-US"/>
        </w:rPr>
        <w:t>XVIII</w:t>
      </w:r>
      <w:r>
        <w:rPr/>
        <w:t xml:space="preserve"> века в России под руководством Петра </w:t>
      </w:r>
      <w:r>
        <w:rPr>
          <w:lang w:val="en-US"/>
        </w:rPr>
        <w:t>I</w:t>
      </w:r>
      <w:r>
        <w:rPr/>
        <w:t xml:space="preserve"> были осуществлены военные реформы. В управлении артиллерией также произошли изменения. В 1701 году вместо Пушкарского приказа вводится Приказ артиллерии, а позднее должность начальника артиллерии. Петр </w:t>
      </w:r>
      <w:r>
        <w:rPr>
          <w:lang w:val="en-US"/>
        </w:rPr>
        <w:t>I</w:t>
      </w:r>
      <w:r>
        <w:rPr/>
        <w:t xml:space="preserve"> окончательно разделил артиллерию по организационно-тактическому принципу на полковую, полевую, осадную и крепостную. С 1757 года стали создаваться артиллерийские бригады, объединявшие орудия, орудийную прислугу (закрепленную за орудиями) и постоянные средства тяги на каждое орудие. </w:t>
      </w:r>
    </w:p>
    <w:p>
      <w:pPr>
        <w:pStyle w:val="Normal"/>
        <w:rPr/>
      </w:pPr>
      <w:r>
        <w:rPr/>
        <w:t>По своему мастерству и культуре производства орудий русские мастера занимали одно из ведущих мест в мире. Для истории отечественной артиллерии характерны два основных периода: первый – ее зарождение и эволюция; второй – создание и развитие артиллерии в период правления Петра </w:t>
      </w:r>
      <w:r>
        <w:rPr>
          <w:lang w:val="en-US"/>
        </w:rPr>
        <w:t>I</w:t>
      </w:r>
      <w:r>
        <w:rPr/>
        <w:t xml:space="preserve">. Первые орудия не имели никаких прицельных приспособлений для горизонтальной и вертикальной наводки. Прицеливание производилось путем направления ствола на цель. Заряжались они, как правило, с дула. Для производства выстрела необходимо было воспламенить пороховой заряд через специальное запальное отверстие в казенной части при помощи раскаленного прута или тлеющего фитиля. В качестве снарядов применялись каменные, железные и свинцовые, позже – чугунные ядра, куски железа, главным образом, для пушек и пищалей, а для тюфяков – дробь (картечь). Позже с расширением литейного дела, одновременно с ковкой стволов их стали отливать из меди и бронзы. Благодаря отливке стволов удалось облегчить орудия, улучшить их баллистические качества и обеспечить однотипность. Стволы отливались с цапфами (дельфинами, виноградом) и устанавливали на колесный лафет, что резко повысило подвижность артиллерии. Уже при Иване </w:t>
      </w:r>
      <w:r>
        <w:rPr>
          <w:lang w:val="en-US"/>
        </w:rPr>
        <w:t>IV</w:t>
      </w:r>
      <w:r>
        <w:rPr/>
        <w:t xml:space="preserve"> вводятся простейшие прицельные приспособления – прорези и мушки. Это упростило наводку и сделало ее более точной. Для придания угла возвышения применяется клин, служащий одновременно подъемным механизмом. Переход от пороховой мякоти к изготовлению зернистого пороха давало возможность увеличить заряды и повысить начальные скорости снарядов. Важное значение имело введение картузов, которые улучшили дозировку пороха, упростили и ускорили заряжание. Картузное заряжание на Руси вошло в практику раньше, чем в Европе, оно позволили увеличить скорострельность орудия в да раза. Таким образом, благодаря достижениям в области литейного, снарядного и порохового дела, русская артиллерия к концу </w:t>
      </w:r>
      <w:r>
        <w:rPr>
          <w:lang w:val="en-US"/>
        </w:rPr>
        <w:t>XVI</w:t>
      </w:r>
      <w:r>
        <w:rPr/>
        <w:t xml:space="preserve"> века была достаточно совершенной. </w:t>
      </w:r>
    </w:p>
    <w:p>
      <w:pPr>
        <w:pStyle w:val="Normal"/>
        <w:rPr/>
      </w:pPr>
      <w:r>
        <w:rPr/>
        <w:t xml:space="preserve">В первой четверти </w:t>
      </w:r>
      <w:r>
        <w:rPr>
          <w:lang w:val="en-US"/>
        </w:rPr>
        <w:t>XVIII</w:t>
      </w:r>
      <w:r>
        <w:rPr/>
        <w:t xml:space="preserve"> века Петром </w:t>
      </w:r>
      <w:r>
        <w:rPr>
          <w:lang w:val="en-US"/>
        </w:rPr>
        <w:t>I</w:t>
      </w:r>
      <w:r>
        <w:rPr/>
        <w:t xml:space="preserve"> было проведено много реформ. Радикальные преобразования предпринимались и в области артиллерии. Для устранения многокалиберности и многосистемности было решено оставить вместо 25 лишь 12 образцов пушек, гаубиц и мортир. Пушки 3-, 6-, 8-, 12-, 18 - и 24-фунтовые предназначались для настильной стрельбы ядрами и картечью. Гаубицы – полупудовые и пудовые (150 и 215,9 мм, длина ствола – 4-8 калибров) имели более крутую траекторию и могли поражать бомбами и картечью живую силу в укрытии и разрушать укрепления; мортиры 1-, 2-, 5 - и 9-пудовые обладали самой крутой траекторией и предназначались для поражения бомбами укрытой живой силы и разрушения оборонительных сооружений. Дальность стрельбы была в пределах от 110 до 4125 м. </w:t>
      </w:r>
    </w:p>
    <w:p>
      <w:pPr>
        <w:pStyle w:val="Normal"/>
        <w:rPr/>
      </w:pPr>
      <w:r>
        <w:rPr/>
        <w:t xml:space="preserve">Для достижения единообразия при производстве частей орудий в 1707 году вводится единая система измерений – русская артиллерийская шкала и артиллерийский фунт. В это время появляется ряд новых перспективных орудий, среди которых полупудовая длинноствольная гаубица в 10 калибров длиной с конической каморой и массой 36 пудов. Совершенствуются прицельные приспособления, благодаря чему наводка орудий на цель стала более точной. В вертикальной плоскости она осуществлялась при помощи квадранта и дугового прицела. Новая материальная часть артиллерии по баллистическим данным, массе и конструкции превосходила старые образцы орудий, а ее количество значительно возросло. Русские артиллеристы первыми установили нормы боевого комплекта боеприпасов на одно орудие и ввели колесный зарядный ящик. Боевой комплект в зависимости от типа орудий состоял из 120-150 снарядов. Одновременно была установлена численность орудийной прислуги (расчетов) – 7-10 человек. В 1725 году общая численность орудий достигла почти 16 тысяч. В Западной Европе подобные преобразования артиллерии были проведены позже – в большинстве стран лишь во второй половине </w:t>
      </w:r>
      <w:r>
        <w:rPr>
          <w:lang w:val="en-US"/>
        </w:rPr>
        <w:t>XVIII</w:t>
      </w:r>
      <w:r>
        <w:rPr/>
        <w:t xml:space="preserve"> века.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целом понадобилось 12 лет, чтобы построить город. В 1754 году завершилось строительство новых гостиного и менового дворов. Правильность выбора места для Оренбурга – главного города обширного края – подтвердила история. Он действительно стал не только оплотом, но и важным центром экономического и политического общения с Востоком. Так осуществлялись чаяния Петра Великого. </w:t>
      </w:r>
    </w:p>
    <w:p>
      <w:pPr>
        <w:pStyle w:val="Normal"/>
        <w:rPr/>
      </w:pPr>
      <w:r>
        <w:rPr/>
        <w:t xml:space="preserve">Хотя город-крепость никогда и не выполнял своей главной функции – быть Российским форпостом на южной границе – он исполнял функции торгового центра. Среднеазиатские купцы довольно часто проезжали по главным улицам города, в частности, по Водяной (в настоящее время – Максима Горького). Но город принимал непосредственное участие в Крестьянской войне 1773-1775 годов под предводительством Емельяна Пугачева. Крепость ожесточенно сопротивлялась повстанцам, окружившим город, чем и доказала свою пригодность в уральском регионе. Позже Оренбург был местом ссылки многих выдающихся людей, как некоторые декабристы, поэты Алексей Плещеев, Тарас Шевченко и других. </w:t>
      </w:r>
    </w:p>
    <w:p>
      <w:pPr>
        <w:pStyle w:val="Normal"/>
        <w:rPr/>
      </w:pPr>
      <w:r>
        <w:rPr/>
        <w:t xml:space="preserve">В </w:t>
      </w:r>
      <w:r>
        <w:rPr>
          <w:lang w:val="en-US"/>
        </w:rPr>
        <w:t>XIX</w:t>
      </w:r>
      <w:r>
        <w:rPr/>
        <w:t xml:space="preserve"> веке население Оренбурга и губернии увеличивалось, строились различные здания, сооружения такие, как водоканал и первая угольная электростанция. Город посещали и А.С. Пушкин, и В.И. Даль. С.Т. Аксаков, наш земляк, посвятил множество произведений красоте оренбургской природы. По проекту Брюллова построен знаменитый Караван Сарай. </w:t>
      </w:r>
    </w:p>
    <w:p>
      <w:pPr>
        <w:pStyle w:val="Normal"/>
        <w:rPr/>
      </w:pPr>
      <w:r>
        <w:rPr/>
        <w:t xml:space="preserve">Во время Октябрьской революции Оренбург был местом тяжелых боев Белой и Красной армий. В Великую Отечественную город стал важным промышленным центром, сюда были эвакуированы заводы с запада страны. Оренбуржцы трудились на победу в поте лица. Более 200 земляков удостоены были звания Героя Советского Союза. Хорошо известны имена генералов Родимцева, Обухова, поэта Муссы Джалиля. </w:t>
      </w:r>
    </w:p>
    <w:p>
      <w:pPr>
        <w:pStyle w:val="Normal"/>
        <w:rPr/>
      </w:pPr>
      <w:r>
        <w:rPr/>
        <w:t xml:space="preserve">Оренбург за время со дня закладки до настоящего времени превратился в культурный центр всего региона. Построено много высших учебных заведений, военных заведений, музеев, театров (Драматический театр, Театр Музыкальной комедии, Кукольный и другие). Есть Большой Выставочный зал, много кинотеатров, стадионов, мест отдыха, парков. В советское и наше время Оренбург превратился в развитый крупный город европейского уровня. </w:t>
      </w:r>
    </w:p>
    <w:p>
      <w:pPr>
        <w:pStyle w:val="Normal"/>
        <w:rPr/>
      </w:pPr>
      <w:r>
        <w:rPr/>
        <w:t xml:space="preserve">Сейчас в городе проживает 556,5 тыс. жителей (2000 год). Функционируют железнодорожный узел, аэропорт, развиты многие отрасли промышленности. </w:t>
      </w:r>
    </w:p>
    <w:p>
      <w:pPr>
        <w:pStyle w:val="Normal"/>
        <w:rPr/>
      </w:pPr>
      <w:r>
        <w:rPr/>
        <w:t>Таким образом, можно сделать вывод, что начинания и реформы Петра</w:t>
      </w:r>
      <w:r>
        <w:rPr>
          <w:lang w:val="en-US"/>
        </w:rPr>
        <w:t> I</w:t>
      </w:r>
      <w:r>
        <w:rPr/>
        <w:t xml:space="preserve"> в области освоения восточных и южных рубежей не прошли даром. Действительно был построен мощный пограничный пункт, совмещавший также и торговые отношения с Азией. Это говорит о грамотности внешней политики России в </w:t>
      </w:r>
      <w:r>
        <w:rPr>
          <w:lang w:val="en-US"/>
        </w:rPr>
        <w:t>XVIII</w:t>
      </w:r>
      <w:r>
        <w:rPr/>
        <w:t xml:space="preserve"> и последующих веках. За свои 263 года Оренбург имеет славную историю, и его жители могут смело им гордиться. Глядя на современный Оренбург и помня его заслуги, можно сказать, что все силы, потраченные на его основание и развитие были вложены не зря. </w:t>
      </w:r>
    </w:p>
    <w:p>
      <w:pPr>
        <w:pStyle w:val="Normal"/>
        <w:rPr/>
      </w:pPr>
      <w:r>
        <w:rPr/>
      </w:r>
      <w:r>
        <w:br w:type="page"/>
      </w:r>
    </w:p>
    <w:p>
      <w:pPr>
        <w:pStyle w:val="Heading1"/>
        <w:ind w:hanging="0"/>
        <w:rPr>
          <w:kern w:val="0"/>
        </w:rPr>
      </w:pPr>
      <w:r>
        <w:rPr>
          <w:kern w:val="0"/>
        </w:rPr>
        <w:t>Приложение А. Понятийный словарь</w:t>
      </w:r>
    </w:p>
    <w:p>
      <w:pPr>
        <w:pStyle w:val="Normal"/>
        <w:rPr>
          <w:kern w:val="0"/>
        </w:rPr>
      </w:pPr>
      <w:r>
        <w:rPr>
          <w:kern w:val="0"/>
        </w:rPr>
      </w:r>
    </w:p>
    <w:p>
      <w:pPr>
        <w:pStyle w:val="Normal"/>
        <w:rPr/>
      </w:pPr>
      <w:r>
        <w:rPr/>
        <w:t xml:space="preserve">Крепость, важный в воен. отношении укрепл. пункт (город), имевший постоян. гарнизон, вооружение и обеспеч. всем необходимым для ведения длит. борьбы в условиях осады. Древние К. в плане представляли собой многоугольник, по сторонам которого возводились стены с башнями (с 16-17 вв. бастионами), земляными валами и рвами. </w:t>
      </w:r>
    </w:p>
    <w:p>
      <w:pPr>
        <w:pStyle w:val="Normal"/>
        <w:rPr/>
      </w:pPr>
      <w:r>
        <w:rPr/>
        <w:t xml:space="preserve">Вал (воен) 1) простейшее инженерное заграждение, земляная (в горах каменная) насыпь, обычно со рвом впереди, служившая преградой для атакующих и одновременно боевой позицией и укрытием для обороняющихся. </w:t>
      </w:r>
    </w:p>
    <w:p>
      <w:pPr>
        <w:pStyle w:val="Normal"/>
        <w:rPr/>
      </w:pPr>
      <w:r>
        <w:rPr/>
        <w:t xml:space="preserve">2) Элемент крепости. Валы использовались в сочетании с крепостными стенами или вместо них (в ряде русских крепостей 17-18 вв). Обычно имели брустверы и валганги. </w:t>
      </w:r>
    </w:p>
    <w:p>
      <w:pPr>
        <w:pStyle w:val="Normal"/>
        <w:rPr/>
      </w:pPr>
      <w:r>
        <w:rPr/>
        <w:t xml:space="preserve">Ров (инж) невзрывное земляное заграждение в виде глубокой и широкой выемки в грунте. Применяется в сочетании с другими заграждениями и естеств. препятствиями с целью остановить или замедлить продвижение противника и создать условия для его уничтожения огневыми средствами. </w:t>
      </w:r>
    </w:p>
    <w:p>
      <w:pPr>
        <w:pStyle w:val="Normal"/>
        <w:rPr/>
      </w:pPr>
      <w:r>
        <w:rPr/>
        <w:t xml:space="preserve">Глассис (франц. - скат, откос), пологая земляная насыпь перед наружным рвом крепости, фортификационного сооружения, служащая для улучшения условий обстрела местности и маскировки. </w:t>
      </w:r>
    </w:p>
    <w:p>
      <w:pPr>
        <w:pStyle w:val="Normal"/>
        <w:rPr/>
      </w:pPr>
      <w:r>
        <w:rPr/>
        <w:t xml:space="preserve">Валганг, верхняя часть крепостного вала, прикрытая спереди бруствером и предназначенная для расположения и передвижения арт. орудий. </w:t>
      </w:r>
    </w:p>
    <w:p>
      <w:pPr>
        <w:pStyle w:val="Normal"/>
        <w:rPr/>
      </w:pPr>
      <w:r>
        <w:rPr/>
        <w:t xml:space="preserve">Бруствер (от нем. грудь и защита) 1) насыпь в фортификационных сооружениях, предназначена для защиты о пуль и снарядов, укрытия от наблюдения противника, а также удобства стрельбы (как упор для оружия). </w:t>
      </w:r>
    </w:p>
    <w:p>
      <w:pPr>
        <w:pStyle w:val="Normal"/>
        <w:rPr/>
      </w:pPr>
      <w:r>
        <w:rPr/>
        <w:t xml:space="preserve">Банкет (франц. - приступок, скамейка) 1) насыпь (ступень) у внутренней крутости высокого бруствера для размещения стрелков, ведущих огонь поверх бруствера. </w:t>
      </w:r>
    </w:p>
    <w:p>
      <w:pPr>
        <w:pStyle w:val="Normal"/>
        <w:rPr/>
      </w:pPr>
      <w:r>
        <w:rPr/>
        <w:t xml:space="preserve">Бастион (франц. от позднего лат. - строю укрепление), пятиугольное долговременное (крепостное) или полевое оборонительное сооружение, примыкающее к углам крепостной ограды.Б. предназначались для обстрела местности и фланкирования крепостных стен и рвов перед ними. </w:t>
      </w:r>
    </w:p>
    <w:p>
      <w:pPr>
        <w:pStyle w:val="Normal"/>
        <w:rPr/>
      </w:pPr>
      <w:r>
        <w:rPr/>
        <w:t xml:space="preserve">Редан (фортифик), открытое полевое фортификац. сооружение (укрепление), выступающее в сторону пр-ка в виде угла 60-120° и позволяющее вести косоприцельный огонь. Небольшие Р. с тупым углом наз. флешами. </w:t>
      </w:r>
    </w:p>
    <w:p>
      <w:pPr>
        <w:pStyle w:val="Normal"/>
        <w:rPr/>
      </w:pPr>
      <w:r>
        <w:rPr/>
        <w:t xml:space="preserve">Цитадель (франц. и итал. - букв. маленький город) 1) наиболее укрепл. центральная часть крепости или города, приспособленная к самостоятельной обороне. На Руси Ц. наз. детинцем или кромом, а с 14 в. – кремлем. </w:t>
      </w:r>
    </w:p>
    <w:p>
      <w:pPr>
        <w:pStyle w:val="Normal"/>
        <w:rPr/>
      </w:pPr>
      <w:r>
        <w:rPr/>
      </w:r>
      <w:r>
        <w:br w:type="page"/>
      </w:r>
    </w:p>
    <w:p>
      <w:pPr>
        <w:pStyle w:val="Heading1"/>
        <w:ind w:hanging="0"/>
        <w:rPr>
          <w:kern w:val="0"/>
        </w:rPr>
      </w:pPr>
      <w:r>
        <w:rPr>
          <w:kern w:val="0"/>
        </w:rPr>
        <w:t>Список используемой литературы</w:t>
      </w:r>
    </w:p>
    <w:p>
      <w:pPr>
        <w:pStyle w:val="Normal"/>
        <w:rPr>
          <w:kern w:val="0"/>
        </w:rPr>
      </w:pPr>
      <w:r>
        <w:rPr>
          <w:kern w:val="0"/>
        </w:rPr>
      </w:r>
    </w:p>
    <w:p>
      <w:pPr>
        <w:pStyle w:val="Normal"/>
        <w:tabs>
          <w:tab w:val="clear" w:pos="708"/>
          <w:tab w:val="left" w:pos="420" w:leader="none"/>
        </w:tabs>
        <w:ind w:hanging="0"/>
        <w:rPr/>
      </w:pPr>
      <w:r>
        <w:rPr/>
        <w:t xml:space="preserve">1. Книга "Оренбург"; под редакцией Л.И. Футорянского; Челябинск: Южно-Уральское книжное издательство, 1993. </w:t>
      </w:r>
    </w:p>
    <w:p>
      <w:pPr>
        <w:pStyle w:val="Normal"/>
        <w:tabs>
          <w:tab w:val="clear" w:pos="708"/>
          <w:tab w:val="left" w:pos="420" w:leader="none"/>
        </w:tabs>
        <w:ind w:hanging="0"/>
        <w:rPr/>
      </w:pPr>
      <w:r>
        <w:rPr/>
        <w:t xml:space="preserve">2. "Города Оренбургской области"; под редакцией В.Г. Альтова; Челябинск: Южно-Уральское книжное издательство, 1974. </w:t>
      </w:r>
    </w:p>
    <w:p>
      <w:pPr>
        <w:pStyle w:val="Normal"/>
        <w:tabs>
          <w:tab w:val="clear" w:pos="708"/>
          <w:tab w:val="left" w:pos="420" w:leader="none"/>
        </w:tabs>
        <w:ind w:hanging="0"/>
        <w:rPr/>
      </w:pPr>
      <w:r>
        <w:rPr/>
        <w:t xml:space="preserve">3. Учебное пособие "История Оренбуржья"; под редакцией А.В. Федорова; Оренбургское книжное издательство, 1996. </w:t>
      </w:r>
    </w:p>
    <w:p>
      <w:pPr>
        <w:pStyle w:val="Normal"/>
        <w:tabs>
          <w:tab w:val="clear" w:pos="708"/>
          <w:tab w:val="left" w:pos="420" w:leader="none"/>
        </w:tabs>
        <w:ind w:hanging="0"/>
        <w:rPr/>
      </w:pPr>
      <w:r>
        <w:rPr/>
        <w:t xml:space="preserve">4. Справочник по Оренбургу; под редакцией Ю.Д. Гаранькина; Челябинск, Юж. -Урал. кн. изд-во, 1985. </w:t>
      </w:r>
    </w:p>
    <w:p>
      <w:pPr>
        <w:pStyle w:val="Normal"/>
        <w:tabs>
          <w:tab w:val="clear" w:pos="708"/>
          <w:tab w:val="left" w:pos="420" w:leader="none"/>
        </w:tabs>
        <w:ind w:hanging="0"/>
        <w:rPr/>
      </w:pPr>
      <w:r>
        <w:rPr/>
        <w:t xml:space="preserve">5. Брошюра "Крепость на Яике"; автор В.В. Дорофеев; типогр. изд-ва "Южный Урал", 1981. </w:t>
      </w:r>
    </w:p>
    <w:p>
      <w:pPr>
        <w:pStyle w:val="Normal"/>
        <w:tabs>
          <w:tab w:val="clear" w:pos="708"/>
          <w:tab w:val="left" w:pos="420" w:leader="none"/>
        </w:tabs>
        <w:ind w:hanging="0"/>
        <w:rPr/>
      </w:pPr>
      <w:r>
        <w:rPr/>
        <w:t xml:space="preserve">6. Атлас Оренбургской области; под редакцией А.С. Ветрова; отпечатан фабрикой № 2 ГУГК при Сов. Мин. СССР, 1968. </w:t>
      </w:r>
    </w:p>
    <w:p>
      <w:pPr>
        <w:pStyle w:val="Normal"/>
        <w:tabs>
          <w:tab w:val="clear" w:pos="708"/>
          <w:tab w:val="left" w:pos="420" w:leader="none"/>
        </w:tabs>
        <w:ind w:hanging="0"/>
        <w:rPr/>
      </w:pPr>
      <w:r>
        <w:rPr/>
        <w:t xml:space="preserve">7. "Отечественная артиллерия – 600 лет"; под ред. маршала артиллерии Г.Е. Передельского; М. – Воен. издат., 1986.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2:00Z</dcterms:created>
  <dc:creator>User</dc:creator>
  <dc:description/>
  <cp:keywords/>
  <dc:language>en-US</dc:language>
  <cp:lastModifiedBy>SYSTEM</cp:lastModifiedBy>
  <cp:lastPrinted>2006-12-19T00:20:00Z</cp:lastPrinted>
  <dcterms:modified xsi:type="dcterms:W3CDTF">2011-09-23T09:32:00Z</dcterms:modified>
  <cp:revision>2</cp:revision>
  <dc:subject/>
  <dc:title>Государственное образовательное учреждение</dc:title>
</cp:coreProperties>
</file>