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ИЖЕГОРОДСКИЙ ГОСУДАРСТВЕННЫЙ ТЕХНИЧЕСКИЙ УНИВЕРСИТЕТ</w:t>
      </w:r>
    </w:p>
    <w:p>
      <w:pPr>
        <w:pStyle w:val="Normal"/>
        <w:spacing w:lineRule="auto" w:line="360"/>
        <w:ind w:firstLine="709"/>
        <w:jc w:val="center"/>
        <w:rPr>
          <w:sz w:val="28"/>
          <w:szCs w:val="28"/>
        </w:rPr>
      </w:pPr>
      <w:r>
        <w:rPr>
          <w:sz w:val="28"/>
          <w:szCs w:val="28"/>
        </w:rPr>
        <w:t>Дисциплина: "История СШ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8"/>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spacing w:lineRule="auto" w:line="360"/>
        <w:ind w:firstLine="709"/>
        <w:rPr>
          <w:b/>
          <w:b/>
          <w:bCs/>
          <w:sz w:val="28"/>
          <w:szCs w:val="28"/>
        </w:rPr>
      </w:pPr>
      <w:r>
        <w:rPr>
          <w:b/>
          <w:bCs/>
          <w:sz w:val="28"/>
          <w:szCs w:val="28"/>
        </w:rPr>
        <w:t xml:space="preserve">КУРСОВАЯ РАБОТА </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t>История создания конституции США, последствия и первые поправк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Выполнила:</w:t>
      </w:r>
    </w:p>
    <w:p>
      <w:pPr>
        <w:pStyle w:val="Normal"/>
        <w:spacing w:lineRule="auto" w:line="360"/>
        <w:ind w:firstLine="709"/>
        <w:jc w:val="right"/>
        <w:rPr>
          <w:sz w:val="28"/>
          <w:szCs w:val="28"/>
        </w:rPr>
      </w:pPr>
      <w:r>
        <w:rPr>
          <w:sz w:val="28"/>
          <w:szCs w:val="28"/>
        </w:rPr>
        <w:t xml:space="preserve">                                             </w:t>
      </w:r>
      <w:r>
        <w:rPr>
          <w:sz w:val="28"/>
          <w:szCs w:val="28"/>
        </w:rPr>
        <w:t>студентка</w:t>
      </w:r>
    </w:p>
    <w:p>
      <w:pPr>
        <w:pStyle w:val="Normal"/>
        <w:spacing w:lineRule="auto" w:line="360"/>
        <w:ind w:firstLine="709"/>
        <w:jc w:val="right"/>
        <w:rPr>
          <w:sz w:val="28"/>
          <w:szCs w:val="28"/>
        </w:rPr>
      </w:pPr>
      <w:r>
        <w:rPr>
          <w:sz w:val="28"/>
          <w:szCs w:val="28"/>
        </w:rPr>
        <w:t xml:space="preserve">                                             </w:t>
      </w:r>
      <w:r>
        <w:rPr>
          <w:sz w:val="28"/>
          <w:szCs w:val="28"/>
        </w:rPr>
        <w:t>группы 96ЭВУ-1</w:t>
      </w:r>
    </w:p>
    <w:p>
      <w:pPr>
        <w:pStyle w:val="Normal"/>
        <w:spacing w:lineRule="auto" w:line="360"/>
        <w:ind w:firstLine="709"/>
        <w:jc w:val="right"/>
        <w:rPr>
          <w:sz w:val="28"/>
          <w:szCs w:val="28"/>
        </w:rPr>
      </w:pPr>
      <w:r>
        <w:rPr>
          <w:sz w:val="28"/>
          <w:szCs w:val="28"/>
        </w:rPr>
        <w:t xml:space="preserve">                                             </w:t>
      </w:r>
      <w:r>
        <w:rPr>
          <w:sz w:val="28"/>
          <w:szCs w:val="28"/>
        </w:rPr>
        <w:t>Ануфриева М.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Преподаватель:</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Н.Новгород</w:t>
      </w:r>
    </w:p>
    <w:p>
      <w:pPr>
        <w:pStyle w:val="Normal"/>
        <w:spacing w:lineRule="auto" w:line="360"/>
        <w:ind w:firstLine="709"/>
        <w:jc w:val="center"/>
        <w:rPr>
          <w:sz w:val="28"/>
          <w:szCs w:val="28"/>
        </w:rPr>
      </w:pPr>
      <w:r>
        <w:rPr>
          <w:sz w:val="28"/>
          <w:szCs w:val="28"/>
        </w:rPr>
        <w:t>2006 г.</w:t>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I.  США ДО ВОЙНЫ ЗА НЕЗАВИСИМОСТЬ: </w:t>
      </w:r>
    </w:p>
    <w:p>
      <w:pPr>
        <w:pStyle w:val="Normal"/>
        <w:spacing w:lineRule="auto" w:line="360"/>
        <w:rPr>
          <w:sz w:val="28"/>
          <w:szCs w:val="28"/>
        </w:rPr>
      </w:pPr>
      <w:r>
        <w:rPr>
          <w:sz w:val="28"/>
          <w:szCs w:val="28"/>
        </w:rPr>
        <w:t>СТАНОВЛЕНИЕ ОБЩЕСТВЕННОЙ ЖИЗНИ</w:t>
      </w:r>
    </w:p>
    <w:p>
      <w:pPr>
        <w:pStyle w:val="Normal"/>
        <w:spacing w:lineRule="auto" w:line="360"/>
        <w:rPr>
          <w:sz w:val="28"/>
          <w:szCs w:val="28"/>
        </w:rPr>
      </w:pPr>
      <w:r>
        <w:rPr>
          <w:sz w:val="28"/>
          <w:szCs w:val="28"/>
        </w:rPr>
        <w:t>1.1 Политическая жизнь</w:t>
      </w:r>
    </w:p>
    <w:p>
      <w:pPr>
        <w:pStyle w:val="Normal"/>
        <w:spacing w:lineRule="auto" w:line="360"/>
        <w:rPr>
          <w:sz w:val="28"/>
          <w:szCs w:val="28"/>
        </w:rPr>
      </w:pPr>
      <w:r>
        <w:rPr>
          <w:sz w:val="28"/>
          <w:szCs w:val="28"/>
        </w:rPr>
        <w:t>1.1.1 Зарождение американского конституционализма</w:t>
      </w:r>
    </w:p>
    <w:p>
      <w:pPr>
        <w:pStyle w:val="Normal"/>
        <w:spacing w:lineRule="auto" w:line="360"/>
        <w:rPr>
          <w:sz w:val="28"/>
          <w:szCs w:val="28"/>
        </w:rPr>
      </w:pPr>
      <w:r>
        <w:rPr>
          <w:sz w:val="28"/>
          <w:szCs w:val="28"/>
        </w:rPr>
        <w:t>1.1.2 Ранние гражданские договоры</w:t>
      </w:r>
    </w:p>
    <w:p>
      <w:pPr>
        <w:pStyle w:val="Normal"/>
        <w:spacing w:lineRule="auto" w:line="360"/>
        <w:rPr>
          <w:sz w:val="28"/>
          <w:szCs w:val="28"/>
        </w:rPr>
      </w:pPr>
      <w:r>
        <w:rPr>
          <w:sz w:val="28"/>
          <w:szCs w:val="28"/>
        </w:rPr>
        <w:t>1.1.3 Значение Хартий для первых конституций</w:t>
      </w:r>
    </w:p>
    <w:p>
      <w:pPr>
        <w:pStyle w:val="Normal"/>
        <w:spacing w:lineRule="auto" w:line="360"/>
        <w:rPr>
          <w:sz w:val="28"/>
          <w:szCs w:val="28"/>
        </w:rPr>
      </w:pPr>
      <w:r>
        <w:rPr>
          <w:sz w:val="28"/>
          <w:szCs w:val="28"/>
        </w:rPr>
        <w:t>1.2. Экономическая и общественная жизнь</w:t>
      </w:r>
    </w:p>
    <w:p>
      <w:pPr>
        <w:pStyle w:val="Normal"/>
        <w:spacing w:lineRule="auto" w:line="360"/>
        <w:rPr>
          <w:sz w:val="28"/>
          <w:szCs w:val="28"/>
        </w:rPr>
      </w:pPr>
      <w:r>
        <w:rPr>
          <w:sz w:val="28"/>
          <w:szCs w:val="28"/>
        </w:rPr>
        <w:t>1.2.1 Экономика и структура общества</w:t>
      </w:r>
    </w:p>
    <w:p>
      <w:pPr>
        <w:pStyle w:val="Normal"/>
        <w:spacing w:lineRule="auto" w:line="360"/>
        <w:rPr>
          <w:sz w:val="28"/>
          <w:szCs w:val="28"/>
        </w:rPr>
      </w:pPr>
      <w:r>
        <w:rPr>
          <w:sz w:val="28"/>
          <w:szCs w:val="28"/>
        </w:rPr>
        <w:t>1.2.2 Усиление роли ассамблей</w:t>
      </w:r>
    </w:p>
    <w:p>
      <w:pPr>
        <w:pStyle w:val="Normal"/>
        <w:spacing w:lineRule="auto" w:line="360"/>
        <w:rPr>
          <w:sz w:val="28"/>
          <w:szCs w:val="28"/>
        </w:rPr>
      </w:pPr>
      <w:r>
        <w:rPr>
          <w:sz w:val="28"/>
          <w:szCs w:val="28"/>
        </w:rPr>
        <w:t>1.2.3 Подъем религиозного сознания</w:t>
      </w:r>
    </w:p>
    <w:p>
      <w:pPr>
        <w:pStyle w:val="Normal"/>
        <w:spacing w:lineRule="auto" w:line="360"/>
        <w:rPr>
          <w:sz w:val="28"/>
          <w:szCs w:val="28"/>
        </w:rPr>
      </w:pPr>
      <w:r>
        <w:rPr>
          <w:sz w:val="28"/>
          <w:szCs w:val="28"/>
        </w:rPr>
        <w:t>ГЛАВА II. ПЕРВЫЕ ПРОЕКТЫ КОНСТИТУЦИИ</w:t>
      </w:r>
    </w:p>
    <w:p>
      <w:pPr>
        <w:pStyle w:val="Normal"/>
        <w:spacing w:lineRule="auto" w:line="360"/>
        <w:rPr>
          <w:sz w:val="28"/>
          <w:szCs w:val="28"/>
        </w:rPr>
      </w:pPr>
      <w:r>
        <w:rPr>
          <w:sz w:val="28"/>
          <w:szCs w:val="28"/>
        </w:rPr>
        <w:t>2.1 Первые конституции штатов</w:t>
      </w:r>
    </w:p>
    <w:p>
      <w:pPr>
        <w:pStyle w:val="Normal"/>
        <w:spacing w:lineRule="auto" w:line="360"/>
        <w:rPr>
          <w:sz w:val="28"/>
          <w:szCs w:val="28"/>
        </w:rPr>
      </w:pPr>
      <w:r>
        <w:rPr>
          <w:sz w:val="28"/>
          <w:szCs w:val="28"/>
        </w:rPr>
        <w:t>2.2 Борьба за независимость</w:t>
      </w:r>
    </w:p>
    <w:p>
      <w:pPr>
        <w:pStyle w:val="Normal"/>
        <w:spacing w:lineRule="auto" w:line="360"/>
        <w:rPr>
          <w:sz w:val="28"/>
          <w:szCs w:val="28"/>
        </w:rPr>
      </w:pPr>
      <w:r>
        <w:rPr>
          <w:sz w:val="28"/>
          <w:szCs w:val="28"/>
        </w:rPr>
        <w:t>2.3. «Отцы-основатели» конституции</w:t>
      </w:r>
    </w:p>
    <w:p>
      <w:pPr>
        <w:pStyle w:val="Normal"/>
        <w:spacing w:lineRule="auto" w:line="360"/>
        <w:rPr>
          <w:sz w:val="28"/>
          <w:szCs w:val="28"/>
        </w:rPr>
      </w:pPr>
      <w:r>
        <w:rPr>
          <w:sz w:val="28"/>
          <w:szCs w:val="28"/>
        </w:rPr>
        <w:t xml:space="preserve">ГЛАВА III. ХАРАКТЕРИСТИКА КОНСТИТУЦИИ НА </w:t>
      </w:r>
    </w:p>
    <w:p>
      <w:pPr>
        <w:pStyle w:val="Normal"/>
        <w:spacing w:lineRule="auto" w:line="360"/>
        <w:rPr>
          <w:sz w:val="28"/>
          <w:szCs w:val="28"/>
        </w:rPr>
      </w:pPr>
      <w:r>
        <w:rPr>
          <w:sz w:val="28"/>
          <w:szCs w:val="28"/>
        </w:rPr>
        <w:t>НАЧАЛЬНОМ ЭТАПЕ</w:t>
      </w:r>
    </w:p>
    <w:p>
      <w:pPr>
        <w:pStyle w:val="Normal"/>
        <w:spacing w:lineRule="auto" w:line="360"/>
        <w:rPr>
          <w:sz w:val="28"/>
          <w:szCs w:val="28"/>
        </w:rPr>
      </w:pPr>
      <w:r>
        <w:rPr>
          <w:sz w:val="28"/>
          <w:szCs w:val="28"/>
        </w:rPr>
        <w:t>3.1. Состав Конституции. Характеристика статей</w:t>
      </w:r>
    </w:p>
    <w:p>
      <w:pPr>
        <w:pStyle w:val="Normal"/>
        <w:spacing w:lineRule="auto" w:line="360"/>
        <w:rPr>
          <w:sz w:val="28"/>
          <w:szCs w:val="28"/>
        </w:rPr>
      </w:pPr>
      <w:r>
        <w:rPr>
          <w:sz w:val="28"/>
          <w:szCs w:val="28"/>
        </w:rPr>
        <w:t>3.2 Цели конституции США</w:t>
      </w:r>
    </w:p>
    <w:p>
      <w:pPr>
        <w:pStyle w:val="Normal"/>
        <w:spacing w:lineRule="auto" w:line="360"/>
        <w:rPr>
          <w:sz w:val="28"/>
          <w:szCs w:val="28"/>
        </w:rPr>
      </w:pPr>
      <w:r>
        <w:rPr>
          <w:sz w:val="28"/>
          <w:szCs w:val="28"/>
        </w:rPr>
        <w:t>3.2. Основные поправки. Их направленност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рия конституции США – это отражение истории самой страны. </w:t>
      </w:r>
    </w:p>
    <w:p>
      <w:pPr>
        <w:pStyle w:val="Normal"/>
        <w:spacing w:lineRule="auto" w:line="360"/>
        <w:ind w:firstLine="709"/>
        <w:jc w:val="both"/>
        <w:rPr>
          <w:sz w:val="28"/>
          <w:szCs w:val="28"/>
        </w:rPr>
      </w:pPr>
      <w:r>
        <w:rPr>
          <w:sz w:val="28"/>
          <w:szCs w:val="28"/>
        </w:rPr>
        <w:t>В моей курсовой работе мне бы хотелось отразить те факторы, при которых сложилась политическая система этой страны. Во-первых, потому что США в данный момент одна из наиболее развитых в правовом отношении государств. Во-вторых, потому что многие страны, на современном этапе, пытаются брать пример с США. В третьих - нация американцев – это нация эмигрантов: масса этносов и народностей, различные языковые группы. Все эти факторы предопределяли борьбу за свои права и их фиксацию. Именно по этим причинам мне интересна сама история становления США как государства с конституционной точки зрения.</w:t>
      </w:r>
    </w:p>
    <w:p>
      <w:pPr>
        <w:pStyle w:val="Normal"/>
        <w:spacing w:lineRule="auto" w:line="360"/>
        <w:ind w:firstLine="709"/>
        <w:jc w:val="both"/>
        <w:rPr>
          <w:sz w:val="28"/>
          <w:szCs w:val="28"/>
        </w:rPr>
      </w:pPr>
      <w:r>
        <w:rPr>
          <w:sz w:val="28"/>
          <w:szCs w:val="28"/>
        </w:rPr>
        <w:t xml:space="preserve">Цель моей курсовой работы как можно шире показать роль конституции США, не только в истории данной страны, но и всего мирового сообщества. Тем более,  что хорошо известно, что в мире существуют различные, порой диаметрально противоположные мнения по поводу американской демократии, под которой обыденное сознание понимает систему управления и общественные устои страны. Есть достаточно оснований и для восторженных, и для скептических отзывов, так как американская система - это всего лишь порождение сложного, противоречивого, меняющегося живого организма. Принимая во внимание все эти мнения, следует отметить, что в американской системе заложено много элементов, способствующих ее стабильности и преемственности. </w:t>
      </w:r>
    </w:p>
    <w:p>
      <w:pPr>
        <w:pStyle w:val="Normal"/>
        <w:spacing w:lineRule="auto" w:line="360"/>
        <w:ind w:firstLine="709"/>
        <w:jc w:val="both"/>
        <w:rPr>
          <w:sz w:val="28"/>
          <w:szCs w:val="28"/>
        </w:rPr>
      </w:pPr>
      <w:r>
        <w:rPr>
          <w:sz w:val="28"/>
          <w:szCs w:val="28"/>
        </w:rPr>
        <w:t>Правовые отголоски стран, выходцы которых основались на тихоокеанском побережье, нашли свое отражение в правовой системе Америки. Влияние «головных» стран (Англии, Португалии, Испании, Голландии) на формирование права Америки было бесспорным, но пальма первенства все же принадлежит английскому праву. Никакая другая система права реально не имела шанса утвердиться в США – и главенство английского языка, и тот факт, что большинство «колоний» все-таки принадлежали английской короне, способствовали тому.</w:t>
      </w:r>
    </w:p>
    <w:p>
      <w:pPr>
        <w:pStyle w:val="Normal"/>
        <w:spacing w:lineRule="auto" w:line="360"/>
        <w:ind w:firstLine="709"/>
        <w:jc w:val="both"/>
        <w:rPr>
          <w:sz w:val="28"/>
          <w:szCs w:val="28"/>
        </w:rPr>
      </w:pPr>
      <w:r>
        <w:rPr>
          <w:sz w:val="28"/>
          <w:szCs w:val="28"/>
        </w:rPr>
        <w:t xml:space="preserve">Рассматривая конституцию Соединенных Штатов Америки как конечное выражение американской конституционной традиции, я для выявления источников американского конституционализма вернулась назад во времени в поисках элементов конституционализма в их начальной стадии. Такие элементы содержатся в колониальных документах, английских политических документах, ранних конституциях штатов, Статьях Конфедерации, Декларации Независимости США. </w:t>
      </w:r>
    </w:p>
    <w:p>
      <w:pPr>
        <w:pStyle w:val="Normal"/>
        <w:spacing w:lineRule="auto" w:line="360"/>
        <w:ind w:firstLine="709"/>
        <w:jc w:val="both"/>
        <w:rPr>
          <w:sz w:val="28"/>
          <w:szCs w:val="28"/>
        </w:rPr>
      </w:pPr>
      <w:r>
        <w:rPr>
          <w:sz w:val="28"/>
          <w:szCs w:val="28"/>
        </w:rPr>
        <w:t xml:space="preserve">При подготовке работы также была использована литература: учебная, научная, статьи из периодических изданий. Издания не совсем современные, но, на мой взгляд, они наиболее лучше дают описание Конституции СШ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I.  США ДО ВОЙНЫ ЗА НЕЗАВИСИМОСТЬ: СТАНОВЛЕНИЕ ОБЩЕСТВЕННОЙ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литическая жиз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1 Зарождение американского конституционализма</w:t>
      </w:r>
    </w:p>
    <w:p>
      <w:pPr>
        <w:pStyle w:val="Normal"/>
        <w:spacing w:lineRule="auto" w:line="360"/>
        <w:ind w:firstLine="709"/>
        <w:jc w:val="both"/>
        <w:rPr>
          <w:sz w:val="28"/>
          <w:szCs w:val="28"/>
        </w:rPr>
      </w:pPr>
      <w:r>
        <w:rPr>
          <w:sz w:val="28"/>
          <w:szCs w:val="28"/>
        </w:rPr>
        <w:t>Ко времени, о котором идет речь в моей работе большинство американских колоний являлось коронными владениями и находились под непосредственным управлением королевской власти.  Английская колонизация североамериканского континента началась в начале XVII столетия. Первым поселением стал Джеймстаун (1607); в 1620 году основан Новый Плимут, в 1628 – колония бухты Массачусетс. К 1640 году около 25 тысяч человек были раскиданы по более чем тысячемильному Восточному побережью, причем связь между поселениями поддерживалась в основном через Англию, ни о какой глобальной системе коммуникации не могло идти и речи, контакты поддерживались в лучшем случае с ближайшими соседями. Политические события в Англии в этот период только усиливали чувство изоляции колонистов. И дело было не только в коммуникации, но в отсутствии моральной поддержки. Инструкции колониям от их правлений в Англии поступали расплывчатые, противоречивые, а кроме того поступали все реже и реже. Политическая нестабильность мешала и финансированию колоний. Положение колоний в этот период было очень непростым. Шаткое положение короля позволяло даже сомневаться в действительности хартий, на основании которых действовали колонисты.</w:t>
      </w:r>
    </w:p>
    <w:p>
      <w:pPr>
        <w:pStyle w:val="Normal"/>
        <w:spacing w:lineRule="auto" w:line="360"/>
        <w:ind w:firstLine="709"/>
        <w:jc w:val="both"/>
        <w:rPr>
          <w:sz w:val="28"/>
          <w:szCs w:val="28"/>
        </w:rPr>
      </w:pPr>
      <w:r>
        <w:rPr>
          <w:sz w:val="28"/>
          <w:szCs w:val="28"/>
        </w:rPr>
        <w:t>Типичная хартия, как и первый патент, выданный Сэру Хамфрею Гилберту (1578), требовала, чтобы колонисты были лояльны Короне, но признавала за колониями право на самоуправление и на выбор тех политических форм, которые в наибольшей степени способствовали их процветанию, пока местное право не противоречило законам Англии. И хотя колонии находились под номинальным контролем советов директоров, находившихся в Англии (практически все американские колонии основаны не правительством, а торговыми компаниями или частными лицами), право на местное самоуправление, отдаленность и занятость англичан политическими вопросами в связи с революцией позволили поселенцам пользоваться достаточно большой самостоятельностью. Каждая их колоний быстро двигалась к обеспечению взаимодействия всех членов сообщества. В небольших сообществах, насчитывающих менее пятидесяти взрослых мужчин, члены сообщества регулярно собирались, чтобы принимать коллективные решения. В колониях, основанных акционерными обществами, такие встречи были результативными, так как каждый владел акциями и поэтому имел голос при принятии решений. Но в любом случае, собрания города или колонии проводились регулярно до момента написания и принятия документа об основании. Местное самоуправление появилось в Америке ввиду необходимости.</w:t>
      </w:r>
    </w:p>
    <w:p>
      <w:pPr>
        <w:pStyle w:val="Normal"/>
        <w:spacing w:lineRule="auto" w:line="360"/>
        <w:ind w:firstLine="709"/>
        <w:jc w:val="both"/>
        <w:rPr>
          <w:sz w:val="28"/>
          <w:szCs w:val="28"/>
        </w:rPr>
      </w:pPr>
      <w:r>
        <w:rPr>
          <w:sz w:val="28"/>
          <w:szCs w:val="28"/>
        </w:rPr>
        <w:t>Первые поселенцы, в большинстве своем кальвинисты (в случае с англичанами – пуритане), принесли с собой в Америку то, что прекрасно соответствовало обстоятельствам, - осведомленность о религиозных формальных соглашениях как базисе для формирования сообщества. Этот факт – центральный для понимания сходства американских конституций штатов и колониальных документов.</w:t>
      </w:r>
    </w:p>
    <w:p>
      <w:pPr>
        <w:pStyle w:val="Normal"/>
        <w:spacing w:lineRule="auto" w:line="360"/>
        <w:ind w:firstLine="709"/>
        <w:jc w:val="both"/>
        <w:rPr/>
      </w:pPr>
      <w:r>
        <w:rPr>
          <w:sz w:val="28"/>
          <w:szCs w:val="28"/>
        </w:rPr>
        <w:t>Ранние политические соглашения в Америке. Значение библейской идеи соглашения для американской конституционной истории отражено в том, что первым политическим действием колоний было основание церкви. Одно из первых соглашений об основании церкви, соглашение об основании Чарльзтаун-Бостонской церкви от 30 июля 1630 года, типично в своем роде:</w:t>
        <w:br/>
        <w:t>В этом документе пять конституционных элементов. Во-первых, Бог назван в качестве свидетеля соглашения, что придает документу легальный статус</w:t>
      </w:r>
      <w:bookmarkStart w:id="0" w:name="fnB4"/>
      <w:r>
        <w:rPr>
          <w:b/>
          <w:bCs/>
        </w:rPr>
        <w:t>http://www.yurclub.ru/docs/pravo/1103/15.html - fn4#fn4</w:t>
      </w:r>
      <w:bookmarkEnd w:id="0"/>
      <w:r>
        <w:rPr>
          <w:sz w:val="28"/>
          <w:szCs w:val="28"/>
        </w:rPr>
        <w:t>. Во-вторых, в тексте содержится объяснение необходимости соглашения – основание церкви для поддержания жизненного уклада. В третьих, соглашением создается народ: "мы, чьи имена названы ниже". В четвертых, создается церковь. В пятых, описывается образ жизни, который подписавшие соглашение хотели бы видеть.</w:t>
      </w:r>
    </w:p>
    <w:p>
      <w:pPr>
        <w:pStyle w:val="Normal"/>
        <w:spacing w:lineRule="auto" w:line="360"/>
        <w:ind w:firstLine="709"/>
        <w:jc w:val="both"/>
        <w:rPr>
          <w:sz w:val="28"/>
          <w:szCs w:val="28"/>
        </w:rPr>
      </w:pPr>
      <w:r>
        <w:rPr>
          <w:sz w:val="28"/>
          <w:szCs w:val="28"/>
        </w:rPr>
        <w:t>Такая простейшая форма соглашения постоянно повторялась в колониях Новой Англии, частично в центральных колониях, а затем и на юге.</w:t>
        <w:br/>
        <w:t>Таким образом, когда у колонистов возникла необходимость создать политическое сообщество, они обратились к форме религиозного формального соглашения, насколько это позволяли Хартии, на основании которых они действовали, и фактические жизненные обстоятельства.</w:t>
        <w:br/>
        <w:t>11 ноября 1620 года подписан знаменитый Мэйфлауэрский договор, также являющийся типичным примером формального соглашения. На примере этого документа можно проследить, как религиозные формальные соглашения постепенно секуляризуются и переходят в политические формальные соглашения. Так Мэйфлауэрский договор является, по сути, политическим формальным соглашением, однако его схожесть с религиозным бросается в глаза. Во-первых, Бог также призывается в свидетели. Также объясняются причины подписания документа, создается народ. Вместо создания церкви создается правительство, гражданская политическая структура. Также описывается желательный образ жизни.</w:t>
      </w:r>
    </w:p>
    <w:p>
      <w:pPr>
        <w:pStyle w:val="Normal"/>
        <w:spacing w:lineRule="auto" w:line="360"/>
        <w:ind w:firstLine="709"/>
        <w:jc w:val="both"/>
        <w:rPr>
          <w:sz w:val="28"/>
          <w:szCs w:val="28"/>
        </w:rPr>
      </w:pPr>
      <w:r>
        <w:rPr>
          <w:sz w:val="28"/>
          <w:szCs w:val="28"/>
        </w:rPr>
        <w:t>Для того чтобы стать полноценным конституционным документом Мэйфлауэрскому договору не хватает только одного элемента – описания специфических институтов для принятия коллективных решений.</w:t>
        <w:br/>
        <w:t xml:space="preserve">Такое описание наравне с присутствующими остальными вышеназванными конституционными элементами впервые появляется в Кодексе законов Пилигримов, датированном 15 ноября 1636 года. По форме этот документ является формальным соглашением, однако детальное описание политических институтов делает его первой современной конституцией. </w:t>
        <w:br/>
        <w:t>Другие ранние конституции, такие как Фундаментальные законы Коннектикута (1639) имеют сходный формат. Мы видим религиозное формальное соглашение, переделанное на скорую руку для образования политического сообщества, с добавлением еще одного конституционного элемента, описания политических институтов. Совокупность всех присутствующих конституционных элементов делает такие документы конституциями.</w:t>
      </w:r>
    </w:p>
    <w:p>
      <w:pPr>
        <w:pStyle w:val="Normal"/>
        <w:spacing w:lineRule="auto" w:line="360"/>
        <w:ind w:firstLine="709"/>
        <w:jc w:val="both"/>
        <w:rPr>
          <w:sz w:val="28"/>
          <w:szCs w:val="28"/>
        </w:rPr>
      </w:pPr>
      <w:r>
        <w:rPr>
          <w:sz w:val="28"/>
          <w:szCs w:val="28"/>
        </w:rPr>
        <w:t>Таким образом, мы видим, что в течение нескольких десятилетий изолированные сообщества, разбросанные по американскому континенту, развили исторически важную политическую идею – идею письменной конституции, заключенной в едином документе, принятой с прямого согласия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2 Ранние гражданские договоры</w:t>
      </w:r>
    </w:p>
    <w:p>
      <w:pPr>
        <w:pStyle w:val="Normal"/>
        <w:spacing w:lineRule="auto" w:line="360"/>
        <w:ind w:firstLine="709"/>
        <w:jc w:val="both"/>
        <w:rPr>
          <w:sz w:val="28"/>
          <w:szCs w:val="28"/>
        </w:rPr>
      </w:pPr>
      <w:r>
        <w:rPr>
          <w:sz w:val="28"/>
          <w:szCs w:val="28"/>
        </w:rPr>
        <w:t>Переход от формальных соглашений к гражданским договорам проходил в тот же период, что и переход от религиозных формальных соглашений к конституциям. Переход от формальных соглашений к гражданским договорам характеризовался процессом секуляризации. Гражданские договоры в колониальной Америке имели те же конституционные элементы, что и политические формальные соглашения, произошедшие из религиозных соглашений, только один элемент отсутствовал – призвание Бога в качестве свидетеля.</w:t>
        <w:br/>
        <w:t>Первым секуляризованным гражданским договором стало Провиденское соглашение(Род-Айленд) от 20 августа 1637 года. Без Бога в качестве свидетеля вся сила документа основывалась на воле людей, подписавших его. Они образовывали конечную власть; именно здесь мы видим первое выражение народного суверенитета в американских политических документах.</w:t>
      </w:r>
    </w:p>
    <w:p>
      <w:pPr>
        <w:pStyle w:val="Normal"/>
        <w:spacing w:lineRule="auto" w:line="360"/>
        <w:ind w:firstLine="709"/>
        <w:jc w:val="both"/>
        <w:rPr>
          <w:sz w:val="28"/>
          <w:szCs w:val="28"/>
        </w:rPr>
      </w:pPr>
      <w:r>
        <w:rPr>
          <w:sz w:val="28"/>
          <w:szCs w:val="28"/>
        </w:rPr>
        <w:t>Кроме того, гражданские договоры использовались не только для создания сообществ, но и для объединения поселений. Так Фундаментальные законы Коннектикута (1639) организовали общее правительство для городов Хатфорд, Винздор и Ветерсфильд, в то время как действовать продолжали правительства каждого из городов. Результатом стала федеральная структура, хотя намеренно она не создавалась. В этот момент начал развиваться принцип федерализма.</w:t>
      </w:r>
    </w:p>
    <w:p>
      <w:pPr>
        <w:pStyle w:val="Normal"/>
        <w:spacing w:lineRule="auto" w:line="360"/>
        <w:ind w:firstLine="709"/>
        <w:jc w:val="both"/>
        <w:rPr>
          <w:sz w:val="28"/>
          <w:szCs w:val="28"/>
        </w:rPr>
      </w:pPr>
      <w:r>
        <w:rPr>
          <w:sz w:val="28"/>
          <w:szCs w:val="28"/>
        </w:rPr>
        <w:t>После того как народ и правительство были созданы, в последующих документах их создания уже не требовалось. В это время описание политических институтов вырастает в размерах, видоизменяется, приобретает особое место в документе. Такое описание становится самой обширной частью документа, называемой конституцией. Эта часть вставлялась в документ после длинной преамбулы и билля о правах.</w:t>
        <w:br/>
        <w:t>Если институциональное описание – конституция в собственном смысле слова, то что же такое полный документ, включающий преамбулу и билль о правах? Если конституция – только один из конституционных элементов, то что же такое документ, включающий все вышеназванные конституционные элементы? Такой документ является гражданским договором.</w:t>
        <w:br/>
        <w:t>Ранние конституции штатов – это гражданские договоры, в которых описание политических институтов (конституция) становится доминирующим. Институциональное описание вырастает настолько, что весь документ становится конститу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3 Значение Хартий для первых конституций</w:t>
      </w:r>
    </w:p>
    <w:p>
      <w:pPr>
        <w:pStyle w:val="Normal"/>
        <w:spacing w:lineRule="auto" w:line="360"/>
        <w:ind w:firstLine="709"/>
        <w:jc w:val="both"/>
        <w:rPr>
          <w:sz w:val="28"/>
          <w:szCs w:val="28"/>
        </w:rPr>
      </w:pPr>
      <w:r>
        <w:rPr>
          <w:sz w:val="28"/>
          <w:szCs w:val="28"/>
        </w:rPr>
        <w:t>Сначала в американских конституционных документах имело место только неполное описание простейших политических институтов. Постепенно такое описание стало более обширным, детализованным и полным и в конечном итоге стало включать все, что мы ассоциируем с конституцией – определение источника государственной власти (суверенитета), распределение государственной власти между институтами, определение границ государственной власти.</w:t>
        <w:br/>
        <w:t>Во время колониальной эры внешние документы – хартии и патенты, написанные в Англии для колонистов, выполняли эти конституционные функции.</w:t>
      </w:r>
    </w:p>
    <w:p>
      <w:pPr>
        <w:pStyle w:val="Normal"/>
        <w:spacing w:lineRule="auto" w:line="360"/>
        <w:ind w:firstLine="709"/>
        <w:jc w:val="both"/>
        <w:rPr>
          <w:sz w:val="28"/>
          <w:szCs w:val="28"/>
        </w:rPr>
      </w:pPr>
      <w:r>
        <w:rPr>
          <w:sz w:val="28"/>
          <w:szCs w:val="28"/>
        </w:rPr>
        <w:t>Типичная колониальная хартия содержала следующие элементы (элементы хартии): идентификация дающего хартию, создание или идентификация получающего хартию, установление причины выдачи хартии, описание того, что дает хартия; выдаваемое эксклюзивное право; указание на то, как должна использоваться хартия; специфические ограничения хартии; взаимные обязанности дающего хартию и ее получающего.</w:t>
        <w:br/>
        <w:t>Хотя хартия определенным образом напоминала договор, как американцы, так и англичане относились к хартиям так, как мы сегодня относимся к конституциям. Хартии, хотя и написанные в Англии, позволяли колонистам и даже подталкивали их к созданию местной власти в рамках хартии, легитимизировали всяческую политическую активность.</w:t>
        <w:br/>
        <w:t>Кроме того, существовали определенные сходства между хартиями и документами колонистов. Идентификация или создание народа можно сопоставить с идентификацией получающего хартию. И хартии и колониальные документы описывали причины создания документа. И те, и другие создавали правительство и описывали простейшие институты.</w:t>
        <w:br/>
        <w:t>Таким образом, хартии были частью колониальных конституционных документов, и имели дело с описанием институциональной системы, которое называлось конституцией. Поэтому конституции связаны непосредственно с хартиями, по крайней мере, в американском контексте. То есть американский конституционализм происходит из английских хартий, а следовательно и из английского права, также как он происходит из документов, написанных в Америке.</w:t>
      </w:r>
    </w:p>
    <w:p>
      <w:pPr>
        <w:pStyle w:val="Normal"/>
        <w:spacing w:lineRule="auto" w:line="360"/>
        <w:ind w:firstLine="709"/>
        <w:jc w:val="both"/>
        <w:rPr>
          <w:sz w:val="28"/>
          <w:szCs w:val="28"/>
        </w:rPr>
      </w:pPr>
      <w:r>
        <w:rPr>
          <w:sz w:val="28"/>
          <w:szCs w:val="28"/>
        </w:rPr>
        <w:t xml:space="preserve">Губернаторы этих колоний назначались королем из представителей земельной и торговой аристократии, из числа королевских чиновников, либо присылались из Лондона. Так же существовали две колонии, которые амии себе выбирали губернатора: Коннектикут и Род-Айленд. Правда, они должны были пройти одобрение короля. В нескольких колониях (Мэриленд, Пенсильвания, Делавэр) вплоть до войны за независимость сохранялась власть собственников, которым принадлежало и право назначать губернаторов. И в этом случае он должен был быть одобрен королем. В сою очередь губернатором назначались судьи прочие чиновники колониального управления. Каждая из колоний имела свое законодательное собирание. Эти собрания, возникшие еще в первоначальный период колонизации как органы цензового самоуправления, имели право издавать любые законы и постановления при том условии, что они не будут противоречить законам метрополии. А определить последнее мог губернатор. Так же губернаторам предоставлялось право вето на все законы, которые издавались законодательным собранием. Губернатор в свою очередь тоже зависел от законодательного собрания, потому что именно им назначалась сумма содержания губернатора. </w:t>
      </w:r>
    </w:p>
    <w:p>
      <w:pPr>
        <w:pStyle w:val="Normal"/>
        <w:spacing w:lineRule="auto" w:line="360"/>
        <w:ind w:firstLine="709"/>
        <w:jc w:val="both"/>
        <w:rPr>
          <w:sz w:val="28"/>
          <w:szCs w:val="28"/>
        </w:rPr>
      </w:pPr>
      <w:r>
        <w:rPr>
          <w:sz w:val="28"/>
          <w:szCs w:val="28"/>
        </w:rPr>
        <w:t xml:space="preserve">За время своего существования колониальные собрания настойчиво боролись за расширение и наибольшую эффективность своих прав и можно утверждать, что к концу колониального периода им это удалось, а власть губернаторов стала ослабевать. в особенности об этом можно говорить со времени англо-французской войны 1754-1763 гг., когда на колонии выпала основная тяжесть войны в Америке. Их инициативе во многом было предоставлено ведение военных действий, и колониям Англия была в значительной степени обязана успехом в войне. </w:t>
      </w:r>
    </w:p>
    <w:p>
      <w:pPr>
        <w:pStyle w:val="Normal"/>
        <w:spacing w:lineRule="auto" w:line="360"/>
        <w:ind w:firstLine="709"/>
        <w:jc w:val="both"/>
        <w:rPr>
          <w:sz w:val="28"/>
          <w:szCs w:val="28"/>
        </w:rPr>
      </w:pPr>
      <w:r>
        <w:rPr>
          <w:sz w:val="28"/>
          <w:szCs w:val="28"/>
        </w:rPr>
        <w:t>В XVIII веке по мере роста колоний и развития их экономики активизировалась и политическая жизнь. Борьба фермеров за равенство прав свидетельствовали о росте классовых противоречий и о подъеме. Несмотря на то, что это движение было распыленным и плохо организованным, оно имело важное значение для последующих событий.</w:t>
      </w:r>
    </w:p>
    <w:p>
      <w:pPr>
        <w:pStyle w:val="Normal"/>
        <w:spacing w:lineRule="auto" w:line="360"/>
        <w:ind w:firstLine="709"/>
        <w:jc w:val="both"/>
        <w:rPr>
          <w:sz w:val="28"/>
          <w:szCs w:val="28"/>
        </w:rPr>
      </w:pPr>
      <w:r>
        <w:rPr>
          <w:sz w:val="28"/>
          <w:szCs w:val="28"/>
        </w:rPr>
        <w:t>Развитие капитализма в Америке, экономический рост колоний и активизация политической борьбы в них сопровождались подъемом национального самосознания. Это был процесс образования новой североамериканкой буржуазной нации, в котором складывалась новая идеология и культура. Начиная с середины XVIII века в вязи с проникновением в колонии идей буржуазного просветительства наступают серьезные сдвиги в области светского образования, развития науки, литературы и искусства. Буржуазное просветительство имело для того времени большое прогрессивное значение. Наиболее выдающимися представителями этого направления были Бенджамин Франклин и Томас Джефферсон.</w:t>
      </w:r>
    </w:p>
    <w:p>
      <w:pPr>
        <w:pStyle w:val="Normal"/>
        <w:spacing w:lineRule="auto" w:line="360"/>
        <w:ind w:firstLine="709"/>
        <w:jc w:val="both"/>
        <w:rPr>
          <w:sz w:val="28"/>
          <w:szCs w:val="28"/>
        </w:rPr>
      </w:pPr>
      <w:r>
        <w:rPr>
          <w:sz w:val="28"/>
          <w:szCs w:val="28"/>
        </w:rPr>
        <w:t xml:space="preserve">Франклин занимался различными науками, в том числе философией и политологией. Именно в политологии и философии он разработал ряд важных положений. В 1728 г. он основал в Филадельфии кружок ремесленников и торговцев, так называемый «Клуб кожаных фартуков», которому суждено было положить начало созданному в 1769 г. Американскому философскому обществу. Франклин организовал первую общественную библиотеку, больницу и академию. </w:t>
      </w:r>
    </w:p>
    <w:p>
      <w:pPr>
        <w:pStyle w:val="Normal"/>
        <w:spacing w:lineRule="auto" w:line="360"/>
        <w:ind w:firstLine="709"/>
        <w:jc w:val="both"/>
        <w:rPr>
          <w:sz w:val="28"/>
          <w:szCs w:val="28"/>
        </w:rPr>
      </w:pPr>
      <w:r>
        <w:rPr>
          <w:sz w:val="28"/>
          <w:szCs w:val="28"/>
        </w:rPr>
        <w:t xml:space="preserve">Франклин был противником рабства, и по его инициативе в Америке было организованно первое антирабовладельческое общество. Он показал себя сторонником объединения колоний и расширения их прав. Ему же принадлежал первый проект союза североамериканских колоний, который он предложил конгрессу представителей колоний в Олбэни в июне 1754 г. Проект Франклина предусматривал создание общеколониального правительства во главе с генеральным президентом, назначенным и оплачиваемым короной. Законодательная власть должна была принадлежать Великому совету, который переизбирался на 3 года. в ведении центрального правительства должны были находиться внешняя торговля, армия флот и налоговая политика. Согласно его проекту, право объявления новых налогов принадлежало исключительно собранию народных представителей – Высшему совету. План Франклина предусматривал усиление колоний, расширение их прав и самостоятельности, но исходил из того, что колонии остаются в рамках Британской империи. Позднее, с развитием революционного движения, он изменил свою точку зрения и стал сторонником отделения от Англии и провозглашения полной независимости колоний. </w:t>
      </w:r>
    </w:p>
    <w:p>
      <w:pPr>
        <w:pStyle w:val="Normal"/>
        <w:spacing w:lineRule="auto" w:line="360"/>
        <w:ind w:firstLine="709"/>
        <w:jc w:val="both"/>
        <w:rPr>
          <w:sz w:val="28"/>
          <w:szCs w:val="28"/>
        </w:rPr>
      </w:pPr>
      <w:r>
        <w:rPr>
          <w:sz w:val="28"/>
          <w:szCs w:val="28"/>
        </w:rPr>
        <w:t xml:space="preserve">Выразителем национального самосознания был Томас Джефферсон. Он стал одним из самых радикальных деятелей американской буржуазной революции, так же он много сделал для пропаганды идей просвещения. Политические взгляды Джефферсона включали идею народного суверенитета и право колоний на восстание. Он представлял интересы фермерства и демократического крыла буржуазии. Материальные условия жизни колонистов и трудности, с которыми им пришлось столкнуться при освоении почти девственного континента, тормозили развитие культуры Амер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Экономическая и общественная жиз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жон Адамс, второй президент Соединенных Штатов, однажды сказал, что история Американской революции началась еще в 1620 г. «Революция совершилась до того, как началась война, она происходила в умах и сердцах людей»</w:t>
      </w:r>
      <w:r>
        <w:rPr>
          <w:rStyle w:val="FootnoteAnchor"/>
          <w:sz w:val="28"/>
          <w:szCs w:val="28"/>
        </w:rPr>
        <w:footnoteReference w:id="2"/>
      </w:r>
      <w:r>
        <w:rPr>
          <w:sz w:val="28"/>
          <w:szCs w:val="28"/>
        </w:rPr>
        <w:t>. Фактически же пути Англии и Америки стали явно расходиться лишь после 1763 г., более полутора века спустя после основания Джеймстауна. За тот период колонии выросли в экономическом и культурном отношении и почти все имели большой опыт самоуправления. К тому году их население превысило 1,5 млн. человек — это в 6 раз больше, чем в 170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bookmarkStart w:id="1" w:name="1002337-L-234"/>
      <w:bookmarkEnd w:id="1"/>
      <w:r>
        <w:rPr>
          <w:b/>
          <w:sz w:val="28"/>
          <w:szCs w:val="28"/>
        </w:rPr>
        <w:t>1.2.1 Экономика и структура общества</w:t>
      </w:r>
    </w:p>
    <w:p>
      <w:pPr>
        <w:pStyle w:val="Normal"/>
        <w:spacing w:lineRule="auto" w:line="360"/>
        <w:ind w:firstLine="709"/>
        <w:jc w:val="both"/>
        <w:rPr>
          <w:sz w:val="28"/>
          <w:szCs w:val="28"/>
        </w:rPr>
      </w:pPr>
      <w:r>
        <w:rPr>
          <w:sz w:val="28"/>
          <w:szCs w:val="28"/>
        </w:rPr>
        <w:t xml:space="preserve">Торговлей в Америке занимались главным образом предприимчивые купцы из северных и среднеатлантических колоний. 90% торговли с Вест-Индией осуществлялось на их судах, а доходы от этой торговли уступали лишь доходам от продажи табака в общем торговом балансе американских колоний. Эта торговля нередко именуется «треугольной», ибо самый знаменитый маршрут имел форму треугольника, соединявшего Африку, где на ром выменивали рабов, Вест-Индию, где рабов продавали за сахар и патоку, и Новую Англию, где из сахара и патоки гнали ром. Эти энергичные предприниматели были основным звеном формировавшегося тогда торгового капитализма, а их предприятия создавали рабочие места для клерков, кораблестроителей, докеров и моряков, способствуя процветанию портовых городов. К 1763 Бостон, Нью-Йорк, Филадельфия и Чарлстон, с численностью населения 15–25 тыс. в каждом, превратились в культурные, политические и торговые центры американских колоний. </w:t>
      </w:r>
    </w:p>
    <w:p>
      <w:pPr>
        <w:pStyle w:val="Normal"/>
        <w:spacing w:lineRule="auto" w:line="360"/>
        <w:ind w:firstLine="709"/>
        <w:jc w:val="both"/>
        <w:rPr>
          <w:sz w:val="28"/>
          <w:szCs w:val="28"/>
        </w:rPr>
      </w:pPr>
      <w:r>
        <w:rPr>
          <w:sz w:val="28"/>
          <w:szCs w:val="28"/>
        </w:rPr>
        <w:t xml:space="preserve">В Чесапикском регионе развитие экспорта способствовало скорее росту числа крупных имений, чем возникновению больших городов. Плантаторы Виргинии и Мэриленда контролировали сбыт табачной продукции многочисленных мелких хозяйств, торговлю импортными товарами и ссуды под урожай. Они использовали политическое влияние для приобретения крупных земельных массивов с целью последующей перепродажи поселенц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bookmarkStart w:id="2" w:name="1002337-L-235"/>
      <w:bookmarkEnd w:id="2"/>
      <w:r>
        <w:rPr>
          <w:b/>
          <w:sz w:val="28"/>
          <w:szCs w:val="28"/>
        </w:rPr>
        <w:t>1.2.2 Усиление роли ассамблей</w:t>
      </w:r>
    </w:p>
    <w:p>
      <w:pPr>
        <w:pStyle w:val="Normal"/>
        <w:spacing w:lineRule="auto" w:line="360"/>
        <w:ind w:firstLine="709"/>
        <w:jc w:val="both"/>
        <w:rPr>
          <w:sz w:val="28"/>
          <w:szCs w:val="28"/>
        </w:rPr>
      </w:pPr>
      <w:r>
        <w:rPr>
          <w:sz w:val="28"/>
          <w:szCs w:val="28"/>
        </w:rPr>
        <w:t>В связи с упрочением положения местной экономической элиты политическая власть от губернаторов и их советов стала переходить к ассамблеям. Эти органы представительной власти, состоявшие из богатых и влиятельных людей, заставили королевских чиновников учитывать местные интересы, смотреть сквозь пальцы на нарушение непопулярных торговых законов и согласиться с переходом многих функций управления к чиновникам, назначаемым ассамблеями. Законодательные органы колоний формировались по образу палаты общин и настаивали на том, чтобы губернаторы передали им те функции, которые палата общин в Англии отвоевала у короля. Во время колониальных войн 1740–1750-х годов процесс ослабления традиционной власти высших чиновников ускорился, ибо губернаторам для ведения военных действий приходилось добиваться финансовой поддержки у ассамблей. К 1763 ассамблеи в большинстве колоний приобрели значительное политическое влияние, однако продолжали опасаться как полномочий королевских губернаторов, так и вмешательства английского парламента в американские 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bookmarkStart w:id="3" w:name="1002337-L-236"/>
      <w:bookmarkEnd w:id="3"/>
      <w:r>
        <w:rPr>
          <w:b/>
          <w:sz w:val="28"/>
          <w:szCs w:val="28"/>
        </w:rPr>
        <w:t>1.2.3 Подъем религиозного сознания</w:t>
      </w:r>
    </w:p>
    <w:p>
      <w:pPr>
        <w:pStyle w:val="Normal"/>
        <w:spacing w:lineRule="auto" w:line="360"/>
        <w:ind w:firstLine="709"/>
        <w:jc w:val="both"/>
        <w:rPr>
          <w:sz w:val="28"/>
          <w:szCs w:val="28"/>
        </w:rPr>
      </w:pPr>
      <w:r>
        <w:rPr>
          <w:sz w:val="28"/>
          <w:szCs w:val="28"/>
        </w:rPr>
        <w:t xml:space="preserve">В конце 1730-х годов американские колонии были охвачены мощным религиозным движением. Первые его вспышки проявились в Нортгемптоне (Массачусетс) в приходе Джонатана Эдвардса, авторитетного теолога и блестящего оратора. Дузовный подъем проявился и в других городах в долине р.Коннектикут, а затем, с приездом Джорджа Уайтфилда, выдающегося английского проповедника, проник и в остальные колонии. </w:t>
      </w:r>
    </w:p>
    <w:p>
      <w:pPr>
        <w:pStyle w:val="Normal"/>
        <w:spacing w:lineRule="auto" w:line="360"/>
        <w:ind w:firstLine="709"/>
        <w:jc w:val="both"/>
        <w:rPr>
          <w:sz w:val="28"/>
          <w:szCs w:val="28"/>
        </w:rPr>
      </w:pPr>
      <w:r>
        <w:rPr>
          <w:sz w:val="28"/>
          <w:szCs w:val="28"/>
        </w:rPr>
        <w:t xml:space="preserve">Первоначально это движение охватило все слои и классы общества и получило поддержку многих руководителей церкви. Однако в это же время появились десятки бродячих проповедников. Эти набожные малообразованные люди сильно подорвали авторитет официальной церкви. Поэтому деятельность проповедников была запрещена законодательными органами многих колоний. Однако пытаясь упрочить власть религиозных авторитетов, репрессии на самом деле оказывали противоположный эффект. Церкви распадались на отдельные конгрегации, новоявленные секты приобретали все большее влияние. Они основывали высшие учебные заведения для подготовки своих священнослужителей. К старым колледжам – Гарвардскому (1636), Вильгельма и Марии (1693) и Йельскому (1701) – в 1746–1769 добавились новые – Принстонский, Колумбийский, Браунский, Рутгерсский и Дартмутский. </w:t>
      </w:r>
      <w:r>
        <w:br w:type="page"/>
      </w:r>
    </w:p>
    <w:p>
      <w:pPr>
        <w:pStyle w:val="Normal"/>
        <w:spacing w:lineRule="auto" w:line="360"/>
        <w:ind w:firstLine="709"/>
        <w:jc w:val="center"/>
        <w:rPr>
          <w:b/>
          <w:b/>
          <w:sz w:val="28"/>
          <w:szCs w:val="28"/>
        </w:rPr>
      </w:pPr>
      <w:r>
        <w:rPr>
          <w:b/>
          <w:sz w:val="28"/>
          <w:szCs w:val="28"/>
        </w:rPr>
        <w:t>ГЛАВА II. ПЕРВЫЕ ПРОЕКТЫ КОНСТИТУ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ервые конституции ш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е конституции штатов занимают очень важное место в развитии американского конституционализма. Они явились кульминацией длительного процесса создания конституционных документов в Америке. Кроме всего прочего, значение конституций штатов обусловливается тем, что национальная конституция не является полным документом без этих конституций, но действует только в системе с ними: Конституция Соединенных штатов предполагает, и даже требует, наличие конституций штатов... Они есть часть национального документа и необходимы для полного завершения легального текста.</w:t>
      </w:r>
      <w:r>
        <w:rPr>
          <w:rStyle w:val="FootnoteCharacters"/>
          <w:rStyle w:val="FootnoteAnchor"/>
          <w:sz w:val="28"/>
          <w:szCs w:val="28"/>
        </w:rPr>
        <w:footnoteReference w:id="3"/>
      </w:r>
      <w:r>
        <w:rPr>
          <w:sz w:val="28"/>
          <w:szCs w:val="28"/>
        </w:rPr>
        <w:t xml:space="preserve"> Завершенные конституционные документы для своего штата (государства, народа), конституции штатов создали политические системы, способные противостоять коллективным проблемам соответствующих народов. Рассматриваемые в определенном смысле как эксперименты в самоопределении и устройстве системы управления, конституции штатов изменялись и иногда заменялись в попытках достигнуть целей эффективного управления и народной свободы. К лету 1787 года отцы-основатели, многие из которых участвовали в написании конституций штатов, могли опираться на опыт создания и описания политических институтов и могли оценить практический эффект подобных институтов. Ранние конституции штатов находятся на переломе американской конституционной истории. С одной стороны, они явились кульминацией колониального опыта, собрали и обобщили его. С другой стороны, они подготовили основание для Статей Конфедерации и затем для Конституции Соединенных Штатов Америки.</w:t>
      </w:r>
    </w:p>
    <w:p>
      <w:pPr>
        <w:pStyle w:val="Normal"/>
        <w:spacing w:lineRule="auto" w:line="360"/>
        <w:ind w:firstLine="709"/>
        <w:jc w:val="both"/>
        <w:rPr/>
      </w:pPr>
      <w:r>
        <w:rPr>
          <w:sz w:val="28"/>
          <w:szCs w:val="28"/>
        </w:rPr>
        <w:t>Однако как конституции штатов не были простым и неизбежным собранием всего того, что подготовила колониальная эпоха, так и Конституция Соединенных штатов не стала простым обобщением конституций штатов. Последние три декады восемнадцатого века – время исключительно активных политических экспериментов и новаций. Тысячи памфлетов и газетных статей этого периода посвящены конституциям. Так, конституции штатов восприняли колониальное наследие, а именно следующие основные черты колониальных конституционных документов: создание базиса для гражданского сообщества в едином документе; двойное соглашение в документе – между людьми (с элементами традиции формальных соглашений гражданских договоров), и между народом и правительством (с элементами, характерными для хартий); первая часть соглашения создает народ и гражданское общество и определяет желаемый образ жизни; первая часть соглашения заключена в преамбулу или билль о правах; вторая часть соглашения создает институты для коллективного принятия решений; вторая часть соглашения в собственном смысле слова называется конституцией; некоторые фундаментальные принципы, на которых основывается конституционное правительство: а)вера в то, что люди равны в возможности соглашаться и не соглашаться (символы свободы и равенства, б)вера в то, что правительство должно быть основано на принципе согласия (принцип народного суверенитета), в)вера в то, что люди в своем большинстве обладают способностями к самоуправлению (символ добродетельности), г)вера в то, что самая важная добродетель для народа в целом – стремиться к благосостоянию сообщества (символы общего блага, правления большинства, либерального процесса); определенные принципы создания конституционного документа: частые выборы, широкий электорат, главенство законодательной власти, ограниченное правительство, разделение властей (запрет на замещение нескольких должностей одновременно), система контроля за исполнительной властью, разделение властных полномочий между местными легислатурами и колониальными; некоторые права неотделимы: право соглашаться и не соглашаться, право на свободу совести, право на суд присяжных; все иные права отделимы, когда этого требует общее благо и получено согласие народа или его представителей; эти отделимые и неотделимые права заключены в билле о правах.</w:t>
      </w:r>
      <w:bookmarkStart w:id="4" w:name="fnB8"/>
      <w:r>
        <w:rPr>
          <w:rStyle w:val="FootnoteCharacters"/>
          <w:rStyle w:val="FootnoteAnchor"/>
          <w:sz w:val="28"/>
          <w:szCs w:val="28"/>
        </w:rPr>
        <w:footnoteReference w:id="4"/>
      </w:r>
      <w:bookmarkEnd w:id="4"/>
      <w:r>
        <w:rPr>
          <w:sz w:val="28"/>
          <w:szCs w:val="28"/>
        </w:rPr>
        <w:t xml:space="preserve"> Все указанные аспекты конституционализма пришли к американцам в 1776 году через хартии, формальные соглашения и гражданские договоры, общее право. Однако некоторые важные черты к этому моменты еще не были выработаны, они продолжали разрабатываться, частично в ранних конституциях штатов, частично в Федеральной Конституции. Например, разделение властей к этому периоду не было новой идеей, но теория не соотносилась полностью с практической деятельностью политических институтов. Американская политическая мысль не знала еще ни бикамерализма, ни независимой исполнительной власти. Идея избрания специального конвента для написания конституции, которую впоследствии одобрит народ на референдуме, еще не была полностью развита – этой деятельностью в основном занимались законодательные собрания. Также концепция использования поправок вместо замены полного документа еще не существовала.</w:t>
      </w:r>
    </w:p>
    <w:p>
      <w:pPr>
        <w:pStyle w:val="Normal"/>
        <w:spacing w:lineRule="auto" w:line="360"/>
        <w:ind w:firstLine="709"/>
        <w:jc w:val="both"/>
        <w:rPr/>
      </w:pPr>
      <w:r>
        <w:rPr>
          <w:sz w:val="28"/>
          <w:szCs w:val="28"/>
        </w:rPr>
        <w:t>Ранние конституции штатов очень многое сделали для развития каждого из указанных конституционных принципов, хотя некоторые из них полностью развились только в национальной Конституции 1787 года. Каждая из этих конституций определяет политическую систему (институты для принятия коллективных решений) и политическую культуру (желательный образ жизни, формирующий систему). Что интересно, каждый документ выражает поразительную изобретательность, но во всех мы находим определенную общность институтов и описания политической культуры. Первые восемнадцать конституций штатов содержат следующие институты: 1)двухпалатная легислатура; 2)прямые народные выборы нижней палаты; 3)избирательное право у белых мужчин; 4)прямые народные выборы в Сенат; 5)ежегодные выборы в нижнюю палату и Сенат; 5)легислатура избирает главу исполнительной власти; 6)имущественные цензы для избирателей; 7)билли о правах.</w:t>
      </w:r>
    </w:p>
    <w:p>
      <w:pPr>
        <w:pStyle w:val="Normal"/>
        <w:spacing w:lineRule="auto" w:line="360"/>
        <w:ind w:firstLine="709"/>
        <w:jc w:val="both"/>
        <w:rPr>
          <w:sz w:val="28"/>
          <w:szCs w:val="28"/>
        </w:rPr>
      </w:pPr>
      <w:r>
        <w:rPr>
          <w:sz w:val="28"/>
          <w:szCs w:val="28"/>
        </w:rPr>
        <w:t>Указанные сходства конституций позволяют нам вычленить усредненную форму правительства, создаваемого конституциями штатов. Пожалуй, самой сильной отличительной чертой является наличие двухпалатной легислатуры, занимающей главенствующее положение в правительстве. Глава исполнительной власти обычно избирался законодательным собранием и был очень слаб в политическом смысле. Суды подчинялись легислатуре, тогда как в колониальный период они подчинялись главе исполнительной власти. В общем и целом, конституционная система хотя и была уже во многом разработана, не отличалась достаточной сбалансированностью, штатам требовалась новая конституцион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bookmarkStart w:id="5" w:name="10"/>
      <w:bookmarkEnd w:id="5"/>
      <w:r>
        <w:rPr>
          <w:b/>
          <w:sz w:val="28"/>
          <w:szCs w:val="28"/>
        </w:rPr>
        <w:t>2.2 Борьба за независ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кончанию «войны с французами и индейцами», как называли Семилетнюю войну английские колонисты, описывая те вражеские силы, с которыми им пришлось сражаться, стало очевидным, до какой степени американцы отдалились от метрополии. Жителям английских колоний казалось, что английское правительство совсем не интересуется их проблемами, занимаясь лишь откачкой доходов из Нового Света. Особенно их возмущали вводимые при Георге III торговые ограничения: колониям приходилось закупать чужие и продавать свои товары только через Великобританию, обогащавшуюся на этом посредничестве. Противоречия между колониями и метрополией резко обострились в середине 1760-х годов, доведя Англию и ее американских подданных до открытого военного столкновения.</w:t>
      </w:r>
    </w:p>
    <w:p>
      <w:pPr>
        <w:pStyle w:val="Normal"/>
        <w:spacing w:lineRule="auto" w:line="360"/>
        <w:ind w:firstLine="709"/>
        <w:jc w:val="both"/>
        <w:rPr>
          <w:sz w:val="28"/>
          <w:szCs w:val="28"/>
        </w:rPr>
      </w:pPr>
      <w:r>
        <w:rPr>
          <w:sz w:val="28"/>
          <w:szCs w:val="28"/>
        </w:rPr>
        <w:t>В 1763 году британский парламент принял законы о судоходстве, по которым товары могли ввозиться и вывозиться из английских колоний в Америке только на британских судах. Это лишало колонистов возможности выбора, превращая английских судовладельцев в монополистов, диктующих им свои цены. Кроме того, все предназначенные для колоний товары должны были грузиться в Англии, независимо от того, откуда их везли. Тем самым на колонистов возлагалась обязанность платить метрополии за посреднические услуги. Цена доставляемых в Америку товаров возрастала и потому, что за них приходилось платить двойную пошлину — при ввозе в Англию и при ввозе в ее колонии.</w:t>
      </w:r>
    </w:p>
    <w:p>
      <w:pPr>
        <w:pStyle w:val="Normal"/>
        <w:spacing w:lineRule="auto" w:line="360"/>
        <w:ind w:firstLine="709"/>
        <w:jc w:val="both"/>
        <w:rPr>
          <w:sz w:val="28"/>
          <w:szCs w:val="28"/>
        </w:rPr>
      </w:pPr>
      <w:r>
        <w:rPr>
          <w:sz w:val="28"/>
          <w:szCs w:val="28"/>
        </w:rPr>
        <w:t>В 1764 году парламент принял так называемый закон о сахаре, вменявший колонистам в обязанность выплачивать еще и дополнительный налог за ввезенные в Америку сахар, вино и некоторые другие товары. В колониях свирепствовали королевские сборщики налогов, бдительно осматривавшие все корабли, бросавшие якорь в гаванях американских портовых городов. Если на борту обнаруживался скрытый от налогообложения товар, дело могло дойти до конфискации судна. Страсти в колониях накалялись, а протест против произвола властей привел к стремительному росту контрабанды.</w:t>
      </w:r>
    </w:p>
    <w:p>
      <w:pPr>
        <w:pStyle w:val="Normal"/>
        <w:spacing w:lineRule="auto" w:line="360"/>
        <w:ind w:firstLine="709"/>
        <w:jc w:val="both"/>
        <w:rPr>
          <w:sz w:val="28"/>
          <w:szCs w:val="28"/>
        </w:rPr>
      </w:pPr>
      <w:r>
        <w:rPr>
          <w:sz w:val="28"/>
          <w:szCs w:val="28"/>
        </w:rPr>
        <w:t>Год спустя интересы колонистов еще раз были ущемлены принятием акта о гербовом сборе, по которому американцы должны были платить налог при приобретении любой печатной продукции — от книг до игральных карт — или оформлении любого официального документа. В знак уплаты налога на издание или бумагу наклеивалась гербовая марка. Колонисты не возражали против налогов вообще и готовы были платить их регулярно, однако они считали, что при введении новых податей должно учитываться и их мнение. В том же 1765 году 27 депутатов от девяти колоний собрались в Нью-Йорке, составив и отправив королю и парламенту петицию об отмене закона о гербовом сборе. И закон был действительно отменен, но не потому, что правительство устыдилось его несправедливости. Задетые за живое новым неоправданным побором, американцы начали выражать свое недовольство в открытой, агрессивной форме. Особенной решительностью отличались жители Бостона, где толпы обозленных горожан вламывались в конторы, торговавшие гербовыми марками, учиняли в них погромы, а их владельцев подвергали характерной американской гражданской казни: обмазывали горячей смолой и обваливали в перьях, а затем с улюлюканьем таскали по улицам, выставляя их на всеобщее посмешище. В таких условиях желающих торговать гербовыми марками попросту не оказалось.</w:t>
      </w:r>
    </w:p>
    <w:p>
      <w:pPr>
        <w:pStyle w:val="Normal"/>
        <w:spacing w:lineRule="auto" w:line="360"/>
        <w:ind w:firstLine="709"/>
        <w:jc w:val="both"/>
        <w:rPr/>
      </w:pPr>
      <w:r>
        <w:rPr>
          <w:sz w:val="28"/>
          <w:szCs w:val="28"/>
        </w:rPr>
        <w:t>Бостонцы особо отличились и 16 декабря 1773 года, когда в их порт вошли три британских судна с грузом индийского чая. Около 7 тысяч человек высыпали им навстречу протестуя против того, что по милости правительства метрополии им необходимо будет платить за этот товар больше, чем если бы они сами доставили его из Индии, Бостонцы требовали, чтобы корабли с чаем убирались обратно в Англию, но их волю в очередной раз проигнорировали. Тогда вечером, под покровом сумерек, группа молодых горожан, переодетых в костюмы индейцев-могавков, пробралась на эти корабли и сбросила тюки с чаем в бостонскую гавань. «Бостонское чаепитие»</w:t>
      </w:r>
      <w:r>
        <w:rPr>
          <w:rStyle w:val="FootnoteCharacters"/>
          <w:rStyle w:val="FootnoteAnchor"/>
          <w:sz w:val="28"/>
          <w:szCs w:val="28"/>
        </w:rPr>
        <w:footnoteReference w:id="5"/>
      </w:r>
      <w:r>
        <w:rPr>
          <w:sz w:val="28"/>
          <w:szCs w:val="28"/>
        </w:rPr>
        <w:t xml:space="preserve"> стало прологом к Американской революции, как в англоязычных странах называют войну американских колоний Англии за независимость от метрополии.</w:t>
      </w:r>
    </w:p>
    <w:p>
      <w:pPr>
        <w:pStyle w:val="Normal"/>
        <w:spacing w:lineRule="auto" w:line="360"/>
        <w:ind w:firstLine="709"/>
        <w:jc w:val="both"/>
        <w:rPr>
          <w:sz w:val="28"/>
          <w:szCs w:val="28"/>
        </w:rPr>
      </w:pPr>
      <w:r>
        <w:rPr>
          <w:sz w:val="28"/>
          <w:szCs w:val="28"/>
        </w:rPr>
        <w:t>Британское правительство было исполнено решимости покарать бунтовщиков, и через несколько недель гавань бостона была блокирована английской военной эскадрой, намеренной держать осаду до тех пор, пока колонисты не уплатят стоимость погубленного чая. Однако закрытие бостонского порта укрепило решимость американцев бороться за свои права. Предвидя беспорядки, правительство распорядилось усилить военный гарнизон Бостона двумя полками из Галифакса, однако Бостон и впредь оставался одним из главных очагов напряженности в отношениях между метрополией и колониями.</w:t>
      </w:r>
    </w:p>
    <w:p>
      <w:pPr>
        <w:pStyle w:val="Normal"/>
        <w:spacing w:lineRule="auto" w:line="360"/>
        <w:ind w:firstLine="709"/>
        <w:jc w:val="both"/>
        <w:rPr>
          <w:sz w:val="28"/>
          <w:szCs w:val="28"/>
        </w:rPr>
      </w:pPr>
      <w:r>
        <w:rPr>
          <w:sz w:val="28"/>
          <w:szCs w:val="28"/>
        </w:rPr>
        <w:t>Ненавистные дискриминационные постановления британского парламента в Америке называли «невыносимыми». К их числу был отнесен и закон о провинции Квебек (1774), больно задевший чувства английских колонистов, особенно на фоне событий в Бостоне. Этот акт регулировал положение канадских французов, после 1763 года оказавшихся на территориях, принадлежащих Британии. Французам гарантировались свобода вероисповедания и возможность соблюдать национальные традиции. Поблажки католикам раздражали колонистов-протестантов, но это было ничто по сравнению с тем гневом, который вызвало У всех английских колоний решение британского правительства о фактически двукратном расширении территории Квебека за счет прирезки к ней земель не только на северо-востоке, но и на юго-западе, так что южная граница пролегла теперь по реке Огайо. Трудно было избавиться от впечатления, что метрополия готова благодетельствовать чужакам и притеснять своих.</w:t>
      </w:r>
    </w:p>
    <w:p>
      <w:pPr>
        <w:pStyle w:val="Normal"/>
        <w:spacing w:lineRule="auto" w:line="360"/>
        <w:ind w:firstLine="709"/>
        <w:jc w:val="both"/>
        <w:rPr/>
      </w:pPr>
      <w:r>
        <w:rPr>
          <w:sz w:val="28"/>
          <w:szCs w:val="28"/>
        </w:rPr>
        <w:t>Английские колонисты горячо сочувствовали бостонцам и всем жителям Массачусетса, страдавшим из-за блокады бостонского порта. Повсюду в колониях в знак солидарности были приспущены государственные флаги. Кроме того, колонии решили поделиться с Массачусетсом продовольствием — даже далекая Южная Каролина поставила им рис. Сложившееся положение было решено обсудить на общем собрании представителей английских колоний, и с 5 сентября по 26 октября 1774 года в Филадельфии заседал Континентальный конгресс, в работе которого участвовали 55 депутатов от всех колоний, кроме Джорджии. Депутаты выработали ряд важных документов, намереваясь добиваться для колоний права самоуправления. Эта идея излагалась в «Декларации прав»</w:t>
      </w:r>
      <w:r>
        <w:rPr>
          <w:rStyle w:val="FootnoteCharacters"/>
          <w:rStyle w:val="FootnoteAnchor"/>
          <w:sz w:val="28"/>
          <w:szCs w:val="28"/>
        </w:rPr>
        <w:footnoteReference w:id="6"/>
      </w:r>
      <w:r>
        <w:rPr>
          <w:sz w:val="28"/>
          <w:szCs w:val="28"/>
        </w:rPr>
        <w:t>, а также в обращениях к королю, народу Британии и жителям самих колоний. Кроме того, в знак протеста против блокады Бостона было решено объявить торговый бойкот метрополии. И американцы стойко держали его, не покупая английских товаров и не продавая своих товаров англичанам; нарушителей ждали уже ставшие традиционным наказанием смола и перья.</w:t>
      </w:r>
    </w:p>
    <w:p>
      <w:pPr>
        <w:pStyle w:val="Normal"/>
        <w:spacing w:lineRule="auto" w:line="360"/>
        <w:ind w:firstLine="709"/>
        <w:jc w:val="both"/>
        <w:rPr>
          <w:sz w:val="28"/>
          <w:szCs w:val="28"/>
        </w:rPr>
      </w:pPr>
      <w:r>
        <w:rPr>
          <w:sz w:val="28"/>
          <w:szCs w:val="28"/>
        </w:rPr>
        <w:t>Британское правительство с негодованием отказалось рассматривать вопрос о предоставлении самоуправления заокеанским колониям, и американцы начали готовиться отстаивать свои права с оружием в руках. Главные арсеналы колонистов находились в массачусетских городках Лексингтон и Конкорд. Подозревая о мятежных намерениях населения, командующий британским военным гарнизоном в Бостоне решил захватить эти склады оружия, пока бунтовщики не пустили его в ход. Об этих планах случайно узнал житель Бостона Пол Ревир (1735—1818). Он был сугубо штатским человеком, серебряных дел мастером, но в ночь на 18 апреля 1775 года в нем проснулся истинный герой. Оседлав коня, он проехал по городкам к северу от Бостона, предупреждая жителей о грозящей опасности. Благодаря Ревиру (его подвиг был воспет американским поэтом Генри Лонгфелло в стихотворении «Скачка Пола Ревира») бунтовщики успели подготовиться к встрече с королевскими войсками. Ревир стал национальным героем, и до сих пор в Бостоне сохранился его дом, ставший музеем. Когда 19 апреля солдаты в красных мундирах прибыли в Лексингтон, местные ополченцы отказались покинуть арсенал, и регулярные войска прибегли к оружию. От их пуль погибли восемь человек, еще несколько получили ранения. Выстрелы в Лексингтоне стали началом ожесточенной войны между колониями и метрополией.</w:t>
      </w:r>
    </w:p>
    <w:p>
      <w:pPr>
        <w:pStyle w:val="Normal"/>
        <w:spacing w:lineRule="auto" w:line="360"/>
        <w:ind w:firstLine="709"/>
        <w:jc w:val="both"/>
        <w:rPr>
          <w:sz w:val="28"/>
          <w:szCs w:val="28"/>
        </w:rPr>
      </w:pPr>
      <w:r>
        <w:rPr>
          <w:sz w:val="28"/>
          <w:szCs w:val="28"/>
        </w:rPr>
        <w:t>После расстрела непокорных в Лексингтоне британский отряд направился к Конкорду, куда уже дошли известия о кровопролитии. Местные жители набросились на солдат с такой яростью, что те дрогнули и с позором отступили к Бостону, потеряв около 70 человек убитыми и более 200 человек ранеными. Наступило короткое затишье, но все понимали, что скоро грянет буря: метрополия не могла оставить безнаказанной дерзость, проявленную ее заокеанскими подданными.</w:t>
      </w:r>
    </w:p>
    <w:p>
      <w:pPr>
        <w:pStyle w:val="Normal"/>
        <w:spacing w:lineRule="auto" w:line="360"/>
        <w:ind w:firstLine="709"/>
        <w:jc w:val="both"/>
        <w:rPr>
          <w:sz w:val="28"/>
          <w:szCs w:val="28"/>
        </w:rPr>
      </w:pPr>
      <w:r>
        <w:rPr>
          <w:sz w:val="28"/>
          <w:szCs w:val="28"/>
        </w:rPr>
        <w:t>По всем исчислимым показателям перевес в этой войне был на стороне метрополии. Британия имела 50-тысячную регулярную армию и деньги, чтобы воспользоваться услугами иностранных наемников: для ведения войны с колониями Англия поставила под ружье около 30 тысяч гессенских немцев. И даже в самой Америке на стороне метрополии выступили около 50 тысяч верных королю колонистов и некоторые индейские племена, обрадованные возможностью свести счеты с бледнолицыми притеснителями. Колонисты, из которых лишь немногие приобрели опыт военных действий во время англо-французского колониального конфликта, могли рассчитывать только на собственные силы. Их единственным ресурсом были негры, в основном рабы, которым обещали освобождение за участие в военных действиях. В большинстве своем чернокожие невольники были ненадежными бойцами, и около половины этого воинства (свыше 5 тысяч человек) стали дезертирами. Многие негры, спасаясь от рабства, перебегали на сторону англичан и впоследствии покинули Америку вместе с ними. Однако мужества и решительности отстаивать свои права колонистам было не занимать.</w:t>
      </w:r>
    </w:p>
    <w:p>
      <w:pPr>
        <w:pStyle w:val="Normal"/>
        <w:spacing w:lineRule="auto" w:line="360"/>
        <w:ind w:firstLine="709"/>
        <w:jc w:val="both"/>
        <w:rPr>
          <w:sz w:val="28"/>
          <w:szCs w:val="28"/>
        </w:rPr>
      </w:pPr>
      <w:r>
        <w:rPr>
          <w:sz w:val="28"/>
          <w:szCs w:val="28"/>
        </w:rPr>
        <w:t>Победа метрополии над колониями почти не вызывала сомнений. Между тем обстоятельства не позволили Британии обрушить всю свою военную мощь на заокеанских бунтовщиков. Обострение положения в Ирландии и ожидание подвоха со стороны Франции, которая, потерпев поражение в Семилетней войне, не упустила бы случая поквитаться с англичанами, если бы их основные войска отправились в Америку, требовали от Британии осмотрительного распоряжения своими военными ресурсами. Кроме того, в самой Англии бытовало убеждение о недопустимости военного конфликта, в котором одна часть народа сражалась бы с другой,— англичане видели в американцах таких же потомков англосаксов, как и они сами. Фактически же за военную карательную операцию выступали только сторонники партии тори, а виги, напротив, открыто приветствовали действия колонистов, считая, что в Америке идет борьба в том числе и за свободу самой Англии от произвола королевской власти. Моральная поддержка части населения метрополии была очень важна для колонистов. В конце концов ударной силой английской королевской армии в Америке стали гес-сенцы.</w:t>
      </w:r>
    </w:p>
    <w:p>
      <w:pPr>
        <w:pStyle w:val="Normal"/>
        <w:spacing w:lineRule="auto" w:line="360"/>
        <w:ind w:firstLine="709"/>
        <w:jc w:val="both"/>
        <w:rPr>
          <w:sz w:val="28"/>
          <w:szCs w:val="28"/>
        </w:rPr>
      </w:pPr>
      <w:r>
        <w:rPr>
          <w:sz w:val="28"/>
          <w:szCs w:val="28"/>
        </w:rPr>
        <w:t>Задача войск короля была не из легких. Им предстояло сражаться почти в пяти тысячах километров от Британии. Сюрпризы погоды не позволяли надеяться на их бесперебойное снабжение продовольствием и боеприпасами. В довершение всех бед британские военачальники оказались бездарными и беспомощными, тем более что приказы из Лондона шли месяцами и доходили до армии тогда, когда оперативная обстановка неузнаваемо менялась. Кроме того, американская война была непохожа на европейские кампании. В традиционной войне войска стремились завоевать главные города противника, особенно столицу, после чего можно было диктовать побежденному врагу свои условия. В американских же колониях не было ни крупных городов, ни населенного пункта, который можно было бы назвать сердцем этих территорий. Поэтому королевским войскам пришлось сражаться с колонистами на территории в полтора миллиона квадратных километров.</w:t>
      </w:r>
    </w:p>
    <w:p>
      <w:pPr>
        <w:pStyle w:val="Normal"/>
        <w:spacing w:lineRule="auto" w:line="360"/>
        <w:ind w:firstLine="709"/>
        <w:jc w:val="both"/>
        <w:rPr>
          <w:sz w:val="28"/>
          <w:szCs w:val="28"/>
        </w:rPr>
      </w:pPr>
      <w:r>
        <w:rPr>
          <w:sz w:val="28"/>
          <w:szCs w:val="28"/>
        </w:rPr>
        <w:t>Кровопролитие в Лексингтоне и Конкорде заставило около 20 тысяч американцев встать под ружье, и эти вооруженные мушкетами ополченцы с успехом блокировали гарнизон Бостона. Тем временем 10 мая 1775 года собрался Второй континентальный конгресс, на котором были представлены уже все тринадцать колоний. Депутаты все еще надеялись по-хорошему договориться с правительством метрополии, но в то же время приняли решение начать сбор денег для создания собственных армии и военно-морского флота. Возможно, одним из самых важных решений Континентального конгресса было назначение виргинского плантатора Джорджа Вашингтона (1732—1799), обладавшего военным опытом, накопленным в период англо-французского колониального конфликта, главнокомандующим американским ополчением. Вашингтону было поручено руководить осадой Бостона. Этот судьбоносный выбор был, однако, сделан не потому, что в Вашингтоне увидели прирожденного лидера. Скорее, население других колоний беспокоило наличие весьма большого вооруженного ополчения в Массачусетсе, а Вашингтон был человеком со стороны и представлял самую крупную и самую густонаселенную колонию. Кроме того, это был человек обеспеченный, еще более увеличивший свое состояние благодаря удачной женитьбе (его жена Марта (1732— 1802) была дочерью богатого виргинского плантатора и унаследовала крупное состояние от первого супруга) и совершенно не походивший на авантюриста, преследующего корыстные цели.</w:t>
      </w:r>
    </w:p>
    <w:p>
      <w:pPr>
        <w:pStyle w:val="Normal"/>
        <w:spacing w:lineRule="auto" w:line="360"/>
        <w:ind w:firstLine="709"/>
        <w:jc w:val="both"/>
        <w:rPr/>
      </w:pPr>
      <w:r>
        <w:rPr>
          <w:sz w:val="28"/>
          <w:szCs w:val="28"/>
        </w:rPr>
        <w:t>Считая себя подданными британского короля, отряды колонистов уже в мае 1775 года захватили в плен британские гарнизоны в Тикондероге и Краун-Пойнте. Так у колонистов появились пушки и порох, необходимые для осады Бостона. В июне они дали британцам бой в окрестностях Бостона у холма Банкер-Хилл. Запасы пороха у колонистов были столь ограниченны, что один из офицеров-ополченцев Уильям Прескотт дал команду стрелять только наверняка, подпуская к себе врагов так близко, что можно было бы «увидеть белки их глаз»</w:t>
      </w:r>
      <w:r>
        <w:rPr>
          <w:rStyle w:val="FootnoteCharacters"/>
          <w:rStyle w:val="FootnoteAnchor"/>
          <w:sz w:val="28"/>
          <w:szCs w:val="28"/>
        </w:rPr>
        <w:footnoteReference w:id="7"/>
      </w:r>
      <w:r>
        <w:rPr>
          <w:sz w:val="28"/>
          <w:szCs w:val="28"/>
        </w:rPr>
        <w:t>. В конце концов колонистам все же пришлось отступить, но они сумели нанести противнику серьезный урон, доказав, что при наличии боеприпасов они способны противостоять регулярным войскам. Тогдашний французский министр иностранных дел заметил, что, одержи британцы еще две такие же победы над колонистами, в Америке не останется британских солдат.</w:t>
      </w:r>
    </w:p>
    <w:p>
      <w:pPr>
        <w:pStyle w:val="Normal"/>
        <w:spacing w:lineRule="auto" w:line="360"/>
        <w:ind w:firstLine="709"/>
        <w:jc w:val="both"/>
        <w:rPr>
          <w:sz w:val="28"/>
          <w:szCs w:val="28"/>
        </w:rPr>
      </w:pPr>
      <w:r>
        <w:rPr>
          <w:sz w:val="28"/>
          <w:szCs w:val="28"/>
        </w:rPr>
        <w:t>Узнав о сражении при Банкер-Хилле, в августе 1775 года Георг III официально провозгласил американских колонистов бунтовщиками, и именно тогда было принято решение об отправке в Америку гессенцев. Эта новость встревожила американцев, так как за гессенцами водилась слава кровожадных и умелых вояк. Они действительно умели сражаться, но, как и всякие наемники, больше беспокоились о плате за свои услуги. Американцы нашли эффективный способ борьбы с ними, переманив часть немцев на свою сторону обещанием предоставить им земли, и в итоге многие из них так и остались жить в Новом Свете.</w:t>
      </w:r>
    </w:p>
    <w:p>
      <w:pPr>
        <w:pStyle w:val="Normal"/>
        <w:spacing w:lineRule="auto" w:line="360"/>
        <w:ind w:firstLine="709"/>
        <w:jc w:val="both"/>
        <w:rPr>
          <w:sz w:val="28"/>
          <w:szCs w:val="28"/>
        </w:rPr>
      </w:pPr>
      <w:r>
        <w:rPr>
          <w:sz w:val="28"/>
          <w:szCs w:val="28"/>
        </w:rPr>
        <w:t>Осенью двухтысячная американская армия смело вторглась на территорию Канады. Лидеры взбунтовавшихся колоний рассчитывали, что недовольные своей зависимостью от британской короны французы окажут им поддержку в борьбе с метрополией. Эта военная операция свидетельствовала об изменении характера военных действий американцев: теперь они уже не только защищали свои интересы, но и перешли в наступление. Отряд под командованием генерала Ричарда Монтгомери, ирландца, прежде служившего в британской армии, сумел захватить Монреаль. Объединившись с отрядом генерала Бенедикта Арнольда, Монтгомери попытался взять и Квебек, однако 31 декабря 1775 года колонистам пришлось отказаться от этого намерения. Монтгомери погиб при штурме Квебека, а Арнольд получил ранение в ногу. Остатки армий отступили. Оборванные, измученные, участники канадского похода были доведены до необходимости утолять голод, грызя кожаные подметки сапог. Надежды на поддержку населения провинции Квебек лопнули: местные жители были вполне удовлетворены тем, как отнеслось к ним британское правительство.</w:t>
      </w:r>
    </w:p>
    <w:p>
      <w:pPr>
        <w:pStyle w:val="Normal"/>
        <w:spacing w:lineRule="auto" w:line="360"/>
        <w:ind w:firstLine="709"/>
        <w:jc w:val="both"/>
        <w:rPr>
          <w:sz w:val="28"/>
          <w:szCs w:val="28"/>
        </w:rPr>
      </w:pPr>
      <w:r>
        <w:rPr>
          <w:sz w:val="28"/>
          <w:szCs w:val="28"/>
        </w:rPr>
        <w:t>В марте 1776 года колонистам удалось добиться большого успеха в Бостоне: местный гарнизон вынужден был окончательно покинуть город, а вместе с ним бежали и наиболее влиятельные из американских сторонников короля (день эвакуации до сих пор ежегодно отмечается бостонцами).</w:t>
      </w:r>
    </w:p>
    <w:p>
      <w:pPr>
        <w:pStyle w:val="Normal"/>
        <w:spacing w:lineRule="auto" w:line="360"/>
        <w:ind w:firstLine="709"/>
        <w:jc w:val="both"/>
        <w:rPr>
          <w:sz w:val="28"/>
          <w:szCs w:val="28"/>
        </w:rPr>
      </w:pPr>
      <w:r>
        <w:rPr>
          <w:sz w:val="28"/>
          <w:szCs w:val="28"/>
        </w:rPr>
        <w:t>Война за независимость знала множество примеров массового и личного героизма. В этой войне, например, принимали участие многие американские женщины. Они сопровождали в походах своих мужей и сыновей, готовили еду, обстирывали солдат, а иногда и занимали их место на боевых позициях. Одной из героинь Войны за независимость США стала Мэри Хейз. Она повсюду следовала по дорогам войны за своим мужем-артиллеристом, отважно подносила кувшины с водой на передовые позиции, а когда в сражении при Монмуте ее супруг Джон получил ранение, бесстрашно заняла его место в артиллерийском расчете.</w:t>
      </w:r>
    </w:p>
    <w:p>
      <w:pPr>
        <w:pStyle w:val="Normal"/>
        <w:spacing w:lineRule="auto" w:line="360"/>
        <w:ind w:firstLine="709"/>
        <w:jc w:val="both"/>
        <w:rPr>
          <w:sz w:val="28"/>
          <w:szCs w:val="28"/>
        </w:rPr>
      </w:pPr>
      <w:r>
        <w:rPr>
          <w:sz w:val="28"/>
          <w:szCs w:val="28"/>
        </w:rPr>
        <w:t>Сочувствуя делу свободолюбивых американцев, некоторые европейцы отправлялись за океан, чтобы оказать реальную поддержку мятежным колониям. Французскому офицеру маркизу де Лафайету (1757—1834) было всего двадцать лет, когда он предоставил в распоряжение Конгресса свою шпагу и привезенный им в Америку отряд наемников. Способности отважного молодого человека высоко оценил Вашингтон, сделавший Лафайета членом своего штаба и по-дружески привязавшийся к нему.</w:t>
      </w:r>
    </w:p>
    <w:p>
      <w:pPr>
        <w:pStyle w:val="Normal"/>
        <w:spacing w:lineRule="auto" w:line="360"/>
        <w:ind w:firstLine="709"/>
        <w:jc w:val="both"/>
        <w:rPr>
          <w:sz w:val="28"/>
          <w:szCs w:val="28"/>
        </w:rPr>
      </w:pPr>
      <w:r>
        <w:rPr>
          <w:sz w:val="28"/>
          <w:szCs w:val="28"/>
        </w:rPr>
        <w:t>В южных колониях американцы также достигли ощутимых результатов. В феврале 1776 года они разбили по-луторатысячный отряд королевских солдат в сражении при Мур-Крике (Северная Каролина), а в июне дали достойный отпор эскадре, вошедшей в гавань Чарльстона. Колонисты, однако, также несли потери. Страдали не только ополченцы, но и мирные жители: войска короля предали огню несколько населенных пунктов, в том числе городки Норфолк и Фолмаут. Жестокость армии метрополии вызвала ответную реакцию. Важную роль в развитии последующих событий в Америке сыграл и памфлет «Здравый смысл», опубликованный в 1776 году и разошедшийся в 120 тысячах экземпляров. Его автором был Томас Пейн, в прошлом — английский подмастерье, в 1775 году перебравшийся в поисках лучшей доли за океан. В памфлете предлагалось сопоставить размеры метрополии и ее американских колоний, а затем решить еще одну задачку: указать примеры, в которых бы большее подчинялось меньшему. Вывод напрашивался однозначный: претензии маленькой Британии на власть над обширными территориями в Новом Свете противоречат здравому смыслу.</w:t>
      </w:r>
    </w:p>
    <w:p>
      <w:pPr>
        <w:pStyle w:val="Normal"/>
        <w:spacing w:lineRule="auto" w:line="360"/>
        <w:ind w:firstLine="709"/>
        <w:jc w:val="both"/>
        <w:rPr/>
      </w:pPr>
      <w:r>
        <w:rPr>
          <w:sz w:val="28"/>
          <w:szCs w:val="28"/>
        </w:rPr>
        <w:t>7 июня 1776 года депутат Континентального конгресса в Филадельфии Ричард Генри Ли заявил, что «Соединенные колонии являются и по праву должны быть свободными и независимыми государствам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Остальные депутаты поддержали это мнение и после недолгих дебатов и внесения некоторых поправок 4 июля 1776 года единодушно утвердили текст «Декларации независимости», составленный Томасом Джефферсоном (1743—1826). В этом документе давалось подробное обоснование причин, по которым американцы выдвигают требование независимости, поэтому иногда «Декларацию» именуют «Объяснением» Джефферсона. В «Декларации» говорится, что Бог создал всех людей равными, наделив их неотъемлемыми правами на жизнь, свободу и стремление к счастью, и именно эти права призваны обеспечивать правительства стран. Однако если правители пренебрегают своими обязанностями, народ имеет право свергнуть их и установить ту власть, которая будет способствовать его процветанию. </w:t>
      </w:r>
    </w:p>
    <w:p>
      <w:pPr>
        <w:pStyle w:val="Normal"/>
        <w:spacing w:lineRule="auto" w:line="360"/>
        <w:ind w:firstLine="709"/>
        <w:jc w:val="both"/>
        <w:rPr>
          <w:sz w:val="28"/>
          <w:szCs w:val="28"/>
        </w:rPr>
      </w:pPr>
      <w:r>
        <w:rPr>
          <w:sz w:val="28"/>
          <w:szCs w:val="28"/>
        </w:rPr>
        <w:t>В восемнадцати последующих параграфах обстоятельно перечисляются преступления британского монарха: он отказывался утверждать законы, которые могли бы принести благо его подданным, не издавал законы, которые могли бы улучшить жизнь людей на подвластных ему территориях, препятствовал отправлению правосудия, превращая судей в покорных ему марионеток, раздул бюрократический аппарат, паразитирующий за счет рядовых подданных империи. Самая главная вина короля заключалась в том, что он повел войну с собственным народом, вынудив этот народ к проявлению неповиновения. Он отверг почтительные петиции американских колонистов, превратившись в тирана для своих подданных. Поэтому тринадцать американских колоний отвергают его власть, провозглашая себя свободными и независимыми штатами, т. е. государствами (слово «штат» происходит от английского state, прочитанного на немецкий лад, — когда оно входило в русский язык, в нашей стране не слишком были знакомы с английскими правилами чтения). В «Декларации независимости» применительно к английским колониям в Америке впервые было употреблено название Соединенные Штаты Америки. День принятия «Декларации независимости» стал днем рождения США.</w:t>
      </w:r>
    </w:p>
    <w:p>
      <w:pPr>
        <w:pStyle w:val="Normal"/>
        <w:spacing w:lineRule="auto" w:line="360"/>
        <w:ind w:firstLine="709"/>
        <w:jc w:val="both"/>
        <w:rPr>
          <w:sz w:val="28"/>
          <w:szCs w:val="28"/>
        </w:rPr>
      </w:pPr>
      <w:r>
        <w:rPr>
          <w:sz w:val="28"/>
          <w:szCs w:val="28"/>
        </w:rPr>
        <w:t>В 1776 году Второй континентальный конгресс также принял решение о создании Конгресса как законодательного органа нового государства, формирующегося на основе выборов, проводимых в каждом штате.</w:t>
      </w:r>
    </w:p>
    <w:p>
      <w:pPr>
        <w:pStyle w:val="Normal"/>
        <w:spacing w:lineRule="auto" w:line="360"/>
        <w:ind w:firstLine="709"/>
        <w:jc w:val="both"/>
        <w:rPr>
          <w:sz w:val="28"/>
          <w:szCs w:val="28"/>
        </w:rPr>
      </w:pPr>
      <w:r>
        <w:rPr>
          <w:sz w:val="28"/>
          <w:szCs w:val="28"/>
        </w:rPr>
        <w:t>После эвакуации из Бостона главные британские силы сконцентрировались в Нью-Йорке, куда в июле 1776 года подошла огромная британская эскадра, в которую входило около 500 кораблей с 35 тысячами солдат на борту. Такого огромного войска Америка еще не видела.</w:t>
      </w:r>
    </w:p>
    <w:p>
      <w:pPr>
        <w:pStyle w:val="Normal"/>
        <w:spacing w:lineRule="auto" w:line="360"/>
        <w:ind w:firstLine="709"/>
        <w:jc w:val="both"/>
        <w:rPr>
          <w:sz w:val="28"/>
          <w:szCs w:val="28"/>
        </w:rPr>
      </w:pPr>
      <w:r>
        <w:rPr>
          <w:sz w:val="28"/>
          <w:szCs w:val="28"/>
        </w:rPr>
        <w:t>Главнокомандующий Вашингтон мог противопоставить ему лишь около 18 тысяч плохо обученных волонтеров. Неудивительно, что летом и осенью американская армия потерпела серию тяжелых поражений в районе Нью-Йорка и Вашингтону пришлось отступить на юг, в штат Нью-Джерси. Королевские войска генерала Уильяма Хоу не разбили американцев наголову только из-за бездарности командующего, который больше заботился о развлечениях и удовольствиях, чем о порученном ему деле. Заставив Вашингтона отступить за реку Делавэр, уверенный в своей скорой победе Хоу намеревался спокойно провести зиму в приятной компании, отложив ведение военных действий против мятежников до весны. Ему и в голову не приходило, что 26 декабря 1776 года остатки обескровленной армии Вашингтона сумеют переправиться через реку Делавэр, на которой уже начался ледостав, и напасть на бри-танский гарнизон в Трентоне, мирно почивавший после веселого празднования Рождества. В ходе этой операции американцы захватили в плен около тысячи гессенских наемников. Неделей позже Вашингтон так же неожиданно обрушился на английский гарнизон в Принстоне. Эти военные успехи спасли американцев от окончательного поражения в войне. Однако им пришлось смириться с тем, что Нью-Йорк пока остался в руках англичан.</w:t>
      </w:r>
    </w:p>
    <w:p>
      <w:pPr>
        <w:pStyle w:val="Normal"/>
        <w:spacing w:lineRule="auto" w:line="360"/>
        <w:ind w:firstLine="709"/>
        <w:jc w:val="both"/>
        <w:rPr>
          <w:sz w:val="28"/>
          <w:szCs w:val="28"/>
        </w:rPr>
      </w:pPr>
      <w:r>
        <w:rPr>
          <w:sz w:val="28"/>
          <w:szCs w:val="28"/>
        </w:rPr>
        <w:t>Лондонские стратеги, планируя кампанию 1777 года, намеревались взять под полный контроль долину реки Гудзон. В случае удачи им удалось бы расколоть колонии пополам, отрезав Новую Англию и облегчив себе задачу дальнейшего разгрома колонистов. Этим планам не удалось осуществиться, но к концу 1777 года англичане сумели взять Филадельфию, нанеся Вашингтону два последовательных поражения при Брендивин-Крик и Джермантау-не. Довольный тем, как развиваются события, генерал Хоу почил было на лаврах, приятно проводя время в Филадельфии и вновь недооценив противника. Между тем американцы не собирались складывать оружие. Более того, они начали активный поиск союзников, которые помогли бы им в борьбе с бывшей метрополией. С этой целью в Париж был направлен Бенджамин Франклин (1706— 1790), который, узнав о падении Филадельфии, остроумно заметил, что это не Хоу захватил город, а город захватил его.</w:t>
      </w:r>
    </w:p>
    <w:p>
      <w:pPr>
        <w:pStyle w:val="Normal"/>
        <w:spacing w:lineRule="auto" w:line="360"/>
        <w:ind w:firstLine="709"/>
        <w:jc w:val="both"/>
        <w:rPr>
          <w:sz w:val="28"/>
          <w:szCs w:val="28"/>
        </w:rPr>
      </w:pPr>
      <w:r>
        <w:rPr>
          <w:sz w:val="28"/>
          <w:szCs w:val="28"/>
        </w:rPr>
        <w:t>Армия Вашингтона вынуждена была встать на зимние квартиры в 20 милях к северо-западу от Филадельфии, в местечке Валли-Фордж, где продолжала страдать от холода и голода. Лишения, которые терпели американцы, не помешали им посвятить зиму улучшению своей военной подготовки, и к весне в распоряжении Вашингтона оказалось гораздо более боеспособное войско. Этому в немалой степени способствовал сражавшийся на стороне американцев немецкий барон Фридрих фон Штейбен. Тем временем на севере штата Нью-Йорк другой отряд американцев, под командованием генерала Гейтса, 17 октября 1777 года одержал крупную победу под Саратогой над королевскими войсками под командованием генерала Бургойна. Героем битвы за Саратогу стал и американский полководец Бенедикт Арнольд, впоследствии, однако, запятнавший себя предательством, перейдя на сторону британцев.</w:t>
      </w:r>
    </w:p>
    <w:p>
      <w:pPr>
        <w:pStyle w:val="Normal"/>
        <w:spacing w:lineRule="auto" w:line="360"/>
        <w:ind w:firstLine="709"/>
        <w:jc w:val="both"/>
        <w:rPr>
          <w:sz w:val="28"/>
          <w:szCs w:val="28"/>
        </w:rPr>
      </w:pPr>
      <w:r>
        <w:rPr>
          <w:sz w:val="28"/>
          <w:szCs w:val="28"/>
        </w:rPr>
        <w:t>Битва под Саратогой стала переломной точкой в истории американской Войны за независимость. После понесенного в ней британцами поражения лондонский парламент запоздало решил удовлетворить все те просьбы, с которыми ранее обращались к властям метрополии американские колонисты. Колониям обещали, однако, самоуправление, а не государственный суверенитет. Готовность Британии идти на уступки, в свою очередь, ускорила подписание франко-американского военного союза. Если бы Британии удалось помириться с колониями, они могли бы объединиться и захватить французские владения в Вест-Индии с их приносившими большие доходы плантациями сахарного тростника. Такое развитие событий представлялось более чем вероятным, так как за счет захвата этих территорий Британия могла бы компенсировать расходы, связанные с ведением военных действий против собственных колоний. Если ранее посланник США во Франции Франклин не мог добиться поддержки для своей страны, то после Саратоги французы стали гораздо сговорчивее и в 1778 году пошли на подписание франко-американского соглашения, по которому Франция обязывалась воевать на стороне США до тех пор, пока не исчезнет угроза их свободе и независимости и не будет подписан соответствующий договор с общим врагом.</w:t>
      </w:r>
    </w:p>
    <w:p>
      <w:pPr>
        <w:pStyle w:val="Normal"/>
        <w:spacing w:lineRule="auto" w:line="360"/>
        <w:ind w:firstLine="709"/>
        <w:jc w:val="both"/>
        <w:rPr>
          <w:sz w:val="28"/>
          <w:szCs w:val="28"/>
        </w:rPr>
      </w:pPr>
      <w:r>
        <w:rPr>
          <w:sz w:val="28"/>
          <w:szCs w:val="28"/>
        </w:rPr>
        <w:t>Поддержка Франции была необходима американцам, но особой радости союз с ней не вызывал: французы были старыми врагами англосаксов, слишком памятными оставались еще события англо-французской войны 1756—1763 годов, да и принадлежность большинства французов к католической церкви, в то время как большинство американцев были протестантами, не внушала особого энтузиазма. Тем не менее вскоре после подписания франко-американского союза на карте Кентукки появился городок Луисвилл, названный в честь французского короля Людовика XVI. В 1778—1783 годах американцы получили от Франции огромные денежные суммы, оружие, практически весь свой военно-морской флот; кроме того, на стороне США сражалась почти половина французской регулярной армии.</w:t>
      </w:r>
    </w:p>
    <w:p>
      <w:pPr>
        <w:pStyle w:val="Normal"/>
        <w:spacing w:lineRule="auto" w:line="360"/>
        <w:ind w:firstLine="709"/>
        <w:jc w:val="both"/>
        <w:rPr/>
      </w:pPr>
      <w:r>
        <w:rPr>
          <w:sz w:val="28"/>
          <w:szCs w:val="28"/>
        </w:rPr>
        <w:t>Вслед за Францией в 1779 году в войну против Англии вступила и Испания, также не желавшая упустить случай укрепить свои позиции в Новом Свете. Объединенный франко-испанский флот, численно превосходивший британский, добился господства на море, крайне затруднив поставку продовольствия и оружия воюющей в Америке армии короля. В новых условиях американцев поддержали и другие европейские страны, заинтересованные в ослаблении Британии. В 1780 году по инициативе российской императрицы Екатерины II ряд европейских государств объявил «вооруженный нейтралитет»</w:t>
      </w:r>
      <w:r>
        <w:rPr>
          <w:rStyle w:val="FootnoteCharacters"/>
          <w:rStyle w:val="FootnoteAnchor"/>
          <w:sz w:val="28"/>
          <w:szCs w:val="28"/>
        </w:rPr>
        <w:footnoteReference w:id="9"/>
      </w:r>
      <w:r>
        <w:rPr>
          <w:sz w:val="28"/>
          <w:szCs w:val="28"/>
        </w:rPr>
        <w:t>, направленный против Британии. В 1782 году в войну против Великобритании вступила Голландия.</w:t>
      </w:r>
    </w:p>
    <w:p>
      <w:pPr>
        <w:pStyle w:val="Normal"/>
        <w:spacing w:lineRule="auto" w:line="360"/>
        <w:ind w:firstLine="709"/>
        <w:jc w:val="both"/>
        <w:rPr/>
      </w:pPr>
      <w:r>
        <w:rPr>
          <w:sz w:val="28"/>
          <w:szCs w:val="28"/>
        </w:rPr>
        <w:t>Британия могла эффективно бороться со взбунтовавшимися колониями, но она была бессильна одновременно вести войну с таким числом государств. Осенью 1781 года основная американская армия Британии под командованием лорда Корнуоллиса была прижата к побережью Виргинии превосходящей по численности американской армией. Положение британцев было безвыходным, так как побережье было одновременно блокировано французскими военными кораблями. В результате 19 октября Корнуоллис признал свое поражение. Эта победа американцев предопределила исход войны, хотя боевые действия в Иовом Свете продолжались еще в течение года. В 1782 году измотанная войной Британия была вынуждена согласиться на переговоры и в 1783 году пошла на подписание Парижского (Версальского) мирного договора. Со стороны США его архитекторами были Бенджамин Франклин, Джон Адамс (1735—1826) и Джон Джей (1745—1829).</w:t>
      </w:r>
    </w:p>
    <w:p>
      <w:pPr>
        <w:pStyle w:val="Normal"/>
        <w:spacing w:lineRule="auto" w:line="360"/>
        <w:ind w:firstLine="709"/>
        <w:jc w:val="both"/>
        <w:rPr>
          <w:sz w:val="28"/>
          <w:szCs w:val="28"/>
        </w:rPr>
      </w:pPr>
      <w:r>
        <w:rPr>
          <w:sz w:val="28"/>
          <w:szCs w:val="28"/>
        </w:rPr>
        <w:t>Бывшая метрополия полностью признала независимость Соединенных Штатов. В свою очередь, американцы обязывались не чинить притеснений сторонникам короля и вернуть принадлежавшую им собственность, а также выплатить старые долги бывшей метрополии. Вопреки ожиданиям лондонских политиков последние обязательства не были соблюдены в полной мере.</w:t>
      </w:r>
    </w:p>
    <w:p>
      <w:pPr>
        <w:pStyle w:val="Normal"/>
        <w:spacing w:lineRule="auto" w:line="360"/>
        <w:ind w:firstLine="709"/>
        <w:jc w:val="both"/>
        <w:rPr>
          <w:sz w:val="28"/>
          <w:szCs w:val="28"/>
        </w:rPr>
      </w:pPr>
      <w:r>
        <w:rPr>
          <w:sz w:val="28"/>
          <w:szCs w:val="28"/>
        </w:rPr>
        <w:t>Так завершилась Война за независимость Соединенных Штатов Америки, в которой европейские королевства поддержали республику в ее борьбе против монархии. По окончании войны в выигрыше остались только американцы. Ни Франции, ни Испании не удалось усилить свои позиции в Новом Свете. Франция была разорена войной, и радость мщения за поражение 1763 года была отравлена хроническим дефицитом государственного бюджета, что наряду с вольнолюбивыми настроениями, проникшими в страну из Америки, привело в конечном итоге к Великой французской революции (1789). Британия пострадала больше всех: она лишилась огромной территории в Новом Свете, и англичане так и не простили королю Георгу III национального позора, обрушившегося на них в его царствование из-за его политической недальновидности и глупого упрямства.</w:t>
      </w:r>
    </w:p>
    <w:p>
      <w:pPr>
        <w:pStyle w:val="Normal"/>
        <w:spacing w:lineRule="auto" w:line="360"/>
        <w:ind w:firstLine="709"/>
        <w:jc w:val="both"/>
        <w:rPr>
          <w:sz w:val="28"/>
          <w:szCs w:val="28"/>
        </w:rPr>
      </w:pPr>
      <w:r>
        <w:rPr>
          <w:sz w:val="28"/>
          <w:szCs w:val="28"/>
        </w:rPr>
        <w:t>Два года спустя после подписания мирного договора Соединенные Штаты направили в Великобританию своего посла, Джона Адамса. Он был вежливо принят Георгом III, однако своего посла в США бывшая метрополия направила только в 1791 году.</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bookmarkStart w:id="6" w:name="12"/>
      <w:bookmarkEnd w:id="6"/>
      <w:r>
        <w:rPr>
          <w:b/>
          <w:sz w:val="28"/>
          <w:szCs w:val="28"/>
        </w:rPr>
        <w:t>«Отцы-основатели» конститу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цы-Основатели» - так в Соединенных Штатах иногда называют всех тех, кто принимал участие в Войне за независимость, однако наиболее часто это высокопарное словосочетание применяется для обозначения архитекторов независимого государства, в том числе и тех, кто создал американскую конституцию. Самыми популярными среди «отцов-основателей»</w:t>
      </w:r>
      <w:r>
        <w:rPr>
          <w:rStyle w:val="FootnoteCharacters"/>
          <w:rStyle w:val="FootnoteAnchor"/>
          <w:sz w:val="28"/>
          <w:szCs w:val="28"/>
        </w:rPr>
        <w:footnoteReference w:id="10"/>
      </w:r>
      <w:r>
        <w:rPr>
          <w:sz w:val="28"/>
          <w:szCs w:val="28"/>
        </w:rPr>
        <w:t xml:space="preserve"> героями американской истории являются Джордж Вашингтон, Бенджамин Франклин и Томас Джефферсон.</w:t>
      </w:r>
    </w:p>
    <w:p>
      <w:pPr>
        <w:pStyle w:val="Normal"/>
        <w:spacing w:lineRule="auto" w:line="360"/>
        <w:ind w:firstLine="709"/>
        <w:jc w:val="both"/>
        <w:rPr>
          <w:sz w:val="28"/>
          <w:szCs w:val="28"/>
        </w:rPr>
      </w:pPr>
      <w:r>
        <w:rPr>
          <w:sz w:val="28"/>
          <w:szCs w:val="28"/>
        </w:rPr>
        <w:t>Биография Джорджа Вашингтона (1732—1799) уже в первые десятилетия существования США обросла легендарными подробностями. Первый президент стал символом нации, и поэтому понятно желание американцев превращать Вашингтона из просто достойнейшего согражданина в безгрешного праведника.</w:t>
      </w:r>
    </w:p>
    <w:p>
      <w:pPr>
        <w:pStyle w:val="Normal"/>
        <w:spacing w:lineRule="auto" w:line="360"/>
        <w:ind w:firstLine="709"/>
        <w:jc w:val="both"/>
        <w:rPr>
          <w:sz w:val="28"/>
          <w:szCs w:val="28"/>
        </w:rPr>
      </w:pPr>
      <w:r>
        <w:rPr>
          <w:sz w:val="28"/>
          <w:szCs w:val="28"/>
        </w:rPr>
        <w:t>Отец Вашингтона владел землей по берегам рек Потомак и Раппааннок. Разбитые на ней табачные плантации обеспечивали семье безбедную жизнь. Раз в год к их владениям по Потомаку поднимался английский корабль, принимавший на борт груз табака и доставлявший на плантацию все необходимое из Англии. Жизнь в господском доме была сосредоточена на делах плантации. Так было по всей Виргинии, где жилища плантаторов были разделены большими расстояниями и люди жили довольно изолированно от событий в большом мире, узнавая о происходящем в основном от редких гостей.</w:t>
      </w:r>
    </w:p>
    <w:p>
      <w:pPr>
        <w:pStyle w:val="Normal"/>
        <w:spacing w:lineRule="auto" w:line="360"/>
        <w:ind w:firstLine="709"/>
        <w:jc w:val="both"/>
        <w:rPr>
          <w:sz w:val="28"/>
          <w:szCs w:val="28"/>
        </w:rPr>
      </w:pPr>
      <w:r>
        <w:rPr>
          <w:sz w:val="28"/>
          <w:szCs w:val="28"/>
        </w:rPr>
        <w:t>Вашингтон учился в обыкновенной виргинской школе. Считается, что он был самым примерным учеником — сохранились его тетрадки с записями, сделанными твердым, ровным почерком, который, если верить легендам, он вырабатывал, многократно переписывая мудрые изречения. Уже в детстве он усвоил принципы, которым следовал всю жизнь: быть всегда честным, не кривить душой, не рубить сплеча, обдумывать последствия своих поступков, ценить дружбу, не опускаться до злословия по адресу отсутствующих, имея мужество высказать критические суждения в лицо. Вашингтона изображают как праведника от рождения. Чего стоит одна история о том, как мальчиком он тайком срубил молодое вишневое деревцо в отцовском саду, чтобы сделать из него удочку, а затем не стал отпираться и честно признался разгневанному отцу в своем проступке. Может быть, дело обстояло и не совсем так, но та же легенда свидетельствует о том, что и отец Вашингтона был человеком незаурядным: он не стал наказывать сына, но похвалил его за прямодушие и смелость. В такой семье ребенок мог воспитываться в самых благоприятных для развития личности условиях.</w:t>
      </w:r>
    </w:p>
    <w:p>
      <w:pPr>
        <w:pStyle w:val="Normal"/>
        <w:spacing w:lineRule="auto" w:line="360"/>
        <w:ind w:firstLine="709"/>
        <w:jc w:val="both"/>
        <w:rPr>
          <w:sz w:val="28"/>
          <w:szCs w:val="28"/>
        </w:rPr>
      </w:pPr>
      <w:r>
        <w:rPr>
          <w:sz w:val="28"/>
          <w:szCs w:val="28"/>
        </w:rPr>
        <w:t>Американцы убеждены, что Вашингтон был идеальным ребенком не только в вопросах поведения и учебы, но и в плане физического развития: еще до поступления в школу он научился скакать верхом на лошади и впоследствии считался одним из лучших наездников, он запросто перебрасывал камешки через реку Раппааннок и так далее.</w:t>
      </w:r>
    </w:p>
    <w:p>
      <w:pPr>
        <w:pStyle w:val="Normal"/>
        <w:spacing w:lineRule="auto" w:line="360"/>
        <w:ind w:firstLine="709"/>
        <w:jc w:val="both"/>
        <w:rPr>
          <w:sz w:val="28"/>
          <w:szCs w:val="28"/>
        </w:rPr>
      </w:pPr>
      <w:r>
        <w:rPr>
          <w:sz w:val="28"/>
          <w:szCs w:val="28"/>
        </w:rPr>
        <w:t>В одиннадцать лет Вашингтон потерял отца. Его будущее казалось не особенно прочным: основная часть собственности досталась старшему брату Джорджа — Лоренсу. Юноша подумывал о военной карьере или о том, чтобы стать моряком. Ему было четырнадцать лет, когда он решил было осуществить свою мечту и уйти в море, даже сундучок с его вещами уже был погружен на корабль, но мать, в последний момент узнавшая о его плане, была категорически против, и он безропотно подчинился ее воле.</w:t>
      </w:r>
    </w:p>
    <w:p>
      <w:pPr>
        <w:pStyle w:val="Normal"/>
        <w:spacing w:lineRule="auto" w:line="360"/>
        <w:ind w:firstLine="709"/>
        <w:jc w:val="both"/>
        <w:rPr>
          <w:sz w:val="28"/>
          <w:szCs w:val="28"/>
        </w:rPr>
      </w:pPr>
      <w:r>
        <w:rPr>
          <w:sz w:val="28"/>
          <w:szCs w:val="28"/>
        </w:rPr>
        <w:t>Большую часть времени Вашингтон проводил в доме брата в поместье Маунт-Вернон на берегу Потомака. Лоренс Вашингтон был женат на дочери своего соседа по поместью Уильяма Фэрфакса и родственнице крупнейшего виргинского землевладельца англичанина лорда Фэрфакса, которому принадлежало около пятой части всех земель в Виргинии. Джордж часто гостил у соседей, где познакомился с самим лордом, заинтересовавшимся необычайно серьезным и рассудительным юношей. Не зная, в сущности, чем на самом деле он владеет в Америке, лорд Фэрфакс предложил Вашингтону и его приятелю Джорджу Уильяму Фэрфаксу, шурину Лоренса, возглавить небольшой отряд и исследовать земли, лежащие за горами Блу-Ридж. Это было настоящее приключение, и молодые люди провели около полутора недель в походе, исследуя до пятисот акров земли в день. В одну из ночей, проведенных у походного костра, под спящим Вашингтоном загорелась соломенная подстилка, и он не пострадал лишь благодаря бдительности спутников. Лорд Фэрфакс был очень доволен результатами экспедиции, а для Вашингтона она стала первым опытом знакомства с жизнью за пределами школы и плантаций.</w:t>
      </w:r>
    </w:p>
    <w:p>
      <w:pPr>
        <w:pStyle w:val="Normal"/>
        <w:spacing w:lineRule="auto" w:line="360"/>
        <w:ind w:firstLine="709"/>
        <w:jc w:val="both"/>
        <w:rPr>
          <w:sz w:val="28"/>
          <w:szCs w:val="28"/>
        </w:rPr>
      </w:pPr>
      <w:r>
        <w:rPr>
          <w:sz w:val="28"/>
          <w:szCs w:val="28"/>
        </w:rPr>
        <w:t>По протекции лорда Фэрфакса губернатор Виргинии назначил Вашингтона землеустроителем колонии, и за три года работы на этом посту, размечая границы земельных владений и порой решая территориальные споры, Вашингтон проявил себя как ответственный и честный чиновник. Однако работа у него была отнюдь не кабинетная: большую часть года он проводил в разъездах, еще более углубив свое знание особенностей жизни виргинцев. Он даже познакомился с индейцами, переняв у них некоторые способы охоты и усвоив бесшумную индейскую походку.</w:t>
      </w:r>
    </w:p>
    <w:p>
      <w:pPr>
        <w:pStyle w:val="Normal"/>
        <w:spacing w:lineRule="auto" w:line="360"/>
        <w:ind w:firstLine="709"/>
        <w:jc w:val="both"/>
        <w:rPr>
          <w:sz w:val="28"/>
          <w:szCs w:val="28"/>
        </w:rPr>
      </w:pPr>
      <w:r>
        <w:rPr>
          <w:sz w:val="28"/>
          <w:szCs w:val="28"/>
        </w:rPr>
        <w:t>Боевое крещение Вашингтон получил еще до англофранцузского колониального конфликта. В соответствии с королевской хартией, виргинская колония должна была простираться от океана до океана, но в то время она лишь осваивала долину реки Огайо, на которую претендовали и французы, в 1750-е годы начавшие там строительство фортов. Обладавший навыками походной жизни, Вашингтон был идеальным разведчиком, которого виргинские власти направили для определения численности французских гарнизонов и выяснения их намерений еще до начала войны. В 1753 году Вашингтон с небольшим отрядом разведчиков побывал в форте Ле-Беф на притоке реки Огайо, неподалеку от озера Эри. Французы приняли гостей любезно. Вашингтон передал коменданту форта послание губернатора Виргинии и получил ответное письмо. Во время пребывания в Ле-Бефе виргинцы установили, что французы заняты строительством лодок, чтобы по весне спуститься вниз по течению Огайо. Начиналась зима, и возвращение небольшого отряда Вашингтона в Виргинию было затруднено. Поэтому он принял решение предоставить своим людям спокойно и не торопясь возвращаться домой, а сам вместе с опытным охотником Кристофером Гнетом ускоренным маршем двинулся напрямую через леса. По пути у них произошла стычка с индейцами. Выйдя из нее победителями, двое смельчаков тем не менее были вынуждены идти днем и ночью, чтобы оторваться от краснокожих преследователей. Большая опасность подстерегала путешественников на реке Аллегани. Они рассчитывали, что к их подходу она уже покроется льдом, но ледостав еще только начинался, и по реке плыли отдельные льдины. Имея при себе лишь маленький топор, Вашингтон и Гист смогли построить небольшой плот, чтобы переправиться через реку. Однако примерно на середине реки плот застрял среди льдин, и Вашингтон, пытаясь освободиться из затора с помощью шеста, упал в ледяную воду. Течение на реке было сильным, и ему с большим трудом удалось ухватиться за плот. С грехом пополам путники добрались до островка посередине реки, где провели ночь. Остается только удивляться, как Вашингтону удалось не заболеть воспалением легких после довольно продолжительной ледяной ванны, тем более что ночью грянул такой сильный мороз, что Гист отморозил пальцы и на руках, и на ногах. К утру река покрылась надежным слоем льда, и они благополучно переправились на другой берег. Последний этап пути оказался самым легким: набредя на хижину поселенца, они получили лошадей и благополучно добрались домой, в кратчайший срок доставив послание коменданта Ле-Бефа и донесение о строительстве лодок.</w:t>
      </w:r>
    </w:p>
    <w:p>
      <w:pPr>
        <w:pStyle w:val="Normal"/>
        <w:spacing w:lineRule="auto" w:line="360"/>
        <w:ind w:firstLine="709"/>
        <w:jc w:val="both"/>
        <w:rPr>
          <w:sz w:val="28"/>
          <w:szCs w:val="28"/>
        </w:rPr>
      </w:pPr>
      <w:r>
        <w:rPr>
          <w:sz w:val="28"/>
          <w:szCs w:val="28"/>
        </w:rPr>
        <w:t>Французы все же построили форт Дюкан в месте слияния Аллегани и Мононгахелы, где начинается река Огайо. Виргинцы стали готовиться к войне. В 1754 году Вашингтон был поставлен во главе отряда из 150 ополченцев, их силами был спешно отстроен форт Несессити. С нападения французов на эту маленькую крепость, собственно, и началась колониальная война между Францией и Англией. Враги имели четырехкратное преимущество в живой силе, у людей Вашингтона кончились боеприпасы, и, хотя им пришлось сдать укрепление, оборонялись они поистине героически. Война не раз предоставляла Вашингтону возможность проявить свои исключительные способности.</w:t>
      </w:r>
    </w:p>
    <w:p>
      <w:pPr>
        <w:pStyle w:val="Normal"/>
        <w:spacing w:lineRule="auto" w:line="360"/>
        <w:ind w:firstLine="709"/>
        <w:jc w:val="both"/>
        <w:rPr>
          <w:sz w:val="28"/>
          <w:szCs w:val="28"/>
        </w:rPr>
      </w:pPr>
      <w:r>
        <w:rPr>
          <w:sz w:val="28"/>
          <w:szCs w:val="28"/>
        </w:rPr>
        <w:t>Заслуги Вашингтона не были забыты соотечественниками. В 1769 году он стал членом Законодательного собрания Виргинии, которое было созвано противниками того, чтобы находящийся за тысячи миль от Америки британский парламент издавал законы, которые определяли бы жизнь людей, покинувших Британию (в 1774 году новоиспеченный виргинский парламент был разогнан английским губернатором колонии). Вашингтона избрали и делегатом Континентального конгресса, который летом 1775 года назначил его главнокомандующим американской армией. Статус национального героя, выигравшего Войну за независимость США, предопределил избрание Вашингтона председателем Конституционного собрания (1787), а два года спустя и первым президентом США. При желании Вашингтон мог быть избранным на этот пост не только вторично, но и в третий раз, однако в 1797 году он вышел в отставку, опубликовав «Прощальную речь» к согражданам, завещая им не вступать в войны на стороне какого-либо из государств и беречь страну от раскола, возможного в связи с возникновением политических партий.</w:t>
      </w:r>
    </w:p>
    <w:p>
      <w:pPr>
        <w:pStyle w:val="Normal"/>
        <w:spacing w:lineRule="auto" w:line="360"/>
        <w:ind w:firstLine="709"/>
        <w:jc w:val="both"/>
        <w:rPr>
          <w:sz w:val="28"/>
          <w:szCs w:val="28"/>
        </w:rPr>
      </w:pPr>
      <w:r>
        <w:rPr>
          <w:sz w:val="28"/>
          <w:szCs w:val="28"/>
        </w:rPr>
        <w:t>Вашингтон был и остается популярнейшей личностью в американской истории. Его портрет можно увидеть на однодолларовой купюре, а профиль первого президента США украшает монету достоинством в 25 центов. Имя Вашингтона было дано столице государства, а его день рождения, 22 февраля, отмечается как национальный праздник.</w:t>
      </w:r>
    </w:p>
    <w:p>
      <w:pPr>
        <w:pStyle w:val="Normal"/>
        <w:spacing w:lineRule="auto" w:line="360"/>
        <w:ind w:firstLine="709"/>
        <w:jc w:val="both"/>
        <w:rPr/>
      </w:pPr>
      <w:r>
        <w:rPr>
          <w:sz w:val="28"/>
          <w:szCs w:val="28"/>
        </w:rPr>
        <w:t>Один из самых знаменитых граждан Филадельфии, выдающийся общественный деятель и ученый, Бенджамин Франклин (1706—1790) подробно рассказал о первой половине своей жизни в «Автобиографии»</w:t>
      </w:r>
      <w:r>
        <w:rPr>
          <w:rStyle w:val="FootnoteCharacters"/>
          <w:rStyle w:val="FootnoteAnchor"/>
          <w:sz w:val="28"/>
          <w:szCs w:val="28"/>
        </w:rPr>
        <w:footnoteReference w:id="11"/>
      </w:r>
      <w:r>
        <w:rPr>
          <w:sz w:val="28"/>
          <w:szCs w:val="28"/>
        </w:rPr>
        <w:t>, доведя повествование до 1758 года, т. е. до того, как он прославился на политическом поприще. Франклин начал работу над этой рукописью в 1771 году и продолжал трудиться над «Автобиографией» до конца своей жизни, но более поздние ее годы так и остались изложенными в отдельных фрагментах.</w:t>
      </w:r>
    </w:p>
    <w:p>
      <w:pPr>
        <w:pStyle w:val="Normal"/>
        <w:spacing w:lineRule="auto" w:line="360"/>
        <w:ind w:firstLine="709"/>
        <w:jc w:val="both"/>
        <w:rPr>
          <w:sz w:val="28"/>
          <w:szCs w:val="28"/>
        </w:rPr>
      </w:pPr>
      <w:r>
        <w:rPr>
          <w:sz w:val="28"/>
          <w:szCs w:val="28"/>
        </w:rPr>
        <w:t>Франклин происходил из протестантской семьи и гордился своими английскими предками, которые, приняв новую веру в годы Реформации, сохранили ее во время самых тяжелых испытаний, каким представлялось протестантам царствование Марии Кровавой (1553—1558). Его предки жили в деревушке Эктон в английском графстве Нортхэмптон. Отец Бенджамина Франклина Джозайя рано женился и «около 1682 года» (на самом деле — в 1683 году) перебрался с женой и тремя рожденными в Англии детьми в Новый Свет из-за того, что в годы царствования Карла II вышел из епископальной англиканской церкви и примкнул к пуританскому течению нонконформистов. В Новой Англии он и его единоверцы могли свободно следовать своим религиозным убеждениям. В Бостоне, где осела семья, у Джозайи родилось еще четверо детей, а после смерти первой супруги он женился вторично, произведя на свет еще десять потомков — всего у него было семнадцать детей. Бенджамин был десятым и младшим сыном этой огромной семьи, но у него были еще младшие сестры. Примечательно, что родители Франклина обладали отменным здоровьем: он не помнил, чтобы они когда-либо болели, а дожили они до глубокой старости — отец умер, когда ему было 89 лет, а мать умерла в 85 лет.</w:t>
      </w:r>
    </w:p>
    <w:p>
      <w:pPr>
        <w:pStyle w:val="Normal"/>
        <w:spacing w:lineRule="auto" w:line="360"/>
        <w:ind w:firstLine="709"/>
        <w:jc w:val="both"/>
        <w:rPr/>
      </w:pPr>
      <w:r>
        <w:rPr>
          <w:sz w:val="28"/>
          <w:szCs w:val="28"/>
        </w:rPr>
        <w:t>Семья была трудолюбивая, и все братья Франклина подростками были определены в подмастерья, чтобы овладеть полезными профессиями. Бенджамину предназначалась несколько иная судьба. Следуя традиции десятинных пожертвований, отец намеревался сделать его служителем церкви. В восемь лет мальчик поступил в школу и с жадностью набросился на учение. За год он усвоил программу трех лет обучения и стал первым учеником. Из-за дороговизны образования отец был вынужден перевести его в школу грамоты и арифметики мистера Браунелла, которого Франклин всегда вспоминал с большой теплотой как человека, по-настоящему приобщившего его к литературе. Свои успехи в арифметике Франклин характеризовал как более чем скромные. Однако и в этой школе ему не суждено было задержаться надолго. В десятилетнем возрасте отец забрал сына от мистера Браунелла, сделав его своим помощником в производстве мыла и свечей. Мальчику приходилось нарезать фитили для свечей и заливать воск в формы. Эта монотонная, отупляющая работа не нравилась Бенджамину, у него зародилась мечта в один прекрасный день отправиться в путешествие по свету, и он часто поговаривал о том, чтобы стать моряком. Отец категорически возражал против таких романтических планов, но, видя, что утомительная работа изнуряет мальчика, все же исхитрился обойтись без него и отправил двенадцатилетнего Бенджамина к старшему брату Джеймсу, ставшему печатником и издававшему газету «Вестник Новой Англи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Тайком от брата, боясь его насмешек, Бенджамин начал писать статьи для этой газеты и радовался их публикации, хотя они и выходили без подписи. Характер у Джеймса был не из легких, и в 1823 году, после ссоры с братом, Бенджамин убежал от него в Филадельфию. Несмотря на юный возраст, он уже стал опытным печатником и в свои 17 лет сумел зарабатывать себе на жизнь. Он трудился как одержимый, но, будучи хозяином самому себе, каждую свободную минуту уделял самообразованию. Обладая феноменальными способностями, он самостоятельно (!) выучил французский, испанский, итальянский и латинский языки, приобрел разносторонние знания и стал одним из образованнейших людей своего времени.</w:t>
      </w:r>
    </w:p>
    <w:p>
      <w:pPr>
        <w:pStyle w:val="Normal"/>
        <w:spacing w:lineRule="auto" w:line="360"/>
        <w:ind w:firstLine="709"/>
        <w:jc w:val="both"/>
        <w:rPr>
          <w:sz w:val="28"/>
          <w:szCs w:val="28"/>
        </w:rPr>
      </w:pPr>
      <w:r>
        <w:rPr>
          <w:sz w:val="28"/>
          <w:szCs w:val="28"/>
        </w:rPr>
        <w:t>В 1724—1726 годах он впервые побывал в Англии, а в 1729 году стал единоличным владельцем печатной мастерской и издателем «Пенсильвания газетт», а еще три года спустя приступил к изданию ежегодного «Альманаха Бедняги Ричарда». Верной помощницей Франклина стала Дебора Рид, на которой он женился в 1730 году. До 1748 года Франклин продолжал заниматься издательской деятельностью, но это не мешало ему уделять время и другим полезным делам. Он основал в Филадельфии первую в Соединенных Штатах публичную библиотеку (1731), организовал первую в Америке благотворительную больницу, а также дискуссионный клуб, позднее превратившийся в Американское философское общество (1743), создал Пенсильванский университет (1751). С 1737 по 1753 год он был почтмейстером Филадельфии, а в 1753—1774 годах исполнял с небольшими перерывами эту обязанность в масштабах всех североамериканских британских колоний.</w:t>
      </w:r>
    </w:p>
    <w:p>
      <w:pPr>
        <w:pStyle w:val="Normal"/>
        <w:spacing w:lineRule="auto" w:line="360"/>
        <w:ind w:firstLine="709"/>
        <w:jc w:val="both"/>
        <w:rPr>
          <w:sz w:val="28"/>
          <w:szCs w:val="28"/>
        </w:rPr>
      </w:pPr>
      <w:r>
        <w:rPr>
          <w:sz w:val="28"/>
          <w:szCs w:val="28"/>
        </w:rPr>
        <w:t>Скромно отзывавшийся о своих математических способностях, Франклин стал известным физиком-экспериментатором. Искренняя вера в Бога не мешала ему исследовать законы, по которым живет природа: Франклин считал, что мир создан Богом, но все, что в нем происходит, подлежит рациональному объяснению. Особенно плодотворными были проведенные им в 1747—1754 годах опыты по электричеству, отчеты о которых он отсылал в Лондонское королевское общество. Впоследствии эти письма были изданы отдельной книгой «Опыты и наблюдения над электричеством, проделанные в Филадельфии в Америке Бенджамином Франклином». Достаточно сказать, что Франклин-ученый объяснил, как вырабатывается ток в лейденской банке, ввел обозначение противоположных электрических зарядов знаками «+» и «-», доказал электрическую природу молнии и придумал громоотвод. Франклин исследовал теплопроводность металлов, распространение звука в разных средах, придя к выводу, что в воде звук имеет гораздо большую скорость, чем в воздухе. Его интересовало теплое океаническое течение, проходящее вдоль восточного побережья США, которому именно он дал название Гольфстрим (в русской транслитерации оно несколько искажено; в английском же языке это название «говорящее» и обозначает «течение в заливе»). Как изобретатель Франклин прославился не только громоотводом. Он предложил взрывать порох с помощью электрического разряда, придумал лампы уличного освещения. До сих пор в кораблестроении не потерял актуальность предложенный Франклином способ увеличения надежности судов за счет разделения их внутренней части на автономные отсеки.</w:t>
      </w:r>
    </w:p>
    <w:p>
      <w:pPr>
        <w:pStyle w:val="Normal"/>
        <w:spacing w:lineRule="auto" w:line="360"/>
        <w:ind w:firstLine="709"/>
        <w:jc w:val="both"/>
        <w:rPr>
          <w:sz w:val="28"/>
          <w:szCs w:val="28"/>
        </w:rPr>
      </w:pPr>
      <w:r>
        <w:rPr>
          <w:sz w:val="28"/>
          <w:szCs w:val="28"/>
        </w:rPr>
        <w:t>Как политический деятель Франклин выдвинулся, защищая интересы колонии в метрополии, где он находился с этой целью в 1757—1762 и 1765—1775 годах. Именно он в 1775 году выступил с инициативой об отмене рабства и основал движение аболиционистов. Франклин участвовал в работе Континентального конгресса и в работе над проектом Конституции США. Опытный дипломат, он способствовал заключению франко-американского договора о союзе 1778 года, а также участвовал в подписании Версальского мирного договора в 1783 году.</w:t>
      </w:r>
    </w:p>
    <w:p>
      <w:pPr>
        <w:pStyle w:val="Normal"/>
        <w:spacing w:lineRule="auto" w:line="360"/>
        <w:ind w:firstLine="709"/>
        <w:jc w:val="both"/>
        <w:rPr>
          <w:sz w:val="28"/>
          <w:szCs w:val="28"/>
        </w:rPr>
      </w:pPr>
      <w:r>
        <w:rPr>
          <w:sz w:val="28"/>
          <w:szCs w:val="28"/>
        </w:rPr>
        <w:t>Томас Джефферсон (1743—1826) родился в аристократической виргинской семье в Шедуэлле. Его отец прославился тем, что составил первую точную карту Виргинии, чем Томас Джефферсон всегда очень гордился. В юности Джефферсон по желанию отца получил хорошее образование, выучил латынь и греческий. В четырнадцать лет он осиротел, однако, став владельцем крупного поместья площадью 2750 акров, мог не беспокоиться о будущем и жить в свое удовольствие. Юный плантатор в 1760 году уже по собственной инициативе поступил в Колледж Вильгельма и Марии в виргинском городе Уильямсбурге. По окончании колледжа Джефферсон стал юристом. Как и подобает молодому, образованному и богатому человеку хорошего происхождения, он вскоре стал играть заметную роль в политической жизни колонии. В 1869 году его, как и Вашингтона, избрали членом Законодательного собрания Виргинии. Джефферсон активно выступал в печати, а за публикацию памфлета, направленного против короля Георга III, в 1774 году английские власти объявили его человеком вне закона. В том же году Джефферсон вошел в нелегальный Корреспондентский комитет, созданный в Виргинии накануне Войны за независимость и сыгравший роль первого самостоятельного правительственного органа штата после провозглашения независимости. В 1775 году Джефферсона выдвинули депутатом Континентального конгресса от Виргинии. Звездный час политика и юриста пробил летом 1776 года, когда по поручению Конгресса он составил знаменитую «Декларацию независимости». В ее проекте содержался параграф об осуждении рабства и работорговли, отвергнутый Конгрессом.</w:t>
      </w:r>
    </w:p>
    <w:p>
      <w:pPr>
        <w:pStyle w:val="Normal"/>
        <w:spacing w:lineRule="auto" w:line="360"/>
        <w:ind w:firstLine="709"/>
        <w:jc w:val="both"/>
        <w:rPr>
          <w:sz w:val="28"/>
          <w:szCs w:val="28"/>
        </w:rPr>
      </w:pPr>
      <w:r>
        <w:rPr>
          <w:sz w:val="28"/>
          <w:szCs w:val="28"/>
        </w:rPr>
        <w:t>В 1779—1781 годах Джефферсон был губернатором родной Виргинии. Горячий поборник гражданских свобод, он, в частности, добился того, чтобы отделить в этом штате от государства англиканскую церковь, которая имела государственный статус, пока Виргиния была колонией Британии. Впоследствии это произошло и в масштабах всех Соединенных Штатов, что создало равенство всех религиозных конфессий. Затем на три с лишним года Джефферсон удалился от политики, но в 1784 году правительство США назначило его посланником во Францию, где он работал на протяжении четырех лет, до самой Великой французской революции. Во Франции американский посол углубил свое знакомство с идеями просветителей, сблизился со многими деятелями Просвещения, войдя в кружок, собиравшийся в доме вдовы Гельвеция. Горячо приветствуя революцию во Франции, Джефферсон активно пытался склонить США к оказанию помощи молодой Французской Республике. Отказ правительства Вашингтона послужил поводом для выхода Джефферсона в отставку.</w:t>
      </w:r>
    </w:p>
    <w:p>
      <w:pPr>
        <w:pStyle w:val="Normal"/>
        <w:spacing w:lineRule="auto" w:line="360"/>
        <w:ind w:firstLine="709"/>
        <w:jc w:val="both"/>
        <w:rPr/>
      </w:pPr>
      <w:r>
        <w:rPr>
          <w:sz w:val="28"/>
          <w:szCs w:val="28"/>
        </w:rPr>
        <w:t>Вернувшись в Америку, Джефферсон продолжил свою политическую карьеру. Именно он был инициатором включения в конституцию «Билля о правах»</w:t>
      </w:r>
      <w:r>
        <w:rPr>
          <w:rStyle w:val="FootnoteCharacters"/>
          <w:rStyle w:val="FootnoteAnchor"/>
          <w:sz w:val="28"/>
          <w:szCs w:val="28"/>
        </w:rPr>
        <w:footnoteReference w:id="13"/>
      </w:r>
      <w:r>
        <w:rPr>
          <w:sz w:val="28"/>
          <w:szCs w:val="28"/>
        </w:rPr>
        <w:t>, именно он стал создателем антифедералистской партии, которую мы сейчас называем республиканской. Однако пик его карьеры еще не был пройден. В 1796 году он стал вице-президентом США, а с 1801 года, одержав победу на выборах 1800 года, — третьим по счету американским президентом, пробыв на этом посту два срока, до 1809 года. Как президент Джефферсон навсегда вошел в историю Америки благодаря покупке Луизианы (1803) у наполеоновской Франции, что в два раза увеличило территорию тогдашних Соединенных Штатов.</w:t>
      </w:r>
    </w:p>
    <w:p>
      <w:pPr>
        <w:pStyle w:val="Normal"/>
        <w:spacing w:lineRule="auto" w:line="360"/>
        <w:ind w:firstLine="709"/>
        <w:jc w:val="both"/>
        <w:rPr>
          <w:sz w:val="28"/>
          <w:szCs w:val="28"/>
        </w:rPr>
      </w:pPr>
      <w:r>
        <w:rPr>
          <w:sz w:val="28"/>
          <w:szCs w:val="28"/>
        </w:rPr>
        <w:t>После 1809 года Джефферсон также продолжал трудиться на благо своей страны. В 1825 году он основал университет Виргинии. Крупнейший американский просветитель, Джефферсон был разносторонне одаренным человеком. В частности, он увлекался архитектурой и построил для себя дом-усадьбу Монтиселло — один из наиболее известных памятников архитектуры эпохи классицизма в Америке.</w:t>
      </w:r>
    </w:p>
    <w:p>
      <w:pPr>
        <w:pStyle w:val="Normal"/>
        <w:spacing w:lineRule="auto" w:line="360"/>
        <w:ind w:firstLine="709"/>
        <w:jc w:val="both"/>
        <w:rPr/>
      </w:pPr>
      <w:r>
        <w:rPr>
          <w:sz w:val="28"/>
          <w:szCs w:val="28"/>
        </w:rPr>
        <w:t>Несмотря на все свои заслуги, президент Джефферсон не удостоился чести быть увековеченным на долларовых банкнотах. Однако его профиль отчеканен на лицевой стороне пятицентовой монеты, на обратной стороне которой можно увидеть изображение Монтиселло. А когда американцы произносят фразу «Take it easy»</w:t>
      </w:r>
      <w:r>
        <w:rPr>
          <w:rStyle w:val="FootnoteCharacters"/>
          <w:rStyle w:val="FootnoteAnchor"/>
          <w:sz w:val="28"/>
          <w:szCs w:val="28"/>
        </w:rPr>
        <w:footnoteReference w:id="14"/>
      </w:r>
      <w:r>
        <w:rPr>
          <w:sz w:val="28"/>
          <w:szCs w:val="28"/>
        </w:rPr>
        <w:t xml:space="preserve"> («не волнуйся», «смотри на вещи проще»), они, не задумываясь, повторяют любимую поговорку Джефферсона</w:t>
      </w:r>
      <w:r>
        <w:rPr>
          <w:rStyle w:val="FootnoteCharacters"/>
          <w:rStyle w:val="FootnoteAnchor"/>
          <w:sz w:val="28"/>
          <w:szCs w:val="28"/>
        </w:rPr>
        <w:footnoteReference w:id="15"/>
      </w:r>
      <w:r>
        <w:rPr>
          <w:sz w:val="28"/>
          <w:szCs w:val="28"/>
        </w:rPr>
        <w:t>.</w:t>
      </w:r>
    </w:p>
    <w:p>
      <w:pPr>
        <w:pStyle w:val="Normal"/>
        <w:spacing w:lineRule="auto" w:line="360"/>
        <w:ind w:firstLine="709"/>
        <w:jc w:val="center"/>
        <w:rPr>
          <w:b/>
          <w:b/>
          <w:sz w:val="28"/>
          <w:szCs w:val="28"/>
        </w:rPr>
      </w:pPr>
      <w:r>
        <w:rPr>
          <w:b/>
          <w:sz w:val="28"/>
          <w:szCs w:val="28"/>
        </w:rPr>
        <w:t>ГЛАВА III. ХАРАКТЕРИСТИКА КОНСТИТУЦИИ НА НАЧАЛЬ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Состав Конституции. Характеристика ста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оначальный текст Конституции, на первый взгляд, кажется простым, логичным, сжатым. Хотя при более внимательном рассмотрении обнаруживается, что в нем много нечеткого, неконкретного и противоречивого. Он изобилует общими выражениями. В Конституции отсутствуют положения о важнейших институтах политической и государственной власти – о конституционном строе, политических партиях, исполнительном аппарате, местном управлении, весьма поверхностно характеризуется порядок избрания высших должностных лиц и органов, парламентская процедура. В ее положениях нет таких терминов, как «всеобщее голосование», «партия», «бюджет», которыми перстях конституционные акты других государств. Например, важный вопрос о форме правления, которому в других конституциях отводиться место в преамбуле или в первых статьях, в Основном законе США можно выяснить только в ст. IV; одним из ее положений является следующие утверждение: «Соединенные Штаты гарантируют каждому штату в настоящем Союзе республиканскую форму правления»</w:t>
      </w:r>
      <w:r>
        <w:rPr>
          <w:rStyle w:val="FootnoteAnchor"/>
          <w:sz w:val="28"/>
          <w:szCs w:val="28"/>
          <w:vertAlign w:val="superscript"/>
        </w:rPr>
        <w:footnoteReference w:id="16"/>
      </w:r>
      <w:r>
        <w:rPr>
          <w:sz w:val="28"/>
          <w:szCs w:val="28"/>
        </w:rPr>
        <w:t xml:space="preserve">. </w:t>
      </w:r>
    </w:p>
    <w:p>
      <w:pPr>
        <w:pStyle w:val="Normal"/>
        <w:spacing w:lineRule="auto" w:line="360"/>
        <w:ind w:firstLine="709"/>
        <w:jc w:val="both"/>
        <w:rPr>
          <w:sz w:val="28"/>
          <w:szCs w:val="28"/>
        </w:rPr>
      </w:pPr>
      <w:r>
        <w:rPr>
          <w:sz w:val="28"/>
          <w:szCs w:val="28"/>
        </w:rPr>
        <w:t>Содержащиеся в Конституции пробелы с годами восполняются не очень быстро. Одна из причин — повышенная «жесткость» Основного закона, сложная процедура его изменения, о которой будет сказано ниже. В результате в США наравне с писаным законом действует так называемая «живая» конституция, регулирующая отношения конституционного уровня и формируемая Конгрессом, Президентом страны, Верховным судом и включающая, в частности, и конвенционные нормы.</w:t>
      </w:r>
    </w:p>
    <w:p>
      <w:pPr>
        <w:pStyle w:val="Normal"/>
        <w:spacing w:lineRule="auto" w:line="360"/>
        <w:ind w:firstLine="709"/>
        <w:jc w:val="both"/>
        <w:rPr>
          <w:sz w:val="28"/>
          <w:szCs w:val="28"/>
        </w:rPr>
      </w:pPr>
      <w:r>
        <w:rPr>
          <w:sz w:val="28"/>
          <w:szCs w:val="28"/>
        </w:rPr>
        <w:t>Первоначальный текст Конституции главным образом определил структуру органов государственной власти, их взаимоотношения, построенные на основе принципа «сдержек и противовесов». Конституция США первоначально почти не содержала положений о правах и свободах граждан; в то время права и свободы содержались в конституциях штатов, и отказ закрепить их в Основном законе страны диктовался стремлением ограничить возможности их требований на национальном уровне. Тем не менее ряд важных норм можно найти в тексте Конституции. Так, в разделе 9 ст. I говорится о запрещении приостановки действия habeas corpus, если только того не потребует общественная безопасность в случае мятежа или вторжения. Тот же раздел запрещал принимать билли об опале и законы ex post facto, немаловажное значение имеет и норма раздела 2 ст. III о рассмотрении всех уголовных дел судом присяжных, а также положение раздела 3 данной статьи, где определяется состав преступления государственной измены и его ограничительные условия. Нельзя не упомянуть и о норме раздела 2 ст. IV: «Граждане каждого штата имеют право на все привилегии и вольности граждан других штатов». Здесь нельзя не упомянуть и о том, что из числа полноправных граждан фактически были исключены негры и индейцы (см. абз. 3 раздела 2 ст. IV).</w:t>
      </w:r>
    </w:p>
    <w:p>
      <w:pPr>
        <w:pStyle w:val="Normal"/>
        <w:spacing w:lineRule="auto" w:line="360"/>
        <w:ind w:firstLine="709"/>
        <w:jc w:val="both"/>
        <w:rPr>
          <w:sz w:val="28"/>
          <w:szCs w:val="28"/>
        </w:rPr>
      </w:pPr>
      <w:r>
        <w:rPr>
          <w:sz w:val="28"/>
          <w:szCs w:val="28"/>
        </w:rPr>
        <w:t xml:space="preserve">Учрежденная в США система центральных органов государственной власти стала притягательной моделью для большинства государств Центральной и Южной Америки, хотя некоторые вариации от страны к стране волне очевидны. В США за основу построения системы государственной власти был взят принцип разделения властей, который в американских условиях трансформировался в так называемую систему, сдержек и противовесов. В Конституции было проведено организационное разделение между тремя ветвями государственной власти — Конгрессом, Президентом и Верховным судом, каждому из которых была предоставлена возможность действовать самостоятельно в конституционных рамках. Установленные отношения между этими органами как в прошлом, так и сейчас имеют целью предотвратить усиление одного из них за счет другого и воспрепятствовать одной из частей системы действовать в направлении, противном направлениям других органов. </w:t>
      </w:r>
    </w:p>
    <w:p>
      <w:pPr>
        <w:pStyle w:val="Normal"/>
        <w:spacing w:lineRule="auto" w:line="360"/>
        <w:ind w:firstLine="709"/>
        <w:jc w:val="both"/>
        <w:rPr>
          <w:sz w:val="28"/>
          <w:szCs w:val="28"/>
        </w:rPr>
      </w:pPr>
      <w:r>
        <w:rPr>
          <w:sz w:val="28"/>
          <w:szCs w:val="28"/>
        </w:rPr>
        <w:t>Принцип разделения властей проведен через все важные положения Конституции. Он выражается, в частности, в раздельном и последовательном изложении правового статуса трех ветвей власти. Созданная система органов первоначально слабо опиралась на основу государственной власти — избирательный корпус. Большинство учрежденных федеральных институтов не избиралось всеобщим и прямым голосованием. Президент получал и получает власть в результате косвенных выборов; в начальный период выборщики Президента редко определялись прямыми выборами; гораздо чаще их избирали законодательные собрания штатов. Сенат — верхняя палата Конгресса — до 1913 г. состоял из членов, также избиравшихся законодательными собраниями штатов, а Верховный суд и поныне остается назначаемым органом. Только Палата представителей с 1789 г. формируется путем прямого голосования.</w:t>
      </w:r>
    </w:p>
    <w:p>
      <w:pPr>
        <w:pStyle w:val="Normal"/>
        <w:spacing w:lineRule="auto" w:line="360"/>
        <w:ind w:firstLine="709"/>
        <w:jc w:val="both"/>
        <w:rPr>
          <w:sz w:val="28"/>
          <w:szCs w:val="28"/>
        </w:rPr>
      </w:pPr>
      <w:r>
        <w:rPr>
          <w:sz w:val="28"/>
          <w:szCs w:val="28"/>
        </w:rPr>
        <w:t>Фактические отношения между тремя основными органами власти — Конгрессов, президентом и Верховным судом постоянно изменяются, но сам принцип разделения властей остается неизменным. Юридическим средством воздействия Президента на Конгресс является право вето в отношении законопроектов, принятых последним Законопроект возвращается Президентом в Конгресс, который может преодолеть вето двумя третями голосов в каждой палате. Президент обладает правом «карманного вето», основывающегося на норме последней фразы второго абзаца раздела VII ст. I. Процедура принятия этого вето состоит в том, что свое неодобрение акта Конгресса Президент выражает не письменным запрещением, а тем, что оставляет законопроект неподписанным до. перерыва сессии Конгресса, когда перерыв наступает до истечения 10-дневного предусмотренного Конституцией срока для подписания акта Президентом.</w:t>
      </w:r>
    </w:p>
    <w:p>
      <w:pPr>
        <w:pStyle w:val="Normal"/>
        <w:spacing w:lineRule="auto" w:line="360"/>
        <w:ind w:firstLine="709"/>
        <w:jc w:val="both"/>
        <w:rPr>
          <w:sz w:val="28"/>
          <w:szCs w:val="28"/>
        </w:rPr>
      </w:pPr>
      <w:r>
        <w:rPr>
          <w:sz w:val="28"/>
          <w:szCs w:val="28"/>
        </w:rPr>
        <w:t>В то же время Конгресс США по праву считается высшим органом власти страны. Большая часть полномочий, перечисленных в Конституции, передана в ведение Конгресса (раздел 8 ст. I), тогда как компетенция Президента республики освещена в гораздо меньшей степени. Законодательство — монополия Конгресса. Он принимает законы, обладает исключительным правом принятия бюджета, установления налогов; палаты Конгресса обладают широкими контрольными полномочиями, могут учреждать специальные расследовательские комитеты. Кроме того, Сенат утверждает высших должностных лиц страны, назначаемых Президентом, в том числе министров и судей Верховного суда, разрешает Президенту ратифицировать международные договоры. Конгресс может предать суду (Палата представителей) и судить (Сенат) Президента, Вице-президента и других должностных лиц США в порядке импичмента.</w:t>
      </w:r>
    </w:p>
    <w:p>
      <w:pPr>
        <w:pStyle w:val="Normal"/>
        <w:spacing w:lineRule="auto" w:line="360"/>
        <w:ind w:firstLine="709"/>
        <w:jc w:val="both"/>
        <w:rPr>
          <w:sz w:val="28"/>
          <w:szCs w:val="28"/>
        </w:rPr>
      </w:pPr>
      <w:r>
        <w:rPr>
          <w:sz w:val="28"/>
          <w:szCs w:val="28"/>
        </w:rPr>
        <w:t>Чтобы управлять страной, Президент должен сотрудничать с Конгрессом, которому в случае разногласий принадлежит последнее слово. Конгресс по праву персонифицирует Соединенные Штаты. При принятии Верховным судом решений, в которых Конгресс является стороной, эта сторона определяется термином «Соединенные Штаты». Кроме того (и это очень важно), Президент не обладает правом досрочного роспуска Конгресса. Другими словами, Президент небезоружен (право вето), но и Конгресс весьма могуществен, обладая кардинальными средствами воздействия а исполнительную ветвь власти. Механизм, при котором осуществление части основано на том, что ее законодательная и исполнительная ветви могут воздействовать друг на друга, заставляя их приспосабливаться друг другу, искать взаимоприемлемые решения, в зарубежной литературе иногда именуется демократией компромисса.</w:t>
      </w:r>
    </w:p>
    <w:p>
      <w:pPr>
        <w:pStyle w:val="Normal"/>
        <w:spacing w:lineRule="auto" w:line="360"/>
        <w:ind w:firstLine="709"/>
        <w:jc w:val="both"/>
        <w:rPr>
          <w:sz w:val="28"/>
          <w:szCs w:val="28"/>
        </w:rPr>
      </w:pPr>
      <w:r>
        <w:rPr>
          <w:sz w:val="28"/>
          <w:szCs w:val="28"/>
        </w:rPr>
        <w:t>Верховный суд США, помимо указанных в Основном законе полномочий, с 1803 г. присвоил себе право конституционного контроля, т.е. право решать вопрос о соответствий Конституции актов Конгресса, Прецедента и органов власти штатов. Толкуя конституционные нормы судьи Верховного суда, как и других судов, осуществляющих такой контроль в США, определяют судьбу правовых актов</w:t>
      </w:r>
    </w:p>
    <w:p>
      <w:pPr>
        <w:pStyle w:val="Normal"/>
        <w:spacing w:lineRule="auto" w:line="360"/>
        <w:ind w:firstLine="709"/>
        <w:jc w:val="both"/>
        <w:rPr/>
      </w:pPr>
      <w:r>
        <w:rPr>
          <w:sz w:val="28"/>
          <w:szCs w:val="28"/>
        </w:rPr>
        <w:t>Конституция закрепила федеративную форму территориального устройства страны; США состоят из 50 штатов и федерального округа Колумбия с особым статусом, на территории которого находиться столица страны – Вашингтона. Национально-этнические различия среди населения не получили отражения в государственной структуре. Федеральный основной закон имеет приоритет перед конституциями штатов, поскольку «Конституция и законы Соединенных Штатов, изданные в ее исполнение, равно как и все договоры, которые заключены или будут заключены властью Соединенных Штатов, являются высшими законами страны, и судьи в каждом штате обязываются к их исполнению, даже если в Конституции и законах любого штата встречаются противоречащие друг другу постановления» (второй абзац ст. VI). Основные законы штатов признают верховенство федеральной Конституции. Так, Конституция Калифорнии в разделе 3 ст. I указывает: «Штат Калифорния составляет неотъемлемую часть Американского Союзами Конституция Соединенных Штатов является высшим законом страны»</w:t>
      </w:r>
      <w:r>
        <w:rPr>
          <w:rStyle w:val="FootnoteCharacters"/>
          <w:rStyle w:val="FootnoteAnchor"/>
          <w:sz w:val="28"/>
          <w:szCs w:val="28"/>
        </w:rPr>
        <w:footnoteReference w:id="17"/>
      </w:r>
      <w:r>
        <w:rPr>
          <w:sz w:val="28"/>
          <w:szCs w:val="28"/>
        </w:rPr>
        <w:t xml:space="preserve">. Штаты могут принять только республиканскую форму правления (раздел 4 ст. IV Конституции CIIIA). </w:t>
      </w:r>
    </w:p>
    <w:p>
      <w:pPr>
        <w:pStyle w:val="Normal"/>
        <w:spacing w:lineRule="auto" w:line="360"/>
        <w:ind w:firstLine="709"/>
        <w:jc w:val="both"/>
        <w:rPr>
          <w:sz w:val="28"/>
          <w:szCs w:val="28"/>
        </w:rPr>
      </w:pPr>
      <w:r>
        <w:rPr>
          <w:sz w:val="28"/>
          <w:szCs w:val="28"/>
        </w:rPr>
        <w:t xml:space="preserve">В Конституции США регулируется вопрос о распределении компетенции между федерацией и ее субъектами. Полномочия Конгресса указаны в разделе 8 ст. I Законы Соединенных Штатов и договоры, заключенные их органами, являются «высшими законами страны» (ст.VI). Раздел 9 той же статьи перечисляет конституционные ограничения полномочий Конгресса, а раздел 10 – в области, в отношении которых вводятся ограничения для штатов. </w:t>
      </w:r>
    </w:p>
    <w:p>
      <w:pPr>
        <w:pStyle w:val="Normal"/>
        <w:spacing w:lineRule="auto" w:line="360"/>
        <w:ind w:firstLine="709"/>
        <w:jc w:val="both"/>
        <w:rPr>
          <w:sz w:val="28"/>
          <w:szCs w:val="28"/>
        </w:rPr>
      </w:pPr>
      <w:r>
        <w:rPr>
          <w:sz w:val="28"/>
          <w:szCs w:val="28"/>
        </w:rPr>
        <w:t>Конституция 1787 г. иностранные дела относит к ведению Федерации. Юридическим основанием усиления центральной власти служит заключительный абзац раздела 8, ст. I, предоставляющий Конгрессу издавать все законы, которые будут необходимы для осуществления указанных ранее в статье прав, как и всех других прав, которыми Конституция наделяет правительство США или его департаменты либо должностных лиц.</w:t>
      </w:r>
    </w:p>
    <w:p>
      <w:pPr>
        <w:pStyle w:val="Normal"/>
        <w:spacing w:lineRule="auto" w:line="360"/>
        <w:ind w:firstLine="709"/>
        <w:jc w:val="both"/>
        <w:rPr>
          <w:sz w:val="28"/>
          <w:szCs w:val="28"/>
        </w:rPr>
      </w:pPr>
      <w:r>
        <w:rPr>
          <w:sz w:val="28"/>
          <w:szCs w:val="28"/>
        </w:rPr>
        <w:t xml:space="preserve">Судя из выше перечисленного, принятие Конституции в США было продиктовано временем. Хотя большинство статей не касались большей части народа США. </w:t>
      </w:r>
    </w:p>
    <w:p>
      <w:pPr>
        <w:pStyle w:val="Normal"/>
        <w:spacing w:lineRule="auto" w:line="360"/>
        <w:ind w:firstLine="709"/>
        <w:jc w:val="both"/>
        <w:rPr>
          <w:sz w:val="28"/>
          <w:szCs w:val="28"/>
        </w:rPr>
      </w:pPr>
      <w:r>
        <w:rPr>
          <w:sz w:val="28"/>
          <w:szCs w:val="28"/>
        </w:rPr>
        <w:t>Значение Конституции не однозначно для различных периодов в истории этой страны. В первое время она носила исторически прогрессивных характер, поскольку способствовала развитию новых производственных отношений. Ее влияние на конституционный опыт других государств (структура органов государственной власти, распределение между ними компетенции, элементы федерализма, схожая концепция верховного суда), несомненно. Что касается самой Конституции США, то она в настоящее время выглядит как умеренно демократический документ, по многим параметрам демократии уступающий основным законам стран Западной Европы и других регионов современно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Цели конституции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как в конституциях отдельных штатов, так и в “Статьях конфедерации” и - позднее - в конституции США был воплощен ряд великих принципов, цель которых заключалась в том, чтобы гарантировать значительную степень народного суверенитета и не допускать роста тирании. Принципы эти содержат в себе следующие положения:</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законное правление требует согласия народ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деспотическое правление должно быть уничтожено, если необходимо - революционным путем;</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гражданская власть выше военной, которая должна быть ей подчинен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разделение законодательной, исполнительной и судебной сфер управления препятствует сосредоточению власти и, тем самым, не допускает роста тирани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власть правительства ограничена и потому должна быть точно определена в писаных конституциях;</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равительство действует на основе обусловленных норм, которые известны всем и нарушаются лишь изменниками и деспотами; иными словами, правительство обязано соблюдать условленные законы и процедуры, которые разрешены ему основным законом государств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в общем и целом должностные лица избираются; должностные лица меньшего ранга могут назначаться, но, как правило, к должностным лицам следует относится с недоверием и связывать их ограничениями, самым важным из которых служит ограничение срока их пребывания в должности; наследственное обладание постом или властью категорически запрещено;</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хотя 3 области государственного управления разделены, законодательные органы наделены большей властью, чем исполнительные; приняты все меры к тому, чтобы установить независимость судебных органов;</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редусмотрена возможность внесения изменений в основной закон государства. В этом находит выражение демократическая концепция, то есть: мертвые не должны сковывать живых; человеку свойственно ошибаться как в том, что он совершает, так и в том, что он упускает, и поэтому исправление ошибок - неизбежная, а не зазорная вещь; общества растут и изменяются, меняются и социальные нужды, а потому социальные и политические учреждения должны быть подвержены изменению. Заранее предусмотреть необходимые для этого конституционные средства благоразумно и демократично;</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географическая централизация власти может быть такой же опасной и пагубной, как и политическая централизация, следовательно, рассредоточение потенциала власти в местном и общенациональном масштабе усиливает контроль народа и препятствует установлению тирании;</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из принципа народного суверенитета логически вытекает вывод об ограниченности, о точном определении власти правительства. Однако это имеет в виду перечисление не только того, что правительство может законно делать, но и того, что оно не может делать, то есть тех прав и свобод, которые являются неотъемлемыми и изложены в Билле о правах.</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В результате американской революции сложилась система государственного строя Америки, которая действует до сих  п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Основные поправки. Их направл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же при ратификации Конституции законодательные собрания штатов под давлением народа требовали дополнить ее статьями о правах и свободах граждан. Они ставили выполнение этих требований в качестве обязательного условия вступления в силу Конституции. Давление широких слоев населения, а также воздействие Великой Французской революции принудили законодателя к принятию первых двенадцати поправок к конституции ("Билль о правах"), которые вступили в силу в 1789 году. </w:t>
      </w:r>
    </w:p>
    <w:p>
      <w:pPr>
        <w:pStyle w:val="Normal"/>
        <w:spacing w:lineRule="auto" w:line="360"/>
        <w:ind w:firstLine="709"/>
        <w:jc w:val="both"/>
        <w:rPr>
          <w:sz w:val="28"/>
          <w:szCs w:val="28"/>
        </w:rPr>
      </w:pPr>
      <w:r>
        <w:rPr>
          <w:sz w:val="28"/>
          <w:szCs w:val="28"/>
        </w:rPr>
        <w:t xml:space="preserve">По конституционному Биллю о правах и в соответствии с различными специальными положениями законов частные лица защищены от определенных видов дискриминации. Многие из этих положений, например заключенные в первой поправке относятся к вопросам свободы слова, а положения Четвертой поправки, касающиеся защиты от необоснованных обысков и конфискаций, запрещают вмешательство государства в определенные сферы индивидуальных активностей. Эти положения, обычно осуществляемые посредством судебной защиты, выражают приверженность идее о том, что конкретные индивидуальные свободы-  свобода самовыражения, вероисповедания и другие, направленные против необоснованных вмешательств правительства в частную жизнь- являются существенными элементами свободного общества. Эти меры защиты частной жизни обычно объединяются под термином "гражданские свободы". </w:t>
      </w:r>
    </w:p>
    <w:p>
      <w:pPr>
        <w:pStyle w:val="Normal"/>
        <w:spacing w:lineRule="auto" w:line="360"/>
        <w:ind w:firstLine="709"/>
        <w:jc w:val="both"/>
        <w:rPr>
          <w:sz w:val="28"/>
          <w:szCs w:val="28"/>
        </w:rPr>
      </w:pPr>
      <w:r>
        <w:rPr>
          <w:sz w:val="28"/>
          <w:szCs w:val="28"/>
        </w:rPr>
        <w:t xml:space="preserve">Также защищены Конституцией США, федеральными законами и законами штатов, индивидуальные права на одинаковое отношение ко всем гражданам, независимо от их индивидуальных особенностей. Эти меры защиты, обычно обобщенные под названием "гражданские права", выражают приверженность тому, что определенные критические решения, влияющие на индивидуальные возможности и материальное благополучие, принимаются не на основании индивидуальных особенностей, которые являются безотносительными и не являются справедливой основой в обращении с отдельными индивидуумами. Эти меры защиты гражданских прав от подобных дискриминаций существуют как в Конституции США, так и в Конституциях отдельных штатов, а также во множестве федеральных и штатных законодательных актов, которые были приняты на протяжении многих лет в ответ на отдельные виды дискриминации. </w:t>
      </w:r>
    </w:p>
    <w:p>
      <w:pPr>
        <w:pStyle w:val="Normal"/>
        <w:spacing w:lineRule="auto" w:line="360"/>
        <w:ind w:firstLine="709"/>
        <w:jc w:val="both"/>
        <w:rPr>
          <w:sz w:val="28"/>
          <w:szCs w:val="28"/>
        </w:rPr>
      </w:pPr>
      <w:r>
        <w:rPr>
          <w:sz w:val="28"/>
          <w:szCs w:val="28"/>
        </w:rPr>
        <w:t>Рассмотрим основные Права человека, закрепленные в- первых десяти поправках к Конституции США.</w:t>
      </w:r>
    </w:p>
    <w:p>
      <w:pPr>
        <w:pStyle w:val="Normal"/>
        <w:spacing w:lineRule="auto" w:line="360"/>
        <w:ind w:firstLine="709"/>
        <w:jc w:val="both"/>
        <w:rPr>
          <w:sz w:val="28"/>
          <w:szCs w:val="28"/>
        </w:rPr>
      </w:pPr>
      <w:r>
        <w:rPr>
          <w:sz w:val="28"/>
          <w:szCs w:val="28"/>
        </w:rPr>
        <w:t xml:space="preserve">Необходимым элементом во взаимоотношениях правительства со своими гражданами является поддержание и функционирование уголовного судопроизводства. Защита справедливости и целостности судопроизводства-  необходимый элемент верховенства права. Великая хартия вольностей и многочисленные билли о правах на протяжении истории человечества свидетельствуют о важности такой справедливости. Конечно, Четвертая, Пятая, Шестая и Восьмая поправки Билля о правах к Конституции Соединенных Штатов Америки прямо относятся к вопросу справедливости во время проведения уголовных процессов, включая требования, относящиеся к обыску и изъятию (Четвертая поправка); защиту против наказания за один и тот же проступок и против самообвинения (Пятая поправка); право на скорый и открытый суд при участии непредвзятого жюри присяжных, право быть проинформированным обо всех обвинениях, право противостоять враждебному свидетелю, право на должный процесс для вызова свидетелей и право на помощь адвоката (Шестая поправка); запрещение чрезмерного залога или штрафа, а также грубого и необычного наказания (Восьмая поправка). Возможно, наиболее важной гарантией защиты личных прав от государства в уголовном суде является презумпция невиновности. Точно так же право- Habeas corpus- апелляционное разбирательство приговора, по уголовному делу и справедливое вынесение приговора, по уголовному делу и справедливое вынесение приговора и последующее вынесение приговора и последующее обращение с заключенными является жизненно важным. </w:t>
      </w:r>
    </w:p>
    <w:p>
      <w:pPr>
        <w:pStyle w:val="Normal"/>
        <w:spacing w:lineRule="auto" w:line="360"/>
        <w:ind w:firstLine="709"/>
        <w:jc w:val="both"/>
        <w:rPr>
          <w:sz w:val="28"/>
          <w:szCs w:val="28"/>
        </w:rPr>
      </w:pPr>
      <w:r>
        <w:rPr>
          <w:sz w:val="28"/>
          <w:szCs w:val="28"/>
        </w:rPr>
        <w:t>Важное значение имеет и тот факт, что уголовный процесс не может быть политизирован или использован для наказания политических диссидентов.</w:t>
      </w:r>
    </w:p>
    <w:p>
      <w:pPr>
        <w:pStyle w:val="Normal"/>
        <w:spacing w:lineRule="auto" w:line="360"/>
        <w:ind w:firstLine="709"/>
        <w:jc w:val="both"/>
        <w:rPr>
          <w:sz w:val="28"/>
          <w:szCs w:val="28"/>
        </w:rPr>
      </w:pPr>
      <w:r>
        <w:rPr>
          <w:sz w:val="28"/>
          <w:szCs w:val="28"/>
        </w:rPr>
        <w:t xml:space="preserve">Несмотря на существование некоторых местных отличий, и технических деталей, описать основные черты типичной судебной системы довольно легко. Мы можем представить себе ее в виде пирамиды. </w:t>
      </w:r>
    </w:p>
    <w:p>
      <w:pPr>
        <w:pStyle w:val="Normal"/>
        <w:spacing w:lineRule="auto" w:line="360"/>
        <w:ind w:firstLine="709"/>
        <w:jc w:val="both"/>
        <w:rPr>
          <w:sz w:val="28"/>
          <w:szCs w:val="28"/>
        </w:rPr>
      </w:pPr>
      <w:r>
        <w:rPr>
          <w:sz w:val="28"/>
          <w:szCs w:val="28"/>
        </w:rPr>
        <w:t xml:space="preserve">Внизу, в основании пирамиды, находятся суды низшей инстанции, разбросанные по территории всего штата. Такие суды, как правило, относятся к муниципальным округам. Эти суды имеют дело с наименее серьезными проступками и наименее серьезными исками. Они носят различные наименования: мировые суды, транспортные полицейские, муниципальные и т. д. Некоторые из них специализируются в узкой области: транспортные суды рассматривают дорожные происшествия, полицейские суды имеют дело только с мелкими правонарушениями ( вы не можете подать иск на домовладельца или получить развод в полицейском суде); исковые суды никогда не касаются транспортных нарушений или случаев пьянства. </w:t>
      </w:r>
    </w:p>
    <w:p>
      <w:pPr>
        <w:pStyle w:val="Normal"/>
        <w:spacing w:lineRule="auto" w:line="360"/>
        <w:ind w:firstLine="709"/>
        <w:jc w:val="both"/>
        <w:rPr>
          <w:sz w:val="28"/>
          <w:szCs w:val="28"/>
        </w:rPr>
      </w:pPr>
      <w:r>
        <w:rPr>
          <w:sz w:val="28"/>
          <w:szCs w:val="28"/>
        </w:rPr>
        <w:t xml:space="preserve">В определенном смысле эти суды представляют собой основу правосудия, их "продукция" доступна и недорога. Они имеют тенденцию к смещению своей деятельности в сторону не формальности. Некоторые из них отказываются от участия в процессе адвокатов. Некоторые допускают к делу жюри присяжных только в том случае, если одна из сторон усиленно настаивает на этом. Другие вообще не имеют жюри присяжных, и если одна из сторон настаивает на рассмотрении своего дела жюри присяжных, то, как правило, дело передается на рассмотрение суду более высокой инстанции. С другой стороны, судьи в этих судах низшей инстанции являются обычно достаточно высокопрофессиональными. Они когда-то ранее получили хорошую правовую практику. </w:t>
      </w:r>
    </w:p>
    <w:p>
      <w:pPr>
        <w:pStyle w:val="Normal"/>
        <w:spacing w:lineRule="auto" w:line="360"/>
        <w:ind w:firstLine="709"/>
        <w:jc w:val="both"/>
        <w:rPr>
          <w:sz w:val="28"/>
          <w:szCs w:val="28"/>
        </w:rPr>
      </w:pPr>
      <w:r>
        <w:rPr>
          <w:sz w:val="28"/>
          <w:szCs w:val="28"/>
        </w:rPr>
        <w:t xml:space="preserve">Идет много споров по поводу качества правосудия в низших судах. Маурин Милески изучал низший уголовный суд в одном из восточных городов средних размеров в 1970 году. В этом суде 72% дел было решено за одну минуту и даже меньше. Другими словами, обычное столкновение граждан с полицией длится многим более чем среднее время, потраченное в суде. Нетрудно понять, почему этот вид "простого правосудия" остается предметом постоянной критики. </w:t>
      </w:r>
    </w:p>
    <w:p>
      <w:pPr>
        <w:pStyle w:val="Normal"/>
        <w:spacing w:lineRule="auto" w:line="360"/>
        <w:ind w:firstLine="709"/>
        <w:jc w:val="both"/>
        <w:rPr>
          <w:sz w:val="28"/>
          <w:szCs w:val="28"/>
        </w:rPr>
      </w:pPr>
      <w:r>
        <w:rPr>
          <w:sz w:val="28"/>
          <w:szCs w:val="28"/>
        </w:rPr>
        <w:t xml:space="preserve">Исковые суды также занимают свое место в судебной системе. Первый такой суд был основан в Кливленде в 1913 году как один из отделов муниципального суда. Идея быстро получила распространение. Эти суды служили судами для бедных людей - дешевыми, простыми в использовании, без адвокатов и правовых хитростей. В определенном смысле эти суды достаточно эффективны - сотни тысяч исков проходят через подобные суды каждый год. Являются ли они на деле судами для бедных - отдельный вопрос. В девяностых годах ученые-правоведы США выдвинули серьезные обвинения против них. Эти суды стали еще одним примером того, что весы правосудия все больше склоняются не в пользу бедных. Это были суды не для трудящихся, а против . По сути своей они представляли интересы имущих граждан. "Судами для бедных" они являлись только в том смысле, что неимущие граждане подвергались до суда аресту и в устрашающей атмосфере были вынуждены противостоять могущественным кредиторам, домовладельцам или правительственному аппарату. </w:t>
      </w:r>
    </w:p>
    <w:p>
      <w:pPr>
        <w:pStyle w:val="Normal"/>
        <w:spacing w:lineRule="auto" w:line="360"/>
        <w:ind w:firstLine="709"/>
        <w:jc w:val="both"/>
        <w:rPr>
          <w:sz w:val="28"/>
          <w:szCs w:val="28"/>
        </w:rPr>
      </w:pPr>
      <w:r>
        <w:rPr>
          <w:sz w:val="28"/>
          <w:szCs w:val="28"/>
        </w:rPr>
        <w:t xml:space="preserve">Следующий уровень пирамиды состоит из судов общей юрисдикции - основных процессуальных судов общества. Существуют суды, которые занимаются рассмотрением гражданских дел, "стоящих"  больше, чем те дела, которые рассматривают суды низшей инстанции (то есть тех дел, которые имеют более высокую финансовую ставку). Эти суды также занимаются рассмотрением случаев серьезных уголовных преступлений - не пьянства или хождения по газону, а ограбления, изнасилования и умышленного убийства. Количественно таких судов меньше, но они отличаются большим профессионализмом. Судьи, заседающие в этих судах, обязательно обладают юридическим образованием. Атмосфера здесь более величественная, торжественная. Штат суда в основном состоит из постоянных работников. </w:t>
      </w:r>
    </w:p>
    <w:p>
      <w:pPr>
        <w:pStyle w:val="Normal"/>
        <w:spacing w:lineRule="auto" w:line="360"/>
        <w:ind w:firstLine="709"/>
        <w:jc w:val="both"/>
        <w:rPr>
          <w:sz w:val="28"/>
          <w:szCs w:val="28"/>
        </w:rPr>
      </w:pPr>
      <w:r>
        <w:rPr>
          <w:sz w:val="28"/>
          <w:szCs w:val="28"/>
        </w:rPr>
        <w:t xml:space="preserve">Юрисдикция процессуальных судов обычно охватывает большее количество людей и более широкую область права, чем муниципальные или полицейские суды. Во многих штатах на один округ приходится один основной процессуальный суд. В округах с большим количеством населения суд может быть разбит на "отделения". Для основных процессуальных судов Соединенных Штатов не существует какого-либо унифицированного названия. В некоторых штатах они называются окружными судами, в других - районными судами. В Калифорнии такой суд носит название старшего суда. В Нью-Йорке же названия довольно причудливо переплетены: основной процессуальный суд именуется верховным судом; суд же высшей инстанции в штате называется апелляционным судом. </w:t>
      </w:r>
    </w:p>
    <w:p>
      <w:pPr>
        <w:pStyle w:val="Normal"/>
        <w:spacing w:lineRule="auto" w:line="360"/>
        <w:ind w:firstLine="709"/>
        <w:jc w:val="both"/>
        <w:rPr>
          <w:sz w:val="28"/>
          <w:szCs w:val="28"/>
        </w:rPr>
      </w:pPr>
      <w:r>
        <w:rPr>
          <w:sz w:val="28"/>
          <w:szCs w:val="28"/>
        </w:rPr>
        <w:t xml:space="preserve">В штатах, имеющих малочисленное население, таких, как Айдахо и Род-Айленд, проигравший судебный процесс имеет возможность непосредственно апеллировать к высшему суду штата, обычно называемому верховным судом. Другими словами, если принять процессуальный суд за первый уровень, то можно сказать, что эти штаты имеют "двухуровневые" системы. В этих небольших штатах верховный суд будет рассматривать любое дело, если по нему подана апелляция; суд не ранжирует эти дела, не выбирает из них наиболее важные и достойные его вмешательства. В этих штатах право на апелляцию является общим правом для всех жителей штата. </w:t>
      </w:r>
    </w:p>
    <w:p>
      <w:pPr>
        <w:pStyle w:val="Normal"/>
        <w:spacing w:lineRule="auto" w:line="360"/>
        <w:ind w:firstLine="709"/>
        <w:jc w:val="both"/>
        <w:rPr>
          <w:sz w:val="28"/>
          <w:szCs w:val="28"/>
        </w:rPr>
      </w:pPr>
      <w:r>
        <w:rPr>
          <w:sz w:val="28"/>
          <w:szCs w:val="28"/>
        </w:rPr>
        <w:t xml:space="preserve">В трехуровневых системах суд высшего уровня при отборе дел для рассмотрения проявляет чудовищную разборчивость. Он имеет возможность решать, какие дела принимаются, а какие отвергаются для слушания. Проигравший процесс имеет право апеллировать (по крайней мере, один раз), не выходя за уровни системы. Он может один раз откусить от яблока. Но он практически не имеет никаких прав требовать направления дела на слушание в верховном суде. Некоторые исключения составляют те, кто сможет убедить суд в важности своего дела. Существуют и другие исключения, внесенные в законодательство многих штатов. </w:t>
      </w:r>
    </w:p>
    <w:p>
      <w:pPr>
        <w:pStyle w:val="Normal"/>
        <w:spacing w:lineRule="auto" w:line="360"/>
        <w:ind w:firstLine="709"/>
        <w:jc w:val="both"/>
        <w:rPr>
          <w:sz w:val="28"/>
          <w:szCs w:val="28"/>
        </w:rPr>
      </w:pPr>
      <w:r>
        <w:rPr>
          <w:sz w:val="28"/>
          <w:szCs w:val="28"/>
        </w:rPr>
        <w:t xml:space="preserve">Федеральные суды также обладают трехуровневой системой. Правда, у этой системы отсутствует уровень для рассмотрения мелких дел. Нет федеральных исковых судов или федеральных мировых судов (хотя округ Колумбия имеет исковое и примирительное управления в своем суде верхнего уровня). В штатах нижним федеральным уровнем является региональный (районный) суд - это основной федеральный процессуальный суд. </w:t>
      </w:r>
    </w:p>
    <w:p>
      <w:pPr>
        <w:pStyle w:val="Normal"/>
        <w:spacing w:lineRule="auto" w:line="360"/>
        <w:ind w:firstLine="709"/>
        <w:jc w:val="both"/>
        <w:rPr>
          <w:sz w:val="28"/>
          <w:szCs w:val="28"/>
        </w:rPr>
      </w:pPr>
      <w:r>
        <w:rPr>
          <w:sz w:val="28"/>
          <w:szCs w:val="28"/>
        </w:rPr>
        <w:t xml:space="preserve">Два других уровня - окружные суды и Верховный суд Соединенных Штатов - в своей деятельности ограничиваются рассмотрением апелляций. </w:t>
      </w:r>
    </w:p>
    <w:p>
      <w:pPr>
        <w:pStyle w:val="Normal"/>
        <w:spacing w:lineRule="auto" w:line="360"/>
        <w:ind w:firstLine="709"/>
        <w:jc w:val="both"/>
        <w:rPr>
          <w:sz w:val="28"/>
          <w:szCs w:val="28"/>
        </w:rPr>
      </w:pPr>
      <w:r>
        <w:rPr>
          <w:sz w:val="28"/>
          <w:szCs w:val="28"/>
        </w:rPr>
        <w:t xml:space="preserve">В настоящее время существует около сотни федеральных региональных судов. Для малонаселенных штатов один штат и составляет регион, крупные штаты содержат в себе больше одного региона. Сан-Франциско, например, находится в Северном регионе Калифорнии, Лос-Анджелес же лежит в Южном регионе. Может, конечно, в одном регионе находиться и больше одного судьи. </w:t>
      </w:r>
    </w:p>
    <w:p>
      <w:pPr>
        <w:pStyle w:val="Normal"/>
        <w:spacing w:lineRule="auto" w:line="360"/>
        <w:ind w:firstLine="709"/>
        <w:jc w:val="both"/>
        <w:rPr>
          <w:sz w:val="28"/>
          <w:szCs w:val="28"/>
        </w:rPr>
      </w:pPr>
      <w:r>
        <w:rPr>
          <w:sz w:val="28"/>
          <w:szCs w:val="28"/>
        </w:rPr>
        <w:t xml:space="preserve">Следующий шаг наверх, и мы оказываемся на уровне апелляционных судов Соединенных Штатов - федеральных окружных судов. В течение многих лет существовало десять таких судов. Недавно Конгресс создал одиннадцатый, разделив на два прежний ; Пятый округ, протянувшийся от Флориды до Техаса и имевший большой прирост населения. Окружные суды в отличие от региональных не являются судами с одним главным действующим лицом - судьей. Заседание проводит не один судья, а группа, состоящая из трех судей. Общее число судей в округе варьируется от четырех . Первом округе (этот округ включает в себя Массачусетс, Нью Гемпшир, Мэйн и Пуэрто-Рико) до двадцати трех в Девятом округе - гигантском районе, включающем в себя Калифорнию, восемь других штатов Запада, плюс Гуам и северные Марианские острова. </w:t>
      </w:r>
    </w:p>
    <w:p>
      <w:pPr>
        <w:pStyle w:val="Normal"/>
        <w:spacing w:lineRule="auto" w:line="360"/>
        <w:ind w:firstLine="709"/>
        <w:jc w:val="both"/>
        <w:rPr>
          <w:sz w:val="28"/>
          <w:szCs w:val="28"/>
        </w:rPr>
      </w:pPr>
      <w:r>
        <w:rPr>
          <w:sz w:val="28"/>
          <w:szCs w:val="28"/>
        </w:rPr>
        <w:t xml:space="preserve">В большинстве случаев, а фактически в подавляющем большинстве, окружные суды являются последней инстанцией. Над ними в божественной дымке, во всем своем величии возвышается Верховный суд Соединенных Штатов, и добиться рассмотрения своего дела в этом суде - привилегия немногих. Верховный суд покоится на вершине пирамиды федеральных судов. Он может рассматривать дела, вышедшие из высших судов штатов, если они касаются достаточно важных федеральных вопросов, - вопросов, как правило, попадающих под действие федеральной Конституции. Верховный суд состоит из девяти судей, и их ноша тяжелела. Он должен ревностно исполнять свои обязанности, и он их исполняет. Только единицы дел из огромной толпы, стучащихся в его дверь, попадают внутрь. </w:t>
      </w:r>
    </w:p>
    <w:p>
      <w:pPr>
        <w:pStyle w:val="Normal"/>
        <w:spacing w:lineRule="auto" w:line="360"/>
        <w:ind w:firstLine="709"/>
        <w:jc w:val="both"/>
        <w:rPr>
          <w:sz w:val="28"/>
          <w:szCs w:val="28"/>
        </w:rPr>
      </w:pPr>
      <w:r>
        <w:rPr>
          <w:sz w:val="28"/>
          <w:szCs w:val="28"/>
        </w:rPr>
        <w:t xml:space="preserve">Верховный суд США предусмотрен Конституцией как независимый орган, но нижестоящие федеральные суды зависят от конгресса, как в вопросе самого своего существования, так и судопроизводства. Для того чтобы избежать ситуации, при которой судьи будут чувствовать себя обязанными исполнительному органу, создатели Конституции предусмотрели независимые судебные органы, сделав назначение судей на посты в них пожизненным. Таким образом, если судьи уже занимают свои посты, они чувствуют себя абсолютно свободными принимать те решения, которые они считают лучшими для каждого конкретного случая, вне зависимости от мнения Президента, назначившего их. </w:t>
      </w:r>
    </w:p>
    <w:p>
      <w:pPr>
        <w:pStyle w:val="Normal"/>
        <w:spacing w:lineRule="auto" w:line="360"/>
        <w:ind w:firstLine="709"/>
        <w:jc w:val="both"/>
        <w:rPr>
          <w:sz w:val="28"/>
          <w:szCs w:val="28"/>
        </w:rPr>
      </w:pPr>
      <w:r>
        <w:rPr>
          <w:sz w:val="28"/>
          <w:szCs w:val="28"/>
        </w:rPr>
        <w:t>В деле защиты прав и свобод человека и гражданина Верховный суд обладает огромной властью, так как он представляет единственный орган, определяющий окончательное значение многих широких и неопределенных терминов в Конституции, а также то, каким образом этот документ может быть использован в каждом индивидуальном случае. Принятое Верховным судом толкование Конституции может быть отменено только самим же Судом или через сложный процесс принятия поправок к Конституции.</w:t>
      </w:r>
    </w:p>
    <w:p>
      <w:pPr>
        <w:pStyle w:val="Normal"/>
        <w:spacing w:lineRule="auto" w:line="360"/>
        <w:ind w:firstLine="709"/>
        <w:jc w:val="both"/>
        <w:rPr>
          <w:sz w:val="28"/>
          <w:szCs w:val="28"/>
        </w:rPr>
      </w:pPr>
      <w:r>
        <w:rPr>
          <w:sz w:val="28"/>
          <w:szCs w:val="28"/>
        </w:rPr>
        <w:t>Сохранение свободы вероисповедания (религиозной) является одним из самых старых и наиболее важных компонентов личной свободы. Таким образом, гарантия свободы вероисповедания (Первая поправка) является важным компонентом гражданских прав. Опять же важность такой свободы доказана историей человечества, начиная с Великой хартией вольностей (1215 год). Религиозные свободы заключают в себе как минимум два важных и пересекающихся принципа - свободу вероисповедания и недоказуемость религии. Чтобы избежать вмешательства в свободу вероисповедания и одновременно сохранить совместимость с основными причинами, относящимися к недоказуемости религии, важно, чтобы Правительство не отдавало предпочтения, как нерелигиозной доктрине, так и какой либо определенной религии. Полная защита религиозной свободы может потребовать сильных и эффективных норм гражданского права, защищающих от дискриминации по политическим мотива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водя итоги своей курсовой работы хотела бы отметить, что США храбрая и независимая страна была и остается таковой. 4 июля каждого года американская нация празднует свое рождение как независимой нации салютом и традиционными пикниками. Когда первое в истории празднование независимости закончилось, те, кто ее осуществил, встали перед проблемой сохранения этой независимости. Они прошли через революционную войну и объединение тринадцати независимых государств в одну функционирующую единицу. Одиннадцать лет спустя, многие из тех, кто работал на независимость, собрались в Филадельфии, чтобы под именем Конституционного Конвента обсудить укрепление национальной системы правительства. Делегаты Конвента решили устранить существовавшие статьи Конфедерации, первой конституции нации, и предложить совсем новую федеральную Конституцию. </w:t>
      </w:r>
    </w:p>
    <w:p>
      <w:pPr>
        <w:pStyle w:val="Normal"/>
        <w:spacing w:lineRule="auto" w:line="360"/>
        <w:ind w:firstLine="709"/>
        <w:jc w:val="both"/>
        <w:rPr>
          <w:sz w:val="28"/>
          <w:szCs w:val="28"/>
        </w:rPr>
      </w:pPr>
      <w:r>
        <w:rPr>
          <w:sz w:val="28"/>
          <w:szCs w:val="28"/>
        </w:rPr>
        <w:t>На мой взгляд, становление конституционализма в США – это становление верховенства конституции не только в государстве, но в народе, осознание верховенства конституции; наличие механизмов реализации конституционных положений; становление не формы конституции, а ее содержания. Вот почему большинство законов в США действуют.</w:t>
      </w:r>
    </w:p>
    <w:p>
      <w:pPr>
        <w:pStyle w:val="Normal"/>
        <w:spacing w:lineRule="auto" w:line="360"/>
        <w:ind w:firstLine="709"/>
        <w:jc w:val="both"/>
        <w:rPr>
          <w:sz w:val="28"/>
          <w:szCs w:val="28"/>
        </w:rPr>
      </w:pPr>
      <w:r>
        <w:rPr>
          <w:sz w:val="28"/>
          <w:szCs w:val="28"/>
        </w:rPr>
        <w:t>Итак, становление конституционализма в США – это достаточно долгий и непростой процесс. Деятельность властных органов, жизнь и деятельность граждан, судов, собственно, вся жизнь государства подчинена (в своей основе, естественно) регулированию одного закона. Демократическая конституция принятыя давно в США способствует не только правовому порядку в стране, но и идеологическому утверждению верховенства закона в умах граждан. Не вызывает сомнений, что Конституция должна быть наиболее уважаемым, твердым, справедливым и устойчивым правовым актом. И в этом смысле возраст ее не столь важен – гораздо важнее отношение к ней населения и мировой общественности.</w:t>
      </w:r>
    </w:p>
    <w:p>
      <w:pPr>
        <w:pStyle w:val="Normal"/>
        <w:spacing w:lineRule="auto" w:line="360"/>
        <w:ind w:firstLine="709"/>
        <w:jc w:val="both"/>
        <w:rPr>
          <w:sz w:val="28"/>
          <w:szCs w:val="28"/>
        </w:rPr>
      </w:pPr>
      <w:r>
        <w:rPr>
          <w:sz w:val="28"/>
          <w:szCs w:val="28"/>
        </w:rPr>
        <w:t>Но мне хотелось бы заметить, что исследовав конституцию США, понимаешь, что конституция - дитя борьбы, продукт компромисса. В ней всегда что-то кого-то не устраивает. Потому что в нее заложены не узкоэгоистические интересы отдельных политических сил, а общие правила для всех. Осознание этой простой истины, как и необходимости подчинять любые политические интересы конституционализму, - только это может сделать политическую систему стабильной и рациональной.</w:t>
      </w:r>
    </w:p>
    <w:p>
      <w:pPr>
        <w:pStyle w:val="Normal"/>
        <w:spacing w:lineRule="auto" w:line="360"/>
        <w:ind w:firstLine="709"/>
        <w:jc w:val="both"/>
        <w:rPr/>
      </w:pPr>
      <w:r>
        <w:rPr>
          <w:sz w:val="28"/>
          <w:szCs w:val="28"/>
        </w:rPr>
        <w:t>Более 200 лет Конституция США остается основным законом успешно развивающегося государства, территория и население которого увеличились во много раз, а общественно-политическая и экономическая жизнь изменилась кардинальным образом. Неоднократно предпринимались попытки пересмотреть Конституцию США и выработать новый основной закон. Однако ни одна из них не увенчалась успехом. Для пересмотра и принятия новой Конституции необходимо согласие трех четвертей штатов. Пока еще никому не удавалось получить необходимое количество голосов. Каждое поколение американцев рассматривает Конституцию не как исторический, а как современный документ, потенциально содержащий все юридические нормы, необходимые для разрешения текущих проблем. Благодаря гибкости политико-правовой системы США Конституция действительно до сих пор выполняет эту роль.</w:t>
      </w:r>
      <w:r>
        <w:rPr>
          <w:color w:val="000000"/>
          <w:sz w:val="28"/>
          <w:szCs w:val="28"/>
        </w:rPr>
        <w:t xml:space="preserve"> </w:t>
      </w:r>
      <w:r>
        <w:rPr>
          <w:sz w:val="28"/>
          <w:szCs w:val="28"/>
        </w:rPr>
        <w:t>США играют большую роль в мировом хозяйстве, опережая другие государства по темпам экономического роста. А отсюда можно сделать выводы. Не будь в стране такого мощного стержня, как Конституция, вряд ли она была такой сильной.</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rPr>
          <w:sz w:val="28"/>
          <w:szCs w:val="28"/>
        </w:rPr>
      </w:pPr>
      <w:r>
        <w:rPr>
          <w:sz w:val="28"/>
          <w:szCs w:val="28"/>
        </w:rPr>
        <w:t>Аптекер Г.А., Американская революция 1763 - 1783, М.: 1996</w:t>
      </w:r>
    </w:p>
    <w:p>
      <w:pPr>
        <w:pStyle w:val="Normal"/>
        <w:numPr>
          <w:ilvl w:val="0"/>
          <w:numId w:val="4"/>
        </w:numPr>
        <w:tabs>
          <w:tab w:val="clear" w:pos="708"/>
          <w:tab w:val="left" w:pos="0" w:leader="none"/>
        </w:tabs>
        <w:spacing w:lineRule="auto" w:line="360"/>
        <w:ind w:left="0" w:hanging="0"/>
        <w:rPr>
          <w:sz w:val="28"/>
          <w:szCs w:val="28"/>
        </w:rPr>
      </w:pPr>
      <w:r>
        <w:rPr>
          <w:sz w:val="28"/>
          <w:szCs w:val="28"/>
        </w:rPr>
        <w:t>Аптекер Г.А. История американского народа: колониальная эра., М.: 1997</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Вадяпина В.И. Бакалавр экономики (хрестоматия). электронная библиотека </w:t>
      </w:r>
    </w:p>
    <w:p>
      <w:pPr>
        <w:pStyle w:val="Normal"/>
        <w:numPr>
          <w:ilvl w:val="0"/>
          <w:numId w:val="4"/>
        </w:numPr>
        <w:tabs>
          <w:tab w:val="clear" w:pos="708"/>
          <w:tab w:val="left" w:pos="0" w:leader="none"/>
        </w:tabs>
        <w:spacing w:lineRule="auto" w:line="360"/>
        <w:ind w:left="0" w:hanging="0"/>
        <w:rPr>
          <w:sz w:val="28"/>
          <w:szCs w:val="28"/>
        </w:rPr>
      </w:pPr>
      <w:r>
        <w:rPr>
          <w:sz w:val="28"/>
          <w:szCs w:val="28"/>
        </w:rPr>
        <w:t>Всемирная история в 10 томах, гл.р. Е.М.Жуков, М.: 2000</w:t>
      </w:r>
    </w:p>
    <w:p>
      <w:pPr>
        <w:pStyle w:val="Normal"/>
        <w:numPr>
          <w:ilvl w:val="0"/>
          <w:numId w:val="4"/>
        </w:numPr>
        <w:tabs>
          <w:tab w:val="clear" w:pos="708"/>
          <w:tab w:val="left" w:pos="0" w:leader="none"/>
        </w:tabs>
        <w:spacing w:lineRule="auto" w:line="360"/>
        <w:ind w:left="0" w:hanging="0"/>
        <w:rPr>
          <w:sz w:val="28"/>
          <w:szCs w:val="28"/>
        </w:rPr>
      </w:pPr>
      <w:r>
        <w:rPr>
          <w:sz w:val="28"/>
          <w:szCs w:val="28"/>
        </w:rPr>
        <w:t>Геевский И., Сетунский Я. Американская мозаика. М., 1991.</w:t>
      </w:r>
    </w:p>
    <w:p>
      <w:pPr>
        <w:pStyle w:val="Normal"/>
        <w:numPr>
          <w:ilvl w:val="0"/>
          <w:numId w:val="4"/>
        </w:numPr>
        <w:tabs>
          <w:tab w:val="clear" w:pos="708"/>
          <w:tab w:val="left" w:pos="0" w:leader="none"/>
        </w:tabs>
        <w:spacing w:lineRule="auto" w:line="360"/>
        <w:ind w:left="0" w:hanging="0"/>
        <w:rPr>
          <w:sz w:val="28"/>
          <w:szCs w:val="28"/>
        </w:rPr>
      </w:pPr>
      <w:r>
        <w:rPr>
          <w:sz w:val="28"/>
          <w:szCs w:val="28"/>
        </w:rPr>
        <w:t>Ефимов А. В. Очерки истории США. М., 1955.</w:t>
      </w:r>
    </w:p>
    <w:p>
      <w:pPr>
        <w:pStyle w:val="Normal"/>
        <w:numPr>
          <w:ilvl w:val="0"/>
          <w:numId w:val="4"/>
        </w:numPr>
        <w:tabs>
          <w:tab w:val="clear" w:pos="708"/>
          <w:tab w:val="left" w:pos="0" w:leader="none"/>
        </w:tabs>
        <w:spacing w:lineRule="auto" w:line="360"/>
        <w:ind w:left="0" w:hanging="0"/>
        <w:rPr>
          <w:sz w:val="28"/>
          <w:szCs w:val="28"/>
        </w:rPr>
      </w:pPr>
      <w:r>
        <w:rPr>
          <w:sz w:val="28"/>
          <w:szCs w:val="28"/>
        </w:rPr>
        <w:t>Заславский Д. О. Очерки истории Северо-Американских Соединенных Штатов (XVII и XVIII вв.). М., 1931.</w:t>
      </w:r>
    </w:p>
    <w:p>
      <w:pPr>
        <w:pStyle w:val="Normal"/>
        <w:numPr>
          <w:ilvl w:val="0"/>
          <w:numId w:val="4"/>
        </w:numPr>
        <w:tabs>
          <w:tab w:val="clear" w:pos="708"/>
          <w:tab w:val="left" w:pos="0" w:leader="none"/>
        </w:tabs>
        <w:spacing w:lineRule="auto" w:line="360"/>
        <w:ind w:left="0" w:hanging="0"/>
        <w:rPr>
          <w:sz w:val="28"/>
          <w:szCs w:val="28"/>
        </w:rPr>
      </w:pPr>
      <w:r>
        <w:rPr>
          <w:sz w:val="28"/>
          <w:szCs w:val="28"/>
        </w:rPr>
        <w:t>Зубок Л. И., Язьков Е. Ф. Новейшая история США. М., 1980.</w:t>
      </w:r>
    </w:p>
    <w:p>
      <w:pPr>
        <w:pStyle w:val="Normal"/>
        <w:numPr>
          <w:ilvl w:val="0"/>
          <w:numId w:val="4"/>
        </w:numPr>
        <w:tabs>
          <w:tab w:val="clear" w:pos="708"/>
          <w:tab w:val="left" w:pos="0" w:leader="none"/>
        </w:tabs>
        <w:spacing w:lineRule="auto" w:line="360"/>
        <w:ind w:left="0" w:hanging="0"/>
        <w:rPr>
          <w:sz w:val="28"/>
          <w:szCs w:val="28"/>
        </w:rPr>
      </w:pPr>
      <w:r>
        <w:rPr>
          <w:sz w:val="28"/>
          <w:szCs w:val="28"/>
        </w:rPr>
        <w:t>Козенко В. Д., Севостьянов Г. Я. История США. Самара, 1994.</w:t>
      </w:r>
    </w:p>
    <w:p>
      <w:pPr>
        <w:pStyle w:val="Normal"/>
        <w:numPr>
          <w:ilvl w:val="0"/>
          <w:numId w:val="4"/>
        </w:numPr>
        <w:tabs>
          <w:tab w:val="clear" w:pos="708"/>
          <w:tab w:val="left" w:pos="0" w:leader="none"/>
        </w:tabs>
        <w:spacing w:lineRule="auto" w:line="360"/>
        <w:ind w:left="0" w:hanging="0"/>
        <w:rPr>
          <w:sz w:val="28"/>
          <w:szCs w:val="28"/>
        </w:rPr>
      </w:pPr>
      <w:r>
        <w:rPr>
          <w:sz w:val="28"/>
          <w:szCs w:val="28"/>
        </w:rPr>
        <w:t>Конституции зарубежных государств: учебное пособие/Сост. проф. Маклаков В. В. – М.:2000.</w:t>
      </w:r>
    </w:p>
    <w:p>
      <w:pPr>
        <w:pStyle w:val="Normal"/>
        <w:numPr>
          <w:ilvl w:val="0"/>
          <w:numId w:val="4"/>
        </w:numPr>
        <w:tabs>
          <w:tab w:val="clear" w:pos="708"/>
          <w:tab w:val="left" w:pos="0" w:leader="none"/>
        </w:tabs>
        <w:spacing w:lineRule="auto" w:line="360"/>
        <w:ind w:left="0" w:hanging="0"/>
        <w:rPr>
          <w:sz w:val="28"/>
          <w:szCs w:val="28"/>
        </w:rPr>
      </w:pPr>
      <w:r>
        <w:rPr>
          <w:sz w:val="28"/>
          <w:szCs w:val="28"/>
        </w:rPr>
        <w:t>Конституции и законодательные акты буржуазных государств XVII - XIX вв / под редакцией Галанзы П.Н., М.: 1999</w:t>
      </w:r>
    </w:p>
    <w:p>
      <w:pPr>
        <w:pStyle w:val="Normal"/>
        <w:numPr>
          <w:ilvl w:val="0"/>
          <w:numId w:val="4"/>
        </w:numPr>
        <w:tabs>
          <w:tab w:val="clear" w:pos="708"/>
          <w:tab w:val="left" w:pos="0" w:leader="none"/>
        </w:tabs>
        <w:spacing w:lineRule="auto" w:line="360"/>
        <w:ind w:left="0" w:hanging="0"/>
        <w:rPr>
          <w:sz w:val="28"/>
          <w:szCs w:val="28"/>
        </w:rPr>
      </w:pPr>
      <w:r>
        <w:rPr>
          <w:sz w:val="28"/>
          <w:szCs w:val="28"/>
        </w:rPr>
        <w:t>Песков В. М. Аляска больше, чем вы думаете. М., 1994.</w:t>
      </w:r>
    </w:p>
    <w:p>
      <w:pPr>
        <w:pStyle w:val="Normal"/>
        <w:numPr>
          <w:ilvl w:val="0"/>
          <w:numId w:val="4"/>
        </w:numPr>
        <w:tabs>
          <w:tab w:val="clear" w:pos="708"/>
          <w:tab w:val="left" w:pos="0" w:leader="none"/>
        </w:tabs>
        <w:spacing w:lineRule="auto" w:line="360"/>
        <w:ind w:left="0" w:hanging="0"/>
        <w:rPr>
          <w:sz w:val="28"/>
          <w:szCs w:val="28"/>
        </w:rPr>
      </w:pPr>
      <w:r>
        <w:rPr>
          <w:sz w:val="28"/>
          <w:szCs w:val="28"/>
        </w:rPr>
        <w:t>Слезкин И.Ю., У истоков американской истории: Виргиния, Новый Плимут 1606 - 1642, М.: 1997</w:t>
      </w:r>
    </w:p>
    <w:p>
      <w:pPr>
        <w:pStyle w:val="Normal"/>
        <w:numPr>
          <w:ilvl w:val="0"/>
          <w:numId w:val="4"/>
        </w:numPr>
        <w:tabs>
          <w:tab w:val="clear" w:pos="708"/>
          <w:tab w:val="left" w:pos="0" w:leader="none"/>
        </w:tabs>
        <w:spacing w:lineRule="auto" w:line="360"/>
        <w:ind w:left="0" w:hanging="0"/>
        <w:rPr>
          <w:sz w:val="28"/>
          <w:szCs w:val="28"/>
        </w:rPr>
      </w:pPr>
      <w:r>
        <w:rPr>
          <w:sz w:val="28"/>
          <w:szCs w:val="28"/>
        </w:rPr>
        <w:t>Слезкин И.Ю. У истории: Массачусетс, Мериленд 1630 - 1642, М.: 1999</w:t>
      </w:r>
    </w:p>
    <w:p>
      <w:pPr>
        <w:pStyle w:val="Normal"/>
        <w:numPr>
          <w:ilvl w:val="0"/>
          <w:numId w:val="4"/>
        </w:numPr>
        <w:tabs>
          <w:tab w:val="clear" w:pos="708"/>
          <w:tab w:val="left" w:pos="0" w:leader="none"/>
        </w:tabs>
        <w:spacing w:lineRule="auto" w:line="360"/>
        <w:ind w:left="0" w:hanging="0"/>
        <w:rPr>
          <w:sz w:val="28"/>
          <w:szCs w:val="28"/>
        </w:rPr>
      </w:pPr>
      <w:r>
        <w:rPr>
          <w:sz w:val="28"/>
          <w:szCs w:val="28"/>
        </w:rPr>
        <w:t>Согрин В.В. Идейные течения американской революции XVII в, М.: 2001</w:t>
      </w:r>
    </w:p>
    <w:p>
      <w:pPr>
        <w:pStyle w:val="Normal"/>
        <w:numPr>
          <w:ilvl w:val="0"/>
          <w:numId w:val="4"/>
        </w:numPr>
        <w:tabs>
          <w:tab w:val="clear" w:pos="708"/>
          <w:tab w:val="left" w:pos="0" w:leader="none"/>
        </w:tabs>
        <w:spacing w:lineRule="auto" w:line="360"/>
        <w:ind w:left="0" w:hanging="0"/>
        <w:rPr>
          <w:sz w:val="28"/>
          <w:szCs w:val="28"/>
        </w:rPr>
      </w:pPr>
      <w:r>
        <w:rPr>
          <w:sz w:val="28"/>
          <w:szCs w:val="28"/>
        </w:rPr>
        <w:t>Томахин Г. Д. США: Лингвострановедческий словарь. М., 1999.</w:t>
      </w:r>
    </w:p>
    <w:p>
      <w:pPr>
        <w:pStyle w:val="Normal"/>
        <w:numPr>
          <w:ilvl w:val="0"/>
          <w:numId w:val="4"/>
        </w:numPr>
        <w:tabs>
          <w:tab w:val="clear" w:pos="708"/>
          <w:tab w:val="left" w:pos="0" w:leader="none"/>
        </w:tabs>
        <w:spacing w:lineRule="auto" w:line="360"/>
        <w:ind w:left="0" w:hanging="0"/>
        <w:rPr>
          <w:sz w:val="28"/>
          <w:szCs w:val="28"/>
        </w:rPr>
      </w:pPr>
      <w:r>
        <w:rPr>
          <w:sz w:val="28"/>
          <w:szCs w:val="28"/>
        </w:rPr>
        <w:t>Яковлев Н.Е., Вашингтон, М., 1976</w:t>
      </w:r>
    </w:p>
    <w:p>
      <w:pPr>
        <w:pStyle w:val="Normal"/>
        <w:numPr>
          <w:ilvl w:val="0"/>
          <w:numId w:val="4"/>
        </w:numPr>
        <w:tabs>
          <w:tab w:val="clear" w:pos="708"/>
          <w:tab w:val="left" w:pos="0" w:leader="none"/>
        </w:tabs>
        <w:spacing w:lineRule="auto" w:line="360"/>
        <w:ind w:left="0" w:hanging="0"/>
        <w:rPr>
          <w:sz w:val="28"/>
          <w:szCs w:val="28"/>
        </w:rPr>
      </w:pPr>
      <w:r>
        <w:rPr>
          <w:sz w:val="28"/>
          <w:szCs w:val="28"/>
        </w:rPr>
        <w:t>Фурсенко А.А., Американская революция и образование США, М.: 1992</w:t>
      </w:r>
    </w:p>
    <w:p>
      <w:pPr>
        <w:pStyle w:val="Normal"/>
        <w:numPr>
          <w:ilvl w:val="0"/>
          <w:numId w:val="4"/>
        </w:numPr>
        <w:tabs>
          <w:tab w:val="clear" w:pos="708"/>
          <w:tab w:val="left" w:pos="0" w:leader="none"/>
        </w:tabs>
        <w:spacing w:lineRule="auto" w:line="360"/>
        <w:ind w:left="0" w:hanging="0"/>
        <w:rPr>
          <w:sz w:val="28"/>
          <w:szCs w:val="28"/>
        </w:rPr>
      </w:pPr>
      <w:r>
        <w:rPr>
          <w:sz w:val="28"/>
          <w:szCs w:val="28"/>
        </w:rPr>
        <w:t>Фурсенко А.А., Американская буржуазная революция XVIII вв, М..: 1995</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дяпина В.И. Бакалавр экономики (хрестоматия). электронная библиотека сайта:</w:t>
      </w:r>
      <w:r>
        <w:rPr>
          <w:lang w:val="en-US"/>
        </w:rPr>
        <w:t>lib</w:t>
      </w:r>
      <w:r>
        <w:rPr/>
        <w:t>.</w:t>
      </w:r>
      <w:r>
        <w:rPr>
          <w:lang w:val="en-US"/>
        </w:rPr>
        <w:t>vvsu</w:t>
      </w:r>
      <w:r>
        <w:rPr/>
        <w:t>.</w:t>
      </w:r>
      <w:r>
        <w:rPr>
          <w:lang w:val="en-US"/>
        </w:rPr>
        <w:t>ru</w:t>
      </w:r>
    </w:p>
  </w:footnote>
  <w:footnote w:id="3">
    <w:p>
      <w:pPr>
        <w:pStyle w:val="Footnote"/>
        <w:rPr/>
      </w:pPr>
      <w:r>
        <w:rPr>
          <w:rStyle w:val="FootnoteCharacters"/>
        </w:rPr>
        <w:footnoteRef/>
      </w:r>
      <w:r>
        <w:rPr/>
        <w:t xml:space="preserve"> </w:t>
      </w:r>
      <w:r>
        <w:rPr>
          <w:color w:val="000000"/>
        </w:rPr>
        <w:t>Становление американского государства. /Под ред. А.А. Фурсенко. СПб., 1992. С. 180.</w:t>
      </w:r>
    </w:p>
  </w:footnote>
  <w:footnote w:id="4">
    <w:p>
      <w:pPr>
        <w:pStyle w:val="Footnote"/>
        <w:rPr/>
      </w:pPr>
      <w:r>
        <w:rPr>
          <w:rStyle w:val="FootnoteCharacters"/>
        </w:rPr>
        <w:footnoteRef/>
      </w:r>
      <w:r>
        <w:rPr/>
        <w:t xml:space="preserve"> </w:t>
      </w:r>
      <w:r>
        <w:rPr>
          <w:color w:val="000000"/>
        </w:rPr>
        <w:t>Становление американского государства. /Под ред. А.А. Фурсенко. СПб., 1992. С. 182.</w:t>
      </w:r>
    </w:p>
  </w:footnote>
  <w:footnote w:id="5">
    <w:p>
      <w:pPr>
        <w:pStyle w:val="Normal"/>
        <w:rPr/>
      </w:pPr>
      <w:r>
        <w:rPr>
          <w:rStyle w:val="FootnoteCharacters"/>
        </w:rPr>
        <w:footnoteRef/>
      </w:r>
      <w:r>
        <w:rPr/>
        <w:t xml:space="preserve"> </w:t>
      </w:r>
      <w:r>
        <w:rPr>
          <w:sz w:val="20"/>
          <w:szCs w:val="20"/>
        </w:rPr>
        <w:t>Аптекер Г.А. История американского народа: колониальная эра., М., 61</w:t>
      </w:r>
    </w:p>
    <w:p>
      <w:pPr>
        <w:pStyle w:val="Normal"/>
        <w:rPr>
          <w:sz w:val="20"/>
          <w:szCs w:val="20"/>
        </w:rPr>
      </w:pPr>
      <w:r>
        <w:rPr>
          <w:sz w:val="20"/>
          <w:szCs w:val="20"/>
        </w:rPr>
      </w:r>
    </w:p>
  </w:footnote>
  <w:footnote w:id="6">
    <w:p>
      <w:pPr>
        <w:pStyle w:val="Normal"/>
        <w:rPr/>
      </w:pPr>
      <w:r>
        <w:rPr>
          <w:rStyle w:val="FootnoteCharacters"/>
        </w:rPr>
        <w:footnoteRef/>
      </w:r>
      <w:r>
        <w:rPr/>
        <w:t xml:space="preserve"> </w:t>
      </w:r>
      <w:r>
        <w:rPr>
          <w:sz w:val="20"/>
          <w:szCs w:val="20"/>
        </w:rPr>
        <w:t>Конституции и законодательные акты буржуазных государств XVII - XIX вв / под редакцией Галанзы П.Н., М., 57</w:t>
      </w:r>
    </w:p>
    <w:p>
      <w:pPr>
        <w:pStyle w:val="Normal"/>
        <w:rPr>
          <w:sz w:val="20"/>
          <w:szCs w:val="20"/>
        </w:rPr>
      </w:pPr>
      <w:r>
        <w:rPr>
          <w:sz w:val="20"/>
          <w:szCs w:val="20"/>
        </w:rPr>
      </w:r>
    </w:p>
  </w:footnote>
  <w:footnote w:id="7">
    <w:p>
      <w:pPr>
        <w:pStyle w:val="Normal"/>
        <w:rPr/>
      </w:pPr>
      <w:r>
        <w:rPr>
          <w:rStyle w:val="FootnoteCharacters"/>
        </w:rPr>
        <w:footnoteRef/>
      </w:r>
      <w:r>
        <w:rPr/>
        <w:t xml:space="preserve"> </w:t>
      </w:r>
      <w:r>
        <w:rPr>
          <w:sz w:val="20"/>
          <w:szCs w:val="20"/>
        </w:rPr>
        <w:t>Аптекер Г.А. История американского народа: колониальная эра., М., 98</w:t>
      </w:r>
    </w:p>
    <w:p>
      <w:pPr>
        <w:pStyle w:val="Normal"/>
        <w:rPr>
          <w:sz w:val="20"/>
          <w:szCs w:val="20"/>
        </w:rPr>
      </w:pPr>
      <w:r>
        <w:rPr>
          <w:sz w:val="20"/>
          <w:szCs w:val="20"/>
        </w:rPr>
      </w:r>
    </w:p>
  </w:footnote>
  <w:footnote w:id="8">
    <w:p>
      <w:pPr>
        <w:pStyle w:val="Normal"/>
        <w:rPr/>
      </w:pPr>
      <w:r>
        <w:rPr>
          <w:rStyle w:val="FootnoteCharacters"/>
        </w:rPr>
        <w:footnoteRef/>
      </w:r>
      <w:r>
        <w:rPr/>
        <w:t xml:space="preserve"> </w:t>
      </w:r>
      <w:r>
        <w:rPr>
          <w:sz w:val="20"/>
          <w:szCs w:val="20"/>
        </w:rPr>
        <w:t>Всемирная история в 10 томах, гл.р. Е.М.Жуков, М., 67</w:t>
      </w:r>
    </w:p>
    <w:p>
      <w:pPr>
        <w:pStyle w:val="Normal"/>
        <w:rPr>
          <w:sz w:val="20"/>
          <w:szCs w:val="20"/>
        </w:rPr>
      </w:pPr>
      <w:r>
        <w:rPr>
          <w:sz w:val="20"/>
          <w:szCs w:val="20"/>
        </w:rPr>
      </w:r>
    </w:p>
  </w:footnote>
  <w:footnote w:id="9">
    <w:p>
      <w:pPr>
        <w:pStyle w:val="Normal"/>
        <w:rPr/>
      </w:pPr>
      <w:r>
        <w:rPr>
          <w:rStyle w:val="FootnoteCharacters"/>
        </w:rPr>
        <w:footnoteRef/>
      </w:r>
      <w:r>
        <w:rPr/>
        <w:t xml:space="preserve"> </w:t>
      </w:r>
      <w:r>
        <w:rPr>
          <w:sz w:val="20"/>
          <w:szCs w:val="20"/>
        </w:rPr>
        <w:t>Война за независимость и образование США, п.р. Севостьянова, М.,76</w:t>
      </w:r>
    </w:p>
    <w:p>
      <w:pPr>
        <w:pStyle w:val="Normal"/>
        <w:rPr>
          <w:sz w:val="20"/>
          <w:szCs w:val="20"/>
        </w:rPr>
      </w:pPr>
      <w:r>
        <w:rPr>
          <w:sz w:val="20"/>
          <w:szCs w:val="20"/>
        </w:rPr>
      </w:r>
    </w:p>
  </w:footnote>
  <w:footnote w:id="10">
    <w:p>
      <w:pPr>
        <w:pStyle w:val="Normal"/>
        <w:rPr/>
      </w:pPr>
      <w:r>
        <w:rPr>
          <w:rStyle w:val="FootnoteCharacters"/>
        </w:rPr>
        <w:footnoteRef/>
      </w:r>
      <w:r>
        <w:rPr/>
        <w:t xml:space="preserve"> </w:t>
      </w:r>
      <w:r>
        <w:rPr>
          <w:sz w:val="20"/>
          <w:szCs w:val="20"/>
        </w:rPr>
        <w:t>Фурсенко А.А., Американская революция и образование США, М., 78</w:t>
      </w:r>
    </w:p>
    <w:p>
      <w:pPr>
        <w:pStyle w:val="Normal"/>
        <w:rPr>
          <w:sz w:val="20"/>
          <w:szCs w:val="20"/>
        </w:rPr>
      </w:pPr>
      <w:r>
        <w:rPr>
          <w:sz w:val="20"/>
          <w:szCs w:val="20"/>
        </w:rPr>
      </w:r>
    </w:p>
  </w:footnote>
  <w:footnote w:id="11">
    <w:p>
      <w:pPr>
        <w:pStyle w:val="Normal"/>
        <w:rPr/>
      </w:pPr>
      <w:r>
        <w:rPr>
          <w:rStyle w:val="FootnoteCharacters"/>
        </w:rPr>
        <w:footnoteRef/>
      </w:r>
      <w:r>
        <w:rPr/>
        <w:t xml:space="preserve"> </w:t>
      </w:r>
      <w:r>
        <w:rPr>
          <w:sz w:val="20"/>
          <w:szCs w:val="20"/>
        </w:rPr>
        <w:t>Ефимов А. В. Очерки истории США. М., 1955, 146.</w:t>
      </w:r>
    </w:p>
    <w:p>
      <w:pPr>
        <w:pStyle w:val="Normal"/>
        <w:rPr>
          <w:sz w:val="20"/>
          <w:szCs w:val="20"/>
        </w:rPr>
      </w:pPr>
      <w:r>
        <w:rPr>
          <w:sz w:val="20"/>
          <w:szCs w:val="20"/>
        </w:rPr>
      </w:r>
    </w:p>
  </w:footnote>
  <w:footnote w:id="12">
    <w:p>
      <w:pPr>
        <w:pStyle w:val="Normal"/>
        <w:rPr/>
      </w:pPr>
      <w:r>
        <w:rPr>
          <w:rStyle w:val="FootnoteCharacters"/>
        </w:rPr>
        <w:footnoteRef/>
      </w:r>
      <w:r>
        <w:rPr/>
        <w:t xml:space="preserve"> </w:t>
      </w:r>
      <w:r>
        <w:rPr>
          <w:sz w:val="20"/>
          <w:szCs w:val="20"/>
        </w:rPr>
        <w:t>Геевский И., Сетунский Я. Американская мозаика. М., 1991, 277.</w:t>
      </w:r>
    </w:p>
    <w:p>
      <w:pPr>
        <w:pStyle w:val="Normal"/>
        <w:rPr>
          <w:sz w:val="20"/>
          <w:szCs w:val="20"/>
        </w:rPr>
      </w:pPr>
      <w:r>
        <w:rPr>
          <w:sz w:val="20"/>
          <w:szCs w:val="20"/>
        </w:rPr>
      </w:r>
    </w:p>
  </w:footnote>
  <w:footnote w:id="13">
    <w:p>
      <w:pPr>
        <w:pStyle w:val="Footnote"/>
        <w:rPr/>
      </w:pPr>
      <w:r>
        <w:rPr>
          <w:rStyle w:val="FootnoteCharacters"/>
        </w:rPr>
        <w:footnoteRef/>
      </w:r>
      <w:r>
        <w:rPr/>
        <w:t xml:space="preserve"> </w:t>
      </w:r>
      <w:r>
        <w:rPr/>
        <w:t>Ефимов А. В. Очерки истории США. М., 1955, 191.</w:t>
      </w:r>
    </w:p>
  </w:footnote>
  <w:footnote w:id="14">
    <w:p>
      <w:pPr>
        <w:pStyle w:val="Footnote"/>
        <w:rPr/>
      </w:pPr>
      <w:r>
        <w:rPr>
          <w:rStyle w:val="FootnoteCharacters"/>
        </w:rPr>
        <w:footnoteRef/>
      </w:r>
      <w:r>
        <w:rPr/>
        <w:t xml:space="preserve"> </w:t>
      </w:r>
      <w:r>
        <w:rPr/>
        <w:t>Томахин Г. Д. США: Лингвострановедческий словарь. М., 1999</w:t>
      </w:r>
    </w:p>
  </w:footnote>
  <w:footnote w:id="15">
    <w:p>
      <w:pPr>
        <w:pStyle w:val="Footnote"/>
        <w:rPr/>
      </w:pPr>
      <w:r>
        <w:rPr>
          <w:rStyle w:val="FootnoteCharacters"/>
        </w:rPr>
        <w:footnoteRef/>
      </w:r>
      <w:r>
        <w:rPr/>
        <w:t xml:space="preserve"> </w:t>
      </w:r>
      <w:r>
        <w:rPr/>
        <w:t>См. там же стр. 232</w:t>
      </w:r>
    </w:p>
  </w:footnote>
  <w:footnote w:id="16">
    <w:p>
      <w:pPr>
        <w:pStyle w:val="Footnote"/>
        <w:rPr/>
      </w:pPr>
      <w:r>
        <w:rPr>
          <w:rStyle w:val="FootnoteCharacters"/>
        </w:rPr>
        <w:footnoteRef/>
      </w:r>
      <w:r>
        <w:rPr/>
        <w:t xml:space="preserve"> </w:t>
      </w:r>
      <w:r>
        <w:rPr/>
        <w:t>Конституции зарубежных государств: учебное пособие/Сост. проф. Маклаков В. В. – М.:2000. С. 340.</w:t>
      </w:r>
    </w:p>
  </w:footnote>
  <w:footnote w:id="17">
    <w:p>
      <w:pPr>
        <w:pStyle w:val="Footnote"/>
        <w:rPr/>
      </w:pPr>
      <w:r>
        <w:rPr>
          <w:rStyle w:val="FootnoteCharacters"/>
        </w:rPr>
        <w:footnoteRef/>
      </w:r>
      <w:r>
        <w:rPr/>
        <w:t xml:space="preserve"> </w:t>
      </w:r>
      <w:r>
        <w:rPr/>
        <w:t>Конституции зарубежных государств: учебное пособие/Сост. проф. Маклаков В. В. – М.:2000, 5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5345"/>
        </w:tabs>
        <w:ind w:left="5345" w:hanging="180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8192"/>
        </w:tabs>
        <w:ind w:left="8192" w:hanging="252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righ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b/>
      <w:bCs/>
      <w:color w:val="000080"/>
      <w:u w:val="non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Text21">
    <w:name w:val="text21"/>
    <w:qFormat/>
    <w:rPr>
      <w:rFonts w:ascii="Arial" w:hAnsi="Arial" w:cs="Arial"/>
      <w:color w:val="663300"/>
      <w:sz w:val="18"/>
      <w:szCs w:val="18"/>
      <w:u w:val="none"/>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Cs w:val="20"/>
    </w:rPr>
  </w:style>
  <w:style w:type="paragraph" w:styleId="J">
    <w:name w:val="j"/>
    <w:basedOn w:val="Normal"/>
    <w:qFormat/>
    <w:pPr>
      <w:spacing w:before="280" w:after="28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6:00Z</dcterms:created>
  <dc:creator>Alexander</dc:creator>
  <dc:description/>
  <cp:keywords/>
  <dc:language>en-US</dc:language>
  <cp:lastModifiedBy>SYSTEM</cp:lastModifiedBy>
  <dcterms:modified xsi:type="dcterms:W3CDTF">2011-09-21T22:16:00Z</dcterms:modified>
  <cp:revision>2</cp:revision>
  <dc:subject/>
  <dc:title>ВВЕДЕНИЕ</dc:title>
</cp:coreProperties>
</file>