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144"/>
          <w:lang w:val="en-US" w:eastAsia="en-US"/>
        </w:rPr>
      </w:pPr>
      <w:r>
        <w:rPr>
          <w:color w:val="000000"/>
          <w:sz w:val="28"/>
          <w:szCs w:val="1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144"/>
          <w:lang w:val="en-US" w:eastAsia="en-US"/>
        </w:rPr>
      </w:pPr>
      <w:r>
        <w:rPr>
          <w:color w:val="000000"/>
          <w:sz w:val="28"/>
          <w:szCs w:val="1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144"/>
          <w:lang w:val="en-US" w:eastAsia="en-US"/>
        </w:rPr>
      </w:pPr>
      <w:r>
        <w:rPr>
          <w:color w:val="000000"/>
          <w:sz w:val="28"/>
          <w:szCs w:val="1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144"/>
          <w:lang w:val="en-US" w:eastAsia="en-US"/>
        </w:rPr>
      </w:pPr>
      <w:r>
        <w:rPr>
          <w:color w:val="000000"/>
          <w:sz w:val="28"/>
          <w:szCs w:val="1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144"/>
          <w:lang w:val="en-US" w:eastAsia="en-US"/>
        </w:rPr>
      </w:pPr>
      <w:r>
        <w:rPr>
          <w:color w:val="000000"/>
          <w:sz w:val="28"/>
          <w:szCs w:val="1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144"/>
          <w:lang w:val="en-US" w:eastAsia="en-US"/>
        </w:rPr>
      </w:pPr>
      <w:r>
        <w:rPr>
          <w:color w:val="000000"/>
          <w:sz w:val="28"/>
          <w:szCs w:val="1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144"/>
          <w:lang w:val="en-US" w:eastAsia="en-US"/>
        </w:rPr>
      </w:pPr>
      <w:r>
        <w:rPr>
          <w:color w:val="000000"/>
          <w:sz w:val="28"/>
          <w:szCs w:val="1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144"/>
          <w:lang w:val="en-US" w:eastAsia="en-US"/>
        </w:rPr>
      </w:pPr>
      <w:r>
        <w:rPr>
          <w:color w:val="000000"/>
          <w:sz w:val="28"/>
          <w:szCs w:val="1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144"/>
          <w:lang w:val="en-US" w:eastAsia="en-US"/>
        </w:rPr>
      </w:pPr>
      <w:r>
        <w:rPr>
          <w:color w:val="000000"/>
          <w:sz w:val="28"/>
          <w:szCs w:val="1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144"/>
          <w:lang w:val="en-US" w:eastAsia="en-US"/>
        </w:rPr>
      </w:pPr>
      <w:r>
        <w:rPr>
          <w:color w:val="000000"/>
          <w:sz w:val="28"/>
          <w:szCs w:val="1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144"/>
          <w:lang w:val="en-US" w:eastAsia="en-US"/>
        </w:rPr>
      </w:pPr>
      <w:r>
        <w:rPr>
          <w:color w:val="000000"/>
          <w:sz w:val="28"/>
          <w:szCs w:val="1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144"/>
          <w:lang w:val="en-US" w:eastAsia="en-US"/>
        </w:rPr>
      </w:pPr>
      <w:r>
        <w:rPr>
          <w:color w:val="000000"/>
          <w:sz w:val="28"/>
          <w:szCs w:val="144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en-US" w:eastAsia="en-US"/>
        </w:rPr>
      </w:pPr>
      <w:r>
        <w:rPr>
          <w:b/>
          <w:color w:val="000000"/>
          <w:sz w:val="28"/>
          <w:szCs w:val="52"/>
          <w:lang w:val="en-US" w:eastAsia="en-US"/>
        </w:rPr>
        <w:t>«История Саратовского края первой половины XIX век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5640"/>
        <w:rPr/>
      </w:pPr>
      <w:r>
        <w:rPr>
          <w:color w:val="000000"/>
          <w:sz w:val="28"/>
          <w:szCs w:val="28"/>
          <w:lang w:val="en-US" w:eastAsia="en-US"/>
        </w:rPr>
        <w:t>Выполнила ученица 10 класса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й школы №65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ксанова Даш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ратов 2006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Территория и насел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en-US" w:eastAsia="en-US"/>
        </w:rPr>
        <w:t>2. Горо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Развитие торговли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. Развитие транспор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 Культура первой половины XIX ве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ключени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фициально датой основания города считается 2 июля 1590года. Именно в этот день на волжский берег прибыли «отцы-основатели» Саратова – князь Засекин и боярин Туров. По одной из версий, название города происходило из слияния татаро-монгольских слов: «Сары» (желтый) и «тау» (гора). Так, в свою очередь, могли называть Соколовую гору, желтую по окра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 свою историю город неоднократно переносился с одного места на другое. Поселение, основанное несколько выше по течению Волги, чем современный Саратов, полностью сгорел зимой 1613-1614 гг., а гарнизон, составлявший его население, ушел в Самару. Саратов вновь был отстроен, но уже на левом берегу Волги. Он представлял собой крепость, обнесенную деревянной стеной и земляным вал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течение своей последующей истории город несколько раз выгорал почти дотла – жителям порой приходилось спасаться в судах на Волг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 марта 1700 г. было оформлено пожалование Петром I Саратов для вечного впадения окружающих город земель. А в 1708 г. в связи с разделением России на 8 губерний указом Петра Саратов был отнесен к Казанской губер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1764г., после подписания Екатериной II манифеста, приглашающего иностранцев в Россию, в Саратов и его окрестностях стали селиться иностранцы, главным образом нем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769г. была образована Саратовская провинция, дающая право городу считаться административным цент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 января 1780 г. Екатерина II издала Указ, учреждавший Саратовское наместничество, которое с 1782г. стало именоваться губернией. В 1781 г. был учрежден герб Саратова: «В голубом поле три стерляди, означающие великое сей страны изобилие таковыми рыбами». С этого момента город начал развиваться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Территория и нас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ницы Саратовской губернии окончательно установились лишь в начале XIX века. В 1802 году от нее к Воронежской губернии отошел Новохоперский уезд, а в 1806 году уточили линию разграничения с Астраханской губерн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ратовская губерния была одной из наиболее обширных губерний Европейской России. Ее площадь составляла около 18 миллионов десятин (более 192 тысяч квадратных километров). В первые десятилетия, как прежде, губерния делилась на десять уездов. Но продолжавшееся освоение края привело к созданию в 1835 году в Заволжье трех новых уездов: Николаевского, Новоузенского и Царевского. В таком составе губерния оставалась до 1850 года, когда все Саратовское Заволжье было поделено между Астраханской и вновь образованной Самарской губерниями. Отошедшие уезды продолжали сохранять с Саратовской губернией очень тесные экономические и культурные связ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ратовский край в первой половине XIX века продолжал быстро заселяться. По темпам заселения и количеству переселенцев Саратовская губерния занимала одно из первых мест в стране. Только между 1835 и 1850 годами сюда прибыло, по официальным сведениям, около 134 тысяч крестьян. Много было и неучтенных, «самовольных» переселенцев, беглы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ервой половине XIX века меняется состав переселенцев. Перевод сюда крепостных из помещичьих вотчин сокращается и к середин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-х годов заканчивается. Переселение же государственных крестьян возрастает. Главная причина, которая заставляла крестьян сниматься с родных мест и уходить в незнакомые, необжитые степи,- это недостаток пахотных земель. Лучше земли находились в собственности помещиков. Особенно остро крестьянское малоземелье ощущалось в центральных губерниях и в Левобережной Украине. Отсюда и хлынул поток переселенцев в Саратовское Заволж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и заселения края в предшествующий период, его географическое положение привели к многонациональному составу его населения. Как следствие мощной колонизации губернии выходцами из великорусских губерний, основную массу населения всех городов и уездов составляли русские. В середине 40-х годов их удельный вес в общей массе населения был почти 75%, немецких колонистов 9%, украинцев 6,5%, мордвы 6%, татар 3,5%. Остальные национальные группы (чуваши, мещеряки, башкиры и другие) были незначите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Гор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кономическое развитие края, рост населения способствовали появлению новых городов. В 1835 году во вновь образовавшихся заволжских уездах возникают города Николаевск (сейчас Пугачев), Новоузенск и Царев. Они появились из существовавших здесь слобод и се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родское население росло быстро. Если в конце XVIII века в городах губернии проживало 35 тысяч человек, то в 50-х годах XIX века – около 124 тысяч. Крестьяне шли в города как сезонная рабочая сила, в которой нуждались торговля, промышленность и транспорт. Например, в Саратове для перевозки рыбы каждую осень нанимали до 22 тысяч грузчиков, а зимой – до 80 тысяч подвод. Со временем многие сезонные работники становились постоянными городскими жител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енность и темпы роста населения в отдельных городах были неодинаковы. Это зависело от уровня развития капиталистических отношений в уез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упнейшим городом не только края, но и всего Поволжья был Саратов. Он являлся административным центром губернии, а также важнейшим торговым и промышленным пунктом. В конце 50-х годов XIX века в нем проживало более 72 тысяч жителей.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Развитие сельского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занятием населения края оставалось сельское хозяйство. Дальнейшее освоение территории, повышение рыночного спроса на хлеб привело к быстрому развитию хлебопашества, увеличению посевных площадей (за счет освоения целины). Если в начале XIX века в губернии засевалось около 2,5 миллиона десятин, то в 1845 году – уже 3,6 миллиона десятин. За короткий срок наш край превратился в одного из главных поставщиков хлеба на всероссийский внутренний рынок. В 1858 году в Правобережье продано и вывезено в другие губернии около 35 миллионов пудов (пуд – мера веса, равная 16,38 килограмма) пшеницы, ржи и ов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ы развития земледелия в крае, как и во всей России, сдерживались примитивными сельскохозяйственными орудиями труда и отсталыми системами полеводства. Соха, деревянная борона, коса, грабли, серпы по-прежнему применялись и в крестьянском, и в помещичьем хозяйствах. Лишь в Заволжье при распашки целинных земель зажиточные крестьяне, купцы и помещики использовали однолемешный плуг, в который впрягали до 5-6 пар волков. Молотили хлеб по старинке - цепами. Молотильные, сортировальные машины и веялки встречались редко, и только в больших помещичьих имениях. Трехполье по-прежнему господствовало на полях крестьян и большинства помещиков. Лишь некоторые крупные вотчинники для повышения доходности имений применяли более сложные системы поле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итивная обработка почвы, отсталая система полеводства, полная зависимость от капризов погоды сильно влияли на урожайность. С 1822 по 1861 год в Саратовском крае урожайными были семь лет. Истощение почвы, частые засухи, стремление повысить урожайность полей уже в середине 40-х годов остро поставили вопрос о необходимости искусственного орошения земель. Однако создание системы ирригации на обширных пространствах требовало значительных денежных средств, которых ни у помещиков, ни тем более у крестьян не было. Отсутствие специалистов, современной техники и необходимых навыков также тормозили развитие орош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жной отраслью сельского хозяйства оставалось скотоводство. В центральных и северных уездах Правобережья крестьяне разводили рабочий скот в основном лишь для нужд земледельческого хозяй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мере заселения Саратовской губернии и роста неземледельческого населения все больше распространялось огородничество, приобретавшее на прилегающих к поволжским городам территориях товарный характер. В местных условиях наибольший доход приносили поливные земли. В 1852 году орошалось уже более 2500 десятин. Товарное огородничество и садоводство получили развитие в хозяйствах зажиточных крестьян, купцов и помещ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южной части губернии усиленно развивалось бахчеводство (некоторые селения на нем специализировались). Арбузами, дынями, тыквами в Камышинском и Царицынском уездах засевались целые п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50-х годах стала распространяться такая масличная культура, как подсолнечник. Саратовская губерния была в числе первых по производству семян подсолнечника. Успешно развивается и табаководство. Саратовская губерния в 50-х годах по выращиванию табака стояла на втором месте в империи, уступая первенство лишь Украи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4.</w:t>
      </w:r>
      <w:r>
        <w:rPr>
          <w:b/>
          <w:color w:val="000000"/>
          <w:sz w:val="28"/>
          <w:szCs w:val="36"/>
          <w:lang w:val="en-US" w:eastAsia="en-US"/>
        </w:rPr>
        <w:t xml:space="preserve"> </w:t>
      </w:r>
      <w:r>
        <w:rPr>
          <w:b/>
          <w:color w:val="000000"/>
          <w:sz w:val="28"/>
          <w:szCs w:val="40"/>
          <w:lang w:val="en-US" w:eastAsia="en-US"/>
        </w:rPr>
        <w:t>Развитие торгов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развитием сельского хозяйства складывались благоприятные условия и для роста винокуренной, мукомольной, суконной, салотопенной, кожевенной, табачной отраслей промышленности, получавших от земледелия и животноводства необходимое сыр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емясь увеличить доходность имений, крупные помещики заводили винокуренные предприятия. В начале 50-х годов 17 предприятий губернии давали ежегодно более 3 миллионов ведер водки: помещики с выгодой продавали ее казне. К концу дореформенного периода за Саратовской губернией закрепилось одно из первых мест в стране по мощности винокуренных заводов и количеству выпускаемой проду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ругой отраслью помещичьего предпринимательства было суконное производство, источником которого являлось местное овцеводство. К середине XIX века в губернии было 13 суконных вотчинных мануфактур. На них, как и на винокуренных, использовался труд крепостны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мещичьих мануфактурах выделывали лишь грубые сукна для солдатских шинелей. Качество продукции было низкое, а себестоимость высокая. Суконные мануфактуры, основанные на подневольном труде, не могли конкурировать с развивающимися капиталистическими предприятиями центрального промышленного района страны. Их число в конце 50-х годов сокращ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тальные предприятия перерабатывающих отраслей – салотопенной, кожевенной, табачной, маслобойной (производство подсолнечного масла), горчичной – в основном принадлежали купцам, мещанам, крестьянам, немецким колонист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же преобладало мелкое товарное производство, когда собственник орудий изготовлял продукцию сам вместе с членами семьи, а иногда с немногими наемными рабочими. Такие предприятия были во всех уездах губер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мукомольном производстве были настоящие «фабрики» по переработке зерна. Предприятие приносило хозяину до 30 тысяч рублей годового дох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саратовские предприятия, за исключением чулочной мануфактуры, использовали труд вольнонаемных работников. Промышленная продукция сбывалась в губернии и за ее преде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витие промышленности и сельского хозяйства позволило Саратовской губернии занять видное место на складывающемся всероссийском рынке. Основной формой торговли по-прежнему была ярмарочная торговля. В 1590 году в крае действовали 143 ярмарки. На них продавалось товаров на 4 миллиона рублей в год. Большинство ярмарок, как сельских, так и городских, были мелкими и обслуживали небольшие территории. Крупнейшей ярмаркой Саратовского края считалась Покровская, на которой продавались тысячи голов ско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аратове и в Вольске начинает развиваться постоянная торговля в гостиных дворах, торговых рядах, магазинов, лавках. Ассортимент товаров в них стал более разнообразным – от соли, рыбы до дамских модных костюмов, хрустальной и фарфоровой посуды, детские игруш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ратовский край поставлял на всероссийский рынок продукцию животноводства: скот, кожи, сало, шер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тущий рынок привлекал в поволжские города большое количество крестьян, в том числе и из других губерний, которые занимались мелочной торговлей. Некоторые из них, разбогатев, становились купц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Развитие тран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ширение товарного рынка требовало и развитие транспор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жную роль в экономике края по-прежнему играла Волга, соединявшая Саратовскую губернию с центральными областями государства, морскими портами Каспийского, Азовского, Черного и Балтийского морей. Грузовой объем перевозок по Волге и ее притокам в 40-х годах составлял 70-80 миллионов пу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ой половине XIX века на речном транспорте по-прежнему широко использовались разнокалиберные суда старых типов и конструкций, известные с XVII-XVIII веков: барки, беляны, коломенки, расшивы, ладьи, подчалки. Передвигались суда в основном с помощью бурлаков. Перевозки по рекам осуществлялись медленно. Из Астрахани до Саратова суда плыли около 6 недель, от Саратова до Нижнего Новгорода – 6-7 недель. Для развития торговли требовалось оснащение флота паровыми маши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пароход на Волге появился в 1818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843 году основано первое пароходное общество «По Волге». Пассажирские суда обычно имели парные названия: «Император» и «Императрица», «Князь» и «Княгиня», «Дворянин» и «Дворянка»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одно пароходное сообщение не могло разрешить всех транспортных проблем. Сухопутная торговля края велась по старым торговым дорогам. Все дороги были грунтовыми, они не могли использоваться осенью и весной из-за грязи. Недостатком гужевого транспорта была его медлительность и дороговизна. Только железные дороги в соединении с пароходством могли дать возможность вывозить товары в большом количеств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Культура первой половины XIX ве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онце XVII - начале XVX века в Саратовской губернии в помещичьих имениях Куракина, Голицына, Кожина создаются небольшие домашние театры с крепостными актерами. Просуществовали эти театры недолго. В 1803 году саратовский помещик Гладков открыл в Саратове театр общедоступный и коммерческий. В 1810 году саратовский губернатор А.Д. Панчулидзев построил в Саратове деревянный театр. Здесь играли его крепостные. На сцене театра шли «Ревизор» Н.В. Гоголя, опера «Аскольдова могила» А.Н. Верстовского и друг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аратове в начале XIX века было только одно учебное заведение (народное училище), преобразовано в 1820 году в мужскую гимназию. Здесь учились дети дворян, помещиков и крупных чиновников. Дети ремесленников, мещан, крестьян и других сословий не имели возможности получить обра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ороде открываются частные учебные заведения. В 1826 году их насчитывается 54. Обучение находилось на низком уровне. Требовалось улучшения всей системы народного образования, без этого невозможно было дальнейшее развитие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830 году городская дума открывает народное училище для мальчиков, а через год еще одно. В 1840 году дочь генерала Рылеева Анна Александровна создала при женском монастыре школу для девочек, где сама преподавала грамоту, арифметику, чистописание, а желающим – французский язык. На образование отпускалось очень мало средств. За 70 лет появления первых школ в Саратовской губернии было открыто всего 3 средних учебных заведения и 157 низких школ, в которых обучалось около 23 тысяч учащихся. И это на 1 миллион 700 тысяч жителей губернии! Грамотность среди мужчин составляла 5%, среди женщин – в 10 раз меньше. Обучение носило ярко выраженный сословный характе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794 году в Саратове была открыта типография. Она печатала главным образом распоряжения губернатора и губернских учреждений. В 1831 году появилась первая городская библиотека, а спустя семь лет выходит первая газета «Саратовские губернские ведом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половина XIX оказалась не легкой для Саратова и также для России. Начало XIX принес городу немало свершений на ниве культуры, сельского хозяйства, транспорта и многого другого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19:00Z</dcterms:created>
  <dc:creator>Яксанов</dc:creator>
  <dc:description/>
  <cp:keywords/>
  <dc:language>en-US</dc:language>
  <cp:lastModifiedBy>SYSTEM</cp:lastModifiedBy>
  <dcterms:modified xsi:type="dcterms:W3CDTF">2011-09-21T22:19:00Z</dcterms:modified>
  <cp:revision>2</cp:revision>
  <dc:subject/>
  <dc:title>РЕФЕРАТ</dc:title>
</cp:coreProperties>
</file>