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РОСТОВСКИЙ ГОСУДАРСТВЕННЫЙ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УНИВЕРСИТЕТ "РИНХ"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ГУКОВСКИЙ ИНСТИТУТ ЭКОНОМИКИ И ПРАВА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 по курсу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История отечественного государства и права"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Р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студента 1 курса</w:t>
      </w:r>
    </w:p>
    <w:p>
      <w:pPr>
        <w:pStyle w:val="Style15"/>
        <w:spacing w:lineRule="auto" w:line="36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очного отделении гр. 611-зк</w:t>
      </w:r>
    </w:p>
    <w:p>
      <w:pPr>
        <w:pStyle w:val="Style15"/>
        <w:spacing w:lineRule="auto" w:line="36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Рябов П.М.</w:t>
      </w:r>
    </w:p>
    <w:p>
      <w:pPr>
        <w:pStyle w:val="Style15"/>
        <w:spacing w:lineRule="auto" w:line="36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Style15"/>
        <w:spacing w:lineRule="auto" w:line="36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Шатковская</w:t>
      </w:r>
    </w:p>
    <w:p>
      <w:pPr>
        <w:pStyle w:val="Style15"/>
        <w:spacing w:lineRule="auto" w:line="36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Татьяна Владимировна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Гуково 201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образования советской государственной системы в период либерализации общественных отношений (сер.50-х-1964гг.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мейного и наследственного права первой трети 18 век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условия и порядок рассмотрения дела "сместным" судом по Судебнику 15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советской государственной системы в период либерализации общественных отношений (сер.50-х-1964г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И.В. Сталина ознаменовала новый период в развитии Советского государства, связанный с личностью Н.С. Хрущева, под руководством которого подверглись реформированию основные сферы советск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происходивших изменений было направлено на демократизацию и либерализацию государства 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шней политике: проводилась идея мирного сосуществования двух систем, рассматривались проблемы всеобщего разоружения, перед СССР ставилась задача достижения и превышения уровня развития капиталистических стран, с другой стороны - усиливалась гонка в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утренней политике: Н.С. Хрущев был избран Первым секретарем ЦК КПСС и Председателем Совета Министров СССР, совместив тем самым руководящие посты в партии и государстве и сосредоточив в своих руках всю полноту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Хрущев проводит разоблачение культа личности Сталина, следствием которого стали процессы над "врагами народа" (Л.П. Берия) и массовая реабилитация репрессиров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осударственного устройства проводится политика децентрализации и разделения всей системы управления: расширяются права союзных республик в области промышленности и производства, формирования бюджета, решения вопросов административно-территориального устройства, законодательства и осуществления правосу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ерестройка государственного аппарата, направленная на демократизацию жизни государства и преодоление централизма. Принимались меры, направленные на повышение роли Советов депутатов трудящихся и активизацию их деятельности: вводилось деление Советов на промышленные и сель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народным хозяйством: отраслевая система управления заменяется на территориаль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СР был поделен на 107 экономических районов, в которых действовали коллективные органы управления, Советы народного хозяйства (совнархозы), они подчинялись республиканским совнархоз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правоохранительных органов: отменялся внесудебный порядок рассмотрения дел, упразднялось особое совещание при МВД СССР, при Совете Министров СССР был создан Комитет государственной безопасности. Возникали добровольные народные дружины по охране общественного по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ами 11 июня 1964 г. Верховный Совет РСФСР принял Гражданский кодекс РСФСР, который содержал следующие разде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, определяли цели и задачи гражданско-правового регулирования, запрещали частное предпринимательство, провозглашали наличие социалистической собственности на орудие и средства производства, планирование - как единственный метод развития народного хозяйства.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собственности, государство признается единственным собственником всего государственного имущества, закрепляется самостоятельная собственность профсоюзов, колхозов и других общественных организаций, регламентируется право оперативного управления государственным иму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ственное право, создает систему обязательств, упорядоченную по предмету и содержанию обяз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вторское 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 на откры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обретательское 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ледственное 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способность иностранцев и лиц без гражд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положительную роль ГК в развитии гражданского законодательства. Изменения государственного строительства требовали и перестройки правовой системы. Действовавшие нормы устарели, не соответствовали новой экономической и политической обстановке и отставали от развития государства 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моменты кодификации: перестраивалась, обновлялась и кодифицировалась вся правовая доктрина и все отрасли права, а не отдельные правовые нормы; своеобразность советского государства исключала возможность использования зарубежной правовой теории и практики, что обусловило необходимость проведения собственных правовых разработок, основой которого было марксистско-ленинское учение о государстве и праве; длительная подготовка кодификации положительно отразилась на качестве вновь создаваемых правовых норм, которых отличала высокая юридическая техника, логичность построения, при их создании учитывались общественно-политические, социальные и другие условия; демократизация государственного управления положительно повлияла на условия код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мейного и наследственного права первой трети 18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Д регулируется Указом о единонаследии 1714 г., который узаконил слияние вотчины и поместья, объединив их понятием "недвижимая собственность", превратил поместье в наследственное землевладение (для стимулирования Д идти на гос. службу за жалование), установил институт майората (с целью ограничения дробления земельной собственности Д), который разрешал наследовать недвижимость только старшему сы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жданском праве основным источником становится закон, а не обычай, преобладает формализм, письменная форма документов. Появляется понятие собственности, регламентируются отношения недвижимости, устанавливается единый правовой режим для вотчины и поместья, но вводятся ограничения на сделки с недвижим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ледственном праве вводится институт майората, разрешавший наследование земель только одному наследнику (старшему сыну - по закону или одному сыну по выбору завещателя). При отсутствии сыновей могли наследовать дочери, но только по завещ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условия и порядок рассмотрения дела "сместным" судом по Судебнику 15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дебник 1550 года, его историческое зна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процесса централизации государства возникла необходимость создания нового свода законодательства, каковым и стал Судебник 1550 года (царский). Данный документ базируется на нормах Русской Правды, обычном праве, судебной практике и Судебнике 1497 года (так как называемый "великокняжеский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данием Судебника расширяется круг полномочий центральной власти: контроль за наместниками, взимание единой государственной пошлины, право сбора торговой пошлины (таньги) переходит к царской админис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определенно выраженная социальная направленность наказания, усиливаются черты розыскного процесса. Регламентация охватывает сферы уголовно-правовых и имущественных отношений. Закрепляется сословный принцип наказаний и одновременно расширяется круг субъектов преступления- в него включаются и холопы. Новым кодексом законов запрещался перевод в холопы детей боярских (мелкопоместных дворян на службе князей и бояр) и ограничивается приток посадских людей во владения монастырей. Последняя мера указывала на стремление государства не допустить убыли налогоплательщиков, поскольку духовенство было освобождено от государевых налогов. Податное население должно нести тягло -совокупность натуральных и денежных пови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ик 1550 года сохранил Юрьев день, но включал в себя более упорядоченные статьи о правилах перехода крестьян и разрешал обращать холопов в крестьян, ограничил права наместников, ужесточил наказания за разбой, вводил статьи о наказании за взяточниче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определеннее устанавливаются в законе субъективные признаки преступления, разрабатываются формы в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центральной власти обусловило развитие форм внесудебной, внеправовой расправы. Практика выработала такую своеобразную форму судебного процесса, как "облихование" (ст.52 Судебника 1550 года): если подозреваемого обвиняли в том, что он "ведомо лихой человек", этого было достаточно для применения к нему пытки. Обвинение предъявляли 15-20 человек "лучших людей", детей боярских, дворян, представителей верхушки посада или крестьянской общины. "Облихование" порождало особого субъекта -"лихого человека". К "лихим" (особо опасным) делам относились -разбой, грабеж, поджог, убийство ("душегубство"), особые виды татьбы. Группа должностных преступлений и преступлений против порядка управления и суда: взятка ("посул"), казнокрадство. Развитие денежной системы породило такой состав преступления как фальшивомонетничество (чеканка, подделка, фальсификация денег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 против личности подразделялись на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цированные виды убийства ("государский убийца", разбойный убийц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корбление действием и сло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е преступления делились на церковные и "головные" (похищение люд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жняется и система наказаний, формируются новые цели наказания: устрашение и изоляция преступника. Телесные наказания - основной вид наказания. Наиболее распространенная форма - "торговая казнь", т.е. битье кнутом на торговой площади. Членовредительные наказания появились в период судебников и выполняли важную символическую функцию - выделение преступника из общей массы (урезание ушей, языка, клеймение). Дополнительные наказания часто применялись в виде штрафов и денежных взыск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процессе различаются две формы. Состязательный процесс - при ведении гражданских и менее тяжких уголовных дел. Использовались свидетельские показания, присяга, ордалий (в форме судебного поединка), широкий набор процессуальных документов: вызов в суд осуществлялся посредством "челобитной", "приставной" или "срочной" грамоты. В судебном заседании стороны подавали "ставочные челобитные", заявляя о своем присутствии. По решенному делу суд выдавал "правовую грамоту", с выдачей которой иск прекращал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ыскной процесс - применялся в наиболее серьезных уголовных делах, государственные преступления, убийства, разбой и др. Сущность розыскного ("инквизиционного") процесса заключалась в следующ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ло начиналось по инициативе государственного органа или должностного лица, в ходе разбирательства особую роль играли такие доказательства, как поимка с поличным или собственное признание. Для получения последнего применялась пытка. В качестве другой новой процессуальной меры использовался "повальный обыск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ированный допрос местного населения с целью выявления очевидцев преступления и проведения процедуры "облихования". В розыскном процессе дело начиналось с издания "зазывной грамоты" или "погонной грамоты", в которых содержалось предписание властям задержать и доставить в суд обвиняемого. Судоговорение свернуто, основные формы розыска: допросы, очная ставка, пытки. По приговору суда "облихованный", но не признавший своей вины преступник, мог быть подвергнут тюремному заключению на неопределенный ср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ное дело не могло быть рассмотрено вторично в том же суде. В высшую инстанцию дело переходило "по докладу" или "по жалобе", допускался только аппеляционный характер пересмотра (т.е. дело рассматривалось заново). Судебная система состояла из ряда инстанций: суд наместников (волостей, воевод), приказной суд, суд Боярской думы или великого князя. Параллельно действовали церковные и вотчинные суды, сохранялась практика "смешанных" су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52 Судебника 1550 год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.Н. Романникова шпаргалка по истории отечественного государства и права. "Велби" М.2004 стр.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Цитата"/>
    <w:basedOn w:val="Normal"/>
    <w:qFormat/>
    <w:pPr>
      <w:spacing w:lineRule="auto" w:line="218" w:before="0" w:after="0"/>
      <w:ind w:left="200" w:right="20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3:00Z</dcterms:created>
  <dc:creator>Admin</dc:creator>
  <dc:description/>
  <cp:keywords/>
  <dc:language>en-US</dc:language>
  <cp:lastModifiedBy>SYSTEM</cp:lastModifiedBy>
  <dcterms:modified xsi:type="dcterms:W3CDTF">2011-09-21T22:33:00Z</dcterms:modified>
  <cp:revision>2</cp:revision>
  <dc:subject/>
  <dc:title/>
</cp:coreProperties>
</file>