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r>
    </w:p>
    <w:p>
      <w:pPr>
        <w:pStyle w:val="Normal"/>
        <w:widowControl w:val="false"/>
        <w:autoSpaceDE w:val="false"/>
        <w:spacing w:lineRule="auto" w:line="360"/>
        <w:ind w:firstLine="709"/>
        <w:jc w:val="center"/>
        <w:rPr>
          <w:bCs/>
          <w:sz w:val="28"/>
          <w:szCs w:val="72"/>
        </w:rPr>
      </w:pPr>
      <w:r>
        <w:rPr>
          <w:bCs/>
          <w:sz w:val="28"/>
          <w:szCs w:val="72"/>
        </w:rPr>
        <w:t>КОНТРОЛЬНАЯ РАБОТА</w:t>
      </w:r>
    </w:p>
    <w:p>
      <w:pPr>
        <w:pStyle w:val="Normal"/>
        <w:widowControl w:val="false"/>
        <w:autoSpaceDE w:val="false"/>
        <w:spacing w:lineRule="auto" w:line="360"/>
        <w:ind w:firstLine="709"/>
        <w:jc w:val="center"/>
        <w:rPr>
          <w:bCs/>
          <w:sz w:val="28"/>
          <w:szCs w:val="28"/>
        </w:rPr>
      </w:pPr>
      <w:r>
        <w:rPr>
          <w:bCs/>
          <w:sz w:val="28"/>
          <w:szCs w:val="28"/>
        </w:rPr>
        <w:t>по курсу История России</w:t>
      </w:r>
    </w:p>
    <w:p>
      <w:pPr>
        <w:pStyle w:val="Normal"/>
        <w:widowControl w:val="false"/>
        <w:autoSpaceDE w:val="false"/>
        <w:spacing w:lineRule="auto" w:line="360"/>
        <w:ind w:firstLine="709"/>
        <w:jc w:val="center"/>
        <w:rPr>
          <w:bCs/>
          <w:sz w:val="28"/>
          <w:szCs w:val="28"/>
        </w:rPr>
      </w:pPr>
      <w:r>
        <w:rPr>
          <w:bCs/>
          <w:sz w:val="28"/>
          <w:szCs w:val="28"/>
        </w:rPr>
        <w:t>по теме</w:t>
      </w:r>
    </w:p>
    <w:p>
      <w:pPr>
        <w:pStyle w:val="Normal"/>
        <w:widowControl w:val="false"/>
        <w:autoSpaceDE w:val="false"/>
        <w:spacing w:lineRule="auto" w:line="360"/>
        <w:ind w:firstLine="709"/>
        <w:jc w:val="center"/>
        <w:rPr>
          <w:bCs/>
          <w:sz w:val="28"/>
          <w:szCs w:val="28"/>
        </w:rPr>
      </w:pPr>
      <w:r>
        <w:rPr>
          <w:bCs/>
          <w:sz w:val="28"/>
          <w:szCs w:val="28"/>
        </w:rPr>
        <w:t>История несокрушимости духа русского солдата в знаменитых сражениях</w:t>
      </w:r>
      <w:r>
        <w:br w:type="page"/>
      </w:r>
    </w:p>
    <w:p>
      <w:pPr>
        <w:pStyle w:val="Normal"/>
        <w:spacing w:lineRule="auto" w:line="360"/>
        <w:ind w:firstLine="709"/>
        <w:jc w:val="both"/>
        <w:rPr>
          <w:b/>
          <w:b/>
          <w:sz w:val="28"/>
          <w:szCs w:val="28"/>
        </w:rPr>
      </w:pPr>
      <w:r>
        <w:rPr>
          <w:b/>
          <w:bCs/>
          <w:sz w:val="28"/>
          <w:szCs w:val="28"/>
        </w:rPr>
        <w:t>Вопрос 1. Бородинское сражение 1812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рупнейшее сражение Отечественной войны 1812г. между русской армией и войсками Наполеона состоялось </w:t>
      </w:r>
      <w:r>
        <w:rPr>
          <w:bCs/>
          <w:sz w:val="28"/>
          <w:szCs w:val="28"/>
        </w:rPr>
        <w:t>26</w:t>
      </w:r>
      <w:r>
        <w:rPr>
          <w:sz w:val="28"/>
          <w:szCs w:val="28"/>
        </w:rPr>
        <w:t xml:space="preserve"> августа у села Бородино. Решение дать сражение французам в 124 км от Москвы с целью нанести противнику возможно больший урон принял вступивший в командование русской армией 17 августа М.И. Голенищев-Кутузов. Наполеон в предстоящем сражении стремился разгромить русскую армию и овладеть Москвой, что, по его мнению, привело бы к капитуляции России. Русские войска заняли оборону в полосе шириной 9</w:t>
      </w:r>
      <w:r>
        <w:rPr>
          <w:bCs/>
          <w:sz w:val="28"/>
          <w:szCs w:val="28"/>
        </w:rPr>
        <w:t xml:space="preserve"> км.</w:t>
      </w:r>
      <w:r>
        <w:rPr>
          <w:sz w:val="28"/>
          <w:szCs w:val="28"/>
        </w:rPr>
        <w:t xml:space="preserve"> Правый фланг их позиции примыкал к Москве-реке и был защищен естественной преградой — речкой Колоча. Центр опирался на высоту Курганную, а левый фланг упирался в Утицкий лес, но имел перед собой открытое пространство. Для усиления позиции на левом фланге у деревни Семеновское были построены искусственные земляные укрепления — флеши. По расчетам Кутузова занятая позиция должна была надежно прикрыть основные пути, ведущие к Москве, ограничить маневр противника и заставить его вести фронтальные действия, так как охват флангов позиции был затруднен.</w:t>
      </w:r>
    </w:p>
    <w:p>
      <w:pPr>
        <w:pStyle w:val="Normal"/>
        <w:spacing w:lineRule="auto" w:line="360"/>
        <w:ind w:firstLine="709"/>
        <w:jc w:val="both"/>
        <w:rPr/>
      </w:pPr>
      <w:r>
        <w:rPr>
          <w:sz w:val="28"/>
          <w:szCs w:val="28"/>
        </w:rPr>
        <w:t>К началу сражения русская армия насчитывала 120 тыс. человек и 624 орудия. Численность наполеоновских войск составляла около 135 тыс. человек при 587 орудиях. Бородинскому сражению предшествовал бой за Шевардинский редут 24 августа, в котором русские войска (около 8 тыс. пехоты, 4 тыс. кавалерии и 36 орудий) вступили в борьбу с превосходящими силами противника (30 тыс. пехоты, 10 тыс. кавалерии и 186 орудий). Бой при Шевардино обеспечил русской армии возможность закончить возведение инженерных сооружений на бородинской позиции, а также вскрыл намерение Наполеона нанести главный удар против левого крыла русской армии. На рассвете 26 августа мощной артиллерийской канонадой с обеих сторон началась историческая Бородинская битва. Французские войска атаковали деревню Бородино, оттеснили русские части за реку Колочу, но продолжить наступление не смогли, так как те сбили переправившийся через речку французский полк, а затем сожгли единственный мост. Этими демонстративными атаками Наполеон хотел отвлечь внимание Кутузова от направления главного удара, который наносился по войскам левого фланга. Затем последовали атаки на Семеновские флеши, обороняемые войсками 2-й армии князя П.И. Багратиона. 7 атак выдержали русские полки. Лишь восьмой, наиболее кровопролитный, приступ принес некоторый успех французам. Казалось, что Наполеон был уже близок к победе. Осталось сломить только сопротивление в центре и овладеть Курганной высотой. Но во время подготовки атаки Наполеону донесли о появлении больших масс русской конницы на его левом фланге. В критический момент сражения Кутузов направил в обход казаков М. Платова и 1-й кавалерийский корпус Ф. Уварова. Чтобы ликвидировать возникшую на левом фланге панику, Наполеон остановил атаку на центр и направил часть своей гвардии для отражения русской конницы. Только после того как там было восстановлено положение, он возобновил атаки на центр русского боевого порядка. Ценой больших усилий французам удалось захватить высоту, но развить успех из-за больших потерь они уже не смогли. К концу дня русская армия прочно стояла на бородинской позиции. Убедившись в бесплодности атак и опасаясь перехода русских войск к активным действиям, Наполеон отдал приказание отвести войска на исходный рубеж. Кутузов, понимая невозможность восполнить понесенные потери, около полуночи отдал приказ отступать. В ночь на 27 августа русская армия начала отход к Москве. В ходе Бородинского сражения Наполеон потерял свыше 58 тыс. человек, в том числе 51 генерала; русская армия — свыше 44 тыс. человек, в том числе 217 офицеров и генералов. Наполеон отлично понимал исход сражения «Из всех моих сражений, — говорил он, — самое ужасное то, которое я дал под Москвой. Французы в нем показали себя достойными одержать победу, а русские стяжали право быть непобедимыми». Сражение при Бородино ознаменовало собой начало близкого и окончательного крушения всех планов Наполеона покорить Россию. Рана, полученная «Великой армией» под Бородино оказалась смертельной. Через 52 дня, потрепанная и обескровленная, отступая на запад, она вновь проходила через Бородино. Бородинское сражение навеки вошло в историю освободительной борьбы народов нашей страны как одна из наиболее ярких ее страниц. Бородино стало символом несокрушимого духа русского солдата, свидетельством стойкости, мужества и силы русского народа.</w:t>
      </w:r>
    </w:p>
    <w:p>
      <w:pPr>
        <w:pStyle w:val="Normal"/>
        <w:spacing w:lineRule="auto" w:line="360"/>
        <w:ind w:firstLine="709"/>
        <w:jc w:val="both"/>
        <w:rPr/>
      </w:pPr>
      <w:r>
        <w:rPr>
          <w:sz w:val="28"/>
          <w:szCs w:val="28"/>
        </w:rPr>
        <w:t>Согласно Федеральному закону «О днях воинской славы (победных днях) России» от 13 марта 1995 г. 8 сентября отмечается в Российской Федерации как День</w:t>
      </w:r>
      <w:r>
        <w:rPr>
          <w:bCs/>
          <w:sz w:val="28"/>
          <w:szCs w:val="28"/>
        </w:rPr>
        <w:t xml:space="preserve"> Бородинского Сражения русской армии под командованием М.И. Кутузова с французской арми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bCs/>
          <w:sz w:val="28"/>
          <w:szCs w:val="28"/>
        </w:rPr>
        <w:t>Вопрос 2. Сражение у острова Тендра 1790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рское сражение у острова Тендра произошло в ходе русско-турецкой войны 1787—1791 гг. между русским Черноморским флотом (37 кораблей, фрегатов и прочих судов) под командованием контр-адмирала Ф.Ф. Ушакова и турецким флотом (45 кораблей, фрегатов и прочих судов) 28 августа 1790 г. 25 августа Черноморский флот в составе 10 линейных Кораблей, б фрегатов, 17 крейсеров, бомбардирского и резютичного судов и 2 брандеров под командованием контр-адмирала Ф.Ф. Ушакова вышел в море для поиска неприятеля. 28 августа, на подходе к Днепровско-Бугскому лиману, были обнаружены турецкие суда, стоявшие на якоре между островом Тендра и Гаджибеем (будущая Одесса). Противник насчитывал 14 линейных кораблей, 8 фрегатов и 23 разнородных судна. Появление русского флота явилось полной неожиданностью для турок. И они, несмотря на превосходство в силах, стали спешно рубить канаты и в беспорядке отходить к Дунаю.</w:t>
      </w:r>
    </w:p>
    <w:p>
      <w:pPr>
        <w:pStyle w:val="Normal"/>
        <w:spacing w:lineRule="auto" w:line="360"/>
        <w:ind w:firstLine="709"/>
        <w:jc w:val="both"/>
        <w:rPr>
          <w:sz w:val="28"/>
          <w:szCs w:val="28"/>
        </w:rPr>
      </w:pPr>
      <w:r>
        <w:rPr>
          <w:sz w:val="28"/>
          <w:szCs w:val="28"/>
        </w:rPr>
        <w:t>Адмирал Ушаков, справедливо полагая, что в моральном отношении половина победы уже на его стороне, приказал ставить все паруса и преследовать противника, оставаясь в походном ордере трех колонн. Продолжая сближение с неприятелем, Ф.Ф. Ушаков отдал приказ перестроиться в боевой порядок параллельно турецкому флоту. Он вывел из линии три фрегата для обеспечения маневренного резерва на случай перемены ветра и возможной при этом вражеской атаки с двух сторон. Приблизившись к противнику на дистанцию картечного выстрела, Ф.Ф. Ушаков начал атаку. Через несколько часов боя под мощным огнем русской линии турецкий флот пришел в расстройство. К вечеру боевой порядок турецкого флота был полностью разбит. Теснимые русскими, неприятельские передовые корабли принуждены были обратиться в бегство. Их примеру последовали все остальные. Неприятель под всеми парусами бежал к Дунаю. А русский флот до самого позднего вечера преследовал его, пока темнота и усилившийся ветер не вынудили его прекратить погоню и встать на якорь.</w:t>
      </w:r>
    </w:p>
    <w:p>
      <w:pPr>
        <w:pStyle w:val="Normal"/>
        <w:spacing w:lineRule="auto" w:line="360"/>
        <w:ind w:firstLine="709"/>
        <w:jc w:val="both"/>
        <w:rPr/>
      </w:pPr>
      <w:r>
        <w:rPr>
          <w:sz w:val="28"/>
          <w:szCs w:val="28"/>
        </w:rPr>
        <w:t>На рассвете 29 августа неожиданно оказалось, что турецкие корабли находятся в непосредственной близости от русских.</w:t>
      </w:r>
      <w:r>
        <w:rPr>
          <w:bCs/>
          <w:sz w:val="28"/>
          <w:szCs w:val="28"/>
        </w:rPr>
        <w:t xml:space="preserve"> Ф.Ф.</w:t>
      </w:r>
      <w:r>
        <w:rPr>
          <w:sz w:val="28"/>
          <w:szCs w:val="28"/>
        </w:rPr>
        <w:t xml:space="preserve"> Ушаков отдал команду поднять якоря и вступить под паруса для преследования противника. Но турецкий флот, имея наветренное положение, стал рассеиваться, заметно удаляясь. Однако от него отстали два поврежденных корабля, один из которых, 74-пушечный «Капудание», был флагманским кораблем адмирала Саид-бея. Другой, бб-пушечный «Мелеки Бахри» («Владыка морей»), потеряв командира, сдался без боя. «Капудание» направился к мелководью между Кинбурном и Гаджибеем. Саид-бей оказался в окружении, но не сдавался и защищался весьма храбро. Однако долго противостоять превосходящим силам он не мог. Поражающий огонь был столь сильным, что после нескольких мощных залпов подошедшего флагмана «Рождество Христово» и других русских кораблей «Капудание» загорелся и вскоре взорвался. Вместе с «Капудание» на дно ушли около 700 человек команды и казна турецкого флота. Пожар и взрыв огромного адмиральского корабля, гибель сотен людей у всех на виду произвели потрясающее впечатление и окончательно сломили турок.</w:t>
      </w:r>
    </w:p>
    <w:p>
      <w:pPr>
        <w:pStyle w:val="Normal"/>
        <w:spacing w:lineRule="auto" w:line="360"/>
        <w:ind w:firstLine="709"/>
        <w:jc w:val="both"/>
        <w:rPr/>
      </w:pPr>
      <w:r>
        <w:rPr>
          <w:sz w:val="28"/>
          <w:szCs w:val="28"/>
        </w:rPr>
        <w:t>Порывистый ветер, переменивший направление, усиливался. И часть русского флота, отправленная в погоню за неприятелем, не в состоянии была настигнуть его. Адмирал отдал команду прекратить преследование. Русский флот вновь вышел победителем в неравном бою. В результате этой победы было обеспечено господствующее положение русского флота в северо-восточной части Черного моря. Согласно Федеральному закону «О днях воинской славы (победных днях) России» от 13 марта 1995 г. 11 сентября отмечается в Российской Федерации как</w:t>
      </w:r>
      <w:r>
        <w:rPr>
          <w:bCs/>
          <w:sz w:val="28"/>
          <w:szCs w:val="28"/>
        </w:rPr>
        <w:t xml:space="preserve"> День победы русской эскадры под командованием Ф.Ф. Ушакова над турецкой эскадрой у мыса Тенд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bCs/>
          <w:sz w:val="28"/>
          <w:szCs w:val="28"/>
        </w:rPr>
        <w:t>Вопрос 3. Штурм крепости Измаил 1790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ое значение в ходе русско-турецкой войны 1787— 1791 гг. имело взятие Измаила — цитадели турецкого владычества на Дунае.</w:t>
      </w:r>
    </w:p>
    <w:p>
      <w:pPr>
        <w:pStyle w:val="Normal"/>
        <w:spacing w:lineRule="auto" w:line="360"/>
        <w:ind w:firstLine="709"/>
        <w:jc w:val="both"/>
        <w:rPr/>
      </w:pPr>
      <w:r>
        <w:rPr>
          <w:sz w:val="28"/>
          <w:szCs w:val="28"/>
        </w:rPr>
        <w:t>Измаил, называвшийся турками «Орду-калесси» («Ар-Мейская крепость»), был перестроен западными инженерами в соответствии с требованиями современной фортификации. С юга крепость была защищена Дунаем. Вокруг крепостных стен был вырыт ров шириной 12 м и глубиной до 10 м. Внутри крепости имелось много каменных построек, удобных для обороны, а гарнизон насчитывал 35 тыс. человек при 265 орудиях. Русские войска подошли к Измаилу в ноябре 1790 г. и начали его осаду. Однако осенняя непогода затрудняла боевые действия. Среди солдат начались болезни. И тогда главнокомандующий русской армией генерал-фельдмаршал Г.А. Потемкин решил поручить взятие Измаила А. В. Суворову, который прибыл в войска 2 декабря. В его распоряжении находилось 31 тыс. войск и 500 орудий. Суворов сразу приступил к подготовке штурма. Войска обучались преодолевать препятствия с помощью фашин и штурмовых лестниц. Большое внимание уделялось поднятию морального духа русских солдат. Замысел штурма Измаила заключался во внезапной ночной атаке крепости сразу с трех сторон при поддержке речной флотилии.</w:t>
      </w:r>
    </w:p>
    <w:p>
      <w:pPr>
        <w:pStyle w:val="Normal"/>
        <w:spacing w:lineRule="auto" w:line="360"/>
        <w:ind w:firstLine="709"/>
        <w:jc w:val="both"/>
        <w:rPr/>
      </w:pPr>
      <w:r>
        <w:rPr>
          <w:sz w:val="28"/>
          <w:szCs w:val="28"/>
        </w:rPr>
        <w:t>После завершения подготовки к штурму А.В. Суворов направил 7 декабря коменданту крепости Айдос-Мехмет-паше письмо с требованием капитуляции. Посланник коменданта передал ответ, что «скорее небо упадет на землю и Дунай потечет вверх, чем сдастся Измаил». 10 декабря русская артиллерия открыла огонь по крепости и вела его весь день. 11 декабря в 3 часа ночи по сигналу ракетой колонны русских войск стали выдвигаться к стенам Измаила. В 5.30 начался штурм. Турки открыли сильный ружейный и пушечный огонь, но он не сдержал порыв атакующих. После десятичасового штурма и уличных боев Измаил был взят. При взятии Измаила отличился генерал-майор М.И. Кутузов, который был назначен комендантом крепости.</w:t>
      </w:r>
    </w:p>
    <w:p>
      <w:pPr>
        <w:pStyle w:val="Normal"/>
        <w:spacing w:lineRule="auto" w:line="360"/>
        <w:ind w:firstLine="709"/>
        <w:jc w:val="both"/>
        <w:rPr/>
      </w:pPr>
      <w:r>
        <w:rPr>
          <w:sz w:val="28"/>
          <w:szCs w:val="28"/>
        </w:rPr>
        <w:t>Потери противника составили до 26 тыс. убитыми и около 9 тыс. пленными. Русская армия потеряла убитыми 4 тыс. и ранеными 6 тыс. человек. Измаил был взят армией, уступавшей по численности гарнизону крепости — случай чрезвычайно редкий в истории военного искусства. Выявилось также преимущество открытого штурма крепостей по сравнению с господствовавшими тогда на Западе методами овладения ими путем длительной осады. Новый способ позволял брать крепости в более сжатые сроки и с малыми потерями. Гром пушек под Измаилом возвестил об одной из самых блистательных побед русского оружия. Легендарный подвиг суворовских чудо-богатырей, сокрушивших твердыни неприступной крепости, стал символом русской воинской славы.</w:t>
      </w:r>
    </w:p>
    <w:p>
      <w:pPr>
        <w:pStyle w:val="Normal"/>
        <w:spacing w:lineRule="auto" w:line="360"/>
        <w:ind w:firstLine="709"/>
        <w:jc w:val="both"/>
        <w:rPr/>
      </w:pPr>
      <w:r>
        <w:rPr>
          <w:sz w:val="28"/>
          <w:szCs w:val="28"/>
        </w:rPr>
        <w:t>Согласно Федеральному закону «О днях воинской славы (победных днях) России» от 13 марта 1995 г. 24 декабря отмечается в Российской Федерации как</w:t>
      </w:r>
      <w:r>
        <w:rPr>
          <w:bCs/>
          <w:sz w:val="28"/>
          <w:szCs w:val="28"/>
        </w:rPr>
        <w:t xml:space="preserve"> День взятия турецкой крепости Измаил русскими войсками под командованием А.В. Суворо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bCs/>
          <w:sz w:val="28"/>
          <w:szCs w:val="28"/>
        </w:rPr>
        <w:t>Вопрос 4. Гангутское сражение 1714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блистательной победы, одержанной Петром I над Шведами в битве под Полтавой, военная удача в Северной войне перешла на сторону русской армии. Однако у Швеции еще оставался сильный флот, который насчитывал в своем составе до 30 линейных кораблей. По замыслу русского командования, в 1714 г. совместными усилиями армии и флота планировалось нанести шведам удар в районе города Або, а затем занять Аландские острова и развернуть военные действия на территории Швеции. Весной 1714 г. в Кронштадте были снаряжены парусный и гребной флоты. Первым командовал сам царь, имевший чин контр-адмирала, вторым — генерал-адмирал Ф.М. Апраксин. Корабельный флот насчитывал в своем составе 9 линейных кораблей, 5 фрегатов, 3 шенявы и несколько других разного рода судов. Под командованием Ф.М. Апраксина числилось 99 судов с 15-тысячным десантом. Узнав о подготовке большого десанта, шведы сразу же по окончании ледохода направили корабли под командованием опытного адмирала Г. Ватранга к мысу Гангут, чтобы преградить путь русским галерам. В составе эскадры было 15 линейных кораблей, 3 фрегата и отряд гребных судов.</w:t>
      </w:r>
    </w:p>
    <w:p>
      <w:pPr>
        <w:pStyle w:val="Normal"/>
        <w:spacing w:lineRule="auto" w:line="360"/>
        <w:ind w:firstLine="709"/>
        <w:jc w:val="both"/>
        <w:rPr/>
      </w:pPr>
      <w:r>
        <w:rPr>
          <w:sz w:val="28"/>
          <w:szCs w:val="28"/>
        </w:rPr>
        <w:t>Полуостров Гангут, окруженный отмелями и мелкими островами, соединялся с материком узким перешейком. Получив известие о сложившейся обстановке, Петр I принял оригинальное решение устроить здесь из бревен «переволоку» и сушей переправить часть судов, чтобы неожиданно напасть на неприятеля с тыла. Остальному же флоту следовало двигаться назначенным курсом. Адмирал Г. Ватранг, обнаружив работы по устроению волока, разделил свой флот. Под командованием контрадмирала Н. Эреншельда он направил отряд судов в составе 1 фрегата, 6 галер и 3 шхерботов к северо-западному выходу «переволоки». Одновременно другой отряд вышел в юго-восточном направлении с целью атаковать главные силы русского флота, расположенного у Тверминне. У Гангутского мыса осталось 7 линейных кораблей и 2 фрегата. Они должны были не допустить прорыва русского гребного флота в Абоские шхеры. Но, воспользовавшись безветрием, русские суда смогли пройти мимо шведских кораблей в залив Рилакс-фьорд и блокировать там отряд Эреншельда, состоявший из фрегата и 9 более мелких судов. Русская эскадра изготовилась к бою. Авангард, которым командовал сам царь, состоял из 23 судов с командой в 3450 человек. Он был разделен на три колонны: в центре — 11 галер, на флангах уступом вперед в две линии — по 6 галер. За авангардом находились остальные суда. После отказа Эреншельда сдаться в 2 часа пополудни русский авангард атаковал противника. После артиллерийской перестрелки русские скампавеи, сблизившись с противником, пошли на абордаж. Ожесточенный бой, длившийся около трех часов, закончился победой. В плен были захвачены сам Эреншельд и все 10 шведских судов. Шведы потеряли убитыми 361 человека, ранеными 345 человек; все оставшиеся в живых были взяты в плен. Потери русских составили 469 человек (127 убитых и 342 раненых). Это был первый большой успех молодого русского флота над еще не знавшим поражения шведским флотом. Гангутская победа была торжественно отмечена в Петербурге, В ее честь выбита памятная медаль. Все участники сражения получили различные награды, а сам Петр I за эту победу Произведен в вице-адмиралы. Победа при Гангуте имела большое военно-политическое и стратегическое значение. В результате русский флот вышел в Ботнический залив и открыл себе путь к Стокгольму. Шведская столица оказалась на пороге прямого вторжения русских войск.</w:t>
      </w:r>
    </w:p>
    <w:p>
      <w:pPr>
        <w:pStyle w:val="Normal"/>
        <w:spacing w:lineRule="auto" w:line="360"/>
        <w:ind w:firstLine="709"/>
        <w:jc w:val="both"/>
        <w:rPr/>
      </w:pPr>
      <w:r>
        <w:rPr>
          <w:sz w:val="28"/>
          <w:szCs w:val="28"/>
        </w:rPr>
        <w:t>Согласно Федеральному закону «О днях воинской славы (победных днях) России» от 13 марта 1995 г. 9 августа отмечается в Российской Федерации как</w:t>
      </w:r>
      <w:r>
        <w:rPr>
          <w:bCs/>
          <w:sz w:val="28"/>
          <w:szCs w:val="28"/>
        </w:rPr>
        <w:t xml:space="preserve"> День первой в российской истории морской победы русского флота под командованием Петра Первого над шведами у мыса Гангу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bCs/>
          <w:sz w:val="28"/>
          <w:szCs w:val="28"/>
        </w:rPr>
        <w:t>Вопрос 5. Полтавская битва 1709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течение зимы 1708—1709 гг. русские войска, избегая генерального сражения, изматывали силы шведских захватчиков в отдельных боях и столкновениях. Весной 1709 г. Карл XII решил возобновить наступление на Москву через Харьков и Белгород. С целью создания выгодных условий для проведения этой операции предусматривалось вначале овладеть Полтавой. Гарнизон города под командованием коменданта полковника А.С. Келина насчитывал всего 4,2 тыс. солдат и офицеров, которых поддерживали около 2,5 тыс. вооруженных горожан, подошедшая к городу кавалерия генерал-поручика А.Д. Меншикова и украинские казаки. Они героически обороняли Полтаву, выдержав 20 штурмов. В результате шведская армия (35 тыс. человек) была задержана под стенами, города на два месяца, с 30 апреля по 27 июня 1709 г. Стойкая оборона города дала возможность русской армии подготовиться к генеральному сражению. Петр I во главе русской армии (42,5 тыс. человек) расположился в 5 км от Полтавы. Перед позицией русских войск простиралась широкая равнина, ограниченная лесами. Слева находился перелесок, через который проходил единственно возможный путь для наступления шведской армии. Петр I приказал на этом пути построить редуты (шесть в линию и четыре перпендикулярно). Они представляли собой четырехугольные земляные укрепления со рвами и брустверами, располагались один от другого на расстоянии 300 шагов. В каждом из редутов располагалось по два батальона (свыше 1200 солдат и офицеров с шестью полковыми пушками). За редутами находилась конница (17 драгунских полков) под командованием Д.Д. Меншикова. Замысел Петра I состоял в том, чтобы, измотав шведские войска на редутах, нанести им затем сокрушительный удар в полевом сражении. В Западной Европе тактическое новшество Петра I было применено лишь в 1745 г. Шведская армия (30 тыс. человек) была построена фронтом на расстоянии 3 км от русских редутов. Ее боевой порядок состоял из двух линий: первая — пехота, построенная в 4 колонны; вторая — конница, построенная в 6 колонн. Ранним утром 27 июня шведы перешли в наступление. Им удалось захватить два недостроенных передовых редута, но взять остальные они не смогли. Во время прохода шведов через редуты 6 батальонов пехоты и 10 эскадронов кавалерии были отрезаны от главных сил и пленены русскими. С большими потерями шведской армии удалось прорваться через редуты и выйти на открытое место. Петр I также вывел из лагеря войска (за исключением 9 батальонов резерва), которые приготовились к решающей битве. В 9 часов утра обе армии сошлись, и началась рукопашная схватка. Правое крыло шведов стало теснить центр боевого построения русских войск. Тогда Петр I лично повел в бой батальон Новгородского полка и закрыл намечавшийся прорыв. Русская конница начала охватывать фланг шведов, угрожая их тылу. Противник дрогнул и стал отступать, а затем обратился в бегство. К 11 часам Полтавская битва окончилась убедительной победой русского оружия. Противник потерял 9234 солдата и офицера убитыми, 19811 пленными. Потери русских войск составили 1345 человек убитыми и 3290 человек ранеными. Остатки шведских войск (более 15 тыс. человек) бежали к Днепру и были пленены конницей Меньшикова. Карл XII и гетман Мазепа сумели переправиться через реку и уйти в Турцию. На Полтавском поле была уничтожена большая часть шведской армии. Могущество Швеции оказалось подорванным. Победа русских войск под Полтавой предопределила победоносный для России исход Северной войны. Швеция не смогла уже оправиться от нанесенного поражения.</w:t>
      </w:r>
    </w:p>
    <w:p>
      <w:pPr>
        <w:pStyle w:val="Normal"/>
        <w:spacing w:lineRule="auto" w:line="360"/>
        <w:ind w:firstLine="709"/>
        <w:jc w:val="both"/>
        <w:rPr>
          <w:sz w:val="28"/>
          <w:szCs w:val="28"/>
        </w:rPr>
      </w:pPr>
      <w:r>
        <w:rPr>
          <w:sz w:val="28"/>
          <w:szCs w:val="28"/>
        </w:rPr>
        <w:t>В военной истории России Полтавское сражение по праву стоит в одном ряду с Ледовым побоищем, Куликовской битвой и Бородино.</w:t>
      </w:r>
    </w:p>
    <w:p>
      <w:pPr>
        <w:pStyle w:val="Normal"/>
        <w:spacing w:lineRule="auto" w:line="360"/>
        <w:ind w:firstLine="709"/>
        <w:jc w:val="both"/>
        <w:rPr/>
      </w:pPr>
      <w:r>
        <w:rPr>
          <w:sz w:val="28"/>
          <w:szCs w:val="28"/>
        </w:rPr>
        <w:t>Согласно Федеральному закону «О днях воинской славы (победных днях) России» от 13 марта 1995 г. 10 июля отмечается в Российской Федерации как</w:t>
      </w:r>
      <w:r>
        <w:rPr>
          <w:bCs/>
          <w:sz w:val="28"/>
          <w:szCs w:val="28"/>
        </w:rPr>
        <w:t xml:space="preserve"> День победы русской армии под командованием Петра Первого над шведами в Полтавском сражении.</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Дронов С.Г. История России (учебное пособие) - М., 2006.</w:t>
      </w:r>
    </w:p>
    <w:p>
      <w:pPr>
        <w:pStyle w:val="Normal"/>
        <w:spacing w:lineRule="auto" w:line="360"/>
        <w:jc w:val="both"/>
        <w:rPr>
          <w:sz w:val="28"/>
          <w:szCs w:val="28"/>
        </w:rPr>
      </w:pPr>
      <w:r>
        <w:rPr>
          <w:sz w:val="28"/>
          <w:szCs w:val="28"/>
        </w:rPr>
        <w:t>2. Иванов А.Н. Дни воинской славы России.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4:00Z</dcterms:created>
  <dc:creator>Мазур Григорий Григорьевич</dc:creator>
  <dc:description/>
  <cp:keywords/>
  <dc:language>en-US</dc:language>
  <cp:lastModifiedBy>SYSTEM</cp:lastModifiedBy>
  <dcterms:modified xsi:type="dcterms:W3CDTF">2011-09-21T22:34:00Z</dcterms:modified>
  <cp:revision>2</cp:revision>
  <dc:subject/>
  <dc:title>Бородинское сражение 1812 г</dc:title>
</cp:coreProperties>
</file>