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: История московского региона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2008 год</w:t>
      </w:r>
      <w:r>
        <w:br w:type="page"/>
      </w:r>
    </w:p>
    <w:p>
      <w:pPr>
        <w:pStyle w:val="Style21"/>
        <w:rPr>
          <w:lang w:val="uk-UA" w:eastAsia="en-US"/>
        </w:rPr>
      </w:pPr>
      <w:r>
        <w:rPr/>
        <w:t>Содержание контрольной работы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сковский Кремль - крепость и собо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емлевские стены и баш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рхангельский соб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лаговещенский собор, Красное крыльцо и церковь Ризпо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"Иван Великий" и пристрой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удов монастыр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ъезд четырех князей в Дмитро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вобождение Москвы ополчением Минина и Пожарск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стория состоит из всемирной (всеобщей) истории и истории отдельных стран и народов (их отечественная история); подразделяется на историю первобытного общества, древнюю историю, средневековую историю, новую историю, новейшую историю.</w:t>
      </w:r>
    </w:p>
    <w:p>
      <w:pPr>
        <w:pStyle w:val="Normal"/>
        <w:ind w:firstLine="709"/>
        <w:rPr/>
      </w:pPr>
      <w:r>
        <w:rPr/>
        <w:t>История Московского региона является составной частью Отечественной истории. Объектом ее изучения являются особенности исторического развития центральной части России: политической, экономической, социальной и культурной сфер жизни. Особое место занимает история "малой Родины", т.е. области, района, города, поселка или даже села - о месте рождения или проживания.</w:t>
      </w:r>
    </w:p>
    <w:p>
      <w:pPr>
        <w:pStyle w:val="Normal"/>
        <w:ind w:firstLine="709"/>
        <w:rPr/>
      </w:pPr>
      <w:r>
        <w:rPr/>
        <w:t>МОСКВА, столица Российской Федерации, город-герой, центр Московской обл. Москва - город федерального значения, субъект Российской Федерации. Крупнейший в стране и один из важнейших в мире политический, промышленный, научный и культурный центр. Расположена в Европейской части Российской Федерации, в междуречье Оки и Волги, на реке Москва.</w:t>
      </w:r>
    </w:p>
    <w:p>
      <w:pPr>
        <w:pStyle w:val="Normal"/>
        <w:ind w:firstLine="709"/>
        <w:rPr/>
      </w:pPr>
      <w:r>
        <w:rPr/>
        <w:t>Впервые упомянута в летописи под 1147 годом. С 13 в. центр княжества, в 14 в. центр Великого княжества Московского, со 2-й половины 15 в. столица единого Российского государства.</w:t>
      </w:r>
      <w:r>
        <w:br w:type="page"/>
      </w:r>
    </w:p>
    <w:p>
      <w:pPr>
        <w:pStyle w:val="Heading2"/>
        <w:ind w:hanging="0"/>
        <w:rPr/>
      </w:pPr>
      <w:r>
        <w:rPr/>
        <w:t>Московский Кремль - крепость и собор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РЕМЛЬ МОСКОВСКИЙ, древнейшая и центральная часть Москвы на Боровицком холме, на левом берегу р. Москва, один из красивейших архитектурных ансамблей мира. Площадь Кремля в плане составляет неправильный треугольник и равна 27,5 га.</w:t>
      </w:r>
    </w:p>
    <w:p>
      <w:pPr>
        <w:pStyle w:val="Normal"/>
        <w:ind w:firstLine="709"/>
        <w:rPr/>
      </w:pPr>
      <w:r>
        <w:rPr/>
        <w:t>Кремль Московский в 1156 был укреплен валом; в 1367 возведены стены и башни из белого камня, в 1485-95 - из кирпича. Башни получили в 17 в. существующие ныне ярусные и шатровые завершения. В Кремле Московском первоклассные памятники русской архитектуры 15-17 вв.: соборы - Успенский (1475-79), Благовещенский (1484-89) и Архангельский (1505-08), колокольня "Иван Великий" (1505-08, надстроена в 1600), Грановитая палата (1487-91), Теремной дворец (1635-36). В 1776-87 построено здание Сената, в 1839-1849 - Б. Кремлевский дворец и в 1844-1851 - Оружейная палата. В 1959-61 сооружен Государственный Кремлевский дворец. Среди 20 башен Кремля Московского наиболее значительные Спасская (с Кремлевскими курантами), Никольская, Троицкая, Боровицкая. Сохраняются замечательные памятники русского литейного искусства - "Царь-пушка" (16 в) и "Царь-колокол" (18 в). В 1991 создан Государственный историко-культурный музей-заповедник "Московский Кремль". В Кремле Московском находится резиденция президента Российской Федерации.</w:t>
      </w:r>
    </w:p>
    <w:p>
      <w:pPr>
        <w:pStyle w:val="Normal"/>
        <w:ind w:firstLine="709"/>
        <w:rPr/>
      </w:pPr>
      <w:r>
        <w:rPr/>
        <w:t>Если сделать небольшой экскурс в историю, то можно узнать следующее, древнейшие археологические находки на кремлевской территории относятся ко 2-му тыс. до н.э. Славянские поселения на месте Кремля существовали не позднее 11 в. В 1145 селение на Кремлевском холме было обнесено первыми деревянными стенами и башнями. Впервые оно упоминается в летописи в 1147. Удобное местоположение - у слияния рек Москвы и Неглинки проходил речной путь из западных русских областей (Чернигова, Киева, Смоленска) во Владимиро-Суздальское княжество - способствовало росту поселения, отобранного у бояр Кучковых князем Юрием Долгоруким. Деревянная крепость (в древности называлась "град"; название "кремль" появилось не ранее 14 в), построенная Юрием Долгоруким в 1156, стала защитными воротами Владимиро-Суздальского княжества. К речным дорогам присоединились сухопутные, сходившиеся к Кремлю из других русских городов. Первоначальное поселение "Кучково" занимало около 1,5 га в юго-западной оконечности Кремлевского холма, детинец Юрия Долгорукого занимал уже в 5-6 раз большую территорию. Под защитой крепости образовалось торжище, будущая Красная площадь. В 1237 при нашествии татар Град был разрушен.</w:t>
      </w:r>
    </w:p>
    <w:p>
      <w:pPr>
        <w:pStyle w:val="Normal"/>
        <w:ind w:firstLine="709"/>
        <w:rPr/>
      </w:pPr>
      <w:r>
        <w:rPr/>
        <w:t>При Иване Калите Кремль был расширен и обнесен дубовыми стенами (бревна в диаметре достигали одного метра). Тогда же внутри Кремля было построено несколько каменных церквей (остатки фундаментов найдены археологами). Первые белокаменные стены из подмосковного камня были возведены в 1367 при Дмитрии Донском, причем территория Кремля расширилась почти до размера современной. Нашествие Тохтамыша в 1382 вновь нанесло Кремлю страшный урон, хотя и были предприняты восстановительные работы. В середине 14 в. в Кремле основаны Чудовский мужской и Воскресенский женский монастыри.</w:t>
      </w:r>
    </w:p>
    <w:p>
      <w:pPr>
        <w:pStyle w:val="Normal"/>
        <w:ind w:firstLine="709"/>
        <w:rPr/>
      </w:pPr>
      <w:r>
        <w:rPr/>
        <w:t>Во второй половине 15 в. старые белокаменные стены Кремля обветшали и частично обрушились. Для его реконструкции Иван III, возможно, по совету своей жены Софьи Палеолог, решил пригласить итальянских ("фряжских") зодчих, как лучших в Европе того времени. Перестройка Кремля началась с возведения в 1475-79 годах нового Успенского собора, расположенного в центре кремлевского треугольника: старый каменный Успенский собор уже не отвечал требованиям, предъявлявшимся к главному столичному храму, в котором должны были находиться захоронения русских митрополитов и проходить венчания на царство. Успенский собор, построенный итальянским архитектором Аристотелем Фьораванти в традициях владимирских мастеров из подмосковного белого известняка и кирпича, положил начало ансамблю Соборной площади. В 1484-88 псковскими мастерами были возведены церковь Ризположения и Благовещенский собор. Вторым по значению кремлевским собором является Архангельский. Он был построен итальянским архитектором Алевизом Новым в 1505-1508 годах, спустя тридцать лет после постройки Успенского собора. За это время русское государство окончательно сбросило татаро-монгольское иго и укрепило экономические и культурные связи с европейскими странами. Каменный Государев дворец с Грановитой палатой (1487-91) довершил формирование западной стороны Соборной площади. Доминантой площади, Кремля и всей Москвы стала колокольня Ивана Великого.</w:t>
      </w:r>
    </w:p>
    <w:p>
      <w:pPr>
        <w:pStyle w:val="Normal"/>
        <w:ind w:firstLine="709"/>
        <w:rPr/>
      </w:pPr>
      <w:r>
        <w:rPr/>
        <w:t>Кремлевские стены и башни, построенные (1485-95) с учетом фортификационных требований того времени, сохранились с переделками до настоящего времени. К 1516 были закончены работы по устройству рва со стороны Красной площади. В Смутное время Кремль был занят поляками и удерживался ими в течение двух лет; освобожден народным ополчением К.М. Минина и Д.М. Пожарского 26 октября 1612.</w:t>
      </w:r>
    </w:p>
    <w:p>
      <w:pPr>
        <w:pStyle w:val="Normal"/>
        <w:ind w:firstLine="709"/>
        <w:rPr/>
      </w:pPr>
      <w:r>
        <w:rPr/>
        <w:t>С воцарением Романовых началось интенсивное строительство. Рядом с "Иваном Великим" в 1620-х годах была возведена Филаретова звонница, над Спасской башней - каменный шатер (1624-25), на баше устроены часы. Десятилетие спустя построен Теремной дворец и дворцовые церкви, в 1650-х - Потешный дворец, Патриаршие палаты и собор Двенадцати Апостолов. В 1680-е годы все стеновые башни (кроме Никольской) получили шатровое завершение. Петр I принимает меры к военному укреплению Кремля: начинается строительство Арсенала (1702-36), кремлевские стены и башни усиливаются земляными бастионами. Перенос столицы в Петербург на время остановил новые постройки.</w:t>
      </w:r>
    </w:p>
    <w:p>
      <w:pPr>
        <w:pStyle w:val="Normal"/>
        <w:ind w:firstLine="709"/>
        <w:rPr/>
      </w:pPr>
      <w:r>
        <w:rPr/>
        <w:t>По повелению Екатерины II В.И. Баженов планирует возведение на месте Кремля новых сооружений. Освобождая территорию под строительство нового дворца, в 1773 снесли ряд древних кремлевских зданий и часть южной стены, заложили фундамент дворца, но по личному распоряжению Екатерины II работы были отменены (официально - из-за отсутствия средств, на самом деле - из-за негативного общественного мнения), а стены восстановлены. В 1776-87 построено здание Сената.</w:t>
      </w:r>
    </w:p>
    <w:p>
      <w:pPr>
        <w:pStyle w:val="Normal"/>
        <w:ind w:firstLine="709"/>
        <w:rPr/>
      </w:pPr>
      <w:r>
        <w:rPr/>
        <w:t>Огромный ущерб Кремлю нанесло нашествие Наполеона в 1812. Французы в поисках ценностей осквернили захоронения, разграбили церкви. Отступая, Наполеон приказал взорвать часть стен, башен и сооружений. Восстановительные работы велись в 1816-19 под руководством О.И. Бове. В 1830-40-х годах были построены Большой Кремлевский дворец (1839-49) и Оружейная палата (1844-51). К 1917 в Кремле был 31 храм, включая два монастыря.</w:t>
      </w:r>
    </w:p>
    <w:p>
      <w:pPr>
        <w:pStyle w:val="Normal"/>
        <w:ind w:firstLine="709"/>
        <w:rPr/>
      </w:pPr>
      <w:r>
        <w:rPr/>
        <w:t>Во время Октябрьского переворота Кремль, занятый небольшим отрядом юнкеров, был подвергнут бомбардировке, продолжившейся и после сдачи юнкеров. В ноябре 1917 в Кремль вошли революционные отряды.10-11 марта 1918 правительство РСФСР переехало из Петрограда в Москву и расположилось в Кремле в здании бывшего Сената. За годы советской власти в Кремле были построены здание Школы красных командиров им. ВЦИК (1932-1934) и Кремлевский Дворец съездов (1959-1961), на пяти башнях установлены звезды (1935-37), на специальных пьедесталах - памятники русского литейного искусства Царь-пушка (1485) и Царь-колокол (1733-35). Стены и сооружения Кремля неоднократно реставрировались.</w:t>
      </w:r>
    </w:p>
    <w:p>
      <w:pPr>
        <w:pStyle w:val="Normal"/>
        <w:ind w:firstLine="709"/>
        <w:rPr/>
      </w:pPr>
      <w:r>
        <w:rPr/>
        <w:t>На пасху 1918 состоялась последняя служба в Успенском соборе, после чего кремлевские церкви и монастыри были закрыты, начался их частичный снос, в Кремле введен строгий пропускной режим. С середины 1950-х годов был открыт доступ в некоторые музеи, находящиеся на территории Кремля. С 1990-х годов в отдельных храмах постепенно возобновилось богослужение, колокольный звон.</w:t>
      </w:r>
      <w:r>
        <w:br w:type="page"/>
      </w:r>
    </w:p>
    <w:p>
      <w:pPr>
        <w:pStyle w:val="Heading2"/>
        <w:ind w:hanging="0"/>
        <w:rPr/>
      </w:pPr>
      <w:r>
        <w:rPr/>
        <w:t>Кремлевские стены и башн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тены и башни Кремля, сохранившиеся до наших дней, возводились в течение десяти лет (1485-95). Первыми были построены укрепления по берегу реки Москвы, откуда обычно совершались татарские набеги на город. Протяженность кремлевских стен 2235 м, они имеют 18 башен, из которых 6 с проездными воротами (Спасская, Никольская, Троицкая, Боровицкая, Тайницкая, Константино-Еленинская). Первоначально боевой ход по верху стен и все башни были накрыты тесовой кровлей.</w:t>
      </w:r>
    </w:p>
    <w:p>
      <w:pPr>
        <w:pStyle w:val="Normal"/>
        <w:ind w:firstLine="709"/>
        <w:rPr/>
      </w:pPr>
      <w:r>
        <w:rPr/>
        <w:t>Первой была возведена в 1435 Тайницкая башня с воротами и тайным ходом к реке. Затем в 1435-38 годах были заложены две круглые угловые башни: Водовзводная и Беклемишевская. После этого было завершено строительство южной стены с башнями вдоль Москвы-реки.</w:t>
      </w:r>
    </w:p>
    <w:p>
      <w:pPr>
        <w:pStyle w:val="Normal"/>
        <w:ind w:firstLine="709"/>
        <w:rPr/>
      </w:pPr>
      <w:r>
        <w:rPr/>
        <w:t>Главный въезд в Кремль вел через Фроловские ворота, названные затем Спасскими. В 16 в. была сделана деревянная надстройка с часами и звоном. В 17 в. Спасская башня, а затем и другие (кроме Никольской) получили декоративные шатровые завершения. Сегодня трудно себе представить, как в течение ста восьмидесяти лет выглядел Московский Кремль без живописных надстроек над его башнями.</w:t>
      </w:r>
    </w:p>
    <w:p>
      <w:pPr>
        <w:pStyle w:val="Normal"/>
        <w:ind w:firstLine="709"/>
        <w:rPr/>
      </w:pPr>
      <w:r>
        <w:rPr/>
        <w:t>На Красную площадь выходит Никольская башня с воротами (1491, архитектор Пьетро Антонио Солари). В 1805 башня была надстроена и перестроена в готическом стиле архитектором К.И. Росси. В 1812 она была взорвана отступающими войсками Наполеона, но вскоре восстановлена по проекту О.И. Бове.</w:t>
      </w:r>
    </w:p>
    <w:p>
      <w:pPr>
        <w:pStyle w:val="Normal"/>
        <w:ind w:firstLine="709"/>
        <w:rPr/>
      </w:pPr>
      <w:r>
        <w:rPr/>
        <w:t>Кремлевская стена, выходившая на Неглинку (на Александровский сад), носила замкнутый характер и имела по центру единственную проездную башню - Троицкую (1495-99, архитектор Алевиз Фрязин). Она была надстроена по аналогии со Спасской башней в 1685. Против Троицких ворот через Неглинную и пруды был сооружен Каменный мост на арках, один из первых в Москве. Доступ на мост защищала отводная стрельница - Кутафья башня. Заканчивалась стена у реки Москвы Боровицкими воротами, через которые въезжали в царский дворец. Боровицкая башня, сооруженная в 1490 архитектором Пьетро Антонио Солари, в конце 17 в. была надстроена ярусным завершением.</w:t>
      </w:r>
    </w:p>
    <w:p>
      <w:pPr>
        <w:pStyle w:val="Normal"/>
        <w:ind w:firstLine="709"/>
        <w:rPr/>
      </w:pPr>
      <w:r>
        <w:rPr/>
        <w:t>Вдоль реки Москвы, кроме основной стены с башнями, шла параллельная ей более низкая стена без башен. Это объясняется тем, что южный фасад Кремля был наиболее опасен в военном отношении. В 1495 были снесены все строения за Москвой-рекой против Кремля, благодаря чему усилилась пожарная безопасность, открылось пространство для простреливания из орудий и улучшилось обозрение Кремля из Замоскворечья (там впоследствии были посажены сады). В 1680-1681 годах Кремлевские башни получили живописные надстройки, вдвое увеличившие их высоту. Они обогатили архитектуру Кремля, придали ему сказочный облик, для которого характерен русский композиционный принцип яруснос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Архангельский собо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1505 на месте белокаменной Архангельской церкви 1333 года начинается строительство Архангельского собора, который затем стал великокняжеской, а позднее и царской усыпальницей. Зодчий Алевиз Новый придал облику храма черты классической архитектуры итальянского Возрождения, выраженной в совершенных пропорциях и формах ордерной архитектуры. При этом он сохранил традиционную кубическую архитектурную композицию русского соборного храма. Архангельский собор своими пропорциями и классическими фасадами произвел сильное впечатление на современников и стал объектом подражания. Сохранившаяся стеновая роспись относится к 17 столетию. После попытки Баженова построить новый дворец, для чего в Кремле проводились грандиозные земляные работы, Архангельский собор дал трещину.</w:t>
      </w:r>
      <w:r>
        <w:br w:type="page"/>
      </w:r>
    </w:p>
    <w:p>
      <w:pPr>
        <w:pStyle w:val="Heading2"/>
        <w:ind w:hanging="0"/>
        <w:rPr/>
      </w:pPr>
      <w:r>
        <w:rPr/>
        <w:t>Благовещенский собор, Красное крыльцо и церковь Ризполож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1484-89 годах юго-западнее Успенского собора псковскими мастерами был возведен Благовещенский собор (собор Благовещения Пресвятой Богородицы), ставший домовой церковью московских князей. Первоначально храм был трехглавым и имел открытую обходную галерею. Затем галерея была застроена, а храм обогатился еще шестью главами. Благовещенский собор обращает на себя внимание тонкой белокаменной резьбой архитектурных деталей и высоким подклетом. Внутреннее пространство невелико. Иконостас выполнен в 15 в., в его составе иконы работы Андрея Рублева, Феофана Грека, Федора с Городца. Стены в 1508 расписаны Феодосием, сыном Дионисия. Пол устлан наборной яшмой. Между собором и Грановитой палатой находится Красное крыльцо, предназначенное для торжественных царских выходов. В 1930-е годы оно было разрушено, на его месте построена столовая для работников кремлевских учреждений; в 1999 - восстановлено.</w:t>
      </w:r>
    </w:p>
    <w:p>
      <w:pPr>
        <w:pStyle w:val="Normal"/>
        <w:ind w:firstLine="709"/>
        <w:rPr/>
      </w:pPr>
      <w:r>
        <w:rPr/>
        <w:t>Вплотную к западной стене Успенского собора примыкает небольшая одноглавая церковь Ризположения (в честь положения Ризы Божией Матери во Влахерне), построенная псковскими мастерами в 1450 в память избавления Москвы от набега татарского царевича Мазовши, совпавшего с праздником положения Риз. Ее архитектура - своеобразный сплав московского и псковского зодчества. Компактный и одновременно монументальный объем церкви завершен изящными килевидными закомар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"Иван Великий" и пристрой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олокольня "Ивана Великого" играет исключительно важную композиционную роль в ансамбле Соборной площади и всего Кремля. Ее нижнюю часть построил на месте церкви Иоанна Лествичника (14 в) зодчий Бон-Фрязин (1505-08), а Петрок Малый пристроил к ней звонницу (1532-43). При Борисе Годунове (1600) башню надстроили до современной высоты, а затем в 17 в. с северной стороны возвели так называемую "Филаретову пристройку". В образовавшейся живописной группе построек господствует восьмигранная башня - "Иван Великий". На колокольне и звоннице находится 21 колокол. В 1812 при отступлении войск Наполеона из Москвы звонница и Филаретова пристройка частично были взорваны, но вскоре восстановлены (архитекторы И.В. Еготов, Л. Руска, Д.И. Жилярди). Живописная группа, состоящая из разновременных построек, производит удивительно цельное впечатление и отделяет Соборную площадь Кремля от Ивановской, где раньше находились здания Приказов и центральных государственных учреждений. "Иван Великий" отмечал кремлевский холм как главенствующую точку Московского государства 16-17 вв., на которую радиально сходились основные городские магистрали. Столп "Ивана Великого" был доминантой древней Москвы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Чудов монастыр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Чудов мужской монастырь (Алексеевский Архангело-Михайловский) основан в 1365 митрополитом Алексеем в память чудесного исцеления им ханши Тайдулы. Назван по центральной церкви Чуда архистратига Михаила в Хонех. При нашествии Тохтамыша в 1382 был сожжен, еще несколько раз опустошался пожарами, но всегда возобновлялся. В 16-17 вв. стал Великой Лаврой; в 1744-1833 годах - местонахождение Московской духовной консистории. Сильно пострадал во время нашествия французов в 1812: алтарь соборной церкви был превращен в спальню маршала Даву, святыни поруганы, мощи основателя монастыря, митрополита Алексея, выброшены из раки (впоследствии найдены). С монастырем связано множество исторических преданий. В 1918 вместе с находившимся рядом Вознесенским монастырем (основан в конце 14 - начале 15 вв. великой княгиней Евдокией, в иночестве Ефросиньей, вдовой Дмитрия Донского) был закрыт комендантом Кремля Мальковым как "гнездо контрреволюционеров". В начале 1930-х гг. оба монастыря были взорваны и разобраны. На их месте построено здание Школы красных командиров (впоследствии Президиума Верховного Совета СССР; архитектор И.И. Рерберг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ъезд четырех князей в Дмитров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ервое летописное упоминание о городе относится к 1154 г. У князя Юрия Долгорукого при переправе через реку Яхрому у селения Великое Полюдье, родился сын, будущий Всеволод Большое Гнездо, в крещении Дмитрий. В память такого события Юрий велел заложить в Великом Полюдье город и переименовать Полюдье в Дмитров. В новоявленном городе была устроена крепость. Дмитровский кремль, в отличие от других древнерусских крепостей, не использовал естественной возвышенности - он построен у подошвы горы, в заболоченной низине.</w:t>
      </w:r>
    </w:p>
    <w:p>
      <w:pPr>
        <w:pStyle w:val="Normal"/>
        <w:ind w:firstLine="709"/>
        <w:rPr/>
      </w:pPr>
      <w:r>
        <w:rPr/>
        <w:t>После раздела Ростово-Суздальской земли Дмитров отошел к Переяславлю, им стал владеть князь Ярослав Всеволодович. В 1238 Дмитров, среди прочих русских городов, подвергся жестокому разорению, учиненному войсками ордынского хана Батыя.</w:t>
      </w:r>
    </w:p>
    <w:p>
      <w:pPr>
        <w:pStyle w:val="Normal"/>
        <w:ind w:firstLine="709"/>
        <w:rPr/>
      </w:pPr>
      <w:r>
        <w:rPr/>
        <w:t>В 1238-46 Дмитровским уделом владеет князь Александр Ярославич Невский, после его смерти - его брат Константин, затем последовательно племянники Давид и Василий, после них - сын Александра Невского Дмитрий, в дни княжения которого, по преданию (1291), являлся в городе чудотворный животворящий крест Господень. В 1293 город вновь подвергся разорению татар, под водительством хана Дюденя.</w:t>
      </w:r>
    </w:p>
    <w:p>
      <w:pPr>
        <w:pStyle w:val="Normal"/>
        <w:ind w:firstLine="709"/>
        <w:rPr/>
      </w:pPr>
      <w:r>
        <w:rPr/>
        <w:t>В 1301 в Дмитрове проходил стратегический съезд четырех князей: внук Александра Невского князь Переяславский и Дмитровский Иван принял в Дмитрове могущественных соседей - князей Андрея Александровича Владимирского, Михаиле Ярославича Тверского, Данило Александровича Московского. Однако съезд не прекратил междоусобиц. Но это событие нашло отражение в гербе города, принятом в 1781: "... герб города Дмитрова представляет в верхней части щита герб Московский, а в нижней четыре княжеских короны в горностаевом поле, в память бывшего в оном городе знаменитого четырех Российских князей съезде".</w:t>
      </w:r>
    </w:p>
    <w:p>
      <w:pPr>
        <w:pStyle w:val="Normal"/>
        <w:ind w:firstLine="709"/>
        <w:rPr/>
      </w:pPr>
      <w:r>
        <w:rPr/>
        <w:t>Годом позже Дмитров по завещанию князя Ивана Дмитриевича отошел к Москве, вместе с Дмитровским княжеством. Следующее летописное упоминание о городе относится к 1389. По духовному завещанию Дмитрия Донского город получил его четвертый сын Петр, который жил и умер в Дмитрове в 1428. В городе при нем был княжеский двор, чеканились собственные монеты. В 1408 Дмитров пережил разорение татар во главе с ханом Едигее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вобождение Москвы ополчением Минина и Пожарског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жарский (кн. Дмитрий Михайлович, 1678 - ок.1641) - знаменитый деятель смутного времени. При Борисе Годунове был стряпчим с платьем, при Лжедмитрии - стольником; в 1608 г. послан был для защиты Коломны; в 1609 г., действуя против разбойнических шаек в окрестностях Москвы, разбил атамана их Салькова на р. Пехорке; в 1610 г. назначен. был воеводою в Зарайск; в 1611 г., участвуя в нападении на поляков, овладевших Москвою, был ранен на Лубянке и отправился для лечения в свою нижегородскую Пурецкую волость. Сюда, по указанию Минина, явились к нему послы с предложением принять начальство над нижегородским ополчением, поднявшимся для спасения Москвы; с своей стороны П. потребовал, чтобы при ополчении выборным от посадских человеком был Минин. Став во главе ополчения, П. в лице своем вмещал всю верховную власть над русскою землею и писался "у ратных и земских дел по избранию всех чинов людей московского государства"; но в том великом деле, которое совершал под его начальством русский народ, личность самого П. проявлялась весьма мало. Он не пользовался особым авторитетом и сам про себя говорил: "был бы у нас такой столп, как кн. Василий Васильевич Голицын - все бы его держались, а я к такому великому делу не придался мимо его; меня ныне к этому делу приневолили бояре и вся земля". Остановившись с ополчением в Ярославле, П. целое лето медлил двинуться на Москву, не смотря на неоднократные увещания троицких властей, указывавших на возможность и опасность появления короля Сигизмунда. Выступив из Ярославля, П. шел чрезвычайно медленно, сворачивал с дороги, ездил в Суздаль кланяться гробам своих отцов и прибыл к Москве одновременно с Ходкевичем, успевшим, между тем, собрать провиант для польского гарнизона, засевшего в Москве. Этот провиант был отбит у Ходкевича казаками, под начальством кн.Д.Т. Трубецкого, что и решило участь польского гарнизона: через 2 месяца голод принудил его сдаться. Со взятием Москвы оканчивается первостепенная роль П.; в грамотах пишется первым имя кн.Д.Т. Трубецкого, а имя П. стоит вторым, в товарищах. Из источников (кроме некоторых памятников с характером поэтическим) не видно, чтобы П. играл руководящую или хотя бы видную роль в избрании и венчании на царство Михаила Федоровича. Новый царь возвел его из стольников в бояре, но существеннейшие награды, состоявшие из вотчин, П. Получил не из числа первых. Во все царствование Михаила Федоровича П. занимал лишь второстепенные должности, не считаясь даже из первых и особо заслуженных среди знати, как об этом свидетельствует местничество его в 1614 г. с Борисом Салтыковым, окончившееся выдачею П. головою Салтыкову.</w:t>
      </w:r>
    </w:p>
    <w:p>
      <w:pPr>
        <w:pStyle w:val="Normal"/>
        <w:ind w:firstLine="709"/>
        <w:rPr/>
      </w:pPr>
      <w:r>
        <w:rPr/>
        <w:t>Минин Кузьма Захарьевич, по прозванью Сухорук - один из "освободителей отечества" от поляков в 1612 г. Биография его до его выступления в 1611 г. неизвестна. Посадский человек Нижнего Новгорода, по-видимому, среднего достатка, торговавший мясом, он, кажется, ничем особенным не выделялся из рядов "братьи своей", посадских людей. В эпоху смуты при царе Василии Шуйском, когда Нижнему угрожали восставшие инородцы и тушинцы, Минин, по некоторым указаниям, принимал участие, как и другие посадские, в походах против врагов, в отряде воеводы Алябьева. С осени 1611 г. скромный мясник становится первым человеком в родном городе. В эту критическую для России пору, когда после гибели Ляпунова ополчение его распадалось, и власть над страной захватили казачьи воеводы - Заруцкий и Трубецкой когда Новгород был уже занят шведами, Смоленск взят Сигизмундом, а в Псковской области действовал новый "царь Димитрий", когда в связи с этим уныние, малодушие и отчаяние захватили многих, и местные и личные интересы стали брать верх над общегосударственными, - Минин глубоко скорбел о бедствиях отечества и думал о средствах помочь ему. По его словам, святой Сергий трижды являлся ему во сне, побуждая выступить с призывом, и даже наказал за непослушание. Избрание свое в земские старосты Нижнего около нового года (1 сентября) Минин понял как указание перста Божьего. В земской избе и "иде же аще обреташеся" он стал призывать посадских людей порадеть об отечестве и личным примером побуждал к пожертвованиям для найма ратных людей. К начинанию скоро пошедшего за Мининым посада примкнули и власти, и весь город; был составлен приговор о принудительном сборе со всех хозяев города и уезда "пятой деньги", т.е. пятой части имущества, приглашены в ополчение бездомные скитальцы-смольняне, и выбран в воеводы князь Дм.М. Пожарский. По его предложению, Минину было поручено заведование казной ополчения. С званием "выборного человека", простой нижегородец стал рядом с князем Пожарским, а после, под Москвой и в Москве, и с князем Трубецким, во главе ополчения и образовавшегося в нем правительства. Принимая участие во всех делах правительственных, Минин, главным образом, ведал казну и обеспечение ратных людей необходимыми запасами и припасами и денежным жалованьем, с чем и справился успешно, несмотря на трудности сборов в разоренной смутой стране. Под Москвой, в битве с Ходкевичем, Минин показал и военную доблесть, решив бой смелым ударом выбранного им самим отряда. Царь Михаил пожаловал Минина 12 июля 1613 г. думным дворянством и землей в Нижегородском уезде. В 1614 г. ему был поручен сбор первой пятины с гостей и торговых людей в столице; в мае 1615 г. он был в боярской коллегии, "ведавшей Москву" во время богомолья государева; в декабре того же года послан с князем Гр.П. Ромодановским в казанские места "для сыску" по поводу бывшего здесь восстания инородцев. Вскоре после этого - до мая 1616 г. - Минин умер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uk-UA"/>
        </w:rPr>
      </w:pPr>
      <w:r>
        <w:rPr/>
        <w:t>М.Н. Зуева, А.А. Чернобаева. История России, 2003</w:t>
      </w:r>
      <w:r>
        <w:rPr>
          <w:lang w:val="uk-UA"/>
        </w:rPr>
        <w:t xml:space="preserve"> </w:t>
      </w:r>
      <w:r>
        <w:rPr/>
        <w:t>г. - М.: Высшая школа</w:t>
      </w:r>
      <w:r>
        <w:rPr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.Н. Бурлаева. Москва средневековая. - М.: "Переспектива", 1998</w:t>
      </w:r>
      <w:r>
        <w:rPr>
          <w:lang w:val="uk-UA"/>
        </w:rPr>
        <w:t xml:space="preserve"> </w:t>
      </w:r>
      <w:r>
        <w:rPr/>
        <w:t>г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ольшая энциклопедия "Кирилл и Мефодий" 2003</w:t>
      </w:r>
      <w:r>
        <w:rPr>
          <w:lang w:val="uk-UA"/>
        </w:rPr>
        <w:t xml:space="preserve"> </w:t>
      </w:r>
      <w:r>
        <w:rPr/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5:00Z</dcterms:created>
  <dc:creator>Андрей</dc:creator>
  <dc:description/>
  <cp:keywords/>
  <dc:language>en-US</dc:language>
  <cp:lastModifiedBy>SYSTEM</cp:lastModifiedBy>
  <dcterms:modified xsi:type="dcterms:W3CDTF">2011-09-21T22:35:00Z</dcterms:modified>
  <cp:revision>2</cp:revision>
  <dc:subject/>
  <dc:title>Контрольная работа </dc:title>
</cp:coreProperties>
</file>