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Социальное устройство в Сибири в конце XIX начале ХХ вв.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Малые города Сибирского края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Понятие «малый город»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 Сибирский округ 1920-1930гг. Власть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Исследование малых городов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1 Бердск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2 Татарск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3 Куйбышев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4 Карасук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5 Барабинск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6 Особенности городов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Удивительные и драматичные метаморфозы, произошедшие с Россией в XX веке, еще долго будут привлекать внимание исследователей, как в самой России, так и во всем мире. Создание, семидесятилетняя жизнь и стремительный распад Советского Союза на долгие годы обеспечили пищей для размышлений как профессиональных историков, так и всех людей, которым небезразличны судьбы страны и мира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Малые города – особая социальная и культурная ниша, особый хозяйственный уклад, особый тип жизненных планов, особый тип преступности. Особая сложная система, часть страны, живущей в трех пространствах – пространстве деревни, малых городов, больших городов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В городах с числом жителей от 10 до 100 тысяч проживают в РФ 32 млн. человек, в городах с населением от 100 до 500 тысяч – 29 миллионов. Это около 42% населения РФ. Количественная сторона важна – многие общественные процессы, определяющие судьбу страны, протекают в «молекулярной» форме, большими массами людей. Но мы, имея в виду эту количественную сторону, будем говорить о качестве, о той особой роли, которую играют малые города в нашей народной судьбе.</w:t>
      </w:r>
    </w:p>
    <w:p>
      <w:pPr>
        <w:pStyle w:val="12"/>
        <w:ind w:firstLine="709"/>
        <w:rPr/>
      </w:pPr>
      <w:r>
        <w:rPr>
          <w:szCs w:val="28"/>
        </w:rPr>
        <w:t>Вспомним близкие, знакомые малые города России. Каждый согласится, что очевидной чертой их «ландшафта» является близость к деревне и тесная связь с сельским образом жизни. И в то же время это город, так что вся организация жизни людей следует нормам не деревни, а города. Вспомним облик типичного малого города, как он сложился за последние два века. Река, монастырь на высоком берегу, утопающие в садах дома, площадь с государственными зданиями и памятником павшим землякам, вокзал, на окраинах заводы с рабочими поселками, огороды, а дальше поля и леса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Цель данной работы – рассмотреть малые сибирские города 1920-1930 гг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Задачи: выявить социальное устройство в Сибири в конце XIX начале ХХ вв.; изучить малые города Сибир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ое устройство в Сибири в конце XIX начале ХХ вв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ind w:firstLine="709"/>
        <w:rPr/>
      </w:pPr>
      <w:r>
        <w:rPr>
          <w:szCs w:val="28"/>
        </w:rPr>
        <w:t>На территории нашей области к концу 19 века было два города: Каинск и Колывань. В Каинске населения насчитывалось, по данным на 1899 год, приблизительно 6 тысяч человек. В городе было 2 большие ярмарки: Петропавловская - 29 июня и Михайловская - 8 ноября. Оборот был большим - 300 тысяч рублей, таким образом Каинск стал крупным торговым центром. Промышленность была связана с переработкой сельхозсырья. В городе было 7 заводов: винокуренный, пиво-медоваренный, два кожевенных, два мыловаренных и паровая крупчатая мельница братьев Ерофеевых. Жители занимались в основном, земледелием и скотоводством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Колывань была более крупным городом, ее население составляло, приблизительно 12 тысяч человек. В городе было много заводиков: два солотепенных, три мыловаренных, пять свечных, шесть маслобойных, восемь кожевенных, девять шубных и крупчатая мельница Жернакова Е.А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Ярмарка была одна - Козьмо-Демьянская (с 1 по 10 ноября), оборот ее был 2 тысячи рублей. 90% населения Колывани занимались хлебопашеством, скотоводством, торговлей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Под влиянием требований жизни, в обстановке широкого общественного подъема правительство было вынуждено расширить школьное образование в стране, в том числе и на ее окраинах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На территории современной Новосибирской области учебные заведения представляли сельские волостные школы. Основывали их по решению волостных сходов и содержали на средства крестьян. Больше всего учеников было в Бердской, Ордынской, Кривощековской, Чаусской, Маслянинской школах. В течение трех лет крестьянские дети овладевали в них чтением, письмом, счетом. Попадали в них далеко не все желающие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Существовали и небольшие церковноприходские школы, где детей обучали священники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Учебные заведения более высокого типа действовали в Каинске и Колывани. В Каинске известностью пользовались уездное и женское училище. В Колывани первая школа открылась только в 1870 году. При ней существовало женское отделение (начальная женская Владимировская школа). Через десять лет Колыванское городское училище преобразовали из одноклассного в двухклассное. До 1888 года оно содержалось на средства частных лиц. Позднее, небольшую сумму - 3000 рублей, стал выделять город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В некоторых деревнях (Морозовой, Чемской и других) были открыты частные школы, в которых обучались от 3 до 12 мальчиков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Развитие образования способствовала возникновению библиотек в крупных населенных пунктах: Каинске, Колывани, Сузуне, Бердском и других. Содержались они на средства частных лиц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Несмотря на ряд достижений в деле развития школьного образования, распространения книг, другой уровень развития культуры был невысок, и основная масса населения была неграмотной.</w:t>
      </w:r>
    </w:p>
    <w:p>
      <w:pPr>
        <w:pStyle w:val="12"/>
        <w:ind w:firstLine="709"/>
        <w:rPr/>
      </w:pPr>
      <w:r>
        <w:rPr>
          <w:szCs w:val="28"/>
        </w:rPr>
        <w:t>Широкое промышленное строительство в Новосибирске в годы первых пятилеток требовало четкого плана развития города в социальном, планировочном и территориальном отношениях. Впервые вопрос о разработке плана города был поставлен в 1924г. и в 1925г. городскому архитектору было дано задание на составление генерального плана застройки города сроком на 25 лет. В ноябре 1925г. инженер И.И. Загривко представил эскизный проект планировки города. В целом, проект получил одобрение, но принят не был. Работы по составлению генерального плана города были поручены в 1926г. профессору Коршунову Б.А. и ряду других специалистов. В январе 1928г. они привезли проект в Новосибирск. 29 июня 1929г. президиум Крайисполкома утвердил этот план, однако и он не был осуществлен полностью. Критика ряда положений плана привела к тому, что Коршунов в 1930г. прекратил работу над ним. Это привело к тому, что стали разрабатываться отдельные планы застройки города. В частности, «Соцгород» на левом берегу Оби было поручено проектировать Магнитогорской бригаде проектировщиков. Здесь строился завод-гигант машиностроения и новый город, зарождающийся на индустриальной основе, должен был отразить социалистические формы общественной жизни и быта. 31 мая 1930г. состоялась в левобережье закладка социалистического города. План в целом реализован не был, однако в последующей застройке от него сохранились многие элементы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лые города Сибирского края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онятие «малый город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Малые города – особая социальная и культурная ниша, особый хозяйственный уклад, особый тип жизненных планов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Главный смысл малых городов в том, что в их культурном пространстве соединяются крестьянское и городское мироощущение. Возникает уникальный мировоззренческий сплав – космическое чувство крестьянина тесно переплетено с присущими горожанину рациональностью и расчетливостью. И дело не в количественных пропорциях этих духовных свойств. Их взаимодействие в душе жителей малых городов достигает гармонии, при которой сами эти свойства меняются. Жители малых городов – особый культурный тип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Малый город является хранителем истории, воплощенной в планировочной структуре (улицах, площадях), отдельных исторических комплексах, зданиях либо их сохранившихся архитектурных элементах, традиционных принципах благоустройства. Созданная на протяжении веков архитектурно-градостроительными средствами городская среда в единении с уникальной для каждого малого города природной системой и составляют его облик. Запечатленный в сознании человека, он являет собой образ города, и образ этот должен быть неповторим и уникален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Многие малые города возникли на берегах рек и озер. Природные условия подчиняли себе планировочную структуру (от линейной — вдоль рек до узловой и линейно-узловой — в окружении лесных массивов и на берегах озер). Рельеф в значительной степени определял трассировку городских улиц. С учетом природного комплекса и особенностей рельефа формировалась и «большая композиция» городов. Здания-доминанты размещались на господствующих отметках рельефа, а иногда и на пониженных участках, но на замыкании визуальных направлений вдоль рек и оврагов. Несмотря на периоды активной перепланировки и масштабного строительства, именно малые города сохранили планировочную функциональную и визуальную связь с элементами природных систем. Ландшафтные особенности влияли и на семантику городской среды, вместе с историческими святынями давали основу названиям площадей и улиц, что и сегодня должно стать неотъемлемой составляющей своеобразия каждого города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Очевидной чертой их «ландшафта» является близость к деревне и тесная связь с сельским образом жизни. И в то же время это город, так что вся организация жизни людей следует нормам не деревни, а города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Сибирский округ 1920-1930гг. Вла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ind w:firstLine="709"/>
        <w:rPr/>
      </w:pPr>
      <w:r>
        <w:rPr>
          <w:szCs w:val="28"/>
        </w:rPr>
        <w:t>Быстрому росту численности населения к февралю 1917г. способствовало железнодорожное строительство и специализация города как торгово-распорядительного центра юго-восточной части Западной Сибири. Появление и развитие поселения совпало и ускорялось начавшейся в России индустриализацией как стадии экстенсивного роста механизированного производства, а после промышленного переворота оформлением рынков товаров, капиталов и рабочей силы. Новониколаевск до революции представлял, по терминологии западной экономической географии, город с преобладанием третичных видов деятельности, не связанных с первичной добычей сырья или его обработкой. Он предлагал разнообразные услуги в трех сферах: транспорт и связь, торговля, прочие (финансово-кредитные и страховые учреждения, гостиницы и наем жилья, зрелища и развлечения, медицина, образование, прочие виды профессионального обслуживания). В то же время до 1917 г. здесь практически отсутствовали органы государственного управления (безуездный статус), хотя уже в 1910 г., в связи с обсуждением в 3-й Государственной думе закона о введении в Сибири земства, городское самоуправление ходатайствовало о выделении Новониколаевска в особую земскую единицу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Номенклатура Сибкрайкома являлась высшим и важнейшим звеном в иерархии номенклатур различных партийных органов Сибири, в связи с чем представляется необходимым рассматривать ее особо. При этом номенклатура рассматривается нами не просто как перечень ключевых чиновничьих должностей, но как специфическая социальная группа, основная особенность которой состояла в том, что она осуществляла власть в советском обществе. Поскольку мы имеем дело с социальной группой или даже классом, необходимость рассмотрения ее статистических характеристик становится очевидной.</w:t>
      </w:r>
    </w:p>
    <w:p>
      <w:pPr>
        <w:pStyle w:val="12"/>
        <w:ind w:firstLine="709"/>
        <w:rPr/>
      </w:pPr>
      <w:r>
        <w:rPr>
          <w:szCs w:val="28"/>
        </w:rPr>
        <w:t>Основной источник статистической информации о номенклатуре Сибкрайкома рассматриваемого периода — достаточно регулярно составлявшиеся номенклатурные перечни (номенклатуры должностей). Степень достоверности этой информации довольно высока — уже хотя бы потому, что, по справедливому утверждению М.С.Восленского, номенклатура сама должна была точно знать, кто в нее входит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При составлении краевой номенклатуры аппарат Сибкрайкома должен был руководствоваться рекомендациями ЦК, присланными из Москвы в феврале 1925 г. Из этих рекомендаций следовало, что в номенклатуру должны были быть включены все сколько-нибудь значимые управленческие должности всех учреждений края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Номенклатура любого уровня делилась на три категории. В первую категорию входили самые важные должности, назначения на которые производились постановлениями партийных комитетов, обычно бюро или секретариата; особо значительных начальников утверждал пленум. Для назначения на должность второй категории было необходимо предварительное согласие партийного комитета; это согласие давал его организационно-распределительный отдел. Наконец, назначения на номенклатурные должности третьей категории производились ведомствами самостоятельно, но в этой «самостоятельности» все равно надо было отчитываться перед партийным комитетом — руководство учреждения обязано было доложить в соответствующий партийный комитет о произведенном назначении. Так что партийные органы, осуществлявшие номенклатурный учет, и здесь вполне контролировали ситуацию.</w:t>
      </w:r>
    </w:p>
    <w:p>
      <w:pPr>
        <w:pStyle w:val="12"/>
        <w:ind w:firstLine="709"/>
        <w:rPr/>
      </w:pPr>
      <w:r>
        <w:rPr>
          <w:szCs w:val="28"/>
        </w:rPr>
        <w:t>Из составленного в 1925 г. номенклатурного перечня, озаглавленного «Номенклатура должностей по организациям, подлежащих учету Сибкрайкомом ВКП(б)», видно, что в 1925 г. в номенклатуру Сибкрайкома входило 1 727 должностей. Это ответственные посты, как в краевых, так и в местных учреждениях и организациях: Сибкрайсоюз, Сибсельскосоюз, Маслоцентр, Транспосекция, Госбанк, Промбанк, Всекобанк, Сибсельхозкредит, Крайвнуторг, торговые представительства, Сибвнешторг и Сибгосторг, Сибторг, Сибфинуправление, СибРКИ, Сибздрав, Сибтруд, Текстильный синдикат, Сибземуправление, ПП ОГПУ, СибОНО, Сибревком, округа связи, Сибгоспароходство, Сибхлебопродукт, Сиббюро ВЦСПС, Сиббюро ЦК железнодорожников, горнорабочих и водников, Всекоохотсоюз, СибВО, Сибкрайиздат, Черембасстрест, Сибпромбюро, Сибгоссельсклад, Сибпрокуратура и суды, АО «Транспорт», правление Сибирской железной дороги, наконец, Сибкрайком ВКП(б) и краевой комитет РЛКСМ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>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Несмотря на то, что Сибкрайком скромно разместился в конце этого обширного перечня, в вышеописанную номенклатуру входили 355 его ответственных работников, больше, чем от любой другой организации. Столь большая цифра получается из-за того, что сюда включены 91 номенклатурщик губернского уровня, а также 212 работников укомов и райкомов; и те, и другие — номенклатура второй категории. Собственно от аппарата Сибкрайкома в номенклатуру входили 29 человек, из них 27 — номенклатура первой категории. В числе этих 29 человек: два секретаря Сибкрайкома, заведующий орграспредотделом и два его заместителя, заведующие агитпропотделом, женотделом и истпартом, заведующий информационно-статистическим подотделом, три ответственных инструктора, заведующие подотделами агитации, пропаганды и печати, пять секретарей секций нацменьшинств, управляющий делами, заведующий учетным подотделом, ответственный учетчик, два инструктора женотдела, секретарь партколлегии и два члена партколлегии, заведующий секретно-директивной частью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Советская номенклатура была представлена ответственными работниками Сибревкома; помимо руководителей аппарата Сибревкома, сюда входили руководители Сибплана, Статуправления, ГИКов, отделов социального обеспечения. Всего их было 110 человек, из них к первой категории относились 16, ко второй — 6, к третьей — 88 человек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Партийная отрасль по-прежнему оставалась самой многочисленной, она включала в себя 309 ответственных работников. В этой отрасли было больше, чем в других, номенклатурщиков первой категории — 124. По сравнению с 1925 г. партийная номенклатура несколько уменьшилась. Это связано с переходом на новую систему административно-территориального деления края. Из-за сокращения количества административно-территориальных единиц, на которые был разбит край, местных партийных ответственных работников в номенклатуре Сибкрайкома стало меньше. Число работников аппарата Сибкрайкома в номенклатуре, напротив, выросло: в 1925 г. их было 29, теперь — 40. Это два секретаря крайкома, заведующие орграспредотделом, агитпропотделом, женотделом и их заместители, четыре инструктора женотдела, заведующий информационно-статистическим подотделом, пять ответственных инструкторов, два инструктора-практиканта, пять ответственных информаторов, заведующие подотделами агитации и пропаганды, заведующий отделом печати, председатель бюро по самообразованию, заведующий учетным подотделом, два ответственных учетчика, управляющий делами крайкома, пять заведующих секциями нацменьшинств, заведующий истпартом, заведующий секретно-директивной частью и, наконец, три лектора агитпропотдела.</w:t>
      </w:r>
    </w:p>
    <w:p>
      <w:pPr>
        <w:pStyle w:val="12"/>
        <w:ind w:firstLine="709"/>
        <w:rPr/>
      </w:pPr>
      <w:r>
        <w:rPr>
          <w:szCs w:val="28"/>
        </w:rPr>
        <w:t>Общая численность советской номенклатуры — 105 должностей. Сюда вошли ответственные работники Сибкрайисполкома, председатели окрисполкомов и 14 горсоветов, работники административных отделов и номенклатурщики-военные. С советской номенклатурой за год произошло то же, что и с партийной. В 1925 г. местных (губернских) ответственных работников насчитывалось 49 человек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. С переходом на новую систему административно-территориального деления их количество сократилось до 35 — председатели окрисполкомов (21 человек) и 14 председателей горсоветов. Что касается ответственных работников аппарата Сибревкома — Сибкрайисполкома, то в 1925 г. их было всего 6, а через год стало 15. Это председатель Сибкрайисполкома и два его заместителя, представитель при ВЦИК, секретарь президиума, заведующий орготделом, заведующий Сибархивом, ответственный секретарь Сибосоавиахима, пять инструкторов и консул в Урянхае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Радикальная и быстрая смена власти и людей у власти после октября 1917 г. и гражданской войны предполагает полное отсутствие преемственности управленческих кадров в стране в целом и в Сибири, в частности. Конечно, при необходимости большевики умели заставить прежних руководителей работать на них (пример — бывшие царские офицеры и генералы, командовавшие Красной армией), но это были вынужденные меры, продиктованные войной — надо было любой ценой победить. В гражданском управлении ситуация несколько иная. Большого притока в номенклатуру людей старшего возраста из числа дореволюционных управленцев быть не могло. Очевидно, что поначалу в номенклатуре оказались члены организации профессиональных революционеров, старые большевики. В дальнейшем, по мере утверждения сталинского режима, этих людей сменяли более молодые карьеристы, жаждущие постов; утверждавшийся режим был их режимом. И хотя до «великих чисток» конца 30-х гг. еще оставалось время, процесс этой замены уже шел, и отражение этого процесса видно на примере пятого Сибкрайкома. Потому можно утверждать, что положение вещей, сложившееся в верхушке сибирской номенклатуры — Сибкрайкоме — характерно для сибирской номенклатуры в целом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Первый состав Сибкрайкома был достаточно компактным. Второй сильно увеличился. В дальнейшем таких резких изменений не было, однако тенденция к росту сохранялась. В итоге за шесть лет верхушка сибирской номенклатуры разрослась более чем втрое. Росли численно и группы людей, переходивших из одного состава Сибкрайкома в другой, но удельный вес таких «перебежчиков» составлял каждый раз около 30–40 % от нового состава. В общем, верхушка сибирской номенклатуры росла все рассматриваемое время, и рост этот был весьма впечатляющим. Это добавляет нам уверенности в том, что процесс роста был характерен и для номенклатуры Сибкрайкома в целом. Если вспомнить цифры, характеризующие ее численность в 1925 и 1926 гг., а также имеющиеся данные по 1929 г., мы убедимся в том, что численность сибирской номенклатуры неуклонно увеличивалась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В этом росте не было ничего удивительного. Во-первых, номенклатурщики — это чиновники, и номенклатура росла, как растет любой бюрократический аппарат. Во-вторых, номенклатурщики — не просто чиновники. Номенклатурный учет использовался как способ контроля над всеми сферами управления со стороны партийного руководства; таким образом, верхушка партии управляла страной. Отсюда и стремление охватить номенклатурным учетом как можно больше важных управленческих постов. Поэтому в перечень добавлялись все новые и новые должности. Весь рассматриваемый период численность сибирской номенклатуры увеличивалась, причем достаточно заметно и невзирая на кампании по «сокращению аппарата»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следование малых городов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Бердс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К началу XX века Бердск стал крупным центром переработки зерна из верхнего бассейна Оби — из нынешней Новосибирской области и Алтайского края, особенно после прокладки Транссибирской магистрали. Например, мельница купца В. А. Горохова считалась одним из ведущих предприятий Томской губернии, способная перерабатывать 90 тонн зерна в день, с оборудованием, ничем не уступавшим современным европейским мельницам, выдавая муку нескольких сортов. Мука фасовалась в специальные маркированные мешки, продавалась в других городах Сибири, экспортировалась в европейскую Россию и за границу. Также делались экспедиции по Северному морскому пути, где баржи Горохова встречались с судами английских купцов и передавали большие партии муки. Продукция мельницы в 1909 выиграла малую золотую медаль на Всемирной выставке в Париже. Гороховское предприятие было очень развитым не только с технической и экономической сторон, но и социально: владелец не только платил высокие зарплаты и давал подарки к праздникам, но и содержал на территории предприятия библиотеку, дом культуры и техническую школу, где готовились специалисты для работы на мельнице и буксирных пароходах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1915 году была открыта Алтайская железная дорога, которая прошла возле города и связала его быстрым сообщением с Ново-Николаевском и Барнаулом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Численность население: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1925 год – 4544 чел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1930 год – 5751 чел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Всеобщая мобилизация в первой мировой войне, затем гражданская война, а в 30-е годы коллективизация, сильно ударили по промышленности города и его благосостоянию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Из-за строительства Новосибирского водохранилища основная территория города оказалась в зоне затопления. Город был выстроен заново вокруг существовавшего района у железнодорожной станции. Исторических зданий в Бердске не осталось: самые старые были построены возле станции к 1915 году, улицы города составляют ровные прямоугольники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Татарс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 xml:space="preserve">С 1790 года происходит заселение местности на основании указов Сената о переселении крестьян в Сибирь, а также после строительства Сибирской магистрали и особенно в период Столыпинской реформы. В конце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ека и возникает населённый пункт, получивший название Татарка. Откуда произошло это название, никто не знает, но многочисленные легенды сходятся в одном – первыми его жителями были татары.</w:t>
      </w:r>
    </w:p>
    <w:p>
      <w:pPr>
        <w:pStyle w:val="12"/>
        <w:ind w:firstLine="709"/>
        <w:rPr/>
      </w:pPr>
      <w:r>
        <w:rPr>
          <w:szCs w:val="28"/>
        </w:rPr>
        <w:t>В конце 19 века через территорию Казаткульской волости Каинского уезда Томской губернии, с запада на восток прошла Великая Сибирская магистраль. В двух верстах от деревни Татарка была организована станция Сибирской железной дороги – Татарская. При Министерстве внутренних дел образовано Особое прерселенческое управление. Татарск был крупным перевалочным пунктом для переселенцев. Здесь располагалось управление Южно - Каинского переселенческого подрайона, переселенческий пункт, при котором находился врач, столовая и два барака, где от 300 до 800 новосёлов ожидали отправки к месту поселения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27 января 1911 года последовало высочайшее повеление о преобразовании посёлка в безуездный город Татарск Томской губернии с упрощённым городским управлением. Население-4,5 тыс. человек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Построена Кулундинская железная дорога. Станция Татарская оказалась узловой, расположенной в развилке двух железных дорог - Транссибирской магистрали и Кулундинской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С 1917 года Татарск стал центром Татарского уезда вошедшего в Акмолинскую область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Образовался Татарский уезд Омской губернии, в котором насчитывалось 30 волостей с населением 264 тыс. человек. Уезд занимал огромную площадь – от Урмана (Кыштовская волость) на севере и до Кулундинской степи (Югинская волость) на юге. В 1925 году Татарский уезд был упразднён и образовался Татарский район с подчинением Западно-Сибирскому краю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Районный центр - Татарск. Он - узел железнодорожных линий на Омск, Новосибирск, Кулунду. Через город проходит узел автомобильных дорог. Татарск был образован в результате объединения поселков Старая Татарка и Станционный в 1911 году. Статус города ему присвоен в 1925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Куйбыше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Город областного подчинения, районный центр, находится в 315 км к западу от Новосибирска, на берегах реки Омь, на Барабинской низменности. Недалеко от города, на Транссибирской магистрали, есть железнодорожная станция Каинск-Барабинский. Через город проходит узел автомобильных дорог (Омск-Новосибирск и др.)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Первое поселение (недалеко от места современного города) было основано в 1722 году, как военное укрепление Каинский Пас, для защиты местного населения. Рядом с форпостом выросла слобода Каин, которая в 1772 году была перенесена на место нынешнего города. В 1782 году поселение было преобразовано в уездный город Каинск. Расположенный на Сибирском тракте, город был оживлённым торговым пунктом. Из Каинска вывозили: зерно, масло, мясо, кожи, битую дичь, пушнину, рыбу. Со строительством Сибирской железной дороги, прошедшей в 13 км южнее, значение Каинска заметно упало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В 1935 г. Каинск был переименован в память В.В. Куйбышева, который в 1907-09 годах находился здесь в ссылке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Карасу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Город Карасук расположен на севере Кулундинской равнины, на реке Карасук. Это районный центр Новосибирской области, находящийся в 678 км от Новосибирска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Узел железнодорожных линий, который находится в городе, связывает его с Барнаулом, Омском, Кулундой. Через город идет дорога (Павлодар-Новосибирск)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Впервые упоминается поселение, находившееся на месте современного города, в конце XVIII века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Статус города населенный пункт получил в 1954 году. Но в 20-30 гг. имел довольно значительное число поселенцев. Поселок имел 2 школы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Барабинс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В 302 км от города Новосибирска, на юго-востоке Западно-Сибирской равнины, на Барабинской низменности, на реке Омь, расположен город Барабинск. Город областного подчинения, является районным центром. Здесь есть аэропорт, а также железнодорожная станция на линии Транссибирской магистрали. С городом Куйбышев он связан железнодорожной веткой (12 км)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Барабинск образовался как пристанционный поселок в конце XIX века на Сибирской железной дороге. В 1917 году поселок получил статус города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6 Особенности гор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Форсированная индустриализация СССР поневоле опиралась на крупные города. При острой нехватке ресурсов только здесь можно было создать необходимую плотность и структурную полноту кадров, культурных и трудовых ресурсов. «Одноэтажный» СССР отставал в развитии и модернизации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В малых городах создавалась сеть современных предприятий – отделений и цехов крупных заводов и комбинатов. Молодежь получила доступ к рабочим местам с высокой технологией, увеличилась и подвижность работников – стали много ездить к смежникам, на обучение, для наладки и ремонта у пользователей. Эти десятилетия были и временем бурного развития научно-технической системы страны, строительства больших сооружений, освоения Севера, так что много молодых людей уезжали на учебу, стройки, в экспедиции. Проблема оторванности малых город от большого мира была смягчена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России выпала счастливая и трагическая судьба. Находясь, по словам Менделеева, «между молотом Запада и наковальней Востока», мы периодически вынуждены были предпринимать усилия по форсированному развитию – чтобы отвести смертельные угрозы. Счастлива наша судьба потому, что всякий раз нам удавались такие рывки без пресечения нашего культурного корня. Даже в моменты тяжелых потрясений мы не отказывались от самих себя, не теряли своего языка и веры, не становились ничьей духовной колонией. Эту гибкость и устойчивость нам и придавал массовый культурный тип малых городов. Тотальное преобладание крестьянского видения мира не дало бы нам достаточных человеческих ресурсов для быстрой модернизации. Полный отрыв города от земли привел бы к утрате космического чувства и господству свойственного мегаполису духа космополитизма – и мы бы не устояли против культурного империализма Запада. Малый город соединял деревню и мегаполис, держал их в лоне быстро развивающейся российской цивилизации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Заселение Сибири началось еще в ледниковый период, по мнению академика А.П.Окладникова, это произошло 10-14 тысяч лет назад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На протяжении тысячелетий в каменном, бронзовом, раннем железном веке и в эпоху средневековья на этой территории развивались яркие и самобытные культуры, представленные в материалах раскопок новосибирских археологов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В начале XIII века Новосибирское Приобье оказалось под властью Золотой орды, распад которой в XIV-XV в.в. привел к образованию враждовавших между собой ханств - Ишимского, Тюменского, Сибирского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В 1581-1584 гг. в походе на Сибирь Ермак нанес поражение хану Кучуму, а в 1598 г. воевода Воейков полностью уничтожил остатки кучумовского войска, и местное население приняло русское подданство, т.к. увидело в Российском государстве силу, способную обеспечить мирную жизнь.</w:t>
      </w:r>
    </w:p>
    <w:p>
      <w:pPr>
        <w:pStyle w:val="12"/>
        <w:ind w:firstLine="709"/>
        <w:rPr/>
      </w:pPr>
      <w:r>
        <w:rPr>
          <w:szCs w:val="28"/>
        </w:rPr>
        <w:t xml:space="preserve">Активное освоение русскими людьми территории области начинается в конце XVII века - появились первые остроги (Уртамский, </w:t>
      </w:r>
      <w:r>
        <w:rPr>
          <w:rStyle w:val="Emphasis"/>
          <w:i w:val="false"/>
          <w:iCs w:val="false"/>
          <w:szCs w:val="28"/>
        </w:rPr>
        <w:t>Умревинский</w:t>
      </w:r>
      <w:r>
        <w:rPr>
          <w:rStyle w:val="StrongEmphasis"/>
          <w:b w:val="false"/>
          <w:bCs w:val="false"/>
          <w:szCs w:val="28"/>
        </w:rPr>
        <w:t>)</w:t>
      </w:r>
      <w:r>
        <w:rPr>
          <w:szCs w:val="28"/>
        </w:rPr>
        <w:t xml:space="preserve">, а вблизи них стали оседать русские поселенцы. Примерно в 1644 г. на реке Бердь образовалось село Маслянино. Спустя почти три четверти века оформился </w:t>
      </w:r>
      <w:r>
        <w:rPr>
          <w:rStyle w:val="Emphasis"/>
          <w:i w:val="false"/>
          <w:iCs w:val="false"/>
          <w:szCs w:val="28"/>
        </w:rPr>
        <w:t>Бердский острог</w:t>
      </w:r>
      <w:r>
        <w:rPr>
          <w:szCs w:val="28"/>
        </w:rPr>
        <w:t xml:space="preserve">, а затем на берегу реки Чаус - </w:t>
      </w:r>
      <w:r>
        <w:rPr>
          <w:rStyle w:val="Emphasis"/>
          <w:i w:val="false"/>
          <w:iCs w:val="false"/>
          <w:szCs w:val="28"/>
        </w:rPr>
        <w:t>Чаусский острог</w:t>
      </w:r>
      <w:r>
        <w:rPr>
          <w:szCs w:val="28"/>
        </w:rPr>
        <w:t>. Около 1710 года была основана деревня Кривощековская, а спустя несколько лет появились Усть-Таркский, Каинский, Убинский и Каргатский укрепленные пункты. Первые русские деревни были основаны на берегах рек Ояш, Чаус, Иня.</w:t>
      </w:r>
    </w:p>
    <w:p>
      <w:pPr>
        <w:pStyle w:val="12"/>
        <w:ind w:firstLine="709"/>
        <w:rPr/>
      </w:pPr>
      <w:r>
        <w:rPr>
          <w:szCs w:val="28"/>
        </w:rPr>
        <w:t xml:space="preserve">Остроги, форпосты и образовавшиеся вокруг них поселения стали основой появления первых городов Новосибирского Приобья: </w:t>
      </w:r>
      <w:r>
        <w:rPr>
          <w:rStyle w:val="Emphasis"/>
          <w:i w:val="false"/>
          <w:iCs w:val="false"/>
          <w:szCs w:val="28"/>
        </w:rPr>
        <w:t>Каинск</w:t>
      </w:r>
      <w:r>
        <w:rPr>
          <w:szCs w:val="28"/>
        </w:rPr>
        <w:t xml:space="preserve"> (ныне Куйбышев) и </w:t>
      </w:r>
      <w:r>
        <w:rPr>
          <w:rStyle w:val="Emphasis"/>
          <w:i w:val="false"/>
          <w:iCs w:val="false"/>
          <w:szCs w:val="28"/>
        </w:rPr>
        <w:t>Колывань</w:t>
      </w:r>
      <w:r>
        <w:rPr>
          <w:szCs w:val="28"/>
        </w:rPr>
        <w:t>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В 1893 г. в связи со строительством Транссибирской железнодорожной магистрали и железнодорожного моста через реку Обь появился поселок Александровский, переименованный в 1895 г. в Новониколаевский. Благодаря удобному географическому расположению, обусловленному пересечением Транссибирской железнодорожной магистрали, великой сибирской реки Оби и Московского тракта, быстро возрастало его торгово-экономическое значение. Станция Обь по грузообороту становится самой крупной среди железнодорожных станций Сибири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В 1903 году поселок Новониколаевский получает статус безуездного города и входит в состав бывшей Томской губернии. В 1926 г. переименован в г.Новосибирск. В этот момент в нем насчитывалось 100 тысяч человек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В результате многочисленных административно-территориальных преобразований территория области попеременно входила в состав Томской губернии (до 1921 г.), Новониколаевской губернии (1921 - 1925), Сибирского края (1925 - 1930), Западно-Сибирского края (1930 - 1937)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Начиная с революционно-военных потрясений и особенно в 1920-е годы в культуре Западной Сибири переплетаются противоречивые процессы, приводящие не столько к приращению потенциала региона, а к его трансформации и даже замене прежних связующих материальных и духовных координат культурного пространства региона на новые. Первыми начинают исчезать культовые вещи и прежние символы, являвшиеся доминантами исторически сложившегося культурно-цивилизационного ландшафта. Одна из массовых акций относится к 1922 г.</w:t>
      </w:r>
      <w:r>
        <w:rPr>
          <w:rStyle w:val="FootnoteCharacters"/>
          <w:rStyle w:val="FootnoteAnchor"/>
          <w:szCs w:val="28"/>
        </w:rPr>
        <w:footnoteReference w:id="7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Быкова А.Г., Рыженко В.Г. Культура Западной Сибири: История и современность. Омск, 2002.</w:t>
      </w:r>
    </w:p>
    <w:p>
      <w:pPr>
        <w:pStyle w:val="12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Материалы ГАНО. Ф. П-2, оп. 1, д. 832, л. 2–19.</w:t>
      </w:r>
    </w:p>
    <w:p>
      <w:pPr>
        <w:pStyle w:val="12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Новосибирск. Энциклопедия. / Под ред. Попова А.М. – Новосибирск, 2003.</w:t>
      </w:r>
    </w:p>
    <w:p>
      <w:pPr>
        <w:pStyle w:val="12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Новосибирск. 100 лет. События. Люди. // Региональные процессы в Сибири в контексте российской и мировой истории. Материалы всероссийской научной конференции. Новосибирск, 1998.</w:t>
      </w:r>
    </w:p>
    <w:p>
      <w:pPr>
        <w:pStyle w:val="12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Паско М. Ю. Номенклатура Сибирского краевого комитета РКП(б) — ВКП(б) во второй половине 1920-х годов: численность и состав // Сибирь в XVII–XX веках: Проблемы политической и социальной истории: Бахрушинские чтения 1999–2000 гг.; Межвуз. сб. науч. тр. / Под ред. В.И.Шишкина. Новосиб. гос. ун-т. Новосибирск, 2002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осибирск. Энциклопедия. / Под ред. Попова А.М. – Новосибирск, 200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Новосибирск. 100 лет. События. Люди. // Региональные процессы в Сибири в контексте российской и мировой истории. Материалы всероссийской научной конференции. Новосибирск, 1998, с.105-1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сленский М.С. Номенклатура: Господствующий класс Советского Союза. М.,1991. – с.-11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аско М. Ю. Номенклатура Сибирского краевого комитета РКП(б) — ВКП(б) во второй половине 1920-х годов: численность и состав // Сибирь в XVII–XX веках: Проблемы политической и социальной истории: Бахрушинские чтения 1999–2000 гг.; Межвуз. сб. науч. тр. / Под ред. В. И. Шишкина. Новосиб. гос. ун-т. Новосибирск, 2002. C. 121 – 12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ГАНО. Ф. П-2, оп. 1, д. 832, л. 2–1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Быкова А.Г., Рыженко В.Г. Культура Западной Сибири: История и современность. Омск, 20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Стиль1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2">
    <w:name w:val="Стиль2"/>
    <w:basedOn w:val="Heading1"/>
    <w:next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36:00Z</dcterms:created>
  <dc:creator>Людмила</dc:creator>
  <dc:description/>
  <cp:keywords/>
  <dc:language>en-US</dc:language>
  <cp:lastModifiedBy>SYSTEM</cp:lastModifiedBy>
  <dcterms:modified xsi:type="dcterms:W3CDTF">2011-09-21T22:36:00Z</dcterms:modified>
  <cp:revision>2</cp:revision>
  <dc:subject/>
  <dc:title>Содержание</dc:title>
</cp:coreProperties>
</file>