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рогресс и казнокрадство</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Великий железный путь</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ромышленное строительство в Советской Сибири</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Heading1"/>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color w:val="000000"/>
          <w:sz w:val="28"/>
          <w:szCs w:val="28"/>
        </w:rPr>
      </w:pPr>
      <w:r>
        <w:rPr>
          <w:sz w:val="28"/>
          <w:szCs w:val="28"/>
        </w:rPr>
        <w:t>Сибирь, как и Россия в целом, в XVIII – ХХ веках переживала период перехода от аграрного общества к индустриальному. Именно этот процесс являлся главным движущим механизмом жизни страны, а прочие экономические, социальные и политические процессы были производными от основного сущностного течения истории. Становление индустриального общества в каждом регионе России имело свои особенности, хотя в основном определялось общероссийскими факторами.</w:t>
      </w:r>
    </w:p>
    <w:p>
      <w:pPr>
        <w:pStyle w:val="Normal"/>
        <w:shd w:fill="FFFFFF" w:val="clear"/>
        <w:spacing w:lineRule="auto" w:line="360"/>
        <w:ind w:firstLine="709"/>
        <w:jc w:val="both"/>
        <w:rPr>
          <w:sz w:val="28"/>
          <w:szCs w:val="28"/>
        </w:rPr>
      </w:pPr>
      <w:r>
        <w:rPr>
          <w:sz w:val="28"/>
          <w:szCs w:val="28"/>
        </w:rPr>
        <w:t>Сибирь прошла те же ступени модернизации, что и вся Россия. В XIX - начале ХХ вв. Сибирь была аграрной колонизуемой окраиной, на 90 % крестьянской страной, в которой темпы аграрной колонизации далеко опережали темпы промышленного освоения. Особенностью сибирского варианта было: отставание по времени от аналогичных российских процессов, еще большая ее зависимость от экономической политики государства, зависимость темпов и масштабов модернизации края от капитала центра страны, решающая роль транспорта, сырьевая направленность развития индустрии, значительно большая роль двигателей электрических и внутреннего сгорания в механизации производства, нежели в европейском варианте. Российские особенности модернизации в Сибири усиливались и не были принципиально иными.</w:t>
      </w:r>
    </w:p>
    <w:p>
      <w:pPr>
        <w:pStyle w:val="Normal"/>
        <w:shd w:fill="FFFFFF" w:val="clear"/>
        <w:spacing w:lineRule="auto" w:line="360"/>
        <w:ind w:firstLine="709"/>
        <w:jc w:val="both"/>
        <w:rPr>
          <w:sz w:val="28"/>
          <w:szCs w:val="28"/>
        </w:rPr>
      </w:pPr>
      <w:r>
        <w:rPr>
          <w:sz w:val="28"/>
          <w:szCs w:val="28"/>
        </w:rPr>
        <w:t>История индустриализации Сибири разделяется на следующие этапы:</w:t>
      </w:r>
    </w:p>
    <w:p>
      <w:pPr>
        <w:pStyle w:val="Normal"/>
        <w:shd w:fill="FFFFFF" w:val="clear"/>
        <w:spacing w:lineRule="auto" w:line="360"/>
        <w:ind w:firstLine="709"/>
        <w:jc w:val="both"/>
        <w:rPr>
          <w:sz w:val="28"/>
          <w:szCs w:val="28"/>
        </w:rPr>
      </w:pPr>
      <w:r>
        <w:rPr>
          <w:sz w:val="28"/>
          <w:szCs w:val="28"/>
        </w:rPr>
        <w:t>1) ХVII - первая четверть XVIII в. – начало частного раннекапиталистического предпринимательства в весьма скромных масштабах;</w:t>
      </w:r>
    </w:p>
    <w:p>
      <w:pPr>
        <w:pStyle w:val="Normal"/>
        <w:shd w:fill="FFFFFF" w:val="clear"/>
        <w:spacing w:lineRule="auto" w:line="360"/>
        <w:ind w:firstLine="709"/>
        <w:jc w:val="both"/>
        <w:rPr>
          <w:sz w:val="28"/>
          <w:szCs w:val="28"/>
        </w:rPr>
      </w:pPr>
      <w:r>
        <w:rPr>
          <w:sz w:val="28"/>
          <w:szCs w:val="28"/>
        </w:rPr>
        <w:t>2) вторая четверть ХVШ в. – первая четверть XIX в. - рост, а затем господство феодального предпринимательства казны, Кабинета, дворянства в мануфактурной промышленности;</w:t>
      </w:r>
    </w:p>
    <w:p>
      <w:pPr>
        <w:pStyle w:val="Normal"/>
        <w:shd w:fill="FFFFFF" w:val="clear"/>
        <w:spacing w:lineRule="auto" w:line="360"/>
        <w:ind w:firstLine="709"/>
        <w:jc w:val="both"/>
        <w:rPr>
          <w:sz w:val="28"/>
          <w:szCs w:val="28"/>
        </w:rPr>
      </w:pPr>
      <w:r>
        <w:rPr>
          <w:sz w:val="28"/>
          <w:szCs w:val="28"/>
        </w:rPr>
        <w:t>3) вторая четверть XIX в. - 1861 г. – кризис феодальной промышленности, рост и победа частного капиталистического предпринимательства в транспорте, промышленности, господство капиталистической мануфактуры в золотодобыче, начало промышленного переворота в водном транспорте;</w:t>
      </w:r>
    </w:p>
    <w:p>
      <w:pPr>
        <w:pStyle w:val="Normal"/>
        <w:shd w:fill="FFFFFF" w:val="clear"/>
        <w:spacing w:lineRule="auto" w:line="360"/>
        <w:ind w:firstLine="709"/>
        <w:jc w:val="both"/>
        <w:rPr>
          <w:sz w:val="28"/>
          <w:szCs w:val="28"/>
        </w:rPr>
      </w:pPr>
      <w:r>
        <w:rPr>
          <w:sz w:val="28"/>
          <w:szCs w:val="28"/>
        </w:rPr>
        <w:t>4) 1861 г, - первая половина 90-х гг. XIX в. – крах феодального предпринимательства, господство капиталистической мануфактуры во всей промышленности, начало промышленного переворота в ней, утверждение пароходства, начало железнодорожного строительства;</w:t>
      </w:r>
    </w:p>
    <w:p>
      <w:pPr>
        <w:pStyle w:val="Normal"/>
        <w:shd w:fill="FFFFFF" w:val="clear"/>
        <w:spacing w:lineRule="auto" w:line="360"/>
        <w:ind w:firstLine="709"/>
        <w:jc w:val="both"/>
        <w:rPr>
          <w:color w:val="000000"/>
          <w:sz w:val="28"/>
          <w:szCs w:val="28"/>
        </w:rPr>
      </w:pPr>
      <w:r>
        <w:rPr>
          <w:sz w:val="28"/>
          <w:szCs w:val="28"/>
        </w:rPr>
        <w:t>5) вторая половина 90-х гг. XIX в. - 1930-е гг. – промышленный переворот во всех отраслях экономики, начало индустриализации</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огресс и казнокрадство</w:t>
      </w:r>
      <w:r>
        <w:rPr>
          <w:rStyle w:val="FootnoteCharacters"/>
          <w:rStyle w:val="FootnoteAnchor"/>
          <w:rFonts w:cs="Times New Roman" w:ascii="Times New Roman" w:hAnsi="Times New Roman"/>
          <w:b/>
          <w:bCs/>
          <w:sz w:val="28"/>
          <w:szCs w:val="28"/>
        </w:rPr>
        <w:footnoteReference w:id="3"/>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262424"/>
          <w:sz w:val="28"/>
          <w:szCs w:val="28"/>
        </w:rPr>
      </w:pPr>
      <w:r>
        <w:rPr>
          <w:color w:val="000000"/>
          <w:sz w:val="28"/>
          <w:szCs w:val="28"/>
        </w:rPr>
        <w:t>Облик Сибири с приходом русских стал меняться. В привычный лесостепной ландшафт стали вписываться дозорные вышки сторожевых укреплений. В бассейне Иртыша возникли Тюмень (1586), Тобольск (1587), Тарская крепость (1594), на Оби выросли Березов (1593), Обдорск (1593), Сургут (1594), остроги Нарымский (1597) и Кетский (1602). Вождь томских татар Тоян просил Бориса Годунова о постройке русской крепости на реке Томь, дабы оградить сибирских жителей от набегов киргизских и монгольских конников. Из Сургута на юг отправился военный отряд, где помимо служилых людей и стрельцов были тобольские татары и кодские ханты. У впадины в Томь речки Ушайки они построили Томскую крепость (1604). Началось освоение богатств земли Кузнецкой, и форпостом русской экспансии здесь стал город Кузнецк (1618). К этой поре почти вся Западная Сибирь вошла в состав русского государства.</w:t>
      </w:r>
    </w:p>
    <w:p>
      <w:pPr>
        <w:pStyle w:val="Normal"/>
        <w:shd w:fill="FFFFFF" w:val="clear"/>
        <w:spacing w:lineRule="auto" w:line="360"/>
        <w:ind w:firstLine="709"/>
        <w:jc w:val="both"/>
        <w:rPr>
          <w:color w:val="262424"/>
          <w:sz w:val="28"/>
          <w:szCs w:val="28"/>
        </w:rPr>
      </w:pPr>
      <w:r>
        <w:rPr>
          <w:color w:val="000000"/>
          <w:sz w:val="28"/>
          <w:szCs w:val="28"/>
        </w:rPr>
        <w:t xml:space="preserve">Присоединяя Сибирь к Российскому государству, высшая администрация не представляла, как управлять столь обширными и отдаленными территориями: создавать ли структуру, подобную существующей на европейской части империи, или же придумывать новый и небывалый доселе порядок. В </w:t>
      </w:r>
      <w:r>
        <w:rPr>
          <w:color w:val="000000"/>
          <w:sz w:val="28"/>
          <w:szCs w:val="28"/>
          <w:lang w:val="en-US"/>
        </w:rPr>
        <w:t>XVI</w:t>
      </w:r>
      <w:r>
        <w:rPr>
          <w:color w:val="000000"/>
          <w:sz w:val="28"/>
          <w:szCs w:val="28"/>
        </w:rPr>
        <w:t xml:space="preserve"> веке органами центрального управления государства были приказы: их возглавляли доверенные царя, которые ведали отраслью хозяйства или территорией. Сибирь вначале отнесли к Посольскому приказу, затем передали приказу Казанского дворца, а в 1637 году был образован специальный Сибирский приказ во главе с князем Б.М. Лыковым, приближенным царя Алексея Михайловича. Аппарат приказа состоял из судьи (начальника), ведавших «столами» дьяков и группы подьячих-канцеляристов. Помимо управления сибирскими землями Сибирский приказ занимался оценкой, хранением и продажей пушнины, поэтому в штате учреждения чистилось несколько скорняков, купцов и целовальников – сборщиков таможенных пошлин. При вступлении в эту должность они должны были целовать крест, хотя история учит, что ритуалы часто прикрывали самые безбожные злоупотребления.</w:t>
      </w:r>
    </w:p>
    <w:p>
      <w:pPr>
        <w:pStyle w:val="Normal"/>
        <w:shd w:fill="FFFFFF" w:val="clear"/>
        <w:spacing w:lineRule="auto" w:line="360"/>
        <w:ind w:firstLine="709"/>
        <w:jc w:val="both"/>
        <w:rPr>
          <w:color w:val="262424"/>
          <w:sz w:val="28"/>
          <w:szCs w:val="28"/>
        </w:rPr>
      </w:pPr>
      <w:r>
        <w:rPr>
          <w:color w:val="000000"/>
          <w:sz w:val="28"/>
          <w:szCs w:val="28"/>
        </w:rPr>
        <w:t xml:space="preserve">На должность судьи Сибирского приказа назначали крупных царедворцев, представителей родовой знати, которым так неплохо жилось в столице, что они и не думали навещать подвластные сибирские уезды, управляемые воеводами. Несколько уездов составляли разряд (в первой половине </w:t>
      </w:r>
      <w:r>
        <w:rPr>
          <w:color w:val="000000"/>
          <w:sz w:val="28"/>
          <w:szCs w:val="28"/>
          <w:lang w:val="en-US"/>
        </w:rPr>
        <w:t>XVII</w:t>
      </w:r>
      <w:r>
        <w:rPr>
          <w:color w:val="000000"/>
          <w:sz w:val="28"/>
          <w:szCs w:val="28"/>
        </w:rPr>
        <w:t xml:space="preserve"> века на территории Западной Сибири существовало два разряда – Тобольский и Томский). Во главе разрядов стояли воеводы обычно более знатного происхождения, чем воеводы уездные. Четкого разграничения компетенции разрядных и уездных воевод не существовало, они нередко дублировали друг друга или же, напротив, принимали взаимоисключающие решения.</w:t>
      </w:r>
    </w:p>
    <w:p>
      <w:pPr>
        <w:pStyle w:val="Normal"/>
        <w:shd w:fill="FFFFFF" w:val="clear"/>
        <w:spacing w:lineRule="auto" w:line="360"/>
        <w:ind w:firstLine="709"/>
        <w:jc w:val="both"/>
        <w:rPr>
          <w:color w:val="262424"/>
          <w:sz w:val="28"/>
          <w:szCs w:val="28"/>
        </w:rPr>
      </w:pPr>
      <w:r>
        <w:rPr>
          <w:color w:val="000000"/>
          <w:sz w:val="28"/>
          <w:szCs w:val="28"/>
        </w:rPr>
        <w:t>С образованием в 1708 году Сибирской губернии первым ее губернатором стал князь МЛ. Гагарин: ему дали право назначать воевод, которых с тех пор величали комендантами. Стольным городом Сибири назвали Тобольск, сюда приезжали для решения дел не только воеводы-коменданты, но даже послы восточных стран. Между тем воеводы на местах творили что бог на душу положит, ничем не гнушались ради быстрого обогащения на сибирских землях, покинуть которые они были готовы в любое время. Их злоупотребления зашли так далеко, что встревожили русское правительство. Воеводам запретили иметь больше мехов, чем предусмотрено правилами. По возвращении из Сибири подвергали обыску не только самих воевод, но также их жен и детей. Таможенные чиновники были обязаны досматривать пушнину «в возах, сундуках, в коробьях, в сумках, чемоданах, в платьях, в постелях, в подушках, в винных бочках, во всяких запасах, в печеных хлебах... обыскивать мужской и женский пол ничего не боясь и не страшась ничего ни в чем, чтоб в пазухах, в штанах и в зашитом платье отнюдь никакой мягкой рухляди не привозили... а что найдут, то брать на государя»</w:t>
      </w:r>
      <w:r>
        <w:rPr>
          <w:rStyle w:val="FootnoteCharacters"/>
          <w:rStyle w:val="FootnoteAnchor"/>
          <w:color w:val="000000"/>
          <w:sz w:val="28"/>
          <w:szCs w:val="28"/>
        </w:rPr>
        <w:footnoteReference w:id="4"/>
      </w:r>
      <w:r>
        <w:rPr>
          <w:color w:val="000000"/>
          <w:sz w:val="28"/>
          <w:szCs w:val="28"/>
        </w:rPr>
        <w:t>. Все тщетно: петербургские дома продолжали похваляться сибирским богатством.</w:t>
      </w:r>
    </w:p>
    <w:p>
      <w:pPr>
        <w:pStyle w:val="Normal"/>
        <w:shd w:fill="FFFFFF" w:val="clear"/>
        <w:spacing w:lineRule="auto" w:line="360"/>
        <w:ind w:firstLine="709"/>
        <w:jc w:val="both"/>
        <w:rPr>
          <w:color w:val="262424"/>
          <w:sz w:val="28"/>
          <w:szCs w:val="28"/>
        </w:rPr>
      </w:pPr>
      <w:r>
        <w:rPr>
          <w:color w:val="000000"/>
          <w:sz w:val="28"/>
          <w:szCs w:val="28"/>
        </w:rPr>
        <w:t>За злоупотребления властью воевод сажали в тюрьмы, подвергали пыткам. Дело дошло до того, что губернатора Сибири М.П. Гагарина вынуждены были приговорить к смерти и публично повесить. Но эти действия, способные произвести внешний эффект, не могли изменить самой системы, при которой злоупотребления возможны. Положить конец произволу хотел М.М. Сперанский, направленный в 1819 году генерал-губернатором Сибири. Сперанский был умен, образован, но недавняя царская опала и немилость, испытанные им с досадой и горечью, научили его осторожности и гибкости. Конечно, он и не помышлял потрясать основы государственной власти, хотя мысль его часто бывала глубже той формы, в которую он ее облекал. Тем не менее Сперанскому удалось осуществить реформирование Сибири, и некоторые аспекты преобразований носили принципиальный характер. Пространство Сибири было районировано более рационально благодаря созданию на месте Сибирской губернии Западно-Сибирского и Восточно-Сибирского генерал-губернаторств. Были предприняты шаги к поощрению частного предпринимательства, к облегчению жизни сибирских народностей – им разрешили свободный и беспошлинный сбыт продукции.</w:t>
      </w:r>
    </w:p>
    <w:p>
      <w:pPr>
        <w:pStyle w:val="Normal"/>
        <w:shd w:fill="FFFFFF" w:val="clear"/>
        <w:spacing w:lineRule="auto" w:line="360"/>
        <w:ind w:firstLine="709"/>
        <w:jc w:val="both"/>
        <w:rPr>
          <w:color w:val="000000"/>
          <w:sz w:val="28"/>
          <w:szCs w:val="28"/>
        </w:rPr>
      </w:pPr>
      <w:r>
        <w:rPr>
          <w:color w:val="000000"/>
          <w:sz w:val="28"/>
          <w:szCs w:val="28"/>
          <w:lang w:val="en-US"/>
        </w:rPr>
        <w:t>XVII</w:t>
      </w:r>
      <w:r>
        <w:rPr>
          <w:color w:val="000000"/>
          <w:sz w:val="28"/>
          <w:szCs w:val="28"/>
        </w:rPr>
        <w:t xml:space="preserve"> и </w:t>
      </w:r>
      <w:r>
        <w:rPr>
          <w:color w:val="000000"/>
          <w:sz w:val="28"/>
          <w:szCs w:val="28"/>
          <w:lang w:val="en-US"/>
        </w:rPr>
        <w:t>XVIII</w:t>
      </w:r>
      <w:r>
        <w:rPr>
          <w:color w:val="000000"/>
          <w:sz w:val="28"/>
          <w:szCs w:val="28"/>
        </w:rPr>
        <w:t xml:space="preserve"> века ознаменовались не только дальнейшим продвижением русских пассионариев по необозримым сибирским просторам, но и качественным изменением природы сибирской колонизации. Государство испытывало острую потребность в развитии горно-рудной промышленности и разработке месторождений металлов, обнаруженных на Горном Алтае. Это привело к достаточно бурному развитию промышленности в Западной Сибири. Строились мануфактуры, заводы. В 1729 году заработал первенец алтайской металлургии – Колывано-Воскресенский завод. Из алтайского серебра на своем уральском заводе промышленник Демидов тайно чеканил серебряную монету. Слухи об этом дошли до Петербурга, и императрица Елизавета Петровна 1 мая 1747 года издала указ, согласно которому Алтай передавался в личную собственность русских царей. В числе вновь построенных в Сибири предприятий – начавший работать в 1765 году Сузунский медеплавильный завод, расположенный на притоке Оби – нижнем Сузуне. Позже на заводе стали выплавлять и серебро. В 1766 году при Сузунском заводе открыли монетный двор, где из серебристой меди чеканили особую «сибирскую» монету – с изображением сибирского герба (два соболя). Новая монета предназначалась только для Сибири, но она использовалась и в торговле с Китаем и Средней Азией. С 1781 года в Сузуне начали чеканить монету общероссийского образц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rFonts w:ascii="Arial" w:hAnsi="Arial" w:cs="Arial"/>
          <w:color w:val="000000"/>
          <w:sz w:val="19"/>
          <w:szCs w:val="19"/>
        </w:rPr>
      </w:pPr>
      <w:r>
        <w:rPr>
          <w:rFonts w:cs="Arial" w:ascii="Arial" w:hAnsi="Arial"/>
          <w:color w:val="0000FF"/>
          <w:sz w:val="19"/>
          <w:szCs w:val="19"/>
        </w:rPr>
        <w:drawing>
          <wp:inline distT="0" distB="0" distL="0" distR="0">
            <wp:extent cx="211201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112010" cy="197485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rPr>
      </w:pPr>
      <w:r>
        <w:rPr>
          <w:i/>
          <w:iCs/>
          <w:color w:val="000000"/>
          <w:sz w:val="28"/>
          <w:szCs w:val="28"/>
        </w:rPr>
        <w:t xml:space="preserve">Рис.1. Монета </w:t>
      </w:r>
      <w:r>
        <w:rPr>
          <w:rStyle w:val="StrongEmphasis"/>
          <w:b w:val="false"/>
          <w:bCs w:val="false"/>
          <w:i/>
          <w:iCs/>
          <w:color w:val="000000"/>
          <w:sz w:val="28"/>
          <w:szCs w:val="28"/>
        </w:rPr>
        <w:t>Сузунского</w:t>
      </w:r>
      <w:r>
        <w:rPr>
          <w:b/>
          <w:bCs/>
          <w:i/>
          <w:iCs/>
          <w:color w:val="000000"/>
          <w:sz w:val="28"/>
          <w:szCs w:val="28"/>
        </w:rPr>
        <w:t xml:space="preserve"> </w:t>
      </w:r>
      <w:r>
        <w:rPr>
          <w:rStyle w:val="StrongEmphasis"/>
          <w:b w:val="false"/>
          <w:bCs w:val="false"/>
          <w:i/>
          <w:iCs/>
          <w:color w:val="000000"/>
          <w:sz w:val="28"/>
          <w:szCs w:val="28"/>
        </w:rPr>
        <w:t>медеплавильного</w:t>
      </w:r>
      <w:r>
        <w:rPr>
          <w:b/>
          <w:bCs/>
          <w:i/>
          <w:iCs/>
          <w:color w:val="000000"/>
          <w:sz w:val="28"/>
          <w:szCs w:val="28"/>
        </w:rPr>
        <w:t xml:space="preserve"> </w:t>
      </w:r>
      <w:r>
        <w:rPr>
          <w:rStyle w:val="StrongEmphasis"/>
          <w:b w:val="false"/>
          <w:bCs w:val="false"/>
          <w:i/>
          <w:iCs/>
          <w:color w:val="000000"/>
          <w:sz w:val="28"/>
          <w:szCs w:val="28"/>
        </w:rPr>
        <w:t>завод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262424"/>
          <w:sz w:val="28"/>
          <w:szCs w:val="28"/>
        </w:rPr>
      </w:pPr>
      <w:r>
        <w:rPr>
          <w:color w:val="000000"/>
          <w:sz w:val="28"/>
          <w:szCs w:val="28"/>
        </w:rPr>
        <w:t>В декабре 1771 года по проекту Дорофея Головина, сына демидовского рудознатца, был запущен Томский железоделательный завод на речке Томь-Чумыш в 50 километрах от Кузнецка. Это было предприятие с полным металлургическим циклом. Для выплавки чугуна имелась доменная печь, большая, в отличие от старых заводов отражательного вида более производительная. Была печь для получения стали из этого чугуна, стояли кузнечные горны, три больших и три малых молота, волочильное производство. То есть завод выпускал не только сырьевой металл, но и готовое литье, кованые изделия и даже проволоку. Производительность достигала 35000 пудов железа в год – в основном по заказам для кабинетских заводов и рудников. Но часть изделий шла и в свободную продажу.</w:t>
      </w:r>
    </w:p>
    <w:p>
      <w:pPr>
        <w:pStyle w:val="Normal"/>
        <w:shd w:fill="FFFFFF" w:val="clear"/>
        <w:spacing w:lineRule="auto" w:line="360"/>
        <w:ind w:firstLine="709"/>
        <w:jc w:val="both"/>
        <w:rPr>
          <w:color w:val="262424"/>
          <w:sz w:val="28"/>
          <w:szCs w:val="28"/>
        </w:rPr>
      </w:pPr>
      <w:r>
        <w:rPr>
          <w:color w:val="000000"/>
          <w:sz w:val="28"/>
          <w:szCs w:val="28"/>
        </w:rPr>
        <w:t>Тем не менее, метрополия требовала от восточных земель прежде всего их природных богатств. На территории Сибири ежегодно истреблялось свыше 40 тысяч соболей, более 55 тысяч горностаев, миллионы белок; вылавливалось огромное количество рыбы ценнейших пород, большая часть которой выбрасывалась, потому что не хватало соли и негде было ее хранить. Освоение Сибири сопровождалось самым беззастенчивым разграблением природы. К сожалению, многие черты этого потребительского отношения к биосфере, дающей жизнь человеку, сохранились до наших дней.</w:t>
      </w:r>
    </w:p>
    <w:p>
      <w:pPr>
        <w:pStyle w:val="Normal"/>
        <w:shd w:fill="FFFFFF" w:val="clear"/>
        <w:spacing w:lineRule="auto" w:line="360"/>
        <w:ind w:firstLine="709"/>
        <w:jc w:val="both"/>
        <w:rPr>
          <w:color w:val="262424"/>
          <w:sz w:val="28"/>
          <w:szCs w:val="28"/>
        </w:rPr>
      </w:pPr>
      <w:r>
        <w:rPr>
          <w:color w:val="000000"/>
          <w:sz w:val="28"/>
          <w:szCs w:val="28"/>
        </w:rPr>
        <w:t>Продолжалось возведение сибирских городов. Одним из самых значительных событий стало основание в 1716 году крепости Омск у места впадения в Иртыш реки Омь</w:t>
      </w:r>
      <w:r>
        <w:rPr>
          <w:rStyle w:val="FootnoteCharacters"/>
          <w:rStyle w:val="FootnoteAnchor"/>
          <w:color w:val="000000"/>
          <w:sz w:val="28"/>
          <w:szCs w:val="28"/>
        </w:rPr>
        <w:footnoteReference w:id="5"/>
      </w:r>
      <w:r>
        <w:rPr>
          <w:color w:val="000000"/>
          <w:sz w:val="28"/>
          <w:szCs w:val="28"/>
        </w:rPr>
        <w:t>. «Отцом» Омска считается Иван Бухгольц, сын обрусевших немцев, подполковник Преображенского полка. Именно он возглавил военную экспедицию, главная задача которой состояла в строительстве опорного пункта на верхнем Иртыше для защиты русских земель от ойратов и джунгар. Интересно, что в том походе, полном опасностей и лишений, приняли участие не только русские служилые люди, но и шведы, плененные под Полтавой и добровольно вызвавшиеся помогать экспедиции.</w:t>
      </w:r>
    </w:p>
    <w:p>
      <w:pPr>
        <w:pStyle w:val="Normal"/>
        <w:shd w:fill="FFFFFF" w:val="clear"/>
        <w:spacing w:lineRule="auto" w:line="360"/>
        <w:ind w:firstLine="709"/>
        <w:jc w:val="both"/>
        <w:rPr>
          <w:color w:val="000000"/>
          <w:sz w:val="28"/>
          <w:szCs w:val="28"/>
        </w:rPr>
      </w:pPr>
      <w:r>
        <w:rPr>
          <w:color w:val="000000"/>
          <w:sz w:val="28"/>
          <w:szCs w:val="28"/>
        </w:rPr>
        <w:t xml:space="preserve">Относительно спокойная и размеренная жизнь сибирской окраины России была нарушена в </w:t>
      </w:r>
      <w:r>
        <w:rPr>
          <w:color w:val="000000"/>
          <w:sz w:val="28"/>
          <w:szCs w:val="28"/>
          <w:lang w:val="en-US"/>
        </w:rPr>
        <w:t>XIX</w:t>
      </w:r>
      <w:r>
        <w:rPr>
          <w:color w:val="000000"/>
          <w:sz w:val="28"/>
          <w:szCs w:val="28"/>
        </w:rPr>
        <w:t xml:space="preserve"> веке двумя грандиозными факторами. Сначала в 30-х годах по Сибири прокатилась золотая лихорадка: огромные капиталы, масса людей, артели и бродяги хлынули через горы и леса к глухим речушкам промывать деревянными лотками песок, ворочать прибрежные камни, долбить кайлой и лопатой северную землю. А затем началась реализация «проекта века», перед которым бледнеют масштабные подвиги древних египтян. Было решено строить железный путь через всю Сибирь и Дальний Восток.</w:t>
      </w:r>
    </w:p>
    <w:p>
      <w:pPr>
        <w:pStyle w:val="Normal"/>
        <w:shd w:fill="FFFFFF" w:val="clear"/>
        <w:spacing w:lineRule="auto" w:line="360"/>
        <w:ind w:firstLine="709"/>
        <w:jc w:val="both"/>
        <w:rPr>
          <w:color w:val="262424"/>
          <w:sz w:val="28"/>
          <w:szCs w:val="28"/>
        </w:rPr>
      </w:pPr>
      <w:r>
        <w:rPr>
          <w:color w:val="262424"/>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еликий железный пу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262424"/>
          <w:sz w:val="28"/>
          <w:szCs w:val="28"/>
        </w:rPr>
      </w:pPr>
      <w:r>
        <w:rPr>
          <w:color w:val="000000"/>
          <w:sz w:val="28"/>
          <w:szCs w:val="28"/>
        </w:rPr>
        <w:t xml:space="preserve">Временем зарождения идеи рельсовых дорог на восточной окраине России принято считать 50-е годы </w:t>
      </w:r>
      <w:r>
        <w:rPr>
          <w:color w:val="000000"/>
          <w:sz w:val="28"/>
          <w:szCs w:val="28"/>
          <w:lang w:val="en-US"/>
        </w:rPr>
        <w:t>XIX</w:t>
      </w:r>
      <w:r>
        <w:rPr>
          <w:color w:val="000000"/>
          <w:sz w:val="28"/>
          <w:szCs w:val="28"/>
        </w:rPr>
        <w:t xml:space="preserve"> века, когда граф Муравьев-Амурский, генерал-губернатор Восточной Сибири, надумал строить железную дорогу от Татарского пролива до реки Амур. Примерно в это же время стало появляться немалое число проектов железных и конно-железных дорог в отдаленных районах Сибири, называемых тогдашними интеллектуалами «близкою Калифорнией», Проекты были самые смелые, даже отчаянные. Томский губернатор, например, озабоченный проблемой снежных заносов, настаивал на строительстве дороги от Тюмени до Иркутска в крытом деревянном коридоре.</w:t>
      </w:r>
    </w:p>
    <w:p>
      <w:pPr>
        <w:pStyle w:val="Normal"/>
        <w:shd w:fill="FFFFFF" w:val="clear"/>
        <w:spacing w:lineRule="auto" w:line="360"/>
        <w:ind w:firstLine="709"/>
        <w:jc w:val="both"/>
        <w:rPr>
          <w:color w:val="262424"/>
          <w:sz w:val="28"/>
          <w:szCs w:val="28"/>
        </w:rPr>
      </w:pPr>
      <w:r>
        <w:rPr>
          <w:color w:val="000000"/>
          <w:sz w:val="28"/>
          <w:szCs w:val="28"/>
        </w:rPr>
        <w:t>А идея волновала умы, вслед за фабрикантами и заводчиками ее стали поддерживать купцы с Нижегородской и других крупных ярмарок. Они писали императору: «К столицам Твоим, Государь, мы доставим немалые богатства и сами оживем Твоей щедростью»</w:t>
      </w:r>
      <w:r>
        <w:rPr>
          <w:rStyle w:val="FootnoteCharacters"/>
          <w:rStyle w:val="FootnoteAnchor"/>
          <w:color w:val="000000"/>
          <w:sz w:val="28"/>
          <w:szCs w:val="28"/>
        </w:rPr>
        <w:footnoteReference w:id="6"/>
      </w:r>
      <w:r>
        <w:rPr>
          <w:color w:val="000000"/>
          <w:sz w:val="28"/>
          <w:szCs w:val="28"/>
        </w:rPr>
        <w:t>. В российской печати, столичной и провинциальной, обсуждали, где и как лучше проводить рельсовый путь, в коем видели проявление «русского национального величия» и «исполнение нравственного долга современников перед лицом грядущих поколений». К быстрейшей постройке Сибирского пути стали склоняться и правительственные чины, занятые внешней политикой и озабоченные напряжением на восточных границах. Англия субсидировала открытие пароходного сообщения между Канадой и Китаем, китайцы установили телеграфную связь, концентрировали на границе воинские части, и было понятно, что в случае вооруженного конфликта обширные российские территории на востоке окажутся отрезанными от европейской России.</w:t>
      </w:r>
    </w:p>
    <w:p>
      <w:pPr>
        <w:pStyle w:val="Normal"/>
        <w:shd w:fill="FFFFFF" w:val="clear"/>
        <w:spacing w:lineRule="auto" w:line="360"/>
        <w:ind w:firstLine="709"/>
        <w:jc w:val="both"/>
        <w:rPr>
          <w:color w:val="000000"/>
          <w:sz w:val="28"/>
          <w:szCs w:val="28"/>
        </w:rPr>
      </w:pPr>
      <w:r>
        <w:rPr>
          <w:color w:val="000000"/>
          <w:sz w:val="28"/>
          <w:szCs w:val="28"/>
        </w:rPr>
        <w:t>В 1891 году началась постройка Великого Сибирского рельсового пути (Транссибирской железной дороги)</w:t>
      </w:r>
      <w:r>
        <w:rPr>
          <w:rStyle w:val="FootnoteCharacters"/>
          <w:rStyle w:val="FootnoteAnchor"/>
          <w:color w:val="000000"/>
          <w:sz w:val="28"/>
          <w:szCs w:val="28"/>
        </w:rPr>
        <w:footnoteReference w:id="7"/>
      </w:r>
      <w:r>
        <w:rPr>
          <w:color w:val="000000"/>
          <w:sz w:val="28"/>
          <w:szCs w:val="28"/>
        </w:rPr>
        <w:t>. План строительства разработал министр финансов С.Ю. Витте: он предложил сооружать магистраль не всю разом, а поочередно, отдельными участками, поощряя при этом последовательное освоение прилегающих земельных округов, развитие речного судоходства и горнозаводской промышленности. Законодательная власть полностью передавалась комитету железной дороги, в который вошли первые лица государства – Председатель Совета Министров, министры финансов, путей сообщения, внутренних дел. Во главе комитета стоял Николай Александрович, сначала наследник престола, а затем последний русский царь. Государь призвал всех причастных к сооружению дороги «строить и быстро и дешево», видимо, до конца не осознавая истинные масштабы затеянного. Первоначальная смета строительства Транссибирского рельсового пути составляла 350 миллионов рублей. Действительная стоимость дороги превысила миллиард! В разгар строительства на трассе работало около 90 тысяч человек – пестрый, разношерстный, многоязыкий люд со всей России.</w:t>
      </w:r>
    </w:p>
    <w:p>
      <w:pPr>
        <w:pStyle w:val="Normal"/>
        <w:shd w:fill="FFFFFF" w:val="clear"/>
        <w:spacing w:lineRule="auto" w:line="360"/>
        <w:ind w:firstLine="709"/>
        <w:jc w:val="both"/>
        <w:rPr>
          <w:color w:val="262424"/>
          <w:sz w:val="28"/>
          <w:szCs w:val="28"/>
        </w:rPr>
      </w:pPr>
      <w:r>
        <w:rPr>
          <w:color w:val="000000"/>
          <w:sz w:val="28"/>
          <w:szCs w:val="28"/>
        </w:rPr>
        <w:t>Благодаря строительству Транссибирской магистрали возникли не только новые промышленные предприятия, но и населенные пункты, в том числе и нынешняя столица Сибири – Новосибирск (Ново-Николаевск)</w:t>
      </w:r>
      <w:r>
        <w:rPr>
          <w:rStyle w:val="FootnoteCharacters"/>
          <w:rStyle w:val="FootnoteAnchor"/>
          <w:color w:val="000000"/>
          <w:sz w:val="28"/>
          <w:szCs w:val="28"/>
        </w:rPr>
        <w:footnoteReference w:id="8"/>
      </w:r>
      <w:r>
        <w:rPr>
          <w:color w:val="000000"/>
          <w:sz w:val="28"/>
          <w:szCs w:val="28"/>
        </w:rPr>
        <w:t>. Первоначально предполагалось, что железная дорога пройдет вдоль Московского (Барабинского) тракта и пересечет Обь у Колывани. Однако затем, по настоянию начальника изыскательной партии инженера и писателя Гарина-Михайловского, решено было строить мост у селения Кривощеково. Изменение проекта объяснялось тем, что у Колывани Обь во время половодья разливалась очень широко и строительство моста обошлось бы на три миллиона рублей дороже. Гарину-Михайловскому пришлось выдержать натиск колыванских и томских купцов, кровно заинтересованных в сохранении своей ведущей роли в западносибирской торговле. Однако уговоры и посылы щедрых взяток не поколебали решимость инженера. В апреле 1893 года на правом берегу Оби появились первые строители, а через 10 лет их выросший поселок будет переименован в Ново-Николаевск, безуездный город Томской губернии.</w:t>
      </w:r>
      <w:r>
        <w:rPr>
          <w:rStyle w:val="FootnoteCharacters"/>
          <w:rStyle w:val="FootnoteAnchor"/>
          <w:color w:val="000000"/>
          <w:sz w:val="28"/>
          <w:szCs w:val="28"/>
        </w:rPr>
        <w:footnoteReference w:id="9"/>
      </w:r>
    </w:p>
    <w:p>
      <w:pPr>
        <w:pStyle w:val="Normal"/>
        <w:shd w:fill="FFFFFF" w:val="clear"/>
        <w:spacing w:lineRule="auto" w:line="360"/>
        <w:ind w:firstLine="709"/>
        <w:jc w:val="both"/>
        <w:rPr>
          <w:color w:val="262424"/>
          <w:sz w:val="28"/>
          <w:szCs w:val="28"/>
        </w:rPr>
      </w:pPr>
      <w:r>
        <w:rPr>
          <w:color w:val="000000"/>
          <w:sz w:val="28"/>
          <w:szCs w:val="28"/>
        </w:rPr>
        <w:t xml:space="preserve">Великий рельсовый путь перевернул жизнь всех восточных российских земель и Западной Сибири в том числе. Железная дорога пробила коммуникационный затор, и в образовавшуюся брешь хлынули массы крестьян, освобожденных Александром </w:t>
      </w:r>
      <w:r>
        <w:rPr>
          <w:color w:val="000000"/>
          <w:sz w:val="28"/>
          <w:szCs w:val="28"/>
          <w:lang w:val="en-US"/>
        </w:rPr>
        <w:t>II</w:t>
      </w:r>
      <w:r>
        <w:rPr>
          <w:color w:val="000000"/>
          <w:sz w:val="28"/>
          <w:szCs w:val="28"/>
        </w:rPr>
        <w:t xml:space="preserve"> в 1861 году. Сначала в путь отправлялись ходоки, выбранные небольшим числом семейств. Они присматривали землю, приглядывались к будущим соседям. Правительство установило для переселенцев льготный проездной тариф, втрое меньше обычного. На станциях по пути следования организовали выдачу хлеба и горячего питания, открыли пункты медицинской помощи, к поездам подцепили вагоны-церкви с крестом на крыше. В первые же годы после открытия движения поездов по Сибирской железной дороге (1892-1901) на восток переселялось каждый год в среднем по 150 тысяч человек. За четверть века переселилось около 4 миллионов человек. Население Сибири удвоилось</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09"/>
        <w:jc w:val="both"/>
        <w:rPr>
          <w:color w:val="262424"/>
          <w:sz w:val="28"/>
          <w:szCs w:val="28"/>
        </w:rPr>
      </w:pPr>
      <w:r>
        <w:rPr>
          <w:color w:val="000000"/>
          <w:sz w:val="28"/>
          <w:szCs w:val="28"/>
        </w:rPr>
        <w:t>Железная дорога ускоряла оборачиваемость капитала, способствовала развитию производительных сил края, но при этом хозяйство ориентировалось почти исключительно на добычу и вывоз сырья. Шли споры о путях развития Сибири, многие опасались за будущее, наблюдая, как постепенно промышленность берет верх над земледельческим трудом, и торопились предостеречь: «...Можно хорошо жить без множества фабрикатов, но нельзя остаться без хлеба и мяса»</w:t>
      </w:r>
      <w:r>
        <w:rPr>
          <w:rStyle w:val="FootnoteCharacters"/>
          <w:rStyle w:val="FootnoteAnchor"/>
          <w:color w:val="000000"/>
          <w:sz w:val="28"/>
          <w:szCs w:val="28"/>
        </w:rPr>
        <w:footnoteReference w:id="11"/>
      </w:r>
      <w:r>
        <w:rPr>
          <w:color w:val="000000"/>
          <w:sz w:val="28"/>
          <w:szCs w:val="28"/>
        </w:rPr>
        <w:t>. Тем не менее, Великая Сибирская дорога – «чугунка», как ее тогда называли, – имела не только экономическое, но и огромное психологическое, нравственное значение. Впервые реально сомкнулось огромное геополитическое пространство – Евразия. Человек своими руками сшил воедино две части света.</w:t>
      </w:r>
    </w:p>
    <w:p>
      <w:pPr>
        <w:pStyle w:val="Normal"/>
        <w:shd w:fill="FFFFFF" w:val="clear"/>
        <w:spacing w:lineRule="auto" w:line="360"/>
        <w:ind w:firstLine="709"/>
        <w:jc w:val="both"/>
        <w:rPr>
          <w:color w:val="000000"/>
          <w:sz w:val="28"/>
          <w:szCs w:val="28"/>
        </w:rPr>
      </w:pPr>
      <w:r>
        <w:rPr>
          <w:color w:val="000000"/>
          <w:sz w:val="28"/>
          <w:szCs w:val="28"/>
        </w:rPr>
        <w:t>Таким образом, Сибирь накануне «дней окаянных» – революции и гражданской войны – была настоящим сырьевым придатком метрополии: европейской России, а также стран Западной Европы и США. Поезда увозили из Сибири золото, цинк, свинец, медь, уголь, кожи, соль. Влияние иностранного капитала, в особенности американского, заходило так далеко, что в 1917 году американцы предприняли попытку установить контроль над сибирскими железными дорогами. Наличие этих тупиковых для Сибири тенденций породило целую общественно-экономическую школу – сибирское областничество. Областники Г.Н. Потанин, Н.М. Ядринцев, С.С. Шашков, Н.С. Щукин, АП. Щапов говорили об особом пути развития Сибири. «Сибири, – писали областники, – быть может, суждено первой из земель славянских племен осуществить великую идею демократической республики. Наша независимость будет иметь такое же значение в нашей истории, как независимость Соединенных Штатов Америк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sz w:val="28"/>
          <w:szCs w:val="28"/>
        </w:rPr>
      </w:pPr>
      <w:r>
        <w:rPr>
          <w:b/>
          <w:bCs/>
          <w:sz w:val="28"/>
          <w:szCs w:val="28"/>
        </w:rPr>
        <w:t>3. Промышленное строительство в Советской Сибир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дним из первых и главных преобразований большевиков в области государственного строительства стала организация национально-территориальных структур. Не обошли эти реформы и Сибирский регион: на Горном Алтае возникает Ойротская автономная область, в Горной Шории создают национальный район, образованы Ханты-Мансийский и Ямало-Ненецкий автономные округа.</w:t>
      </w:r>
      <w:r>
        <w:rPr>
          <w:rStyle w:val="FootnoteCharacters"/>
          <w:rStyle w:val="FootnoteAnchor"/>
          <w:color w:val="000000"/>
          <w:sz w:val="28"/>
          <w:szCs w:val="28"/>
        </w:rPr>
        <w:footnoteReference w:id="12"/>
      </w:r>
      <w:r>
        <w:rPr>
          <w:color w:val="000000"/>
          <w:sz w:val="28"/>
          <w:szCs w:val="28"/>
        </w:rPr>
        <w:t xml:space="preserve"> Почти везде проводят политику «коренизации» – привлекают в местные органы власти, в кооперативы, в избы-читальни самих аборигенов и давних жителей края, знающих язык, нравы, традиции коренного населения. Параллельно проводится «советизация» коренных народов Сибири. Проводится успешно, поскольку к концу 20-х годов Советы были созданы у всего оседлого и у большинства кочевого населения Сибири.</w:t>
      </w:r>
    </w:p>
    <w:p>
      <w:pPr>
        <w:pStyle w:val="Normal"/>
        <w:shd w:fill="FFFFFF" w:val="clear"/>
        <w:spacing w:lineRule="auto" w:line="360"/>
        <w:ind w:firstLine="709"/>
        <w:jc w:val="both"/>
        <w:rPr>
          <w:color w:val="000000"/>
          <w:sz w:val="28"/>
          <w:szCs w:val="28"/>
        </w:rPr>
      </w:pPr>
      <w:r>
        <w:rPr>
          <w:color w:val="000000"/>
          <w:sz w:val="28"/>
          <w:szCs w:val="28"/>
        </w:rPr>
        <w:t>В те же годы воплощается в жизнь давняя идея – соединить уральскую железную руду с западносибирскими (кузбасскими) углями. И.В. Сталин заявил, что отставание России от передовых стран составляет 50-100 лет, и провозгласил задачу: пройти это расстояние в десять лет. В 1929 году Россия занимала по производству стали пятое место, а по добыче угля – шестое место в мире. Создание топливно-энергетической базы в Сибири позволяло сократить этот разрыв, продвинуть индустрию ближе к главным запасам природного сырья, а также сильно укрепить позиции глубокого тыла. Началась история индустриализации Западной Сибири. Кузнецкий комбинат – гигант металлургии – был построен за 23 месяца. Такие были темпы армии строителей, которая насчитывала до 15 тысяч человек! Иностранные специалисты, помогавшие в стройке комбината, с удивлением наблюдали, как голодные, одетые в лапти люди, жившие в землянках, буквально на глазах возводили современное предприятие. И где? В Сибири! В Кемерово строили коксохимический и азотно-туковый комбинаты, завод пластических масс. На Оби и Иртыше возникают судоверфи. Романтика первых пятилеток привлекла в Западную Сибирь около пятисот тысяч строителей.</w:t>
      </w:r>
    </w:p>
    <w:p>
      <w:pPr>
        <w:pStyle w:val="Normal"/>
        <w:shd w:fill="FFFFFF" w:val="clear"/>
        <w:spacing w:lineRule="auto" w:line="360"/>
        <w:ind w:firstLine="709"/>
        <w:jc w:val="both"/>
        <w:rPr>
          <w:color w:val="262424"/>
          <w:sz w:val="28"/>
          <w:szCs w:val="28"/>
        </w:rPr>
      </w:pPr>
      <w:r>
        <w:rPr>
          <w:color w:val="000000"/>
          <w:sz w:val="28"/>
          <w:szCs w:val="28"/>
        </w:rPr>
        <w:t>Обратной стороной процесса индустриализации стал упадок сельского хозяйства в Западной Сибири: колхозники получали по трудодням нищенски мало и подавались на стройки; многие крепкие хозяйства были «раскулачены», а «кулаки» отправлялись на бесплатные работы в Главное управление лагерей.</w:t>
      </w:r>
    </w:p>
    <w:p>
      <w:pPr>
        <w:pStyle w:val="Normal"/>
        <w:shd w:fill="FFFFFF" w:val="clear"/>
        <w:spacing w:lineRule="auto" w:line="360"/>
        <w:ind w:firstLine="709"/>
        <w:jc w:val="both"/>
        <w:rPr>
          <w:color w:val="000000"/>
          <w:sz w:val="28"/>
          <w:szCs w:val="28"/>
        </w:rPr>
      </w:pPr>
      <w:r>
        <w:rPr>
          <w:color w:val="000000"/>
          <w:sz w:val="28"/>
          <w:szCs w:val="28"/>
        </w:rPr>
        <w:t>Построить «Америку в Сибири» было в 30-е годы модным лозунгом, идеей-фикс. Новосибирск называли тогда «Сиб-Чикаго» (Сибирским Чикаго). Весной 1930 года здесь заложили завод по производству сельскохозяйственных машин: по мощности он должен был превзойти американские и европейские заводы такого типа. Токарные станки, построенные в Новосибирске, демонстрировались на всемирной выставке в Париже. Сооружался завод горного оборудования, строились электростанции, вырастали кварталы каменных многоэтажных домов.</w:t>
      </w:r>
    </w:p>
    <w:p>
      <w:pPr>
        <w:pStyle w:val="Normal"/>
        <w:shd w:fill="FFFFFF" w:val="clear"/>
        <w:spacing w:lineRule="auto" w:line="360"/>
        <w:ind w:firstLine="709"/>
        <w:jc w:val="both"/>
        <w:rPr>
          <w:color w:val="262424"/>
          <w:sz w:val="28"/>
          <w:szCs w:val="28"/>
        </w:rPr>
      </w:pPr>
      <w:r>
        <w:rPr>
          <w:sz w:val="28"/>
          <w:szCs w:val="28"/>
        </w:rPr>
        <w:t>В 1948 году на правительственном уровне было принято решение о строительстве первого алюминиевого завода в Восточной Сибири. Первоначально рассматривалось восемь площадок. В 1950 году была утверждена та, на которой сегодня расположен Иркутский алюминиевый завод Объединенной компании «Российский алюминий». В 1952 году утвердили генеральный план, и через год началось строительство завода</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color w:val="262424"/>
          <w:sz w:val="28"/>
          <w:szCs w:val="28"/>
        </w:rPr>
      </w:pPr>
      <w:r>
        <w:rPr>
          <w:color w:val="000000"/>
          <w:sz w:val="28"/>
          <w:szCs w:val="28"/>
        </w:rPr>
        <w:t>И здесь же, в краевой конторе Союзхлеб трудился высокий сутулый механик Юрий Васильевич Кондратюк. Сослуживцы подшучивали над ним: «Живешь ты, как монах, и сыт единым хлебом. Ты облако в штанах и занят только небом». Кондратюк привык к своей репутации человека не от мира сего. Но ремонтника элеваторов это не волновало. Он разрабатывал вариант пилотируемой экспедиции на Луну при помощи многоступенчатых составных ракет. В двадцатых годах, когда полет даже на крошечном биплане казался для многих мечтой, этот человек рассматривал медицинские аспекты космоплавания, продумывал специальные костюмы для космонавтов, уменьшающие перегрузки. В его работах содержится описание «ракеты с крыльями», используемой для выхода на орбиту и возвращения на Землю, – то, что используется американцами в программе «космический челнок». Начавшаяся война прервала жизнь многих сибиряков, и в их числе гениальный теоретик космонавтики Ю.В. Кондратюк. Ополченец Юрий Кондратюк погиб при обороне Москвы в 1941 году.</w:t>
      </w:r>
    </w:p>
    <w:p>
      <w:pPr>
        <w:pStyle w:val="Normal"/>
        <w:shd w:fill="FFFFFF" w:val="clear"/>
        <w:spacing w:lineRule="auto" w:line="360"/>
        <w:ind w:firstLine="709"/>
        <w:jc w:val="both"/>
        <w:rPr>
          <w:color w:val="262424"/>
          <w:sz w:val="28"/>
          <w:szCs w:val="28"/>
        </w:rPr>
      </w:pPr>
      <w:r>
        <w:rPr>
          <w:color w:val="000000"/>
          <w:sz w:val="28"/>
          <w:szCs w:val="28"/>
        </w:rPr>
        <w:t>Летом 1941 года по Транссибирской магистрали с неслыханной ранее скоростью – 900,1000,1200 километров в сутки – неслись воинские эшелоны из Сибири на запад, на помощь Москве, о которой сибиряки столько слышали, а увидеть ее большинству придется в первый (а многим и последний) раз. Сибиряки торжественно чеканили шаг на историческом параде 7 ноября 1941 года на Красной площади. С парада, не передохнув, уходили на фронт, на исходные рубежи обороны. Из самолетов прямо на головы ошеломленных фашистов сыпался сибирский беспарашютный десант. Меткие стрелки, выносливые лыжники, ловкие разведчики – защищали Москву представители всех коренных народностей Сибири. Части сибиряков сражались в составе Западного фронта на Можайском, Малоярославском, Волоколамском направлениях. Среди героев-панфиловцев было восемь сибиряков. Некоторые западные военные историки указывают, что одна из причин поражения фашистских войск под Москвой осенью и зимой 1941 года заключается в прибытии сибирских дивизий, которые стояли на главных оборонительных рубежах. Все 1418 дней священной войны бесстрашно и достойно выполняли свой долг перед Родиной сибиряки на фронте и в тылу. Мужество, артельность, сила духа – все эти качества несколько сот лет воспитывались на огромном геополитическом пространстве Сибири. Во время Великой Отечественной войны они обернулись грозной неуступчивой силой.</w:t>
      </w:r>
    </w:p>
    <w:p>
      <w:pPr>
        <w:pStyle w:val="Normal"/>
        <w:shd w:fill="FFFFFF" w:val="clear"/>
        <w:spacing w:lineRule="auto" w:line="360"/>
        <w:ind w:firstLine="709"/>
        <w:jc w:val="both"/>
        <w:rPr>
          <w:color w:val="262424"/>
          <w:sz w:val="28"/>
          <w:szCs w:val="28"/>
        </w:rPr>
      </w:pPr>
      <w:r>
        <w:rPr>
          <w:color w:val="000000"/>
          <w:sz w:val="28"/>
          <w:szCs w:val="28"/>
        </w:rPr>
        <w:t>Сибирь стала огромным заводом, почти все предприятия перешли на выпуск военной продукции. С оккупированных территорий в Западную Сибирь было эвакуировано около 250 промышленных предприятий. Сибирь выпускала почти треть чугуна, который давала в те годы страна, больше четверти стали и проката, около половины угля и кокса.</w:t>
      </w:r>
    </w:p>
    <w:p>
      <w:pPr>
        <w:pStyle w:val="Normal"/>
        <w:spacing w:lineRule="auto" w:line="360"/>
        <w:ind w:firstLine="709"/>
        <w:jc w:val="both"/>
        <w:rPr>
          <w:color w:val="262424"/>
          <w:sz w:val="28"/>
          <w:szCs w:val="28"/>
        </w:rPr>
      </w:pPr>
      <w:r>
        <w:rPr>
          <w:color w:val="262424"/>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262424"/>
          <w:sz w:val="28"/>
          <w:szCs w:val="28"/>
        </w:rPr>
      </w:pPr>
      <w:r>
        <w:rPr>
          <w:color w:val="000000"/>
          <w:sz w:val="28"/>
          <w:szCs w:val="28"/>
        </w:rPr>
        <w:t>В послевоенные годы роль Западной Сибири в жизни страны еще более возрастает. Сибирь становится полигоном новых идей и революционных технологий. В центре этих процессов – созданное в 1957 году Сибирское отделение Академии наук с президиумом в Новосибирске и научными центрами в Томске, Омске, Тюмени, Кемерово. Сибирские ученые многое сделали для дальнейшего развития региона. Был открыт Западно-Сибирский железорудный бассейн и новые месторождения на Алтае. В июле 1964 года дал стране первый чугун знаменитый Запсиб. В Сибири сошлись богатства земли с огромными топливно-энергетическими возможностями. Разрабатывать месторождения в сибирских условиях стоит немало усилий, но запасы так велики и так удачно сконцентрированы, что сырье здесь обходится сравнительно дешево. Почти десять лет после войны искали геологи в Западной Сибири газ и пятнадцать – нефть. Западно-Сибирская равнина – одна из величайших в мире (размером в пять Франций) – стала энергетической кладовой империи. Сургутское, Усть-Балыкское, Мегионское, Правдинское, Мамонтовское, Салымское нефтяные месторождения; Уренгойское, Медвежье, Заполярнинское, Губкинское, Тазовское газовые месторождения и, конечно, люди, разведавшие и освоившие их, – это слава и богатство, гордость России.</w:t>
      </w:r>
    </w:p>
    <w:p>
      <w:pPr>
        <w:pStyle w:val="Normal"/>
        <w:shd w:fill="FFFFFF" w:val="clear"/>
        <w:spacing w:lineRule="auto" w:line="360"/>
        <w:ind w:firstLine="709"/>
        <w:jc w:val="both"/>
        <w:rPr>
          <w:color w:val="262424"/>
          <w:sz w:val="28"/>
          <w:szCs w:val="28"/>
        </w:rPr>
      </w:pPr>
      <w:r>
        <w:rPr>
          <w:color w:val="000000"/>
          <w:sz w:val="28"/>
          <w:szCs w:val="28"/>
        </w:rPr>
        <w:t xml:space="preserve">Сибирь устремлена в будущее. Для этого у нее есть все: огромный промышленный потенциал, богатейшие ресурсы, высокоразвитая наука и культура, талантливые люди. Сибирский регион уверенно вступил в </w:t>
      </w:r>
      <w:r>
        <w:rPr>
          <w:color w:val="000000"/>
          <w:sz w:val="28"/>
          <w:szCs w:val="28"/>
          <w:lang w:val="en-US"/>
        </w:rPr>
        <w:t>XXI</w:t>
      </w:r>
      <w:r>
        <w:rPr>
          <w:color w:val="000000"/>
          <w:sz w:val="28"/>
          <w:szCs w:val="28"/>
        </w:rPr>
        <w:t xml:space="preserve"> век.</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Footnote"/>
        <w:numPr>
          <w:ilvl w:val="0"/>
          <w:numId w:val="2"/>
        </w:numPr>
        <w:tabs>
          <w:tab w:val="clear" w:pos="708"/>
          <w:tab w:val="left" w:pos="360" w:leader="none"/>
        </w:tabs>
        <w:spacing w:lineRule="auto" w:line="360"/>
        <w:ind w:left="0" w:hanging="0"/>
        <w:rPr/>
      </w:pPr>
      <w:r>
        <w:rPr>
          <w:sz w:val="28"/>
          <w:szCs w:val="28"/>
        </w:rPr>
        <w:t>Горелов К. Сто тысяч лет истории [Электронный ресурс]: http://www. kirgorelov.ru/page/West_Sib/</w:t>
      </w:r>
    </w:p>
    <w:p>
      <w:pPr>
        <w:pStyle w:val="Footnote"/>
        <w:numPr>
          <w:ilvl w:val="0"/>
          <w:numId w:val="2"/>
        </w:numPr>
        <w:tabs>
          <w:tab w:val="clear" w:pos="708"/>
          <w:tab w:val="left" w:pos="360" w:leader="none"/>
        </w:tabs>
        <w:spacing w:lineRule="auto" w:line="360"/>
        <w:ind w:left="0" w:hanging="0"/>
        <w:rPr>
          <w:sz w:val="28"/>
          <w:szCs w:val="28"/>
        </w:rPr>
      </w:pPr>
      <w:r>
        <w:rPr>
          <w:color w:val="000000"/>
          <w:sz w:val="28"/>
          <w:szCs w:val="28"/>
        </w:rPr>
        <w:t>Гумилев Л.Н. От Руси к России. – М., 1992.</w:t>
      </w:r>
    </w:p>
    <w:p>
      <w:pPr>
        <w:pStyle w:val="Footnote"/>
        <w:numPr>
          <w:ilvl w:val="0"/>
          <w:numId w:val="2"/>
        </w:numPr>
        <w:tabs>
          <w:tab w:val="clear" w:pos="708"/>
          <w:tab w:val="left" w:pos="360" w:leader="none"/>
        </w:tabs>
        <w:spacing w:lineRule="auto" w:line="360"/>
        <w:ind w:left="0" w:hanging="0"/>
        <w:rPr/>
      </w:pPr>
      <w:r>
        <w:rPr>
          <w:sz w:val="28"/>
          <w:szCs w:val="28"/>
        </w:rPr>
        <w:t>Зиновьев В.П. Особенности перехода Сибири от аграрного общества к индустриальному [Электронный ресурс]: http://www.tomsk.iriss.ru/ display_analyticsitem?id=300599991438</w:t>
      </w:r>
    </w:p>
    <w:p>
      <w:pPr>
        <w:pStyle w:val="Footnote"/>
        <w:numPr>
          <w:ilvl w:val="0"/>
          <w:numId w:val="2"/>
        </w:numPr>
        <w:tabs>
          <w:tab w:val="clear" w:pos="708"/>
          <w:tab w:val="left" w:pos="360" w:leader="none"/>
        </w:tabs>
        <w:spacing w:lineRule="auto" w:line="360"/>
        <w:ind w:left="0" w:hanging="0"/>
        <w:rPr>
          <w:sz w:val="28"/>
          <w:szCs w:val="28"/>
        </w:rPr>
      </w:pPr>
      <w:r>
        <w:rPr>
          <w:sz w:val="28"/>
          <w:szCs w:val="28"/>
        </w:rPr>
        <w:t>Зиновьев В.П. Сибирь в экономике России XVIII – начале ХХ вв. // Сибирь в составе России. XIX - начало ХХ вв. Томск, 2002. С. 29 – 30.</w:t>
      </w:r>
    </w:p>
    <w:p>
      <w:pPr>
        <w:pStyle w:val="Footnote"/>
        <w:numPr>
          <w:ilvl w:val="0"/>
          <w:numId w:val="2"/>
        </w:numPr>
        <w:tabs>
          <w:tab w:val="clear" w:pos="708"/>
          <w:tab w:val="left" w:pos="360" w:leader="none"/>
        </w:tabs>
        <w:spacing w:lineRule="auto" w:line="360"/>
        <w:ind w:left="0" w:hanging="0"/>
        <w:rPr>
          <w:sz w:val="28"/>
          <w:szCs w:val="28"/>
        </w:rPr>
      </w:pPr>
      <w:r>
        <w:rPr>
          <w:color w:val="000000"/>
          <w:sz w:val="28"/>
          <w:szCs w:val="28"/>
        </w:rPr>
        <w:t xml:space="preserve">Миненко Н.А. История Новосибирской области с древнейших времен до конца </w:t>
      </w:r>
      <w:r>
        <w:rPr>
          <w:color w:val="000000"/>
          <w:sz w:val="28"/>
          <w:szCs w:val="28"/>
          <w:lang w:val="en-US"/>
        </w:rPr>
        <w:t>XIX</w:t>
      </w:r>
      <w:r>
        <w:rPr>
          <w:color w:val="000000"/>
          <w:sz w:val="28"/>
          <w:szCs w:val="28"/>
        </w:rPr>
        <w:t xml:space="preserve"> века. – Новосибирск, 1975.</w:t>
      </w:r>
    </w:p>
    <w:p>
      <w:pPr>
        <w:pStyle w:val="Footnote"/>
        <w:numPr>
          <w:ilvl w:val="0"/>
          <w:numId w:val="2"/>
        </w:numPr>
        <w:tabs>
          <w:tab w:val="clear" w:pos="708"/>
          <w:tab w:val="left" w:pos="360" w:leader="none"/>
        </w:tabs>
        <w:spacing w:lineRule="auto" w:line="360"/>
        <w:ind w:left="0" w:hanging="0"/>
        <w:rPr>
          <w:sz w:val="28"/>
          <w:szCs w:val="28"/>
        </w:rPr>
      </w:pPr>
      <w:r>
        <w:rPr>
          <w:color w:val="000000"/>
          <w:sz w:val="28"/>
          <w:szCs w:val="28"/>
        </w:rPr>
        <w:t>Миненко Н.А., Федоров СВ. Омск в панораме веков. – Омск, 2001.</w:t>
      </w:r>
    </w:p>
    <w:p>
      <w:pPr>
        <w:pStyle w:val="Footnote"/>
        <w:numPr>
          <w:ilvl w:val="0"/>
          <w:numId w:val="2"/>
        </w:numPr>
        <w:tabs>
          <w:tab w:val="clear" w:pos="708"/>
          <w:tab w:val="left" w:pos="360" w:leader="none"/>
        </w:tabs>
        <w:spacing w:lineRule="auto" w:line="360"/>
        <w:ind w:left="0" w:hanging="0"/>
        <w:rPr>
          <w:sz w:val="28"/>
          <w:szCs w:val="28"/>
        </w:rPr>
      </w:pPr>
      <w:r>
        <w:rPr>
          <w:sz w:val="28"/>
          <w:szCs w:val="28"/>
        </w:rPr>
        <w:t>Рощин С. Алюминию России – 75 лет! // Пятница. – 22.06.2007.</w:t>
      </w:r>
    </w:p>
    <w:p>
      <w:pPr>
        <w:pStyle w:val="Footnote"/>
        <w:numPr>
          <w:ilvl w:val="0"/>
          <w:numId w:val="2"/>
        </w:numPr>
        <w:tabs>
          <w:tab w:val="clear" w:pos="708"/>
          <w:tab w:val="left" w:pos="360" w:leader="none"/>
        </w:tabs>
        <w:spacing w:lineRule="auto" w:line="360"/>
        <w:ind w:left="0" w:hanging="0"/>
        <w:rPr>
          <w:sz w:val="28"/>
          <w:szCs w:val="28"/>
        </w:rPr>
      </w:pPr>
      <w:r>
        <w:rPr>
          <w:color w:val="000000"/>
          <w:sz w:val="28"/>
          <w:szCs w:val="28"/>
        </w:rPr>
        <w:t>Сибирское соглашение: политика, экономика, наука, культура</w:t>
      </w:r>
      <w:r>
        <w:rPr>
          <w:color w:val="262424"/>
          <w:sz w:val="28"/>
          <w:szCs w:val="28"/>
        </w:rPr>
        <w:t xml:space="preserve"> </w:t>
      </w:r>
      <w:r>
        <w:rPr>
          <w:color w:val="000000"/>
          <w:sz w:val="28"/>
          <w:szCs w:val="28"/>
        </w:rPr>
        <w:t>19 сибирских регионов: Справочник. – Новосибирск, 2005.</w:t>
      </w:r>
    </w:p>
    <w:p>
      <w:pPr>
        <w:pStyle w:val="Footnote"/>
        <w:numPr>
          <w:ilvl w:val="0"/>
          <w:numId w:val="2"/>
        </w:numPr>
        <w:tabs>
          <w:tab w:val="clear" w:pos="708"/>
          <w:tab w:val="left" w:pos="360" w:leader="none"/>
        </w:tabs>
        <w:spacing w:lineRule="auto" w:line="360"/>
        <w:ind w:left="0" w:hanging="0"/>
        <w:rPr>
          <w:sz w:val="28"/>
          <w:szCs w:val="28"/>
        </w:rPr>
      </w:pPr>
      <w:r>
        <w:rPr>
          <w:sz w:val="28"/>
          <w:szCs w:val="28"/>
        </w:rPr>
        <w:t>Шиловский М.В. Сибирь в ХХ веке: некоторые итоги развития // Вопросы истории Сибири ХХ века. Новосибирск, 2001. Вып. 5. С. 3 – 24.</w:t>
      </w:r>
    </w:p>
    <w:p>
      <w:pPr>
        <w:pStyle w:val="Footnote"/>
        <w:numPr>
          <w:ilvl w:val="0"/>
          <w:numId w:val="2"/>
        </w:numPr>
        <w:tabs>
          <w:tab w:val="clear" w:pos="708"/>
          <w:tab w:val="left" w:pos="360" w:leader="none"/>
        </w:tabs>
        <w:spacing w:lineRule="auto" w:line="360"/>
        <w:ind w:left="0" w:hanging="0"/>
        <w:rPr>
          <w:color w:val="000000"/>
          <w:sz w:val="28"/>
          <w:szCs w:val="28"/>
        </w:rPr>
      </w:pPr>
      <w:r>
        <w:rPr>
          <w:color w:val="000000"/>
          <w:sz w:val="28"/>
          <w:szCs w:val="28"/>
        </w:rPr>
        <w:t>Шинкарев Л.И. Сибирь: откуда она пошла и куда идет. – Новосибирск, 1985.</w:t>
      </w:r>
    </w:p>
    <w:sectPr>
      <w:footerReference w:type="default" r:id="rId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новьев В.П. Сибирь в экономике России XVIII – начале ХХ вв. // Сибирь в составе России. XIX - начало ХХ вв. Томск, 2002. С. 29 – 30.</w:t>
      </w:r>
    </w:p>
  </w:footnote>
  <w:footnote w:id="3">
    <w:p>
      <w:pPr>
        <w:pStyle w:val="Footnote"/>
        <w:rPr/>
      </w:pPr>
      <w:r>
        <w:rPr>
          <w:rStyle w:val="FootnoteCharacters"/>
        </w:rPr>
        <w:footnoteRef/>
      </w:r>
      <w:r>
        <w:rPr/>
        <w:t xml:space="preserve"> </w:t>
      </w:r>
      <w:r>
        <w:rPr/>
        <w:t>Горелов К. Сто тысяч лет истории [Электронный ресурс]: http://www.kirgorelov.ru/page/West_Sib/</w:t>
      </w:r>
    </w:p>
  </w:footnote>
  <w:footnote w:id="4">
    <w:p>
      <w:pPr>
        <w:pStyle w:val="Footnote"/>
        <w:rPr/>
      </w:pPr>
      <w:r>
        <w:rPr>
          <w:rStyle w:val="FootnoteCharacters"/>
        </w:rPr>
        <w:footnoteRef/>
      </w:r>
      <w:r>
        <w:rPr/>
        <w:t xml:space="preserve"> </w:t>
      </w:r>
      <w:r>
        <w:rPr>
          <w:color w:val="000000"/>
        </w:rPr>
        <w:t>Гумилев Л.Н. От Руси к России. – М., 1992.</w:t>
      </w:r>
    </w:p>
  </w:footnote>
  <w:footnote w:id="5">
    <w:p>
      <w:pPr>
        <w:pStyle w:val="Footnote"/>
        <w:rPr/>
      </w:pPr>
      <w:r>
        <w:rPr>
          <w:rStyle w:val="FootnoteCharacters"/>
        </w:rPr>
        <w:footnoteRef/>
      </w:r>
      <w:r>
        <w:rPr/>
        <w:t xml:space="preserve"> </w:t>
      </w:r>
      <w:r>
        <w:rPr>
          <w:color w:val="000000"/>
        </w:rPr>
        <w:t>Миненко Н.А., Федоров СВ. Омск в панораме веков. – Омск, 2001.</w:t>
      </w:r>
    </w:p>
  </w:footnote>
  <w:footnote w:id="6">
    <w:p>
      <w:pPr>
        <w:pStyle w:val="Footnote"/>
        <w:rPr/>
      </w:pPr>
      <w:r>
        <w:rPr>
          <w:rStyle w:val="FootnoteCharacters"/>
        </w:rPr>
        <w:footnoteRef/>
      </w:r>
      <w:r>
        <w:rPr/>
        <w:t xml:space="preserve"> </w:t>
      </w:r>
      <w:r>
        <w:rPr>
          <w:color w:val="000000"/>
        </w:rPr>
        <w:t>Сибирское соглашение: политика, экономика, наука, культура</w:t>
      </w:r>
      <w:r>
        <w:rPr>
          <w:color w:val="262424"/>
        </w:rPr>
        <w:t xml:space="preserve"> </w:t>
      </w:r>
      <w:r>
        <w:rPr>
          <w:color w:val="000000"/>
        </w:rPr>
        <w:t>19 сибирских регионов: Справочник. – Новосибирск, 2005.</w:t>
      </w:r>
    </w:p>
  </w:footnote>
  <w:footnote w:id="7">
    <w:p>
      <w:pPr>
        <w:pStyle w:val="Footnote"/>
        <w:rPr/>
      </w:pPr>
      <w:r>
        <w:rPr>
          <w:rStyle w:val="FootnoteCharacters"/>
        </w:rPr>
        <w:footnoteRef/>
      </w:r>
      <w:r>
        <w:rPr/>
        <w:t xml:space="preserve"> </w:t>
      </w:r>
      <w:r>
        <w:rPr>
          <w:color w:val="000000"/>
        </w:rPr>
        <w:t>Шинкарев Л.И. Сибирь: откуда она пошла и куда идет. – Новосибирск, 1985.</w:t>
      </w:r>
    </w:p>
  </w:footnote>
  <w:footnote w:id="8">
    <w:p>
      <w:pPr>
        <w:pStyle w:val="Footnote"/>
        <w:rPr/>
      </w:pPr>
      <w:r>
        <w:rPr>
          <w:rStyle w:val="FootnoteCharacters"/>
        </w:rPr>
        <w:footnoteRef/>
      </w:r>
      <w:r>
        <w:rPr/>
        <w:t xml:space="preserve"> </w:t>
      </w:r>
      <w:r>
        <w:rPr>
          <w:color w:val="000000"/>
        </w:rPr>
        <w:t xml:space="preserve">Миненко Н.А. История Новосибирской области с древнейших времен до конца </w:t>
      </w:r>
      <w:r>
        <w:rPr>
          <w:color w:val="000000"/>
          <w:lang w:val="en-US"/>
        </w:rPr>
        <w:t>XIX</w:t>
      </w:r>
      <w:r>
        <w:rPr>
          <w:color w:val="000000"/>
        </w:rPr>
        <w:t xml:space="preserve"> века. – Новосибирск, 1975.</w:t>
      </w:r>
    </w:p>
  </w:footnote>
  <w:footnote w:id="9">
    <w:p>
      <w:pPr>
        <w:pStyle w:val="Footnote"/>
        <w:rPr/>
      </w:pPr>
      <w:r>
        <w:rPr>
          <w:rStyle w:val="FootnoteCharacters"/>
        </w:rPr>
        <w:footnoteRef/>
      </w:r>
      <w:r>
        <w:rPr/>
        <w:t xml:space="preserve"> </w:t>
      </w:r>
      <w:r>
        <w:rPr>
          <w:color w:val="000000"/>
        </w:rPr>
        <w:t xml:space="preserve">Миненко Н.А. История Новосибирской области с древнейших времен до конца </w:t>
      </w:r>
      <w:r>
        <w:rPr>
          <w:color w:val="000000"/>
          <w:lang w:val="en-US"/>
        </w:rPr>
        <w:t>XIX</w:t>
      </w:r>
      <w:r>
        <w:rPr>
          <w:color w:val="000000"/>
        </w:rPr>
        <w:t xml:space="preserve"> века. – Новосибирск, 1975.</w:t>
      </w:r>
    </w:p>
  </w:footnote>
  <w:footnote w:id="10">
    <w:p>
      <w:pPr>
        <w:pStyle w:val="Footnote"/>
        <w:rPr/>
      </w:pPr>
      <w:r>
        <w:rPr>
          <w:rStyle w:val="FootnoteCharacters"/>
        </w:rPr>
        <w:footnoteRef/>
      </w:r>
      <w:r>
        <w:rPr/>
        <w:t xml:space="preserve"> </w:t>
      </w:r>
      <w:r>
        <w:rPr>
          <w:color w:val="000000"/>
        </w:rPr>
        <w:t>Гумилев Л.Н. От Руси к России. – М., 1992.</w:t>
      </w:r>
    </w:p>
  </w:footnote>
  <w:footnote w:id="11">
    <w:p>
      <w:pPr>
        <w:pStyle w:val="Footnote"/>
        <w:rPr/>
      </w:pPr>
      <w:r>
        <w:rPr>
          <w:rStyle w:val="FootnoteCharacters"/>
        </w:rPr>
        <w:footnoteRef/>
      </w:r>
      <w:r>
        <w:rPr/>
        <w:t xml:space="preserve"> </w:t>
      </w:r>
      <w:r>
        <w:rPr>
          <w:color w:val="000000"/>
        </w:rPr>
        <w:t>Шинкарев Л.И. Сибирь: откуда она пошла и куда идет. – Новосибирск, 1985.</w:t>
      </w:r>
    </w:p>
  </w:footnote>
  <w:footnote w:id="12">
    <w:p>
      <w:pPr>
        <w:pStyle w:val="Footnote"/>
        <w:rPr/>
      </w:pPr>
      <w:r>
        <w:rPr>
          <w:rStyle w:val="FootnoteCharacters"/>
        </w:rPr>
        <w:footnoteRef/>
      </w:r>
      <w:r>
        <w:rPr/>
        <w:t xml:space="preserve"> </w:t>
      </w:r>
      <w:r>
        <w:rPr/>
        <w:t>Горелов К. Сто тысяч лет истории [Электронный ресурс]: http://www.kirgorelov.ru/page/West_Sib/</w:t>
      </w:r>
    </w:p>
  </w:footnote>
  <w:footnote w:id="13">
    <w:p>
      <w:pPr>
        <w:pStyle w:val="Footnote"/>
        <w:rPr/>
      </w:pPr>
      <w:r>
        <w:rPr>
          <w:rStyle w:val="FootnoteCharacters"/>
        </w:rPr>
        <w:footnoteRef/>
      </w:r>
      <w:r>
        <w:rPr/>
        <w:t xml:space="preserve"> </w:t>
      </w:r>
      <w:r>
        <w:rPr/>
        <w:t>Рощин С. Алюминию России – 75 лет! // Пятница. – 22.06.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8:00Z</dcterms:created>
  <dc:creator>1</dc:creator>
  <dc:description/>
  <cp:keywords/>
  <dc:language>en-US</dc:language>
  <cp:lastModifiedBy>SYSTEM</cp:lastModifiedBy>
  <dcterms:modified xsi:type="dcterms:W3CDTF">2011-09-21T22:38:00Z</dcterms:modified>
  <cp:revision>2</cp:revision>
  <dc:subject/>
  <dc:title>А облик Западной Сибири с приходом русских стал меняться</dc:title>
</cp:coreProperties>
</file>