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4" w:right="-647" w:firstLine="709"/>
        <w:jc w:val="both"/>
        <w:rPr>
          <w:sz w:val="28"/>
          <w:szCs w:val="28"/>
        </w:rPr>
      </w:pPr>
      <w:r>
        <w:rPr>
          <w:sz w:val="28"/>
          <w:szCs w:val="28"/>
        </w:rPr>
      </w:r>
    </w:p>
    <w:p>
      <w:pPr>
        <w:pStyle w:val="Normal"/>
        <w:spacing w:lineRule="auto" w:line="360"/>
        <w:ind w:left="-374" w:right="-647" w:firstLine="709"/>
        <w:jc w:val="both"/>
        <w:rPr>
          <w:sz w:val="28"/>
          <w:szCs w:val="28"/>
        </w:rPr>
      </w:pPr>
      <w:r>
        <w:rPr>
          <w:sz w:val="28"/>
          <w:szCs w:val="28"/>
        </w:rPr>
      </w:r>
    </w:p>
    <w:p>
      <w:pPr>
        <w:pStyle w:val="Normal"/>
        <w:spacing w:lineRule="auto" w:line="360"/>
        <w:ind w:right="-647" w:hanging="0"/>
        <w:jc w:val="both"/>
        <w:rPr>
          <w:sz w:val="28"/>
          <w:szCs w:val="28"/>
        </w:rPr>
      </w:pPr>
      <w:r>
        <w:rPr>
          <w:sz w:val="28"/>
          <w:szCs w:val="28"/>
        </w:rPr>
      </w:r>
    </w:p>
    <w:p>
      <w:pPr>
        <w:pStyle w:val="Normal"/>
        <w:spacing w:lineRule="auto" w:line="360"/>
        <w:ind w:left="-374" w:right="-647" w:firstLine="709"/>
        <w:jc w:val="both"/>
        <w:rPr>
          <w:sz w:val="28"/>
          <w:szCs w:val="28"/>
        </w:rPr>
      </w:pPr>
      <w:r>
        <w:rPr>
          <w:sz w:val="28"/>
          <w:szCs w:val="28"/>
        </w:rPr>
      </w:r>
    </w:p>
    <w:p>
      <w:pPr>
        <w:pStyle w:val="Normal"/>
        <w:spacing w:lineRule="auto" w:line="360"/>
        <w:ind w:left="-374" w:right="-647" w:firstLine="709"/>
        <w:jc w:val="both"/>
        <w:rPr>
          <w:sz w:val="28"/>
          <w:szCs w:val="28"/>
        </w:rPr>
      </w:pPr>
      <w:r>
        <w:rPr>
          <w:sz w:val="28"/>
          <w:szCs w:val="28"/>
        </w:rPr>
      </w:r>
    </w:p>
    <w:p>
      <w:pPr>
        <w:pStyle w:val="Normal"/>
        <w:spacing w:lineRule="auto" w:line="360"/>
        <w:ind w:left="-374" w:right="-647" w:firstLine="709"/>
        <w:jc w:val="both"/>
        <w:rPr>
          <w:sz w:val="28"/>
          <w:szCs w:val="28"/>
        </w:rPr>
      </w:pPr>
      <w:r>
        <w:rPr>
          <w:sz w:val="28"/>
          <w:szCs w:val="28"/>
        </w:rPr>
      </w:r>
    </w:p>
    <w:p>
      <w:pPr>
        <w:pStyle w:val="Normal"/>
        <w:spacing w:lineRule="auto" w:line="360"/>
        <w:ind w:right="-647" w:hanging="0"/>
        <w:jc w:val="both"/>
        <w:rPr>
          <w:sz w:val="28"/>
          <w:szCs w:val="28"/>
        </w:rPr>
      </w:pPr>
      <w:r>
        <w:rPr>
          <w:sz w:val="28"/>
          <w:szCs w:val="28"/>
        </w:rPr>
      </w:r>
    </w:p>
    <w:p>
      <w:pPr>
        <w:pStyle w:val="Normal"/>
        <w:spacing w:lineRule="auto" w:line="360"/>
        <w:ind w:left="-374" w:right="-647" w:firstLine="709"/>
        <w:jc w:val="both"/>
        <w:rPr>
          <w:sz w:val="28"/>
          <w:szCs w:val="28"/>
        </w:rPr>
      </w:pPr>
      <w:r>
        <w:rPr>
          <w:sz w:val="28"/>
          <w:szCs w:val="28"/>
        </w:rPr>
      </w:r>
    </w:p>
    <w:p>
      <w:pPr>
        <w:pStyle w:val="Normal"/>
        <w:spacing w:lineRule="auto" w:line="360"/>
        <w:ind w:left="-1080" w:right="-647" w:hanging="0"/>
        <w:jc w:val="center"/>
        <w:rPr>
          <w:b/>
          <w:b/>
          <w:bCs/>
          <w:sz w:val="28"/>
          <w:szCs w:val="28"/>
        </w:rPr>
      </w:pPr>
      <w:r>
        <w:rPr>
          <w:b/>
          <w:bCs/>
          <w:sz w:val="28"/>
          <w:szCs w:val="28"/>
        </w:rPr>
        <w:t>РЕФЕРАТ</w:t>
      </w:r>
    </w:p>
    <w:p>
      <w:pPr>
        <w:pStyle w:val="Normal"/>
        <w:spacing w:lineRule="auto" w:line="360"/>
        <w:ind w:left="-1080" w:right="-647" w:firstLine="709"/>
        <w:jc w:val="center"/>
        <w:rPr>
          <w:b/>
          <w:b/>
          <w:bCs/>
          <w:sz w:val="28"/>
          <w:szCs w:val="28"/>
        </w:rPr>
      </w:pPr>
      <w:r>
        <w:rPr>
          <w:b/>
          <w:bCs/>
          <w:sz w:val="28"/>
          <w:szCs w:val="28"/>
        </w:rPr>
      </w:r>
    </w:p>
    <w:p>
      <w:pPr>
        <w:pStyle w:val="Normal"/>
        <w:spacing w:lineRule="auto" w:line="360"/>
        <w:ind w:left="-1080" w:right="-647" w:hanging="0"/>
        <w:jc w:val="center"/>
        <w:rPr>
          <w:sz w:val="28"/>
          <w:szCs w:val="28"/>
        </w:rPr>
      </w:pPr>
      <w:r>
        <w:rPr>
          <w:sz w:val="28"/>
          <w:szCs w:val="28"/>
        </w:rPr>
        <w:t>Тема: История древнего мира</w:t>
      </w:r>
      <w:r>
        <w:br w:type="page"/>
      </w:r>
    </w:p>
    <w:p>
      <w:pPr>
        <w:pStyle w:val="Normal"/>
        <w:spacing w:lineRule="auto" w:line="360"/>
        <w:ind w:right="-647" w:hanging="0"/>
        <w:jc w:val="center"/>
        <w:rPr>
          <w:b/>
          <w:b/>
          <w:bCs/>
          <w:sz w:val="28"/>
          <w:szCs w:val="28"/>
        </w:rPr>
      </w:pPr>
      <w:r>
        <w:rPr>
          <w:b/>
          <w:bCs/>
          <w:sz w:val="28"/>
          <w:szCs w:val="28"/>
        </w:rPr>
        <w:t>Оглавление</w:t>
      </w:r>
    </w:p>
    <w:p>
      <w:pPr>
        <w:pStyle w:val="Style13"/>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I</w:t>
      </w:r>
      <w:r>
        <w:rPr>
          <w:sz w:val="28"/>
          <w:szCs w:val="28"/>
        </w:rPr>
        <w:t>.   Введение…………………………………….……………………….… 3</w:t>
      </w:r>
    </w:p>
    <w:p>
      <w:pPr>
        <w:pStyle w:val="Normal"/>
        <w:spacing w:lineRule="auto" w:line="360"/>
        <w:ind w:firstLine="709"/>
        <w:jc w:val="both"/>
        <w:rPr>
          <w:sz w:val="28"/>
          <w:szCs w:val="28"/>
        </w:rPr>
      </w:pPr>
      <w:r>
        <w:rPr>
          <w:sz w:val="28"/>
          <w:szCs w:val="28"/>
          <w:lang w:val="en-US"/>
        </w:rPr>
        <w:t>II</w:t>
      </w:r>
      <w:r>
        <w:rPr>
          <w:sz w:val="28"/>
          <w:szCs w:val="28"/>
        </w:rPr>
        <w:t>.  Основная часть………….…………………….…………………….… 4</w:t>
      </w:r>
    </w:p>
    <w:p>
      <w:pPr>
        <w:pStyle w:val="Normal"/>
        <w:spacing w:lineRule="auto" w:line="360"/>
        <w:ind w:firstLine="709"/>
        <w:jc w:val="both"/>
        <w:rPr>
          <w:sz w:val="28"/>
          <w:szCs w:val="28"/>
        </w:rPr>
      </w:pPr>
      <w:r>
        <w:rPr>
          <w:sz w:val="28"/>
          <w:szCs w:val="28"/>
        </w:rPr>
        <w:t>Глава 1.    Нил - основа ирригационного земледелия.………………..... 6</w:t>
      </w:r>
    </w:p>
    <w:p>
      <w:pPr>
        <w:pStyle w:val="Normal"/>
        <w:spacing w:lineRule="auto" w:line="360"/>
        <w:ind w:firstLine="709"/>
        <w:jc w:val="both"/>
        <w:rPr>
          <w:sz w:val="28"/>
          <w:szCs w:val="28"/>
        </w:rPr>
      </w:pPr>
      <w:r>
        <w:rPr>
          <w:sz w:val="28"/>
          <w:szCs w:val="28"/>
        </w:rPr>
        <w:t>Глава 2.    История возникновения додинастического периода.…….... 8</w:t>
      </w:r>
    </w:p>
    <w:p>
      <w:pPr>
        <w:pStyle w:val="Normal"/>
        <w:spacing w:lineRule="auto" w:line="360"/>
        <w:ind w:firstLine="709"/>
        <w:jc w:val="both"/>
        <w:rPr>
          <w:sz w:val="28"/>
          <w:szCs w:val="28"/>
        </w:rPr>
      </w:pPr>
      <w:r>
        <w:rPr>
          <w:sz w:val="28"/>
          <w:szCs w:val="28"/>
        </w:rPr>
        <w:t>Глава 2.1. История возникновения династического периода……….... 11</w:t>
      </w:r>
    </w:p>
    <w:p>
      <w:pPr>
        <w:pStyle w:val="Normal"/>
        <w:spacing w:lineRule="auto" w:line="360"/>
        <w:ind w:firstLine="709"/>
        <w:jc w:val="both"/>
        <w:rPr>
          <w:sz w:val="28"/>
          <w:szCs w:val="28"/>
        </w:rPr>
      </w:pPr>
      <w:r>
        <w:rPr>
          <w:sz w:val="28"/>
          <w:szCs w:val="28"/>
        </w:rPr>
        <w:t>Глава 2.2. Самые известные фараоны Древнего Египта………….…... 13</w:t>
      </w:r>
    </w:p>
    <w:p>
      <w:pPr>
        <w:pStyle w:val="Normal"/>
        <w:spacing w:lineRule="auto" w:line="360"/>
        <w:ind w:firstLine="709"/>
        <w:jc w:val="both"/>
        <w:rPr>
          <w:sz w:val="28"/>
          <w:szCs w:val="28"/>
        </w:rPr>
      </w:pPr>
      <w:r>
        <w:rPr>
          <w:sz w:val="28"/>
          <w:szCs w:val="28"/>
        </w:rPr>
        <w:t>Глава 3.    Культура древнего Египта………………………………...… 21</w:t>
      </w:r>
    </w:p>
    <w:p>
      <w:pPr>
        <w:pStyle w:val="Normal"/>
        <w:spacing w:lineRule="auto" w:line="360"/>
        <w:ind w:firstLine="709"/>
        <w:jc w:val="both"/>
        <w:rPr>
          <w:sz w:val="28"/>
          <w:szCs w:val="28"/>
        </w:rPr>
      </w:pPr>
      <w:r>
        <w:rPr>
          <w:sz w:val="28"/>
          <w:szCs w:val="28"/>
        </w:rPr>
        <w:t>Глава 4.    Боги Древнего Египта……………………………...……....…31</w:t>
      </w:r>
    </w:p>
    <w:p>
      <w:pPr>
        <w:pStyle w:val="Normal"/>
        <w:spacing w:lineRule="auto" w:line="360"/>
        <w:ind w:firstLine="709"/>
        <w:jc w:val="both"/>
        <w:rPr>
          <w:sz w:val="28"/>
          <w:szCs w:val="28"/>
        </w:rPr>
      </w:pPr>
      <w:r>
        <w:rPr>
          <w:sz w:val="28"/>
          <w:szCs w:val="28"/>
        </w:rPr>
        <w:t>Глава 5.    Египетские пирамиды……………………………………...... 34</w:t>
      </w:r>
    </w:p>
    <w:p>
      <w:pPr>
        <w:pStyle w:val="Normal"/>
        <w:spacing w:lineRule="auto" w:line="360"/>
        <w:ind w:firstLine="709"/>
        <w:jc w:val="both"/>
        <w:rPr>
          <w:sz w:val="28"/>
          <w:szCs w:val="28"/>
        </w:rPr>
      </w:pPr>
      <w:r>
        <w:rPr>
          <w:sz w:val="28"/>
          <w:szCs w:val="28"/>
        </w:rPr>
        <w:t>Глава 6.    Загадочный Сфинкс……………………………………..….... 45</w:t>
      </w:r>
    </w:p>
    <w:p>
      <w:pPr>
        <w:pStyle w:val="Normal"/>
        <w:spacing w:lineRule="auto" w:line="360"/>
        <w:ind w:firstLine="709"/>
        <w:jc w:val="both"/>
        <w:rPr>
          <w:sz w:val="28"/>
          <w:szCs w:val="28"/>
        </w:rPr>
      </w:pPr>
      <w:r>
        <w:rPr>
          <w:sz w:val="28"/>
          <w:szCs w:val="28"/>
        </w:rPr>
        <w:t>Глава 7.    Загробный мир Египтянина……………………………..........49</w:t>
      </w:r>
    </w:p>
    <w:p>
      <w:pPr>
        <w:pStyle w:val="Normal"/>
        <w:spacing w:lineRule="auto" w:line="360"/>
        <w:ind w:firstLine="709"/>
        <w:jc w:val="both"/>
        <w:rPr>
          <w:sz w:val="28"/>
          <w:szCs w:val="28"/>
        </w:rPr>
      </w:pPr>
      <w:r>
        <w:rPr>
          <w:sz w:val="28"/>
          <w:szCs w:val="28"/>
          <w:lang w:val="en-US"/>
        </w:rPr>
        <w:t>III</w:t>
      </w:r>
      <w:r>
        <w:rPr>
          <w:sz w:val="28"/>
          <w:szCs w:val="28"/>
        </w:rPr>
        <w:t>. Заключение ………………………………………….……………..... 54</w:t>
      </w:r>
    </w:p>
    <w:p>
      <w:pPr>
        <w:pStyle w:val="Normal"/>
        <w:tabs>
          <w:tab w:val="clear" w:pos="708"/>
          <w:tab w:val="left" w:pos="8460" w:leader="none"/>
          <w:tab w:val="left" w:pos="8820" w:leader="none"/>
        </w:tabs>
        <w:spacing w:lineRule="auto" w:line="360"/>
        <w:ind w:firstLine="709"/>
        <w:jc w:val="both"/>
        <w:rPr>
          <w:sz w:val="28"/>
          <w:szCs w:val="28"/>
        </w:rPr>
      </w:pPr>
      <w:r>
        <w:rPr>
          <w:sz w:val="28"/>
          <w:szCs w:val="28"/>
          <w:lang w:val="en-US"/>
        </w:rPr>
        <w:t>IV</w:t>
      </w:r>
      <w:r>
        <w:rPr>
          <w:sz w:val="28"/>
          <w:szCs w:val="28"/>
        </w:rPr>
        <w:t>. Список литературы..………………..…………...…..…...….……..... 56</w:t>
      </w:r>
      <w:r>
        <w:br w:type="page"/>
      </w:r>
    </w:p>
    <w:p>
      <w:pPr>
        <w:pStyle w:val="Normal"/>
        <w:tabs>
          <w:tab w:val="clear" w:pos="708"/>
          <w:tab w:val="left" w:pos="8460" w:leader="none"/>
          <w:tab w:val="left" w:pos="8820" w:leader="none"/>
        </w:tabs>
        <w:spacing w:lineRule="auto" w:line="360"/>
        <w:ind w:firstLine="709"/>
        <w:jc w:val="center"/>
        <w:rPr/>
      </w:pPr>
      <w:r>
        <w:rPr>
          <w:lang w:val="en-US"/>
        </w:rPr>
        <w:t>I</w:t>
      </w:r>
      <w:r>
        <w:rPr/>
        <w:t>. Введение</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 xml:space="preserve">Возникновение древнеегипетской цивилизации факт столь же поразительный, как и само ее существование. Выявление как общих, так и специфических черт ее развития является важной и, судя по всему, весьма долгосрочной задачей египтологии - особой дисциплины, связанной с изучением истории Древнего Египта и его культурного наследия. Как известно, начало египтологии как науки было положено дешифровкой Ж.Ф. Шампольоном египетских иероглифов в 1822 г. Древний Египет хранит в себе много тайн многие, из которых не разгаданы. Египетские пирамиды - одна из величайших задач, не решенных и по сей день, одно из семи чудес света. Нет даже определенного мнения, для каких целей они были построены, для чего было вложено столько труда. В наше время не так-то легко используя современную технику возвести то, что было построено в пустыне Сахара на Африканском континенте около 2500 до н.э. То, что с далеких времен напоминает нам о когда-то существовавшей древней цивилизации, имеющее в то время познания в науках как математика, геометрия, астрономия и многих других науках к которым современная цивилизация подошли совсем не давно. На мой взгляд, это единственная цивилизация оставившая после себя так много памятников архитектуры, памятников в различных областях искусства, дошедших до наших дней, о которых знают не мало людей живущих в современном мире. Египет таит в себе больше загадок, чем любая другая цивилизация древнего мира. Я даже не помню, с каких лет я был заинтересован историей древнего Египта. Объем информации входивший в школьную программу мне казался не полным и с тех пор, через мои руки прошли многие книги различных авторов, которых также как и меня интересовали загадки этой исчезнувшей древней цивилизации. Я не мог изменить своим интересам и выбрал для темы «История Древнего мира» цивилизацию древнего Египта.  </w:t>
      </w:r>
      <w:r>
        <w:br w:type="page"/>
      </w:r>
    </w:p>
    <w:p>
      <w:pPr>
        <w:pStyle w:val="Normal"/>
        <w:spacing w:lineRule="auto" w:line="360"/>
        <w:ind w:right="-58" w:firstLine="709"/>
        <w:jc w:val="center"/>
        <w:rPr>
          <w:sz w:val="28"/>
          <w:szCs w:val="28"/>
        </w:rPr>
      </w:pPr>
      <w:r>
        <w:rPr>
          <w:sz w:val="28"/>
          <w:szCs w:val="28"/>
          <w:lang w:val="en-US"/>
        </w:rPr>
        <w:t>II</w:t>
      </w:r>
      <w:r>
        <w:rPr>
          <w:sz w:val="28"/>
          <w:szCs w:val="28"/>
        </w:rPr>
        <w:t>. Основная часть</w:t>
      </w:r>
    </w:p>
    <w:p>
      <w:pPr>
        <w:pStyle w:val="Normal"/>
        <w:spacing w:lineRule="auto" w:line="360"/>
        <w:ind w:right="-58" w:firstLine="709"/>
        <w:jc w:val="center"/>
        <w:rPr>
          <w:sz w:val="28"/>
          <w:szCs w:val="28"/>
        </w:rPr>
      </w:pPr>
      <w:r>
        <w:rPr>
          <w:sz w:val="28"/>
          <w:szCs w:val="28"/>
        </w:rPr>
      </w:r>
    </w:p>
    <w:p>
      <w:pPr>
        <w:pStyle w:val="Normal"/>
        <w:spacing w:lineRule="auto" w:line="360"/>
        <w:ind w:right="-58" w:firstLine="709"/>
        <w:jc w:val="right"/>
        <w:rPr>
          <w:sz w:val="28"/>
          <w:szCs w:val="28"/>
        </w:rPr>
      </w:pPr>
      <w:r>
        <w:rPr>
          <w:sz w:val="28"/>
          <w:szCs w:val="28"/>
        </w:rPr>
        <w:t>Без достижений древних</w:t>
      </w:r>
    </w:p>
    <w:p>
      <w:pPr>
        <w:pStyle w:val="Normal"/>
        <w:spacing w:lineRule="auto" w:line="360"/>
        <w:ind w:right="-58" w:firstLine="709"/>
        <w:jc w:val="right"/>
        <w:rPr>
          <w:sz w:val="28"/>
          <w:szCs w:val="28"/>
        </w:rPr>
      </w:pPr>
      <w:r>
        <w:rPr>
          <w:sz w:val="28"/>
          <w:szCs w:val="28"/>
        </w:rPr>
        <w:t>цивилизаций наш мир</w:t>
      </w:r>
    </w:p>
    <w:p>
      <w:pPr>
        <w:pStyle w:val="Normal"/>
        <w:spacing w:lineRule="auto" w:line="360"/>
        <w:ind w:right="-58" w:firstLine="709"/>
        <w:jc w:val="right"/>
        <w:rPr>
          <w:sz w:val="28"/>
          <w:szCs w:val="28"/>
        </w:rPr>
      </w:pPr>
      <w:r>
        <w:rPr>
          <w:sz w:val="28"/>
          <w:szCs w:val="28"/>
        </w:rPr>
        <w:t>немыслим ни в одном</w:t>
      </w:r>
    </w:p>
    <w:p>
      <w:pPr>
        <w:pStyle w:val="Normal"/>
        <w:spacing w:lineRule="auto" w:line="360"/>
        <w:ind w:right="-58" w:firstLine="709"/>
        <w:jc w:val="right"/>
        <w:rPr>
          <w:sz w:val="28"/>
          <w:szCs w:val="28"/>
        </w:rPr>
      </w:pPr>
      <w:r>
        <w:rPr>
          <w:sz w:val="28"/>
          <w:szCs w:val="28"/>
        </w:rPr>
        <w:t>своем звене.</w:t>
      </w:r>
    </w:p>
    <w:p>
      <w:pPr>
        <w:pStyle w:val="Normal"/>
        <w:spacing w:lineRule="auto" w:line="360"/>
        <w:ind w:right="-58"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ревний мир - понятие, объединяющее цивилизации, существовавшие, согласно традиционной хронологии, до V века н. э. Именно в эпоху Древнего мира люди создали неповторимые храмы, гробницы, загадочные пирамиды, над тайной которых бьются ученые всего мира. Появилась письменность - клинопись, иероглифы.</w:t>
      </w:r>
    </w:p>
    <w:p>
      <w:pPr>
        <w:pStyle w:val="Normal"/>
        <w:spacing w:lineRule="auto" w:line="360"/>
        <w:ind w:firstLine="709"/>
        <w:jc w:val="both"/>
        <w:rPr/>
      </w:pPr>
      <w:r>
        <w:rPr>
          <w:sz w:val="28"/>
          <w:szCs w:val="28"/>
        </w:rPr>
        <w:t xml:space="preserve">Пять с половиной тысяч лет тому назад в Африке в нижнем течении реки Нил зародилась цивилизация Древнего Египта. Не известно, Шумер или Египет был колыбелью древнейшей цивилизации мира, возможно, что цивилизация, возникшая на северо-востоке Африки, на берегах великого Нила, была более древней. Во всяком случае, несомненно, что централизованное государство возникло здесь впервые в мировой истории. Древний Египет - одно из первых государств в истории человечества, возникшее на Африканском континенте в долине реки Нила примерно в начале 4 - го тысячелетия до н.э. Относится к так называемым первым «речным цивилизациям», которые характеризуются сильной деспотической властью, долгим периодом существования. Название страны - Египет произошло от названия древней египетской столицы Хикупта (Хетт - Ка - Птах - «дом Ка Птаха», греч. - Мемфис). Греки, перефразировав это слово, назвали весь Египет словом «Айгюптос». Из этого, в свою очередь, термин перекочевал во все остальные европейские языки. Сами египтяне называли свою страну kmt (Кемет) или Та - кемет, что в переводе на русский означает «черный» или «черная земля», а точнее - «чернозем», - в честь плодородной черной земли, которой славился Египет во все свои эпохи. </w:t>
      </w:r>
    </w:p>
    <w:p>
      <w:pPr>
        <w:pStyle w:val="Normal"/>
        <w:spacing w:lineRule="auto" w:line="360"/>
        <w:ind w:firstLine="709"/>
        <w:jc w:val="both"/>
        <w:rPr/>
      </w:pPr>
      <w:r>
        <w:rPr>
          <w:sz w:val="28"/>
          <w:szCs w:val="28"/>
        </w:rPr>
        <w:t>Древний Египет развивался в нижнем и среднем течении Нила. Весь Египет с раннединастического периода делился на две больших области: Верхний и Нижний Египет. А эти, в свою очередь, имели по несколько десятков областей, которые греки назвали номами. Более 90% территории Египта занимает пустыня, так называемая «Красная земля». Жизнь там была возможна только в оазисах и в долинах высохших р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left="540" w:firstLine="709"/>
        <w:jc w:val="center"/>
        <w:rPr>
          <w:sz w:val="28"/>
          <w:szCs w:val="28"/>
        </w:rPr>
      </w:pPr>
      <w:r>
        <w:rPr>
          <w:sz w:val="28"/>
          <w:szCs w:val="28"/>
        </w:rPr>
        <w:t>Глава 1. Нил - основа ирригационного земледелия</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ки Нила, расположенные за тысячи километров от Египта, не были известны египтянам, а именно там следует искать причины своеобразного водного режима реки, тех ее особенностей, которые на протяжении тысячелетий оказывали огромное влияние на многие стороны жизни древних жителей страны. Весной, когда в горах Эфиопии интенсивно тает снег, а в Тропической Африке в разгаре дождливый сезон, реки, питающие Нил, одновременно вбирают в себя громадное количество избыточной воды, несущей мельчайшие частицы размытых горных пород и органические остатки буйной тропической растительности. В середине июля паводок достигает южных границ Египта. Поток воды, в десять раз превосходящий обычную норму, пробившись через горловину первых нильских порогов, постепенно затопляет весь Египет. Наводнение достигает своей высшей точки в августе - сентябре, когда уровень воды на юге страны повышается на 14 м, а на севере на 8 -10 м выше ординара. В середине ноября начинается быстрый спад воды, а река снова входит в свои берега. За эти четыре месяца принесенные Нилом органические и минеральные частицы тонким слоем оседают на залитое в период паводка пространство. Этот осадок постепенно и создавал египетскую почву. </w:t>
      </w:r>
    </w:p>
    <w:p>
      <w:pPr>
        <w:pStyle w:val="Normal"/>
        <w:spacing w:lineRule="auto" w:line="360"/>
        <w:ind w:firstLine="709"/>
        <w:jc w:val="both"/>
        <w:rPr>
          <w:sz w:val="28"/>
          <w:szCs w:val="28"/>
        </w:rPr>
      </w:pPr>
      <w:r>
        <w:rPr>
          <w:sz w:val="28"/>
          <w:szCs w:val="28"/>
        </w:rPr>
        <w:t>Вся почва страны - наносного происхождения, результат многотысячелетней деятельности реки в период ее ежегодных наводнений. И узкое каменное ложе верхнеегипетской долины, и бывший когда-то морским заливом Нижний Египет сплошь покрыты глубоким слоем речных отложений - мягким пористым нильским илом. Именно эта очень плодородная, легкая для обработки почва и есть основное богатство страны, источник ее стабильных высоких урожаев. Увлажненная, готовая к посеву земля Нильской долины блестит, как черный лак. В суровых природных условиях Северной Африки с ее жарким и сухим климатом, в окружении безводных пространств каменисто - песчаных пустынь, только на почве, созданной и обводненной Нилом, только на этой наносной черной земле появилась и сама возможность поселения людей, основным источником существования которых стало ирригационное земледелие.</w:t>
      </w:r>
    </w:p>
    <w:p>
      <w:pPr>
        <w:pStyle w:val="Normal"/>
        <w:spacing w:lineRule="auto" w:line="360"/>
        <w:ind w:firstLine="709"/>
        <w:jc w:val="both"/>
        <w:rPr>
          <w:sz w:val="28"/>
          <w:szCs w:val="28"/>
        </w:rPr>
      </w:pPr>
      <w:r>
        <w:rPr>
          <w:sz w:val="28"/>
          <w:szCs w:val="28"/>
        </w:rPr>
        <w:t xml:space="preserve">Древняя система орошения была тесно связана с водным режимом Нила. В течение тысячелетий Нил создал своими наносами более высокие по сравнению с уровнем самой долины берега, поэтому существовал естественный уклон от берега к краям долины, и вода после паводка не спадала сразу и распространялась по ней самотеком. </w:t>
      </w:r>
    </w:p>
    <w:p>
      <w:pPr>
        <w:pStyle w:val="Normal"/>
        <w:spacing w:lineRule="auto" w:line="360"/>
        <w:ind w:firstLine="709"/>
        <w:jc w:val="both"/>
        <w:rPr>
          <w:sz w:val="28"/>
          <w:szCs w:val="28"/>
        </w:rPr>
      </w:pPr>
      <w:r>
        <w:rPr>
          <w:sz w:val="28"/>
          <w:szCs w:val="28"/>
        </w:rPr>
        <w:t>Обильные и устойчивые урожаи обеспечивались тем, что во время разлива египетская почва ежегодно восстанавливала свое плодородие, обогащаясь новыми отложениями ила, который под воздействием солнечного тепла имел способность выделять соединения азота и фосфора, столь необходимые для будущего урожая. Следовательно, египтянам не надо было заботиться об искусственном поддержании плодородия почвы, которая не нуждалась в дополнительных минеральных или органических удобрениях. Еще важнее то, что ежегодные разливы Нила препятствовали засолению почв, которое было бедствием для Месопотамии. Поэтому в Египте плодородие земли не падало на протяжении тысячелетий. Процесс обуздания реки, приспособления ее к нуждам людей был длительным и охватил, по-видимому, целиком все IV тысячелетие до н. э.</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sz w:val="28"/>
          <w:szCs w:val="28"/>
        </w:rPr>
      </w:pPr>
      <w:r>
        <w:rPr>
          <w:sz w:val="28"/>
          <w:szCs w:val="28"/>
        </w:rPr>
        <w:t>Глава 2. История возникновения додинастическ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Еще недавно завершилось таяние льдов, покрывавших часть Европы в конце Ледникового периода. Над Северной Африкой проносились влажные ветры, выпадали обильные дожди, и на месте теперешних пустынь была саванна с высоким травяным покровом, с богатым животным миром. Около  8000 - 4000 до н. э. Сахару заселяют племена скотоводов. Потомками их становятся гараманты (описанные Геродотом), берберы и туареги. В самой долине люди поселились только на стадии неолита, имея уже довольно совершенные каменные орудия и разнообразные производственные навыки, да и пришли они сюда под давлением внешних условий. С появлением медных орудий, со вступлением в эпоху энеолита (медно - каменный век), люди начинают решительное наступление на Нильскую долину. Чтобы обуздать реку, сделать поток воды в период наводнения управляемым, люди укрепляли берега, возводили береговые дамбы, насыпали поперечные плотины от берегов реки до предгорий, чтобы задержать воду на полях до тех пор, пока достаточно не насытится влагой почва, а находящийся в воде во взвешенном состоянии ил не осядет на поля. Много сил потребовало и прорытие водоотводных каналов, через которые сбрасывалась в Нил перед посевом оставшаяся на полях вода. Так в первой половине IV тысячелетия до н.э. в древнем Египте создается бассейновая система орошения, ставшая основой ирригационного хозяйства страны на многие тысячелетия, вплоть до первой половины нашего века.</w:t>
      </w:r>
    </w:p>
    <w:p>
      <w:pPr>
        <w:pStyle w:val="Normal"/>
        <w:spacing w:lineRule="auto" w:line="360"/>
        <w:ind w:firstLine="709"/>
        <w:jc w:val="both"/>
        <w:rPr/>
      </w:pPr>
      <w:r>
        <w:rPr>
          <w:sz w:val="28"/>
          <w:szCs w:val="28"/>
        </w:rPr>
        <w:t>Основы оседлого оросительного земледелия проникают в дельту Нила, дав начало развитию египетской культуры. Так в условиях создания ирригационных систем возникает своеобразная общность людей в рамках локального ирригационного хозяйства, которой присущи как черты соседской земельной общины, так и черты первичного государственного образования. По традиции такие общественные организации называются греческим термином ном. Каждый самостоятельный ном располагал территорией, которая была ограничена местной ирригационной системой, и представлял собой единое хозяйственное целое, имея свой административный центр - окруженный стенами город, место пребывания правителя нома и его приближенных; там же находился и храм местного божества. К моменту образования единого египетского государства таких номов было около сорока. В условиях узкой Верхнеегипетской долины каждый ном, находившийся на левом или правом берегу Нила, соприкасался со своими южными и северными соседями; номы же Нижнего Египта часто были еще изолированы друг от друга болотами. Дошедшие до нас источники не дают возможности в достаточной степени проследить историю номов до возникновения объединенного Египта, в состав которого они вошли в качестве местных административно - хозяйственных единиц, однако сохранив свою самобытность и склонность к обособлению на протяжении веков. От тех отдаленных времен сохранились плоские сланцевые таблички, покрытые символическими рельефными изображениями междоусобных войн. На них изображены кровавые битвы на суше и реке, процессии связанных веревками пленных, угон многочисленных стад крупного рогатого скота, овец, коз. В этой длительной упорной борьбе сильные номы покоряли своих более слабых соседей. В результате этой борьбы и в Верхнем, и в Нижнем Египте появляются крупные объединения номов, возглавляемые правителем сильнейшего нома - победителя. Конечно, не исключено и мирное присоединение отдельных номов к своим более сильным соседям. В конце концов, где-то во второй половине IV тысячелетия до н.э. номы Юга и Севера страны объединились в Верхнеегипетское и Нижнеегипетское царства. Один из самых южных номов Верхнего (Южного) Египта с центром в г. Иераконполь объединил Верхнеегипетские номы. Объединителем Севера становится один из номов запада Дельты с центром в г. Буто. Цари Верхнеегипетского царства носили на голове убор белого цвета, цари Нижнеегипетского царства - корону красного цвета. С созданием единого Египта двойная красно - белая корона этих царств стала символом царской власти до конца древнеегипетской истории. История этих царств практически неизвестна, до нас дошло лишь несколько десятков имен, в основном Верхнеегипетских. Мало известно и о многовековой ожесточенной борьбе этих царств за гегемонию в Египте, победу в которой одержал сплоченный и экономически сильный Верхний Египет. Считается, что это произошло в конце IV тысячелетия до н.э., но древнейшая египетская хронология все еще очень ненадежна. Силами отдельных номов, да и более крупных объединений было чрезвычайно трудно поддерживать на должном уровне все ирригационное хозяйство страны, состоявшее из небольших, не связанных или слабо связанных друг с другом оросительных систем. Слияние нескольких номов, а затем и всего Египта в единое целое (достигнутое в результате длительных, кровопролитных войн) позволяло совершенствовать оросительные системы, постоянно и организованно их ремонтировать, расширять каналы и укреплять дамбы, совместно бороться за освоение заболоченной Дельты и в целом рационально использовать воды Нила. Совершенно необходимые для дальнейшего развития Египта, эти мероприятия было возможно осуществить только общими усилиями всей страны после создания единого централизованного административного управления. Сама природа как бы позаботилась о том, чтобы Верхний и Нижний Египет экономически дополняли друг друга. В то время как узкая Верхнеегипетская долина почти сплошь использовалась под пашню, а угодья для выгона скота здесь были весьма ограниченны, в просторной Дельте большие пространства земли, отвоеванные у болот, можно было использовать также и как пастбища. Недаром существовала засвидетельствованная позже практика доставки в определенное время года Верхнеегипетского скота на пастбища Нижнего Египта, ставшего центром египетского скотоводства. Здесь же, на Севере, была расположена большая часть египетских садов и виноградников. Так к концу IV тысячелетия до н.э. завершился, наконец, продолжительный, так называемый додинастический период египетской истории, длившийся от времени появления первых земледельческих культур близ Нильской долины вплоть до достижения страной государственного единства. Именно в додинастический период был заложен фундамент государства, экономической основой которого стала ирригационная система земледелия в масштабах всей долины. К концу додинастического периода относится и возникновение египетской письменности, по-видимому, первоначально вызванной к жизни хозяйственными потребностями нарождавшегося государства. С этого времени начинается история династического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2.1. История возникновения династическ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од, освоивший Нильскую долину и создавший в столь глубокой древности великую самобытную цивилизацию, говорил на египетском языке, ныне не существующим. Первые письменные памятники на этом языке восходят еще к концу додинастической эпохи, последняя иероглифическая надпись датируется IV в до н.э., Египетский язык относился к одной из африканских групп афразийских, или семито-хамитских, языков.</w:t>
      </w:r>
    </w:p>
    <w:p>
      <w:pPr>
        <w:pStyle w:val="Normal"/>
        <w:spacing w:lineRule="auto" w:line="360"/>
        <w:ind w:firstLine="709"/>
        <w:jc w:val="both"/>
        <w:rPr/>
      </w:pPr>
      <w:r>
        <w:rPr>
          <w:sz w:val="28"/>
          <w:szCs w:val="28"/>
        </w:rPr>
        <w:t>Известно как выглядели египтяне династического периода. Множество раскрашенных плоских рельефов представляют их нам людьми среднего роста, широкоплечими, стройными, с черными прямыми волосами (часто это парик); в соответствии с традицией изображения египтян - мужчин всегда окрашены в кирпичный цвет, женщин - в желтоватый.</w:t>
      </w:r>
    </w:p>
    <w:p>
      <w:pPr>
        <w:pStyle w:val="Normal"/>
        <w:spacing w:lineRule="auto" w:line="360"/>
        <w:ind w:firstLine="709"/>
        <w:jc w:val="both"/>
        <w:rPr>
          <w:sz w:val="28"/>
          <w:szCs w:val="28"/>
        </w:rPr>
      </w:pPr>
      <w:r>
        <w:rPr>
          <w:sz w:val="28"/>
          <w:szCs w:val="28"/>
        </w:rPr>
        <w:t>Периодизация истории династического Египта от полулегендарного царя Менеса до Александра Македонского, примерно с XXX в. до н.э. вплоть до конца IV в. до н.э., тесно связана с манефоновской традицией. Манефон, жрец, живший в Египте вскоре после походов Александра Македонского, написал на греческом языке двухтомную "Историю Египта". Манефон делит всю историю династического Египта на три больших периода - Древнее, Среднее и Новое царства; каждое из названных царств делится на династии, по десять на каждое царство, - всего тридцать династий. Наука до сих пор для удобства придерживается манефоновской династийной традиции. Внесены коррективы в этапную периодизацию истории древнего Египта; первые две манефоновские династии выделены в Раннее царство, а последние, начиная с XXI династии, - в Позднее царство.</w:t>
      </w:r>
    </w:p>
    <w:p>
      <w:pPr>
        <w:pStyle w:val="Normal"/>
        <w:spacing w:lineRule="auto" w:line="360"/>
        <w:ind w:firstLine="709"/>
        <w:jc w:val="both"/>
        <w:rPr>
          <w:sz w:val="28"/>
          <w:szCs w:val="28"/>
        </w:rPr>
      </w:pPr>
      <w:r>
        <w:rPr>
          <w:sz w:val="28"/>
          <w:szCs w:val="28"/>
        </w:rPr>
        <w:t>Раннее царство - это время правления в Египте I и II манефоновских династий, охватывающих более чем двухсотлетний период истории динамического Египта.</w:t>
      </w:r>
    </w:p>
    <w:p>
      <w:pPr>
        <w:pStyle w:val="Normal"/>
        <w:spacing w:lineRule="auto" w:line="360"/>
        <w:ind w:firstLine="709"/>
        <w:jc w:val="both"/>
        <w:rPr/>
      </w:pPr>
      <w:r>
        <w:rPr>
          <w:sz w:val="28"/>
          <w:szCs w:val="28"/>
        </w:rPr>
        <w:t>Около 3120 до н. э. начало династической истории Египта: первый царь, позже именуемый фараоном (др.- египетское per-o = ‘большой дом’, само же имя царя считалось священным, и произносить его всуе возбранялось), известный по Манефону как Менес (Мина, согласно древним надписям, царь Верхнего Египта Нармер, или Аха) объединяет Верхнее и Нижнее царства Египта в единое государство, что символизировала двойная красно - белая корона. Столицей объединенного государства стал Мемфис в южной части дельты Нила на границе двух царств. Согласно наиболее распространенному мнению, к одному из названий этого города  Хетт - ка - Птах, что значит "Усадьба двойника Птаха" - главного бога столицы, - и восходит греческое «Айгюптос» и наше наименование страны - Египет.</w:t>
      </w:r>
    </w:p>
    <w:p>
      <w:pPr>
        <w:pStyle w:val="Normal"/>
        <w:spacing w:lineRule="auto" w:line="360"/>
        <w:ind w:firstLine="709"/>
        <w:jc w:val="both"/>
        <w:rPr>
          <w:sz w:val="28"/>
          <w:szCs w:val="28"/>
        </w:rPr>
      </w:pPr>
      <w:r>
        <w:rPr>
          <w:sz w:val="28"/>
          <w:szCs w:val="28"/>
        </w:rPr>
        <w:t>Создание и упрочение единого государства - процесс сложный и длительный, растянувшийся практически на весь период Раннего царства. При Менесе, так же как и при его предшественниках, да и последователях, достигнутое единство страны не было еще окончательным. Покоренный Нижний Египет долго еще не желал признавать свое поражение, и там, в течение почти всего Раннего царства происходили кровавые военные столкновения. Междоусобные войны на Севере завершились окончательной победой Юга при последнем царе II династии Хасехемуи, который жестоко подавил последнее восстание в Дельте. Символически изображая свою победу над Нижним Египтом на подножиях двух своих статуй, он приводит на них в цифры павших в этой последней битве врагов - около 50 тыс. северян.</w:t>
      </w:r>
    </w:p>
    <w:p>
      <w:pPr>
        <w:pStyle w:val="Style13"/>
        <w:spacing w:lineRule="auto" w:line="360" w:before="0" w:after="0"/>
        <w:ind w:firstLine="709"/>
        <w:jc w:val="center"/>
        <w:rPr>
          <w:b/>
          <w:b/>
          <w:bCs/>
          <w:sz w:val="28"/>
          <w:szCs w:val="28"/>
        </w:rPr>
      </w:pPr>
      <w:r>
        <w:rPr>
          <w:sz w:val="28"/>
          <w:szCs w:val="28"/>
        </w:rPr>
        <w:t>Глава 2.2.</w:t>
      </w:r>
      <w:r>
        <w:rPr>
          <w:b/>
          <w:bCs/>
          <w:sz w:val="28"/>
          <w:szCs w:val="28"/>
        </w:rPr>
        <w:t xml:space="preserve"> </w:t>
      </w:r>
      <w:r>
        <w:rPr>
          <w:sz w:val="28"/>
          <w:szCs w:val="28"/>
        </w:rPr>
        <w:t>Самые известные фараоны Древнего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динство Египта воплощалось во власти фараонов - неограниченных хозяев всей страны. Все значительные мероприятия в стране и за ее пределами производились от имени фараона - большие ирригационные и строительные работы, разработка ископаемых и камня в окрестных пустынях, войны и торговые экспедиции, большие религиозные и династийные праздники. Фараон играл в жизни египтян особую роль. Это слово нельзя перевести, как царь, король или император. Фараон был верховным правителем и одновременно верховным жрецом. Фараон был богом на земле и богом после смерти. К нему относились, как к богу.</w:t>
      </w:r>
    </w:p>
    <w:p>
      <w:pPr>
        <w:pStyle w:val="Normal"/>
        <w:spacing w:lineRule="auto" w:line="360"/>
        <w:ind w:firstLine="709"/>
        <w:jc w:val="both"/>
        <w:rPr/>
      </w:pPr>
      <w:r>
        <w:rPr>
          <w:sz w:val="28"/>
          <w:szCs w:val="28"/>
        </w:rPr>
        <w:t>По верованиям египтян первым фараоном был сам бог Ра. За ним правили другие боги. Позже на престоле появляется сын Осириса и Исиды, бог Хор. Хор считался прообразом всех египетских фараонов, а сами фараоны его земным воплощением. Каждый реальный фараон считался потомком и Ра и Хора. Полное имя фараона состояло из пяти частей, так называемая титулатура. Первой частью титулатуры было имя фараона как воплощение бога Хора. Второй частью было имя фараона как воплощения двух владычиц - богини Верхнего Египта Нехбет (изображалась в образе коршуна) и богини Нижнего Египта Уаджет (в образе кобры). Иногда здесь добавлялось "устойчивое явление Ра". Третьей частью имени было имя фараона как "золотого Хора". В четвертую часть входило личное имя царя Верхнего и Нижнего Египта.</w:t>
      </w:r>
    </w:p>
    <w:p>
      <w:pPr>
        <w:pStyle w:val="Normal"/>
        <w:spacing w:lineRule="auto" w:line="360"/>
        <w:ind w:firstLine="709"/>
        <w:jc w:val="both"/>
        <w:rPr/>
      </w:pPr>
      <w:r>
        <w:rPr>
          <w:sz w:val="28"/>
          <w:szCs w:val="28"/>
        </w:rPr>
        <w:t>К примеру, личное имя фараона Тутмоса III было Мен - Хепер - Ра. И, наконец, пятой частью титулатуры было то, что можно примерно перевести, как отчество. Оно предварялось словами "сын Ра", а затем следовало второе имя фараона, например Тутмос - Нефер - Хепер. Именно оно обычно и служило официальным именем фараона.</w:t>
      </w:r>
    </w:p>
    <w:p>
      <w:pPr>
        <w:pStyle w:val="Normal"/>
        <w:spacing w:lineRule="auto" w:line="360"/>
        <w:ind w:firstLine="709"/>
        <w:jc w:val="both"/>
        <w:rPr>
          <w:sz w:val="28"/>
          <w:szCs w:val="28"/>
        </w:rPr>
      </w:pPr>
      <w:r>
        <w:rPr>
          <w:sz w:val="28"/>
          <w:szCs w:val="28"/>
        </w:rPr>
        <w:t>Также считалось, что фараоны появляются от брака царицы, жены фараона с каким либо божеством. Родство в династии фараонов велось по материнской линии. Правили не только мужчины - фараоны. В истории известна царица Хатшепсут. Во всех египетских храмах живого фараона воспевали, как бога, молились за его здравие и благополучие. С молитвами к богам обращался и сам фараон. В представлении самих египтян фараон представлялся как богочеловек. Считалось, что между богами и фараонами существовал нерушимый договор. Согласно ему боги даровали фараону долголетие, личное благополучие и процветание государства, а фараон со своей стороны обеспечивал богам соблюдение культа, строительство храмов и тому подобное. Единственный из смертных он имел доступ к богам. Иногда фараон лично участвовал в начале земледельческих работ, что носило священный характер. Он бросал в Нил свиток с приказом начать разлив, он начинает подготовку почвы для посева, первым срезает первый сноп на празднике жатвы и возносит благодарственную жертву богине урожая Рененут.</w:t>
      </w:r>
    </w:p>
    <w:p>
      <w:pPr>
        <w:pStyle w:val="Normal"/>
        <w:spacing w:lineRule="auto" w:line="360"/>
        <w:ind w:firstLine="709"/>
        <w:jc w:val="both"/>
        <w:rPr/>
      </w:pPr>
      <w:r>
        <w:rPr>
          <w:sz w:val="28"/>
          <w:szCs w:val="28"/>
        </w:rPr>
        <w:t>В период Древнего царства обожествление фараонов, носивших титул "Сын Солнца", достигло апогея. Выражением этого было строительство в этот период пирамид - гробниц фараонов Джосера, Снофру, Хеопса (Хуфу), Хефрена (Хафра) и Микерина (Менкаура). Форма государственного устройства и правления являлся – деспотизм, при котором вся верховная государственная власть сконцентрирована в руках у самодержавного правителя.</w:t>
      </w:r>
    </w:p>
    <w:p>
      <w:pPr>
        <w:pStyle w:val="Normal"/>
        <w:spacing w:lineRule="auto" w:line="360"/>
        <w:ind w:firstLine="709"/>
        <w:jc w:val="both"/>
        <w:rPr>
          <w:sz w:val="28"/>
          <w:szCs w:val="28"/>
        </w:rPr>
      </w:pPr>
      <w:r>
        <w:rPr>
          <w:sz w:val="28"/>
          <w:szCs w:val="28"/>
        </w:rPr>
        <w:t>За периодом строительства пирамид начинается время смут, ослабления власти фараонов, распада Египта на враждующие полусамостоятельные княжества (номы). Во времена Среднего царства страна вновь объединилась, но ее сотрясали восстания рабов и городской бедноты. Ослабленный восстаниями Египет захватили дикие азиатские племена - гиксосы. Нанеся урон цивилизации, они одновременно познакомили египтян со своей военной техникой: бронзовым оружием и колесницами с лошадьми. Фараоны XVIII династии сумели изгнать гиксосов и создать грандиозную державу, охватывавшую, кроме самого Египта, весь современный Ближний Восток, часть Ливии, Намибию.</w:t>
      </w:r>
    </w:p>
    <w:p>
      <w:pPr>
        <w:pStyle w:val="Normal"/>
        <w:spacing w:lineRule="auto" w:line="360"/>
        <w:ind w:firstLine="709"/>
        <w:jc w:val="both"/>
        <w:rPr>
          <w:sz w:val="28"/>
          <w:szCs w:val="28"/>
        </w:rPr>
      </w:pPr>
      <w:r>
        <w:rPr>
          <w:sz w:val="28"/>
          <w:szCs w:val="28"/>
        </w:rPr>
        <w:t>В Египте постоянно велась борьба за престол Верхнего и Нижнего Египта. Важную роль в ней играли жрецы. Иногда они основывали новую династию фараонов. Часто фараоны были марионетками в руках верховного жреца. Борьба шла почти без перерыва. При ослаблении государства сразу подымали голову.</w:t>
      </w:r>
    </w:p>
    <w:p>
      <w:pPr>
        <w:pStyle w:val="Normal"/>
        <w:spacing w:lineRule="auto" w:line="360"/>
        <w:ind w:firstLine="709"/>
        <w:jc w:val="both"/>
        <w:rPr/>
      </w:pPr>
      <w:r>
        <w:rPr>
          <w:sz w:val="28"/>
          <w:szCs w:val="28"/>
        </w:rPr>
        <w:t xml:space="preserve">Правление в Египте фараона Джосера (Джесер, Тосорфрос) 2667 - 2648 до н. э. считается «Золотым веком» древнего царства в Египте. Создание придворными учеными первого солнечного календаря. Первая </w:t>
      </w:r>
      <w:r>
        <w:rPr>
          <w:rStyle w:val="Spelle"/>
          <w:sz w:val="28"/>
          <w:szCs w:val="28"/>
        </w:rPr>
        <w:t>с</w:t>
      </w:r>
      <w:r>
        <w:rPr>
          <w:sz w:val="28"/>
          <w:szCs w:val="28"/>
        </w:rPr>
        <w:t>емиступенчатая 60 - метровая пирамида была воздвигнута для фараона близ современного местечка Саккара (близ Мемфиса) к югу от Каира по планам талантливого архитектора, врача и жреца знаменитым Имхотепом. Этот полулегендарный мудрец и первый зодчий, известный нам по имени, позднее стал египетским богом врачевания. Облицованная белыми плитами, с дворами и храмами, пирамида была окружена высокой каменной стеной.</w:t>
      </w:r>
    </w:p>
    <w:p>
      <w:pPr>
        <w:pStyle w:val="Normal"/>
        <w:spacing w:lineRule="auto" w:line="360"/>
        <w:ind w:firstLine="709"/>
        <w:jc w:val="both"/>
        <w:rPr>
          <w:sz w:val="28"/>
          <w:szCs w:val="28"/>
        </w:rPr>
      </w:pPr>
      <w:r>
        <w:rPr>
          <w:sz w:val="28"/>
          <w:szCs w:val="28"/>
        </w:rPr>
        <w:t>Возведение первой гладкосторонней пирамиды приписывается последнему фараону третьей династии Хуни (Ху, Небка) 2637 - 2613 до н. э. (достроенной его сыном Снофру).</w:t>
      </w:r>
    </w:p>
    <w:p>
      <w:pPr>
        <w:pStyle w:val="Normal"/>
        <w:spacing w:lineRule="auto" w:line="360"/>
        <w:ind w:firstLine="709"/>
        <w:jc w:val="both"/>
        <w:rPr/>
      </w:pPr>
      <w:r>
        <w:rPr>
          <w:sz w:val="28"/>
          <w:szCs w:val="28"/>
        </w:rPr>
        <w:t>Одни из самых известных фараонов древнего царства (</w:t>
      </w:r>
      <w:r>
        <w:rPr>
          <w:sz w:val="28"/>
          <w:szCs w:val="28"/>
          <w:lang w:val="en-US"/>
        </w:rPr>
        <w:t>IV</w:t>
      </w:r>
      <w:r>
        <w:rPr>
          <w:sz w:val="28"/>
          <w:szCs w:val="28"/>
        </w:rPr>
        <w:t xml:space="preserve"> династия) являются Хеопс (Хуфу), Хефрен (Хафра), Микерин (Менкаура), чьи величественные постройки в г. Гизе сохранились до наших времен и вошли в одно из чудес света.</w:t>
      </w:r>
    </w:p>
    <w:p>
      <w:pPr>
        <w:pStyle w:val="Normal"/>
        <w:spacing w:lineRule="auto" w:line="360"/>
        <w:ind w:firstLine="709"/>
        <w:jc w:val="both"/>
        <w:rPr/>
      </w:pPr>
      <w:r>
        <w:rPr>
          <w:sz w:val="28"/>
          <w:szCs w:val="28"/>
        </w:rPr>
        <w:t>Хеопс (Хуфу) 2589 - 2566 до н. э возвел трудами рабочими – общинниками, по планам зодчего Хемиуна, гладкостороннюю великую пирамиду на плате в г. Гизе высотой 147м. сложенная из 2 млн. 300 тыс. великолепно пригнанных огромных каменных глыб. Греческий историк Геродот сообщал, что эта пирамида строилась 20 лет и на ее строительстве было занято около 100 000 человек, которые сменялись каждые три месяца.</w:t>
      </w:r>
    </w:p>
    <w:p>
      <w:pPr>
        <w:pStyle w:val="Normal"/>
        <w:spacing w:lineRule="auto" w:line="360"/>
        <w:ind w:firstLine="709"/>
        <w:jc w:val="both"/>
        <w:rPr/>
      </w:pPr>
      <w:r>
        <w:rPr>
          <w:sz w:val="28"/>
          <w:szCs w:val="28"/>
        </w:rPr>
        <w:t>Правление в Египте фараона Хафры (Хефрена) 2558 - 2532 до н. э. знаменито возведением второй по величине пирамиды в г. Гизе, которая на три метра ниже пирамиды Хеопса. Создан Великий Сфинкс (по отдельным источникам, великий Сфинкс был сооружен несколько раньше). Здесь же высится пирамида преемника Хеопса, которая значительно уступает первым двум, 66 - метровая пирамида еще одного фараона этой же династии, которого звали Микерин (Менкаура). Каждый царь Древнего царства начинал строить себе усыпальницу сразу же по восшествии на престол и возводилась она порой в течение нескольких десятилетий.</w:t>
      </w:r>
    </w:p>
    <w:p>
      <w:pPr>
        <w:pStyle w:val="22"/>
        <w:spacing w:lineRule="auto" w:line="360"/>
        <w:ind w:firstLine="709"/>
        <w:jc w:val="both"/>
        <w:rPr/>
      </w:pPr>
      <w:r>
        <w:rPr>
          <w:sz w:val="28"/>
          <w:szCs w:val="28"/>
        </w:rPr>
        <w:t>Около 1640 до н. э. Гиксосы завоевывают и разоряют нижний Египет. Верхний Египет вынужден признать вассальную зависимость от гиксосов. Около 1640 - 1552 до н. э. Гиксосы в качестве ХV и XVI династий правят в Египте. XVII династия из Фив (Фивы являлись столицей Египта в эпоху одиннадцатой династии (Среднее царство) и частично двенадцатой династии (Новое царство) Таа I, Таа II Секененра, Камос в союзе с критянами и нубийцами пытается противостоять. Основатель XVIII династии Фараон Яхмос 1 1552 - 1527 до н. э., наследник ХVII фиванской династии, формирует сильную армию, берет столицу гиксосов Аварис и окончательно изгоняет гиксосов из Египта. С началом его правления начинается по манефоновской традициии новое царство Египта. Столицей является - Фивы. Крупными завоевательными походами фараона создается египетское мировое государство (фактически - империя), которое включало в себя Нубию, Ливию, Сирию, Палестину. Правление фараона Яхмоса 1 - наивысший подъем государства, создание сильного объединенного Египта. Расцвет науки (арифметика, геометрия, астрономия) и искусств. Культ Амона, синкретизированного с Ра (Амона - Ра). Создание колесничих войск. Именно при Новом царстве благодаря успешным военным кампаниям Яхмоса I, Тутмоса I и Тутмоса III была создана крупнейшая по территории египетская держава, а Египет стал наиболее влиятельной силой на Ближнем Востоке.</w:t>
      </w:r>
    </w:p>
    <w:p>
      <w:pPr>
        <w:pStyle w:val="Normal"/>
        <w:spacing w:lineRule="auto" w:line="360"/>
        <w:ind w:firstLine="709"/>
        <w:jc w:val="both"/>
        <w:rPr/>
      </w:pPr>
      <w:r>
        <w:rPr>
          <w:sz w:val="28"/>
          <w:szCs w:val="28"/>
        </w:rPr>
        <w:t xml:space="preserve"> </w:t>
      </w:r>
      <w:r>
        <w:rPr>
          <w:sz w:val="28"/>
          <w:szCs w:val="28"/>
        </w:rPr>
        <w:t>Во время правления царицы Хатшепсут 1489 - 1468 до н. э. закончилось возрождение Египта. Она правит от имени своего законного наследника Тутмоса III, стараясь даже внешне походить на мужчину. Ее правление было весьма плодотворным. Она расширила границы царства, лично возглавив один из двух походов в Нубию и воюя в Палестине, восстановила уничтоженные гиксосами монументы в Луксоре и Карнаке, развернула активную торговлю. По поручению Хатшепсут зодчим и приближенным царицы Сенмутом был создан целый ряд выдающихся архитектурных сооружений, в том числе храм Джесер - Джесеру в Дейр эль - Бахри. Началось интенсивного развитие науки и искусств, распространялись использование стекла и вертикального ткацкого станка.</w:t>
      </w:r>
    </w:p>
    <w:p>
      <w:pPr>
        <w:pStyle w:val="Normal"/>
        <w:spacing w:lineRule="auto" w:line="360"/>
        <w:ind w:firstLine="709"/>
        <w:jc w:val="both"/>
        <w:rPr/>
      </w:pPr>
      <w:r>
        <w:rPr>
          <w:sz w:val="28"/>
          <w:szCs w:val="28"/>
        </w:rPr>
        <w:t xml:space="preserve">1468 - 1436 до н. э. единоличное правление величайшего фараона - воителя Тутмоса III великого (Джехутимесу, или Минхеппера), который провел 17 успешных военных кампаний в Азии, в ходе которых он создает Египетское мировое государство, включавшее Египет, Нубию, Куш, Ливию, регионы Передней Азии (Сирию, Палестину, Финикию), за что фараона принято считать «Наполеоном Древнего мира». 1468 до н. э. Битва при Мегиддо (Мегиддоне) в Палестине: Тутмос III во главе 25-тысячной египетской армии, включавшей наемные гвардии и боевые колесницы, одерживает крупную победу над восставшими в 1472 до н. э. в Сирии и северной Палестине гиксосами во главе с царем Кадешем. После семимесячной осады сдается и крепость Мегиддо, при этом фараону удается захватить громадные трофеи и заставить 330 восставших князей Восточного Средиземноморья признать его власть. </w:t>
      </w:r>
    </w:p>
    <w:p>
      <w:pPr>
        <w:pStyle w:val="Normal"/>
        <w:spacing w:lineRule="auto" w:line="360"/>
        <w:ind w:firstLine="709"/>
        <w:jc w:val="both"/>
        <w:rPr>
          <w:sz w:val="28"/>
          <w:szCs w:val="28"/>
        </w:rPr>
      </w:pPr>
      <w:r>
        <w:rPr>
          <w:sz w:val="28"/>
          <w:szCs w:val="28"/>
        </w:rPr>
        <w:t>Эхнатон (Аменхотеп IV) правил около 1364 - 1347 до н. э., знаменит религиозными реформами, почитание культа бога Атон вместо культа бога Амон. В новой по сути религии особое место уделяется прославлению божественности самого фараона. На 6 году правления Эхнатон переносит столицу страны из Фив, центра оппозиционно настроенного жречества Амона, не посвященной никакому другому божеству в город Ахетатон. В его правление начинается преследование почитания всех других культов созданных до него, прекращается строительство храмов, искореняются сами слова бог и боги. При следующем фараоне, юном Тутанхатоне (Тутанхамон) 1356 - 1338 до н. э., царский двор восстанавливает культы всех богов и позиции фиванского жречества Амона. Впоследствии имя Эхнатона предается забвению и даже не включается в списки правивших в Египте царей.</w:t>
      </w:r>
    </w:p>
    <w:p>
      <w:pPr>
        <w:pStyle w:val="Normal"/>
        <w:spacing w:lineRule="auto" w:line="360"/>
        <w:ind w:firstLine="709"/>
        <w:jc w:val="both"/>
        <w:rPr/>
      </w:pPr>
      <w:r>
        <w:rPr>
          <w:sz w:val="28"/>
          <w:szCs w:val="28"/>
        </w:rPr>
        <w:t>1289 - 1224 до н. э. правление в Египте фараона Рамсеса (Рамзеса) II, неутомимого воителя и строителя. При нем возрождается могущество Египта, строятся монументы в Карнаке, Луксоре и Абу - Симбеле (Нубия), города Пифом и Пер - Рамсес (близ Авариса, в поздний период - Танис), упоминаемые в Библии, реорганизуется структура армии, создаются 5000 изображений фараона, дошедших до наших дней. Кроме своей самовлюбленности, Рамсес прославился также успешными войнами с хеттами. В глазах последующих поколений его правление благодаря успешному строительству считается «золотым веком» Египта. Преемники Рамзеса II воевали много, но неудачно и ослабили страну, ставшую в конце царства добычей иноземных завоевателей.</w:t>
      </w:r>
    </w:p>
    <w:p>
      <w:pPr>
        <w:pStyle w:val="Normal"/>
        <w:spacing w:lineRule="auto" w:line="360"/>
        <w:ind w:firstLine="709"/>
        <w:jc w:val="both"/>
        <w:rPr>
          <w:sz w:val="28"/>
          <w:szCs w:val="28"/>
        </w:rPr>
      </w:pPr>
      <w:r>
        <w:rPr>
          <w:sz w:val="28"/>
          <w:szCs w:val="28"/>
        </w:rPr>
        <w:t>К концу 20 династии распад государства на две части - северную и южную по существу завершился. На юге власть перешла к верховному жрецу Амона Херихору, на севере возникла собственная династия с центром в Пер - Рамсесе (Танисе). Великая Египетская держава перестала существовать: Сирия, Финикия и Палестина не признавали больше египетского главенства, и только Эфиопия оставалась под властью египетского наместника до конца 20 династии.</w:t>
      </w:r>
    </w:p>
    <w:p>
      <w:pPr>
        <w:pStyle w:val="Normal"/>
        <w:spacing w:lineRule="auto" w:line="360"/>
        <w:ind w:firstLine="709"/>
        <w:jc w:val="both"/>
        <w:rPr/>
      </w:pPr>
      <w:r>
        <w:rPr>
          <w:sz w:val="28"/>
          <w:szCs w:val="28"/>
        </w:rPr>
        <w:t>Период около 1070 - 332 до н. э. (поздний период) - сложное время, когда Египет неоднократно оказывается под властью завоевателей.</w:t>
      </w:r>
    </w:p>
    <w:p>
      <w:pPr>
        <w:pStyle w:val="Normal"/>
        <w:spacing w:lineRule="auto" w:line="360"/>
        <w:ind w:firstLine="709"/>
        <w:jc w:val="both"/>
        <w:rPr/>
      </w:pPr>
      <w:r>
        <w:rPr>
          <w:sz w:val="28"/>
          <w:szCs w:val="28"/>
        </w:rPr>
        <w:t>Первыми в Египет вторглись ливийцы (</w:t>
      </w:r>
      <w:r>
        <w:rPr>
          <w:sz w:val="28"/>
          <w:szCs w:val="28"/>
          <w:lang w:val="en-US"/>
        </w:rPr>
        <w:t>XXII</w:t>
      </w:r>
      <w:r>
        <w:rPr>
          <w:sz w:val="28"/>
          <w:szCs w:val="28"/>
        </w:rPr>
        <w:t xml:space="preserve"> Ливийская династия, основанная ливийским военачальником </w:t>
      </w:r>
      <w:r>
        <w:rPr>
          <w:rFonts w:cs="PragmaticaKMM;Times New Roman" w:ascii="PragmaticaKMM;Times New Roman" w:hAnsi="PragmaticaKMM;Times New Roman"/>
          <w:sz w:val="28"/>
          <w:szCs w:val="28"/>
        </w:rPr>
        <w:t xml:space="preserve"> </w:t>
      </w:r>
      <w:r>
        <w:rPr>
          <w:sz w:val="28"/>
          <w:szCs w:val="28"/>
        </w:rPr>
        <w:t xml:space="preserve">Шешонком в Бубастисе 945 г. до н. э.). При Шешонке Египет делает последнюю попытку вернуться к активной захватнической политике в Азии, но вскоре сам становится жертвой завоевания. </w:t>
      </w:r>
    </w:p>
    <w:p>
      <w:pPr>
        <w:pStyle w:val="Normal"/>
        <w:spacing w:lineRule="auto" w:line="360"/>
        <w:ind w:firstLine="709"/>
        <w:jc w:val="both"/>
        <w:rPr/>
      </w:pPr>
      <w:r>
        <w:rPr>
          <w:sz w:val="28"/>
          <w:szCs w:val="28"/>
        </w:rPr>
        <w:t xml:space="preserve">XXIII </w:t>
      </w:r>
      <w:r>
        <w:rPr>
          <w:rStyle w:val="Mwheadline"/>
          <w:sz w:val="28"/>
          <w:szCs w:val="28"/>
        </w:rPr>
        <w:t>Танитская - Ливийская династия (р</w:t>
      </w:r>
      <w:r>
        <w:rPr>
          <w:sz w:val="28"/>
          <w:szCs w:val="28"/>
        </w:rPr>
        <w:t>азные правители в Гераклеополе, Леонтополе и Танисе)</w:t>
      </w:r>
      <w:r>
        <w:rPr>
          <w:rStyle w:val="Mwheadline"/>
          <w:sz w:val="28"/>
          <w:szCs w:val="28"/>
        </w:rPr>
        <w:t xml:space="preserve">; </w:t>
      </w:r>
    </w:p>
    <w:p>
      <w:pPr>
        <w:pStyle w:val="Normal"/>
        <w:spacing w:lineRule="auto" w:line="360"/>
        <w:ind w:firstLine="709"/>
        <w:jc w:val="both"/>
        <w:rPr/>
      </w:pPr>
      <w:r>
        <w:rPr>
          <w:rStyle w:val="Mwheadline"/>
          <w:sz w:val="28"/>
          <w:szCs w:val="28"/>
          <w:lang w:val="en-US"/>
        </w:rPr>
        <w:t>XXIV</w:t>
      </w:r>
      <w:r>
        <w:rPr>
          <w:rStyle w:val="Mwheadline"/>
          <w:sz w:val="28"/>
          <w:szCs w:val="28"/>
        </w:rPr>
        <w:t xml:space="preserve"> Саисская династия; </w:t>
      </w:r>
    </w:p>
    <w:p>
      <w:pPr>
        <w:pStyle w:val="Normal"/>
        <w:spacing w:lineRule="auto" w:line="360"/>
        <w:ind w:firstLine="709"/>
        <w:jc w:val="both"/>
        <w:rPr/>
      </w:pPr>
      <w:r>
        <w:rPr>
          <w:rStyle w:val="Mwheadline"/>
          <w:sz w:val="28"/>
          <w:szCs w:val="28"/>
          <w:lang w:val="en-US"/>
        </w:rPr>
        <w:t>XXV</w:t>
      </w:r>
      <w:r>
        <w:rPr>
          <w:rStyle w:val="Mwheadline"/>
          <w:sz w:val="28"/>
          <w:szCs w:val="28"/>
        </w:rPr>
        <w:t xml:space="preserve"> Кушитская династия</w:t>
      </w:r>
      <w:r>
        <w:rPr>
          <w:sz w:val="28"/>
          <w:szCs w:val="28"/>
        </w:rPr>
        <w:t xml:space="preserve">, в свою очередь, столкнулась с Новоассирийской империей, под властью которой Египет оказался с 671 по 660 гг. до н. э. </w:t>
      </w:r>
    </w:p>
    <w:p>
      <w:pPr>
        <w:pStyle w:val="Normal"/>
        <w:spacing w:lineRule="auto" w:line="360"/>
        <w:ind w:firstLine="709"/>
        <w:jc w:val="both"/>
        <w:rPr/>
      </w:pPr>
      <w:r>
        <w:rPr>
          <w:sz w:val="28"/>
          <w:szCs w:val="28"/>
        </w:rPr>
        <w:t xml:space="preserve">Основателю </w:t>
      </w:r>
      <w:r>
        <w:rPr>
          <w:sz w:val="28"/>
          <w:szCs w:val="28"/>
          <w:lang w:val="en-US"/>
        </w:rPr>
        <w:t>XXVI</w:t>
      </w:r>
      <w:r>
        <w:rPr>
          <w:sz w:val="28"/>
          <w:szCs w:val="28"/>
        </w:rPr>
        <w:t xml:space="preserve"> династии Псамметиху I удалось изгнать ассирийцев с помощью греческих наемников. В этот период устанавливаются тесные связи с Грецией, основываются греческие колонии.</w:t>
      </w:r>
    </w:p>
    <w:p>
      <w:pPr>
        <w:pStyle w:val="Normal"/>
        <w:spacing w:lineRule="auto" w:line="360"/>
        <w:ind w:firstLine="709"/>
        <w:jc w:val="both"/>
        <w:rPr/>
      </w:pPr>
      <w:r>
        <w:rPr>
          <w:sz w:val="28"/>
          <w:szCs w:val="28"/>
        </w:rPr>
        <w:t xml:space="preserve">Последний период независимости Египта кончился в VI веке до н.э. захватом его могущественным Персидским царством под предводительством царя Камбиза. Основана </w:t>
      </w:r>
      <w:r>
        <w:rPr>
          <w:rStyle w:val="Mwheadline"/>
          <w:sz w:val="28"/>
          <w:szCs w:val="28"/>
          <w:lang w:val="en-US"/>
        </w:rPr>
        <w:t>XXVII</w:t>
      </w:r>
      <w:r>
        <w:rPr>
          <w:rStyle w:val="Mwheadline"/>
          <w:sz w:val="28"/>
          <w:szCs w:val="28"/>
        </w:rPr>
        <w:t xml:space="preserve"> - </w:t>
      </w:r>
      <w:r>
        <w:rPr>
          <w:rStyle w:val="Mwheadline"/>
          <w:sz w:val="28"/>
          <w:szCs w:val="28"/>
          <w:lang w:val="en-US"/>
        </w:rPr>
        <w:t>XXX</w:t>
      </w:r>
      <w:r>
        <w:rPr>
          <w:rStyle w:val="Mwheadline"/>
          <w:sz w:val="28"/>
          <w:szCs w:val="28"/>
        </w:rPr>
        <w:t xml:space="preserve"> Персидская династия 525 - 404 гг. до н. э.</w:t>
      </w:r>
      <w:r>
        <w:rPr>
          <w:sz w:val="28"/>
          <w:szCs w:val="28"/>
        </w:rPr>
        <w:t xml:space="preserve"> </w:t>
      </w:r>
    </w:p>
    <w:p>
      <w:pPr>
        <w:pStyle w:val="Normal"/>
        <w:spacing w:lineRule="auto" w:line="360"/>
        <w:ind w:firstLine="709"/>
        <w:jc w:val="both"/>
        <w:rPr/>
      </w:pPr>
      <w:r>
        <w:rPr>
          <w:sz w:val="28"/>
          <w:szCs w:val="28"/>
        </w:rPr>
        <w:t xml:space="preserve">В конце V в до н.э. Египет освобождается от них, но вскоре вновь попадает под власть Персии. В IV веке до н.э. сама Персия пришла в упадок и вместе с Египтом пала под ударами войск Александра Македонского в  332 г. до н.э. Александра приняли как освободителя от персидского владычества, короновали как египетского фараона, объявили сыном бога Амона, и </w:t>
      </w:r>
      <w:r>
        <w:rPr>
          <w:rStyle w:val="StrongEmphasis"/>
          <w:b w:val="false"/>
          <w:bCs w:val="false"/>
          <w:sz w:val="28"/>
          <w:szCs w:val="28"/>
        </w:rPr>
        <w:t xml:space="preserve">Египет вошел в состав его мировой державы. </w:t>
      </w:r>
      <w:r>
        <w:rPr>
          <w:sz w:val="28"/>
          <w:szCs w:val="28"/>
        </w:rPr>
        <w:t xml:space="preserve">Александр Македонский основал на побережье новую торговую гавань, названную Александрией и превратившуюся со временем в центр торговой, научной и художественной жизни, имевший мировое значение. </w:t>
      </w:r>
    </w:p>
    <w:p>
      <w:pPr>
        <w:pStyle w:val="22"/>
        <w:spacing w:lineRule="auto" w:line="360"/>
        <w:ind w:firstLine="709"/>
        <w:jc w:val="both"/>
        <w:rPr>
          <w:sz w:val="28"/>
          <w:szCs w:val="28"/>
        </w:rPr>
      </w:pPr>
      <w:r>
        <w:rPr>
          <w:sz w:val="28"/>
          <w:szCs w:val="28"/>
        </w:rPr>
        <w:t xml:space="preserve">После раздела империи Александра Египет достался одному из полководцев македонского войска - Птолемею Лагу, основавшему династию Птолемеев - Лагидов (305 г. до н. э.). </w:t>
      </w:r>
    </w:p>
    <w:p>
      <w:pPr>
        <w:pStyle w:val="Normal"/>
        <w:spacing w:lineRule="auto" w:line="360"/>
        <w:ind w:firstLine="709"/>
        <w:jc w:val="both"/>
        <w:rPr/>
      </w:pPr>
      <w:r>
        <w:rPr>
          <w:sz w:val="28"/>
          <w:szCs w:val="28"/>
        </w:rPr>
        <w:t xml:space="preserve">Последней и, вероятно, самой известной женщиной правительницей в  древней истории была </w:t>
      </w:r>
      <w:r>
        <w:rPr>
          <w:rStyle w:val="StrongEmphasis"/>
          <w:b w:val="false"/>
          <w:bCs w:val="false"/>
          <w:sz w:val="28"/>
          <w:szCs w:val="28"/>
        </w:rPr>
        <w:t>царица Клеопатра VII</w:t>
      </w:r>
      <w:r>
        <w:rPr>
          <w:sz w:val="28"/>
          <w:szCs w:val="28"/>
        </w:rPr>
        <w:t xml:space="preserve"> (около 47 - 30 гг. до н.э.), дочь Птолемея XII Неоса Диониса (Авлета). Любовница Юлия Цезаря, а затем Марка Антония. Древний Египет оказался втянутым в политическую борьбу в Древнем Риме. Отчаянная попытка Клеопатры </w:t>
      </w:r>
      <w:r>
        <w:rPr>
          <w:sz w:val="28"/>
          <w:szCs w:val="28"/>
          <w:lang w:val="en-US"/>
        </w:rPr>
        <w:t>VII</w:t>
      </w:r>
      <w:r>
        <w:rPr>
          <w:sz w:val="28"/>
          <w:szCs w:val="28"/>
        </w:rPr>
        <w:t xml:space="preserve"> сохранить царство надолго осталась в памяти потомков. Тем не менее, в 30 г. до н.э. римский император Октавиан Август разгромил войска царицы Клеопатры и Марка Антония в битве у мыса Акций у западных берегов Греции. Клеопатра </w:t>
      </w:r>
      <w:r>
        <w:rPr>
          <w:sz w:val="28"/>
          <w:szCs w:val="28"/>
          <w:lang w:val="en-US"/>
        </w:rPr>
        <w:t>VII</w:t>
      </w:r>
      <w:r>
        <w:rPr>
          <w:sz w:val="28"/>
          <w:szCs w:val="28"/>
        </w:rPr>
        <w:t xml:space="preserve"> не смогла пережить поражение и покончила с собой.</w:t>
      </w:r>
    </w:p>
    <w:p>
      <w:pPr>
        <w:pStyle w:val="Normal"/>
        <w:spacing w:lineRule="auto" w:line="360"/>
        <w:ind w:firstLine="709"/>
        <w:jc w:val="both"/>
        <w:rPr/>
      </w:pPr>
      <w:r>
        <w:rPr>
          <w:sz w:val="28"/>
          <w:szCs w:val="28"/>
        </w:rPr>
        <w:t>После распада Римской империи в 395 г. н. э. Египет стал провинцией Восточной Римской империи (Византии).</w:t>
      </w:r>
    </w:p>
    <w:p>
      <w:pPr>
        <w:pStyle w:val="Normal"/>
        <w:spacing w:lineRule="auto" w:line="360"/>
        <w:ind w:firstLine="709"/>
        <w:jc w:val="both"/>
        <w:rPr/>
      </w:pPr>
      <w:r>
        <w:rPr>
          <w:sz w:val="28"/>
          <w:szCs w:val="28"/>
        </w:rPr>
        <w:t>В 639 г. войска арабского халифа Омара под предводительством Амр ибн эль - Аса вторглись в Египет, который в результате религиозных распрей и недовольства египтян византийским правлением оказался настолько ослабленным, что совсем небольшого числа арабских воинов оказалось достаточно для захвата значительной части долины Нила. Египет был первой жертвой на пути экспансии арабов, легкость его завоевания фактически спровоцировало всю последующую  арабскую экспансию. Войдя в исламский мир, Египет воспринимает его культуру. Коренные жители страны - копты - исповедуют христианство, но находятся в изоляции от остального христианского мира.</w:t>
      </w:r>
      <w:r>
        <w:rPr>
          <w:rFonts w:cs="Verdana" w:ascii="Verdana" w:hAnsi="Verdana"/>
          <w:sz w:val="28"/>
          <w:szCs w:val="28"/>
        </w:rPr>
        <w:t xml:space="preserve"> </w:t>
      </w:r>
      <w:r>
        <w:rPr>
          <w:sz w:val="28"/>
          <w:szCs w:val="28"/>
        </w:rPr>
        <w:t>С арабским завоеванием древний Египет окончательно уходит в небыт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3. Культура древнего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гипет периода Раннего царства жил в эпоху медно - каменного века. Но уже была создана и постоянно совершенствовалась и расширялась ирригационная система страны, что давало возможность использовать преимущества природных условий Нильской долины. Все это способствовало тому, что при низком еще техническом уровне был достигнут огромный рост производительности труда, прежде всего в земледелии, появился прибавочный продукт, следовательно, возникла и возможность его присвоения со всеми вытекающими отсюда последствиями. Об уровне развития производительных сил тогдашнего общества можно судить по орудиям производства, в изобилии дошедшим до нас из раннединастических погребений. Это, прежде всего, изделия из меди - плоские рабочие топоры, ножи, тесла, гарпуны, рыболовные крючки, вилы, наконечники деревянных мотыг; кроме того, боевые топоры с закругленными лезвиями, кинжалы, чаши и сосуды различных форм. Но наряду с медными найдено много и каменных, особенно кремневых орудий и предметов обихода различного назначения. В погребениях найдены также деревянные орудия труда, изделия из слоновой кости, украшения из египетского фаянса, разнообразная керамическая посуда, изготовленная еще без применения гончарного круга. В строительстве применялись в основном необожженный кирпич, дерево; использование камня в строительстве было еще очень ограниченно и носило вспомогательный характер. Быстрому прогрессу страны способствовало также то, что почти все необходимое для себя египтяне находили или в самой долине, или же в непосредственной близости от нее. Повсюду встречались разнообразные породы камня, в том числе мягкого, легкого в обработке известняка. Рощи акаций, в это время еще обширные, давали строительный лес; некоторые сорта древесины доставлялись из Ливана морем, другие получали из Центральной Африки. Заросли папируса, который широко применялся египтянами как для производства своеобразной "бумаги", так и для плетения папирусных судов, использовавшихся при рыбной ловле и охоте на водоплавающую птицу в тихих заводях Дельты, также были неисчерпаемым источником сырья. Молодые побеги папируса шли в пищу. Для изготовления папируса использовалось одноименное растение Papyrus, принадлежащее к семейству осоковых. В древности дикорастущий папирус был распространен в долине Нила, ныне же он почти вывелся. При изготовлении писчего материала стебли папируса очищались от коры и разрезались вдоль. Получившиеся полоски раскладывали внахлест на ровной поверхности. На них выкладывали под прямым углом еще один ряд полосок и помещали под пресс. После сушки лист папируса отбивали молотком. Затем получившиеся листы папируса склеивались в свитки, а в более позднее время соединялись в книги. Сторона, на которой волокна шли горизонтально, была лицевой. В Египте папирусы появились еще в додинастическую эпоху, вероятно, одновременно с изобретением письма. Нил славился изобилием рыбы, основного нерастительного продукта питания простых египтян. Медь, как и в додинастические времена, египтяне добывали в копях Синайского полуострова, золото - к востоку от долины, в пустыне, а позже - на юге, в Нильской Эфиопии. Из злаковых культур, выращивавшихся в Египте в период Раннего, а также Древнего царства, основной культурой был ячмень, который со временем стал отчасти вытесняться пшеницей - двузернянкой. Широко было развито скотоводство. Памятники свидетельствуют о существовании различных пород крупного рогатого скота, овец, коз, ослов, свиней. Развиваются (особенно интенсивно в Дельте) садоводство, огородничество, виноградарство. Дошедшие до нас из погребений того времени полотна свидетельствуют о развитии льноводства и ткачества. Египтяне занимались также рыболовством, разведением водоплавающей птицы, охот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Язык древнего Египта.</w:t>
      </w:r>
    </w:p>
    <w:p>
      <w:pPr>
        <w:pStyle w:val="Normal"/>
        <w:spacing w:lineRule="auto" w:line="360"/>
        <w:ind w:firstLine="709"/>
        <w:jc w:val="both"/>
        <w:rPr>
          <w:sz w:val="28"/>
          <w:szCs w:val="28"/>
        </w:rPr>
      </w:pPr>
      <w:r>
        <w:rPr>
          <w:sz w:val="28"/>
          <w:szCs w:val="28"/>
        </w:rPr>
        <w:t>Изобретение письменности - это свидетельство рождения нового мента</w:t>
        <w:softHyphen/>
        <w:t>литета, гигантский скачок в области мате</w:t>
        <w:softHyphen/>
        <w:t>риальных и интеллектуальных возможнос</w:t>
        <w:softHyphen/>
        <w:t>тей цивилизации.</w:t>
      </w:r>
    </w:p>
    <w:p>
      <w:pPr>
        <w:pStyle w:val="Normal"/>
        <w:spacing w:lineRule="auto" w:line="360"/>
        <w:ind w:firstLine="709"/>
        <w:jc w:val="both"/>
        <w:rPr/>
      </w:pPr>
      <w:r>
        <w:rPr>
          <w:sz w:val="28"/>
          <w:szCs w:val="28"/>
        </w:rPr>
        <w:t>Египетский язык образует особую группу афразийской (семито-хамитской) языковой семьи. Его носители осели в долине Нила около 5 тыс. до н. э. Древнейшие египетские письменные памятники представляют собой символические изображения, которые не имеют четкого звукового значения и понимаются по принципу ребуса (надписи на таблицах и булавах царей до объединения Египта конец 4 тыс. до н. э., в т. ч. знаменитая палетка Нармера). Палетка Нармера - каменная стела из Иераконполя, датируемая временем правления царя Нармера - объединителя Египта. До Нармера не существовало единого Египта - были две независимых страны. Именно Нармер (еще одно его имя – Менес) объединил Египет, и первым надел корону Объединенного Египта, а палетка эта, как раз, зафиксировала, как считает большинство египтологов, процесс военного объединения Египетской земли. Изображение сокола, сидящего на шести стеблях лотоса и держащего на веревке голову человека, возможно означало, что царь захватил 6 тыс. пленных. Структура древнеегипетской письменности окончательно формируется в эпоху Раннего царства. Всего в ней около 700 наиболее употребительных знаков, начертание которых могло иметь разные вариации. Они делятся на знаки, передающие звуки языка (фонограммы) и смысловые понятия (идеограммы). Фонограммы передавали один или несколько (максимум четыре) согласных звуков. Гласные, как и во многих других афразийских языках, не выписывались, и их чтение в настоящее время установлено лишь условно. Фонограммы представляли собой изображения предметов, звучание названий которых отрывалось от их смысла и использовалось для передачи звуков уже совершенно других слов. Большинство идеограмм было т. н. детерминативами (определителями), ставившимися после звукового написания слова и указывавшими для большей ясности, к какой категории предметов или явлений оно относится (изображение человека указывало на обозначение профессии, должности или социальной категории). Однако некоторые идеограммы могли передавать значение целого слова и без его звукового написания, в таких случаях рядом с ними ставилась вертикальная черта. Таким образом древнеегипетская письменность была развитым и для своего времени гибким и удобным словесно - слоговым письмом. Овладение им было сравнительно легко из-за отсутствия гласных и привязки каждого знака к конкретному изображению. По существу, лишь традиционализм ее создателей не дал ей развиться до стадии алфавита. В Египте на всем протяжении его древнейшей истории существовало три вида древнеегипетской письменности, соответствовавших не столько разным этапам развития языка, сколько разным категориям текстов, для записи которых они использовались.</w:t>
      </w:r>
    </w:p>
    <w:p>
      <w:pPr>
        <w:pStyle w:val="Normal"/>
        <w:spacing w:lineRule="auto" w:line="360"/>
        <w:ind w:firstLine="709"/>
        <w:jc w:val="both"/>
        <w:rPr/>
      </w:pPr>
      <w:r>
        <w:rPr>
          <w:sz w:val="28"/>
          <w:szCs w:val="28"/>
        </w:rPr>
        <w:t xml:space="preserve">а) Иероглифическое письмо состояло из знаков и рисунков, предназначенных для монументальных и полудекоративных надписей на камне и металле. Оно возникло непосредственно из древнейшей пиктографии и существовало до начала н. э. </w:t>
      </w:r>
    </w:p>
    <w:p>
      <w:pPr>
        <w:pStyle w:val="Normal"/>
        <w:spacing w:lineRule="auto" w:line="360"/>
        <w:ind w:firstLine="709"/>
        <w:jc w:val="both"/>
        <w:rPr/>
      </w:pPr>
      <w:r>
        <w:rPr>
          <w:sz w:val="28"/>
          <w:szCs w:val="28"/>
        </w:rPr>
        <w:t xml:space="preserve">б) Иератическое  письмо сложилось к началу Древнего царства из иероглифического письма, знаки которого модифицировались (стали более схематичными) для удобства письма тростниковой палочкой и чернилами на папирусе или осколках камня и керамики. Иератическое письмо использовалось в 3 тыс. до н. э. для записи литературных и религиозных текстов и деловых документов. </w:t>
      </w:r>
    </w:p>
    <w:p>
      <w:pPr>
        <w:pStyle w:val="Normal"/>
        <w:spacing w:lineRule="auto" w:line="360"/>
        <w:ind w:firstLine="709"/>
        <w:jc w:val="both"/>
        <w:rPr/>
      </w:pPr>
      <w:r>
        <w:rPr>
          <w:sz w:val="28"/>
          <w:szCs w:val="28"/>
        </w:rPr>
        <w:t xml:space="preserve">в) С середины 1 тыс. до н. э. иероглифика и иератика используются только для торжественных или намеренно архаизированных текстов на вышедшем из разговорной речи среднеегипетском языке. Новые надписи, литературные и тем более деловые тексты пишутся на позднеегипетском (демотическом) языке. Оно возникло из иератики, но отличается особенной курсивностью, обилием лигатур (слитных написаний знаков) и наиболее сложно для изучения. </w:t>
      </w:r>
    </w:p>
    <w:p>
      <w:pPr>
        <w:pStyle w:val="Normal"/>
        <w:spacing w:lineRule="auto" w:line="360"/>
        <w:ind w:firstLine="709"/>
        <w:jc w:val="both"/>
        <w:rPr/>
      </w:pPr>
      <w:r>
        <w:rPr>
          <w:sz w:val="28"/>
          <w:szCs w:val="28"/>
        </w:rPr>
        <w:t>Для поздней иероглифики и иератики характерна намеренная архаизация знаков, написания с помощью игры звуков и знаков, элементы криптографии. Последние иероглифические и иератические тексты относятся к 3 - 4 в. н. э., последняя демотическая (и соответственно вообще древнеегипетская) надпись к середине 5 в. н. э. В это время египетский язык входит в свою коптскую стадию с графикой, разработанной на основе греческого алфав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древнего Египта.</w:t>
      </w:r>
    </w:p>
    <w:p>
      <w:pPr>
        <w:pStyle w:val="Normal"/>
        <w:spacing w:lineRule="auto" w:line="360"/>
        <w:ind w:firstLine="709"/>
        <w:jc w:val="both"/>
        <w:rPr>
          <w:sz w:val="28"/>
          <w:szCs w:val="28"/>
        </w:rPr>
      </w:pPr>
      <w:r>
        <w:rPr>
          <w:sz w:val="28"/>
          <w:szCs w:val="28"/>
        </w:rPr>
        <w:t>Египетская литература, возникшая как часть египетской культуры и вместе с нею исчезнувшая, прожила более долгую жизнь, чем независимое египетское государство; начиная с 332 г. до н. э. государство это становится частью политического мира эллинизма. Однако же самобытная египетская культура продолжает жить и развиваться и в новых политических условиях даже в первые века господства римлян.</w:t>
      </w:r>
    </w:p>
    <w:p>
      <w:pPr>
        <w:pStyle w:val="Normal"/>
        <w:spacing w:lineRule="auto" w:line="360"/>
        <w:ind w:firstLine="709"/>
        <w:jc w:val="both"/>
        <w:rPr>
          <w:sz w:val="28"/>
          <w:szCs w:val="28"/>
        </w:rPr>
      </w:pPr>
      <w:r>
        <w:rPr>
          <w:sz w:val="28"/>
          <w:szCs w:val="28"/>
        </w:rPr>
        <w:t xml:space="preserve">От эпохи Древнего царства сохранились так называемые “Тексты пирамид”, начертанные на стенах внутренних коридоров и камер в пирамидах некоторых фараонов V и VI династий (около 2400 г. до н. э.). “Тексты пирамид”  едва ли не древнейшая в мировой истории коллекция религиозных текстов. В этом огромном собрании магических формул и изречений с большой силой запечатлено стремление смертного обрести бессмертие богов. </w:t>
      </w:r>
    </w:p>
    <w:p>
      <w:pPr>
        <w:pStyle w:val="Normal"/>
        <w:spacing w:lineRule="auto" w:line="360"/>
        <w:ind w:firstLine="709"/>
        <w:jc w:val="both"/>
        <w:rPr/>
      </w:pPr>
      <w:r>
        <w:rPr>
          <w:sz w:val="28"/>
          <w:szCs w:val="28"/>
        </w:rPr>
        <w:t>О литературе эпохи Древнего царства располагают весьма отрывочными данными. Однако не приходится сомневаться, что тогда существовала богатая и разнообразная литература, в основном, полностью для нас погибшая. Нам известны тексты совершенно иного типа, чем “Тексты пирамид”, хотя они тоже относятся к религиозному ритуалу. Это автобиографические надписи вельмож: на надгробной плите необходимо было увековечить имя умершего. Упоминание имени сопровождалось перечислением титулов и должностей покойного, а также списком жертвенных даров, которые ему предназначались. К этой чисто ритуальной части текста мало - помалу для прославления умершего стали прибавлять описания различных эпизодов из его жизни, свидетельствующих о его заслугах перед фараоном, благосклонности последнего к умершему. Словом, все, что могло возвеличить и приукрасить его личность. Ритуальная надгробная надпись развертывалась в автобиографию. Историческая и художественная ценность произведений этого жанра не подлежит сомнению.</w:t>
      </w:r>
    </w:p>
    <w:p>
      <w:pPr>
        <w:pStyle w:val="Normal"/>
        <w:spacing w:lineRule="auto" w:line="360"/>
        <w:ind w:firstLine="709"/>
        <w:jc w:val="both"/>
        <w:rPr/>
      </w:pPr>
      <w:r>
        <w:rPr>
          <w:sz w:val="28"/>
          <w:szCs w:val="28"/>
        </w:rPr>
        <w:t>Время Среднего царства не без основания считается в науке временем расцвета литературного творчества, некоторые памятники которого дошли до нас. Таковы, например, “Рассказ Синухе”, “Сказка потерпевшего кораблекрушение”, искусные тонкие обработки фольклора – сказки папируса Весткар, поучение основателя XII династии (около 1985 - 1955 до н. э.) фараона Аменемхета I, “Пророчество Неферти”. Из гимнов эпохи Среднего царства, обращенных к божествам, наибольшими литературными достоинствами отличается гимн Хапи, богу Нила. Несколько версий гимна, дошедших до нас, относятся к эпохе Нового царства, но несомненно, что они лишь поздние записи, свидетельствующие о популярности произведения.</w:t>
      </w:r>
    </w:p>
    <w:p>
      <w:pPr>
        <w:pStyle w:val="Normal"/>
        <w:spacing w:lineRule="auto" w:line="360"/>
        <w:ind w:firstLine="709"/>
        <w:jc w:val="both"/>
        <w:rPr/>
      </w:pPr>
      <w:r>
        <w:rPr>
          <w:sz w:val="28"/>
          <w:szCs w:val="28"/>
        </w:rPr>
        <w:t>Литература времени Нового царства в основном является развитием тех литературных традиций и жанров, которые сложились уже в эпоху Среднего царства. Главное, хотя в основном лишь внешнее, отличие литературы Нового царства от литературы Среднего царства заключается в языке, литература Среднего царства написана на среднеегипетском, так называемом классическом языке, литература Нового царства - на новоегипетском языке. Литература Нового царства представлена множеством сказок, - таковы, например, “Два брата”, “Правда и Кривда”, “Обреченный царевич” - а также множеством дидактических произведений - “поучений”. Ко времени Нового царства относится и ряд произведений, воспевающих воинскую доблесть фараонов, а также высокопоэтические гимны разным божествам, например, гимн богу Атону.</w:t>
      </w:r>
    </w:p>
    <w:p>
      <w:pPr>
        <w:pStyle w:val="Normal"/>
        <w:spacing w:lineRule="auto" w:line="360"/>
        <w:ind w:firstLine="709"/>
        <w:jc w:val="both"/>
        <w:rPr/>
      </w:pPr>
      <w:r>
        <w:rPr>
          <w:sz w:val="28"/>
          <w:szCs w:val="28"/>
        </w:rPr>
        <w:t>Египетское общество в древние времена жило напряженной, богатой и многосторонней духовной жизнью. Египетская культура в целом является одним из истоков культуры всемирной. Египетская литература, представляющая собой одно из самых ярких и художественно ценных проявлений этой культуры, самобытна и глубоко человечна. Она неразрывно связана с жизнью общества и его идеологией. А так как в эпоху ее развития в идеологии преобладающую роль играла религия, не удивительно, что египетская литература испытала на себе существенное влияние религии, и нередко в ее произведениях обнаруживается религиозное мироощущение в различных его проявлениях. Однако отсюда вовсе не следует, что египетская литература в основном литература религиозная или богословская. Наоборот, она представлена самыми разнообразными жан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ижения в математике и астрономии.</w:t>
      </w:r>
    </w:p>
    <w:p>
      <w:pPr>
        <w:pStyle w:val="Normal"/>
        <w:spacing w:lineRule="auto" w:line="360"/>
        <w:ind w:firstLine="709"/>
        <w:jc w:val="both"/>
        <w:rPr>
          <w:b/>
          <w:b/>
          <w:bCs/>
          <w:sz w:val="28"/>
          <w:szCs w:val="28"/>
        </w:rPr>
      </w:pPr>
      <w:r>
        <w:rPr>
          <w:sz w:val="28"/>
          <w:szCs w:val="28"/>
        </w:rPr>
        <w:t>И в</w:t>
      </w:r>
      <w:r>
        <w:rPr>
          <w:b/>
          <w:bCs/>
          <w:sz w:val="28"/>
          <w:szCs w:val="28"/>
        </w:rPr>
        <w:t xml:space="preserve"> </w:t>
      </w:r>
      <w:r>
        <w:rPr>
          <w:sz w:val="28"/>
          <w:szCs w:val="28"/>
        </w:rPr>
        <w:t>математике и в астрономии египтяне обладали глубокими познаниями, без которых их строительное искусство не было бы на столь высоком уровне развития. Египтяне имели представления о дробях и частях меры сыпучих тел; Решали задачи по определению объема усеченной пирамиды и площади поверхности полушария; Производили сложные геометрические построения; Определяли площадь круга методом построения промежуточного квадрата со сторонами, равными 8/9 диаметра; Умели возводить в степень и извлекать квадратные корни; Умели вычислять площадь поля, объем (корзины, амбары и т.п.); Обладали знаниями арифметической и геометрической прогрессией.</w:t>
      </w:r>
    </w:p>
    <w:p>
      <w:pPr>
        <w:pStyle w:val="Normal"/>
        <w:spacing w:lineRule="auto" w:line="360"/>
        <w:ind w:firstLine="709"/>
        <w:jc w:val="both"/>
        <w:rPr/>
      </w:pPr>
      <w:r>
        <w:rPr>
          <w:sz w:val="28"/>
          <w:szCs w:val="28"/>
        </w:rPr>
        <w:t>Египетский год делился на три сезона по четыре месяца - Ахет («половодие»), Перет («выхождение») и Шему («засуха»); каждый месяц был разделен на 3 периода по 10 дней, что в сумме давало 360 дней в году. К этой цифре добавлялись пять дней, посвященных богам Осирису, Хору, Сетху, Исиде и Нефтиде. Начало года совпадало с появлением на небе звезды Сотис (Сириуса) 18 или 19 июля и разливом Нила. Наблюдение за небом, звездами и планетами осуществлялось жрецами - астрономами из «домов жизни», учреждений при храмах, где жрецы получали и хранили знания. Практические астрономические наблюдения тесно переплетались с религиоз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зыка древнего Египта.</w:t>
      </w:r>
    </w:p>
    <w:p>
      <w:pPr>
        <w:pStyle w:val="Normal"/>
        <w:spacing w:lineRule="auto" w:line="360"/>
        <w:ind w:firstLine="709"/>
        <w:jc w:val="both"/>
        <w:rPr/>
      </w:pPr>
      <w:r>
        <w:rPr>
          <w:sz w:val="28"/>
          <w:szCs w:val="28"/>
        </w:rPr>
        <w:t>Музыка - одна из проблемнейших областей в истории древнеегипетской культуры. Нам хорошо известны древнеегипетские инструменты, среди которых особое место занимала арфа, духовые и ударные, причем как по росписям и рельефам, так и благодаря раскопкам; прекрасные образцы музыкальных инструментов имеются в Египетском музее в Каире, Лувре, Британском музее. Однако никакого вида "нотной" записи не существовало, музыка входило в число священных искусств, обучение которым происходило непосредственно от учителя.</w:t>
      </w:r>
      <w:bookmarkStart w:id="0" w:name="BM3"/>
      <w:r>
        <w:rPr>
          <w:sz w:val="28"/>
          <w:szCs w:val="28"/>
        </w:rPr>
        <w:t xml:space="preserve"> Подлинная музыка древнего Египта неизвестна, так же, как и истинного звучания древнеегипетского языка. В Египте были даже знаменитые музыкальные коллективы, такие как хор и ансамбль жриц храма Мут в Карнаке (XIX династия), которых приглашал к себе на торжества храм Птаха в Мемфисе. После многолетних сложнейших исследований было выявлено, что строй египетской музыки напоминал нечто среднее между шотландским и китайским музыкальным стро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ежда в древнем Египте.</w:t>
      </w:r>
    </w:p>
    <w:p>
      <w:pPr>
        <w:pStyle w:val="Normal"/>
        <w:spacing w:lineRule="auto" w:line="360"/>
        <w:ind w:firstLine="709"/>
        <w:jc w:val="both"/>
        <w:rPr/>
      </w:pPr>
      <w:r>
        <w:rPr>
          <w:sz w:val="28"/>
          <w:szCs w:val="28"/>
        </w:rPr>
        <w:t>Основным признаком одежды в период древних культур является ее неизменяемость, постоянство и однообразие, но уже в те далекие времена просматривается техническое совершенство одежды, точно рассчитанные выкройки, вполне совершенные ткани и большое изящество в обработке платья.</w:t>
      </w:r>
    </w:p>
    <w:p>
      <w:pPr>
        <w:pStyle w:val="Normal"/>
        <w:spacing w:lineRule="auto" w:line="360"/>
        <w:ind w:firstLine="709"/>
        <w:jc w:val="both"/>
        <w:rPr/>
      </w:pPr>
      <w:r>
        <w:rPr>
          <w:sz w:val="28"/>
          <w:szCs w:val="28"/>
        </w:rPr>
        <w:t>Египетская одежда на протяжении многих столетий остается неизменной, в четвертом тысячелетии она остается такая же, как во втором. В принципе речь идет только о двух типах одежды: мужской и женской. Только ее отделка означает разницу между отдельными общественными классами. Но и здесь действуют точные законы. Мужчины в период Древнего и Среднего царства носили простую набедренную повязку, туловище было свободно от одежды. И именно из этой простейшей повязки, выполняющей функции “фартука” (это была и рабочая одежда), стала складываться одежда, “положенная” сильным мира сего - королям, богам и их свите. Набедренное прикрытие у них мягко собрано в складки, оно украшено цветными поясами, а его передняя часть расширяется книзу в виде треугольника, украшенного геометрическими узорами.</w:t>
      </w:r>
    </w:p>
    <w:p>
      <w:pPr>
        <w:pStyle w:val="Normal"/>
        <w:spacing w:lineRule="auto" w:line="360"/>
        <w:ind w:firstLine="709"/>
        <w:jc w:val="both"/>
        <w:rPr>
          <w:sz w:val="28"/>
          <w:szCs w:val="28"/>
        </w:rPr>
      </w:pPr>
      <w:r>
        <w:rPr>
          <w:sz w:val="28"/>
          <w:szCs w:val="28"/>
        </w:rPr>
        <w:t>Женское платье Древнего и Среднего царства также чисто функционально. Это платье “сшито по мерке” из тонкого полотна. Оно представляет собой как бы тесно облегающий “футляр” (позднее эта одежда стала называться (kalasins), точно обрисовывающий фигуру, поэтому существует предположение, что платья были вязанными).</w:t>
      </w:r>
    </w:p>
    <w:p>
      <w:pPr>
        <w:pStyle w:val="Normal"/>
        <w:spacing w:lineRule="auto" w:line="360"/>
        <w:ind w:firstLine="709"/>
        <w:jc w:val="both"/>
        <w:rPr>
          <w:sz w:val="28"/>
          <w:szCs w:val="28"/>
        </w:rPr>
      </w:pPr>
      <w:r>
        <w:rPr>
          <w:sz w:val="28"/>
          <w:szCs w:val="28"/>
        </w:rPr>
        <w:t>Одежда разделилась на юбку и жилет. Юбка своей длиной (доходит до половины икры) и высоким поясом подчеркивает стилизованную женскую фигуру: идеалом является высокая, стройная, плоская брюнетка с тонкой талией и широкими плечами. Юбка плотно облегала икры, не позволяя делать большие шаги, а это означает, что и походка была строго предписана.</w:t>
      </w:r>
    </w:p>
    <w:p>
      <w:pPr>
        <w:pStyle w:val="Normal"/>
        <w:spacing w:lineRule="auto" w:line="360"/>
        <w:ind w:firstLine="709"/>
        <w:jc w:val="both"/>
        <w:rPr>
          <w:sz w:val="28"/>
          <w:szCs w:val="28"/>
        </w:rPr>
      </w:pPr>
      <w:r>
        <w:rPr>
          <w:sz w:val="28"/>
          <w:szCs w:val="28"/>
        </w:rPr>
        <w:t>Жилет состоял из двух широких бретелек, завязанных, как правило, только на плечах, оставляя грудь обнаженной; но эта натуралистическая подробность не выставляется напоказ (как, например, позднее в критской моде), этот натурализм сдержан и в первый момент ускользает от внимания.</w:t>
      </w:r>
    </w:p>
    <w:p>
      <w:pPr>
        <w:pStyle w:val="Normal"/>
        <w:spacing w:lineRule="auto" w:line="360"/>
        <w:ind w:firstLine="709"/>
        <w:jc w:val="both"/>
        <w:rPr/>
      </w:pPr>
      <w:r>
        <w:rPr>
          <w:sz w:val="28"/>
          <w:szCs w:val="28"/>
        </w:rPr>
        <w:t>В период Нового царства ощущается новая стилизация одежды, с еще большей роскошью и разнообразием красок. Привлекательность и очарование становятся обязанностью и правилом египетских канонов моды. Об искусстве того времени говорят, как о женском искусстве. Каласирис, положенный до сих пор только женщинам, носят теперь и мужчины. Новой частью одежды является теперь верхний плащ, собственно это как бы шаль, мягко собранная в складки поверх жилетки и перекрещенная на груди, отчего образуются короткие рукава. В этой новой одежде опять просматривается стилизованный треугольник. Он проявляется в изображении юбки, имеющей в своей передней части вид колокола, и в форме рука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велирное искусство.</w:t>
      </w:r>
    </w:p>
    <w:p>
      <w:pPr>
        <w:pStyle w:val="Normal"/>
        <w:spacing w:lineRule="auto" w:line="360"/>
        <w:ind w:firstLine="709"/>
        <w:jc w:val="both"/>
        <w:rPr>
          <w:sz w:val="28"/>
          <w:szCs w:val="28"/>
        </w:rPr>
      </w:pPr>
      <w:r>
        <w:rPr>
          <w:sz w:val="28"/>
          <w:szCs w:val="28"/>
        </w:rPr>
        <w:t>Изящную египетскую одежду дополняют драгоценности. Египтяне знали чеканку и гравировку, они умели обращаться с драгоценными камнями и их заменителями. Именно в Египте возникли все виды украшений из драгоценных камней (перстни, броши, серьги, браслеты, диадемы).</w:t>
      </w:r>
    </w:p>
    <w:p>
      <w:pPr>
        <w:pStyle w:val="Normal"/>
        <w:spacing w:lineRule="auto" w:line="360"/>
        <w:ind w:firstLine="709"/>
        <w:jc w:val="both"/>
        <w:rPr>
          <w:b/>
          <w:b/>
          <w:bCs/>
          <w:sz w:val="28"/>
          <w:szCs w:val="28"/>
        </w:rPr>
      </w:pPr>
      <w:r>
        <w:rPr>
          <w:sz w:val="28"/>
          <w:szCs w:val="28"/>
        </w:rPr>
        <w:t>Египетское ювелирное искусство, как со стороны техники, так и художественной выразительности, собственно никто и никогда не превзошел. Оно положило начало и нашему сегодняшнему ювелирному искусству. Египетские драгоценности, египетская мода, как и все искусство Египта в целом, почти во все времена были привлекательны своей таинственностью и стариной, а в наше время они, в прямом смысле слова, пережили свое возрождение. В двадцатых годах нашего века внешние события повлияли на возрождение египетской моды (открытие гробницы Тутанхамона в 1922 году).</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sz w:val="28"/>
          <w:szCs w:val="28"/>
        </w:rPr>
        <w:t>Глава 4. Боги</w:t>
      </w:r>
      <w:bookmarkEnd w:id="0"/>
      <w:r>
        <w:rPr>
          <w:sz w:val="28"/>
          <w:szCs w:val="28"/>
        </w:rPr>
        <w:t xml:space="preserve"> Древнего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доначальником всего живого и божественного в египетской религии считается бог Атум. Согласно легенде, он появился из хаоса. Затем он создал первую божественную пару - бога Шу и богиню Тефнут. Шу - бог, олицетворяющий пространство между небом и землей, разделяющий небо и землю. Тефнут - женское дополнение Шу. Эта пара родила бога Геба и богиню Нут. Геб - это бог Земли или, по сути, сама Земля. Нут - богиня Неба или также само Небо. По представлению древних египтян вверху находится Нут, внизу Геб, а между ними Шу и Тефнут. От Геба и Нут произошли две пары - Осирис и Исида, Сетх и Нефтида.</w:t>
      </w:r>
    </w:p>
    <w:p>
      <w:pPr>
        <w:pStyle w:val="Normal"/>
        <w:spacing w:lineRule="auto" w:line="360"/>
        <w:ind w:firstLine="709"/>
        <w:jc w:val="both"/>
        <w:rPr>
          <w:sz w:val="28"/>
          <w:szCs w:val="28"/>
        </w:rPr>
      </w:pPr>
      <w:r>
        <w:rPr>
          <w:sz w:val="28"/>
          <w:szCs w:val="28"/>
        </w:rPr>
        <w:t>Осирис и его жена Исида являются самыми важными фигурами египетского пантеона. Осирис являлся богом растительности. По легенде, он родился первым из пяти божеств, за ним родились Хор Старший, Сетх, Исида и Нефтида. Еще в утробе своей матери Нут Осирис и Исида полюбили друг друга. Когда Осирис подрос, то он стал справедливо править своим народом, заботился о его культуре. Он много странствовал, а во время его отсутствия страной правила его жена Исида. Его брат Сетх завидовал Осирису и решил убить его. Он обманом заманил Осириса в сундук и, забив его гвоздями, выбросил его в море. После Сетх разбросал куски тела Осириса по всему Египту. Исида нашла все эти куски и похоронила.</w:t>
      </w:r>
    </w:p>
    <w:p>
      <w:pPr>
        <w:pStyle w:val="Normal"/>
        <w:spacing w:lineRule="auto" w:line="360"/>
        <w:ind w:firstLine="709"/>
        <w:jc w:val="both"/>
        <w:rPr>
          <w:sz w:val="28"/>
          <w:szCs w:val="28"/>
        </w:rPr>
      </w:pPr>
      <w:r>
        <w:rPr>
          <w:sz w:val="28"/>
          <w:szCs w:val="28"/>
        </w:rPr>
        <w:t>Вскоре она родила сына Осириса - Хора, который начал войну против убийцы отца Сетха и победил его. Осирис стал символом умирающей и воскресающей природы. Исида - великая богиня - мать, символ материнства, супружеской верности. Сетх - это бог зла. Когда на плодородные земли у реки Нил налетал сухой, песчаный ветер из пустыни, то считалось, что это злобствует Сетх.</w:t>
      </w:r>
    </w:p>
    <w:p>
      <w:pPr>
        <w:pStyle w:val="Normal"/>
        <w:spacing w:lineRule="auto" w:line="360"/>
        <w:ind w:firstLine="709"/>
        <w:jc w:val="both"/>
        <w:rPr>
          <w:sz w:val="28"/>
          <w:szCs w:val="28"/>
        </w:rPr>
      </w:pPr>
      <w:r>
        <w:rPr>
          <w:sz w:val="28"/>
          <w:szCs w:val="28"/>
        </w:rPr>
        <w:t>Важное место в египетском пантеоне занимал бог Ра. Он являлся богом солнца, богом света. Каждый день он подымался по небу на своей лодке, освещая всю землю, а вечером он опускался в подземный мир, где вел борьбу с силами тьмы. Он всегда побеждал и вновь каждое утро поднимался на небесный свод. Он боролся с силами хаоса. Символом его неизменного возрождения являлся знак анх - это крест, у которого вместо верхней палочки находится круг. В средневековой алхимии анх являлся символом бессмертия.</w:t>
      </w:r>
    </w:p>
    <w:p>
      <w:pPr>
        <w:pStyle w:val="Normal"/>
        <w:spacing w:lineRule="auto" w:line="360"/>
        <w:ind w:firstLine="709"/>
        <w:jc w:val="both"/>
        <w:rPr>
          <w:sz w:val="28"/>
          <w:szCs w:val="28"/>
        </w:rPr>
      </w:pPr>
      <w:r>
        <w:rPr>
          <w:sz w:val="28"/>
          <w:szCs w:val="28"/>
        </w:rPr>
        <w:t>Бог Амон считался всесущим божеством воздуха и ветра, которое наполняет весь видимый мир, дает жизнь всему живущему. Амон считался божественным отцом египетских фараонов. Его называют Великой Живой Душой, которая стоит над всеми богами. Как воздух и ветер, душа невидима. Амон считался также духом оживляющим. Кроме того, Амон был защитником угнетенных и обездоленных. Его женой и женским воплощением души была богиня Амаунет. Идеалом высшей мудрости и правды, олицетворением лучших сторон человеческой природы, воплощением ума у египтян являлся бог Тот. Он помогал богу Ра в его борьбе с силами тьмы. Его символом была Луна.</w:t>
      </w:r>
    </w:p>
    <w:p>
      <w:pPr>
        <w:pStyle w:val="Normal"/>
        <w:spacing w:lineRule="auto" w:line="360"/>
        <w:ind w:firstLine="709"/>
        <w:jc w:val="both"/>
        <w:rPr>
          <w:sz w:val="28"/>
          <w:szCs w:val="28"/>
        </w:rPr>
      </w:pPr>
      <w:r>
        <w:rPr>
          <w:sz w:val="28"/>
          <w:szCs w:val="28"/>
        </w:rPr>
        <w:t>Бог Пта был одним из главных богов. Его называют владыкой истины, божеством справедливости. О Пта говорят, что он - это солнце и луна одновременно. Он считался покровителем ремесел. Иногда он считался верховным богом, творцом всех богов и мира.</w:t>
      </w:r>
    </w:p>
    <w:p>
      <w:pPr>
        <w:pStyle w:val="Normal"/>
        <w:spacing w:lineRule="auto" w:line="360"/>
        <w:ind w:firstLine="709"/>
        <w:jc w:val="both"/>
        <w:rPr>
          <w:sz w:val="28"/>
          <w:szCs w:val="28"/>
        </w:rPr>
      </w:pPr>
      <w:r>
        <w:rPr>
          <w:sz w:val="28"/>
          <w:szCs w:val="28"/>
        </w:rPr>
        <w:t>Сын Осириса - бог Хор (или Гор) также входил в состав главных египетских богов. Его олицетворением являлся божественный орел. Он борется с убийцей отца - Сетхом, а также является спутником Ра и Тота. Иногда его символом был солнечный диск. Хор считался родоначальником всех египетских фараонов. В имени почти каждого фараона присутствовало имя Хора. Его женой и женским воплощением была богиня Хатхор, которая была богиней любви, веселья, пляски и музыки. Греки отождествляли ее с Афродитой.</w:t>
      </w:r>
    </w:p>
    <w:p>
      <w:pPr>
        <w:pStyle w:val="Normal"/>
        <w:spacing w:lineRule="auto" w:line="360"/>
        <w:ind w:firstLine="709"/>
        <w:jc w:val="both"/>
        <w:rPr>
          <w:sz w:val="28"/>
          <w:szCs w:val="28"/>
        </w:rPr>
      </w:pPr>
      <w:r>
        <w:rPr>
          <w:sz w:val="28"/>
          <w:szCs w:val="28"/>
        </w:rPr>
        <w:t>Богом потустороннего мира считался бог Анубис. Он изображался обычно в виде человека с головой шакала. К нему обращались родственники умершего с просьбой о покровительстве в потустороннем мире.</w:t>
      </w:r>
    </w:p>
    <w:p>
      <w:pPr>
        <w:pStyle w:val="Normal"/>
        <w:spacing w:lineRule="auto" w:line="360"/>
        <w:ind w:firstLine="709"/>
        <w:jc w:val="both"/>
        <w:rPr>
          <w:sz w:val="28"/>
          <w:szCs w:val="28"/>
        </w:rPr>
      </w:pPr>
      <w:r>
        <w:rPr>
          <w:sz w:val="28"/>
          <w:szCs w:val="28"/>
        </w:rPr>
        <w:t>Бог Себек, который изображался часто в образе крокодила, был также в пантеоне египетских богов одним из главных божеств. К Себеку обращались с молитвами об излечении болезней, о помощи в трудных жизненных положениях. Считалось также, что Себек заботится об участи умершего в потустороннем мире. Иногда Себек считался спутником Ра, а иногда его противником. Его женой и женским воплощением являлась богиня Себекет, которая изображалась в облике женщины с головой льва.</w:t>
      </w:r>
    </w:p>
    <w:p>
      <w:pPr>
        <w:pStyle w:val="Normal"/>
        <w:spacing w:lineRule="auto" w:line="360"/>
        <w:ind w:firstLine="709"/>
        <w:jc w:val="both"/>
        <w:rPr/>
      </w:pPr>
      <w:r>
        <w:rPr>
          <w:sz w:val="28"/>
          <w:szCs w:val="28"/>
        </w:rPr>
        <w:t>Но все эти боги - это только малая часть египетского пантеона. Кроме того, существовали местные божества, а также домашние боги, что-то вроде славянских домовых, леших, водяных. Это такие божества, как Аха, Хит, Патэки, Бес. Часто они изображались в виде карликов, кривых, бородатых человечков, которые защищают дом и проживающих в нем людей и животных от зла, болезней, опасных живот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5. Египетские пирам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чти каждый человек при упоминании Древнего Египта вспоминает в первую очередь, конечно, пирамиды. Египет часто образно называют "Страной пирамид". Разброс в определении времени начала строительства пирамид составляет у исследователей около семи тысяч лет. Многие специалисты эту исходную дату египетской истории относят к 2500 году до н. э., а другие исследователи к 11 - 12 тысячелетию до нашей эры (во времена Атлантиды).</w:t>
      </w:r>
    </w:p>
    <w:p>
      <w:pPr>
        <w:pStyle w:val="Normal"/>
        <w:spacing w:lineRule="auto" w:line="360"/>
        <w:ind w:firstLine="709"/>
        <w:jc w:val="both"/>
        <w:rPr/>
      </w:pPr>
      <w:r>
        <w:rPr>
          <w:sz w:val="28"/>
          <w:szCs w:val="28"/>
        </w:rPr>
        <w:t>В додинастический период в Египте были распространены сооружения, которые были позже названы мастаба (в переводе с арабского - скамья). Это было прямоугольное, трапециевидное сооружение, сужающееся к верху. В них хоронили племенных вождей, жрецов. Уже тогда сложились основные положения расположения данного сооружения. Оно было ориентировано по сторонам света. Это связано с первобытными верованиями. Люди считали, что так же, как восходит и заходит солнце, так и человек, если положить его лицом или головой на восход или на запад, то он сможет воскреснуть. Затем погребальные помещения также стали ориентировать по сторонам света. Этот вечный дом умершего мог иметь различные размеры, в зависимости от социального положения умершего.</w:t>
      </w:r>
    </w:p>
    <w:p>
      <w:pPr>
        <w:pStyle w:val="Normal"/>
        <w:spacing w:lineRule="auto" w:line="360"/>
        <w:ind w:firstLine="709"/>
        <w:jc w:val="both"/>
        <w:rPr/>
      </w:pPr>
      <w:r>
        <w:rPr>
          <w:sz w:val="28"/>
          <w:szCs w:val="28"/>
        </w:rPr>
        <w:t>Вскоре на территории Древнего Египта стали появляться небольшие государства, в которых стали править местные цари. Они захотели чем-то выделить свои погребения от погребений своих подданных. Появились так называемые ступенчатые пирамиды. Самая древняя пирамида такого типа - это пирамида фараона Джосера, построенная приблизительно в 2670 году до нашей эры, напоминает несколько поставленных друг на друга мастаб уменьшающегося размера. Скорее всего, именно таков и был замысел архитектора этой пирамиды, Имхотепа. Именно Имхотеп разработал способ кладки из тесаного камня.</w:t>
      </w:r>
    </w:p>
    <w:p>
      <w:pPr>
        <w:pStyle w:val="22"/>
        <w:spacing w:lineRule="auto" w:line="360"/>
        <w:ind w:firstLine="709"/>
        <w:jc w:val="both"/>
        <w:rPr>
          <w:sz w:val="28"/>
          <w:szCs w:val="28"/>
        </w:rPr>
      </w:pPr>
      <w:r>
        <w:rPr>
          <w:sz w:val="28"/>
          <w:szCs w:val="28"/>
        </w:rPr>
        <w:t>В эпоху Древнего царства (2600 - 2150 до н.э.) Египет достиг вершины стабильности и самоизоляции, надменно не замечая окружающего мира. Почти сразу же началось возведение каменных монументов, из которых наиболее известны грандиозные царские усыпальницы - пирамиды. В непосредственной близости от Каира и к югу от него разбросаны эти грандиозные погребальные сооружения царей Древнего царства, немые свидетели невиданного доселе могущества египетских правителей, призванные навеки прославить имена фараонов. Пирамиды, точно сориентированные по сторонам света, строились на основе простейших технологий. Их возведение было, по сути, триумфом организации труда в невиданных ранее масштабах. Большие каменные пирамиды строились в период наибольшего могущества древнеегипетского государства, после стали строить пирамиды из глиняных кирпичей.</w:t>
      </w:r>
    </w:p>
    <w:p>
      <w:pPr>
        <w:pStyle w:val="Normal"/>
        <w:spacing w:lineRule="auto" w:line="360"/>
        <w:ind w:firstLine="709"/>
        <w:jc w:val="both"/>
        <w:rPr>
          <w:sz w:val="28"/>
          <w:szCs w:val="28"/>
        </w:rPr>
      </w:pPr>
      <w:r>
        <w:rPr>
          <w:sz w:val="28"/>
          <w:szCs w:val="28"/>
        </w:rPr>
        <w:t>Фараоны Нового царства не строили пирамид. Их хоронили в подземных гробницах знаменитой на весь мир Долины царей, расположенной в западной части Фив, где только скалистая вершина нагорья Курна напоминала своей формой пирамиду. К настоящему времени обнаружены 62 такие гробницы. Но далеко не все они принадлежали представителям царских династий. Часть гробниц строилась для родственников фараона и сановников. Для захоронения цариц южнее была отведена особая долина, которая называлась Долиной цариц.</w:t>
      </w:r>
    </w:p>
    <w:p>
      <w:pPr>
        <w:pStyle w:val="Normal"/>
        <w:spacing w:lineRule="auto" w:line="360"/>
        <w:ind w:firstLine="709"/>
        <w:jc w:val="both"/>
        <w:rPr>
          <w:sz w:val="28"/>
          <w:szCs w:val="28"/>
        </w:rPr>
      </w:pPr>
      <w:r>
        <w:rPr>
          <w:sz w:val="28"/>
          <w:szCs w:val="28"/>
        </w:rPr>
        <w:t>Пирамида Хеопса (Хуфу) - одно из Семи чудес света. Единственное из семи чудес света сохранившееся до наших дней.</w:t>
      </w:r>
    </w:p>
    <w:p>
      <w:pPr>
        <w:pStyle w:val="Normal"/>
        <w:spacing w:lineRule="auto" w:line="360"/>
        <w:ind w:firstLine="709"/>
        <w:jc w:val="both"/>
        <w:rPr>
          <w:b/>
          <w:b/>
          <w:bCs/>
          <w:sz w:val="28"/>
          <w:szCs w:val="28"/>
        </w:rPr>
      </w:pPr>
      <w:r>
        <w:rPr>
          <w:sz w:val="28"/>
          <w:szCs w:val="28"/>
        </w:rPr>
        <w:t>Первоначально ее высота составляла 147 метров, (примерно пятидесятиэтажный небоскреб), однако из-за землетрясений и наступления песков ее высота к настоящему времени уменьшилась на 9,8 метров и составляет сейчас 137,2 метров. Длина стороны пирамиды - 230 метров. Она сложена из примерно 2,3 миллионов каменных кубов. Этого материала хватило бы, чтобы построить современный город со стотысячным населением. Средний вес кубов составлял - 2,5 тонны, но есть и более крупные, чей вес доходил до 15 тонн. Более трех тысяч лет, вплоть до постройки Эйфелевой башни пирамида являлась самой высокой постройкой на Земле. Объем этой пирамиды приблизительно 2 521 000 кубических метров. Площадь ее основания 53 000 квадратных метров. Это площадь равна площади 10 футбольных полей! Вес пирамиды составляет 6 400 000 тонн.</w:t>
      </w:r>
    </w:p>
    <w:p>
      <w:pPr>
        <w:pStyle w:val="Normal"/>
        <w:spacing w:lineRule="auto" w:line="360"/>
        <w:ind w:firstLine="709"/>
        <w:jc w:val="both"/>
        <w:rPr/>
      </w:pPr>
      <w:r>
        <w:rPr>
          <w:sz w:val="28"/>
          <w:szCs w:val="28"/>
        </w:rPr>
        <w:t>Около 4 000 архитекторов, художников, каменотесов и прочих ремесленников - выполняли подготовительные работы около 10 лет. И только после этого приступили к строительству пирамиды. 100 000 рабочих, которые сменяли друг друга каждые три месяца, строили пирамиду примерно 20 - 25 лет. Но цифра в 100 000 рабочих вызывает у современных ученых сомнение. По их расчетам только 8 000 человек могли бы спокойно строить пирамиду, не мешая друг другу. Многие люди хотели принять участие в строительстве пирамиды. Это объясняется тем, что рабочим предоставляли жилье, одежду и платили небольшое жалование. В период разлива Нила крестьяне переплывали его на утлых лодках. Затем направлялись в каменоломню, вырубали и обтесывали огромные глыбы, которые потом по бревнам тащили к лодке. Парусная лодка переправляла рабочих, и блок весом в 7,5 тонн на другой берег Нила. Затем по бревенчатой дороге волоком доставляли эту глыбу на строительную площадку. Тут наступала очередь самой опасной и тяжелой работы. По наклонному въезду с помощью канатов, блоков и рычагов ее укладывали на нужное место с такой точностью, что между блоками нельзя было просунуть лезвие ножа. Пирамида сложена из известняковых блоков, которые были подогнаны к друг другу с непревзойденной точностью. При этом не использовались связующие вещества. Каждый блок весил более 2 тонн. Основную часть известняка для постройки добывали прямо у подножия пирамиды, а белый известняк для облицовки - с другого берега реки. Пирамида является практически монолитным сооружением, за исключением погребальной камеры и ведущих к ней коридоров. В ней практически нет внутреннего пространства, за исключением узких вентиляционных шахт.</w:t>
      </w:r>
      <w:bookmarkStart w:id="1" w:name="BM_D0_92_D0_BD_D1_83_D1_82_D1_80_D0_B8__"/>
      <w:bookmarkEnd w:id="1"/>
    </w:p>
    <w:p>
      <w:pPr>
        <w:pStyle w:val="Normal"/>
        <w:spacing w:lineRule="auto" w:line="360"/>
        <w:ind w:firstLine="709"/>
        <w:jc w:val="both"/>
        <w:rPr>
          <w:sz w:val="28"/>
          <w:szCs w:val="28"/>
        </w:rPr>
      </w:pPr>
      <w:r>
        <w:rPr>
          <w:sz w:val="28"/>
          <w:szCs w:val="28"/>
        </w:rPr>
        <w:t>Более 3-х тысяч лет в пирамиду Хеопса никто не заходил. Все входы были замурованы. Первый кто проник в пирамиду, был халиф Абдалла аль-Ма’мун в XIX веке н.э. Он надеялся найти там несметные сокровища фараона. Но обнаружил там только 28 см слой пыли.</w:t>
      </w:r>
    </w:p>
    <w:p>
      <w:pPr>
        <w:pStyle w:val="Normal"/>
        <w:spacing w:lineRule="auto" w:line="360"/>
        <w:ind w:firstLine="709"/>
        <w:jc w:val="both"/>
        <w:rPr/>
      </w:pPr>
      <w:r>
        <w:rPr>
          <w:sz w:val="28"/>
          <w:szCs w:val="28"/>
        </w:rPr>
        <w:t xml:space="preserve">Вход в пирамиду находиться на высоте 14 метров, на ее северной грани. Уже в начале Среднего царства пирамида Хеопса начала привлекать большой интерес. Уже в Сказках папируса Весткар, действие которых отнесено ко времени Хуфу, встречается мотив поиска этим царем «числа тайных покоев бога Тота», необходимого для постройки пирамид. Геродот передает рассказы о том, как Хуфу отдал дочь в публичный дом, чтобы добыть средства для постройки пирамиды. </w:t>
      </w:r>
    </w:p>
    <w:p>
      <w:pPr>
        <w:pStyle w:val="Normal"/>
        <w:spacing w:lineRule="auto" w:line="360"/>
        <w:ind w:firstLine="709"/>
        <w:jc w:val="both"/>
        <w:rPr>
          <w:sz w:val="28"/>
          <w:szCs w:val="28"/>
        </w:rPr>
      </w:pPr>
      <w:r>
        <w:rPr>
          <w:sz w:val="28"/>
          <w:szCs w:val="28"/>
        </w:rPr>
        <w:t>Внутри пирамиды Хеопса нет ни надписей, ни украшений, за исключением небольшого портрета в проходе, ведущем в камеру Царицы. Это изображение напоминает фотографию на камне. На внешних стенах пирамиды расположены многочисленные криволинейные бороздки больших и малых размеров, в которых при определенном угле освещения можно различить изображение высотой 150 метров - портрет мужчины, по всей видимости, одного из божества Древнего Египта. На северной стороне пирамиды размещен портрет мужчины и женщины с наклоненными головами друг к другу. Эти огромные изображения были нанесены всего за несколько лет до завершения строительства основной пирамиды и установки в 2630 г. до н. э. верхнего камня. Внутри пирамиды Хеопса находятся три погребальные камеры, расположенные одна над другой. Строительство первой камеры не было закончено. Она вырублена в скальном основании. Чтобы попасть в нее, надо преодолеть 120 м узкого спускающегося коридора. Первая погребальная камера связана со второй горизонтальным коридором длиной 35 м и высотой 1,75 м. Вторую камеру называют «камерой царицы», хотя по обряду жен фараонов хоронили в отдельных маленьких пирамидах. С камерой царицы связано предание, согласно которому пирамида являлась главным храмом некоего Верховного Божества, местом, где проводились древние тайные религиозные обряды. Где-то в глубине пирамиды обитает неведомое существо с лицом льва, которое держит в руках семь ключей Вечности. Никто не может его увидеть, кроме тех, кто прошел специальные обряды подготовки и очищения. Только им Великий жрец открывал тайное Божественное Имя. Человек, владеющий тайной имени, достигал магической силы, равной магической силе самой пирамиды.</w:t>
      </w:r>
    </w:p>
    <w:p>
      <w:pPr>
        <w:pStyle w:val="Normal"/>
        <w:spacing w:lineRule="auto" w:line="360"/>
        <w:ind w:firstLine="709"/>
        <w:jc w:val="both"/>
        <w:rPr/>
      </w:pPr>
      <w:r>
        <w:rPr>
          <w:sz w:val="28"/>
          <w:szCs w:val="28"/>
        </w:rPr>
        <w:t>От начала горизонтального коридора вверх идет еще один, длиной около 50 м и высотой более 8. В конце его горизонтальный проход, ведущий в погребальную гранитную камеру фараона, где размещен саркофаг.</w:t>
      </w:r>
    </w:p>
    <w:p>
      <w:pPr>
        <w:pStyle w:val="Normal"/>
        <w:spacing w:lineRule="auto" w:line="360"/>
        <w:ind w:firstLine="709"/>
        <w:jc w:val="both"/>
        <w:rPr>
          <w:sz w:val="28"/>
          <w:szCs w:val="28"/>
        </w:rPr>
      </w:pPr>
      <w:r>
        <w:rPr>
          <w:sz w:val="28"/>
          <w:szCs w:val="28"/>
        </w:rPr>
        <w:t>Кроме погребальных камер, в пирамиде обнаружены пустоты и вентиляционные шахты. Однако, назначение многих помещений и различных пустотных каналов до конца не разгадано. Одним из таких помещений является комната, где на столике лежит открытая книга об истории и достижениях страны на период завершения строительства пирамиды. Непонятно назначение и подземных сооружений у подножия пирамиды Хеопса. Часть из них вскрыта в разное время. В одном из подземных сооружений в 1954 году археологи нашли самый древний корабль на Земле - деревянную ладью, названную «Солнечной», длиной 43,6 м, разобранную на 1224 части. Она построена из кедра без единого гвоздя и, как свидетельствуют сохранившиеся на ней следы ила, перед смертью Хеопса еще плавала по Нилу</w:t>
      </w:r>
      <w:bookmarkStart w:id="2" w:name="BM_D0_98_D0_BD_D1_82_D0_B5_D1_80_D0_B5_D"/>
      <w:bookmarkEnd w:id="2"/>
      <w:r>
        <w:rPr>
          <w:sz w:val="28"/>
          <w:szCs w:val="28"/>
        </w:rPr>
        <w:t>. Первоначально пирамида была облицована более твердым, чем основные блоки, белым песчаником, но облицовка не сохранилась. Облицовка сияла на Солнце персиковым цветом словно «сияющие чудо, которому сам бог Солнца Ра, казалось, отдал все свои лучи». В 1168 г. н.э. арабы разграбили и сожгли Каир. Египтяне сняли облицовку с пирамиды, для того чтобы построить новые дома.</w:t>
      </w:r>
    </w:p>
    <w:p>
      <w:pPr>
        <w:pStyle w:val="Normal"/>
        <w:spacing w:lineRule="auto" w:line="360"/>
        <w:ind w:firstLine="709"/>
        <w:jc w:val="both"/>
        <w:rPr/>
      </w:pPr>
      <w:r>
        <w:rPr>
          <w:sz w:val="28"/>
          <w:szCs w:val="28"/>
        </w:rPr>
        <w:t>На сегодняшний день нет определенного мнения, для чего же строились пирамиды?</w:t>
      </w:r>
    </w:p>
    <w:p>
      <w:pPr>
        <w:pStyle w:val="Normal"/>
        <w:spacing w:lineRule="auto" w:line="360"/>
        <w:ind w:firstLine="709"/>
        <w:jc w:val="both"/>
        <w:rPr>
          <w:sz w:val="28"/>
          <w:szCs w:val="28"/>
        </w:rPr>
      </w:pPr>
      <w:r>
        <w:rPr>
          <w:sz w:val="28"/>
          <w:szCs w:val="28"/>
        </w:rPr>
        <w:t xml:space="preserve">Но многие специалисты считают, что пирамиды строились с другими целями. Есть предположения - с целями общения живых с духами умерших или с богами. </w:t>
      </w:r>
    </w:p>
    <w:p>
      <w:pPr>
        <w:pStyle w:val="Normal"/>
        <w:spacing w:lineRule="auto" w:line="360"/>
        <w:ind w:firstLine="709"/>
        <w:jc w:val="both"/>
        <w:rPr>
          <w:sz w:val="28"/>
          <w:szCs w:val="28"/>
        </w:rPr>
      </w:pPr>
      <w:r>
        <w:rPr>
          <w:sz w:val="28"/>
          <w:szCs w:val="28"/>
        </w:rPr>
        <w:t>Представления древних египтян, как отмечает египтолог Ливрага, основывались на гармонических отношениях между отдельными частями и на гармонии, которая определяла их бытие. В настоящее время все активнее высказывается мнение, что египетские пирамиды строились как генератор и усилитель энергетических колебаний. Сенсационными оказались подтверждения этой гипотезы экспедиции доктора Джозефа Мартина Шора. Эта экспедиция выявила четыре основные частоты, усиливаемые в большой "погребальной камере" пирамиды Хеопса. Эти частоты образуют аккорд фа - диез - мажор, который, согласно представлениям египтян, гармонирует с собственно частотой колебаний нашей планеты.</w:t>
      </w:r>
    </w:p>
    <w:p>
      <w:pPr>
        <w:pStyle w:val="Normal"/>
        <w:spacing w:lineRule="auto" w:line="360"/>
        <w:ind w:firstLine="709"/>
        <w:jc w:val="both"/>
        <w:rPr/>
      </w:pPr>
      <w:r>
        <w:rPr>
          <w:sz w:val="28"/>
          <w:szCs w:val="28"/>
        </w:rPr>
        <w:t>Рассмотрим гипотезу Н. А. Морозова, М.М. Постникова, А.Т. Фоменко и Г. В. Носовского о назначении пирамид. Они исходят из того, что стоимость пирамид и необходимые для их постройки трудовые затраты столь велики, что даже такая богатая и многолюдная страна, как Египет, не могла их себе позволить, не принеся в жертву свое хозяйство. Земные цари всегда более склонны заботиться о своей земной жизни и власти, чем о загробной. Забота о них всегда возлагалась людьми на своих переживающих родственников, которые и воздвигали посильно богатые мавзолеи". Представление о пирамидах как гробницах великих святых неполно. Как бы ни любили и не уважали своих мертвецов, тратить многие годы и колоссальные средства на сооружение их усыпальниц никто, конечно, не будет. Для покойников всегда строились посильно богатые мавзолеи, и хотя, скажем, замоскворецкие купцы и состязались в богатстве своих фамильных склепов, но что-то неизвестно, что хотя бы один из них разорился на их строительстве.</w:t>
        <w:br/>
        <w:t>Строители пирамид явно должны были преследовать какие-то свои, личные цели, иначе невозможно объяснить их многолетние усилия и невероятные траты.</w:t>
      </w:r>
    </w:p>
    <w:p>
      <w:pPr>
        <w:pStyle w:val="Normal"/>
        <w:spacing w:lineRule="auto" w:line="360"/>
        <w:ind w:firstLine="709"/>
        <w:jc w:val="both"/>
        <w:rPr/>
      </w:pPr>
      <w:r>
        <w:rPr>
          <w:sz w:val="28"/>
          <w:szCs w:val="28"/>
        </w:rPr>
        <w:t>По мнению Морозова, пирамиды строились усилиями всех стран Средиземноморского бассейна, каждая из которых командировала в Египет отряды строителей и организовывала их снабжение, питание и культурный досуг. Объем необходимого труда был столь велик, что строительство каждой пирамиды продолжалось не менее сотни лет. За это время первоначальный энтузиазм поостыл, и постепенно строительство было прекращено. А. Морозов полагает, что причина была в сакральном, священном характере пирамид, которые задумывались и строились как усыпальницы великих государственных и религиозных вождей, основателей религиозных вероучений. Существование трех великих пирамид указывает на существование трех влиятельных сект, почитающих в качестве основателей трех великих религиозных вождей, которые в последующем расщепились в целый ряд государственных и клерикальных деятелей. Эти секты соревновались в постройке наиболее величественного памятника своему основателю, чтобы подчеркнуть его святость и посмертное могущество.</w:t>
      </w:r>
    </w:p>
    <w:p>
      <w:pPr>
        <w:pStyle w:val="Normal"/>
        <w:spacing w:lineRule="auto" w:line="360"/>
        <w:ind w:firstLine="709"/>
        <w:jc w:val="both"/>
        <w:rPr>
          <w:sz w:val="28"/>
          <w:szCs w:val="28"/>
        </w:rPr>
      </w:pPr>
      <w:r>
        <w:rPr>
          <w:sz w:val="28"/>
          <w:szCs w:val="28"/>
        </w:rPr>
        <w:t>В последние годы ряд ученых обратил внимание на необходимость пересмотра дат египетской цивилизации и относит их гораздо дальше в глубь истории, чем это принято в официальной египтологии. То есть если сторонники новой хронологии значительно сокращают ход развития мировой цивилизации, то новые египтологи значительно удлиняют время земной цивилизации. Ими даже определена дата строительства пирамид в Гизе -10 450 год.</w:t>
      </w:r>
    </w:p>
    <w:p>
      <w:pPr>
        <w:pStyle w:val="Normal"/>
        <w:spacing w:lineRule="auto" w:line="360"/>
        <w:ind w:firstLine="709"/>
        <w:jc w:val="both"/>
        <w:rPr/>
      </w:pPr>
      <w:r>
        <w:rPr>
          <w:sz w:val="28"/>
          <w:szCs w:val="28"/>
        </w:rPr>
        <w:t>Эту дату определил археоастроном Роберт Бьювэл. Используя математические методы и вычислительную технику, он установил, что положение пирамид приближенно воспроизводит положение звезд Пояса Ориона всегда, но точно соответствует ему только в 10 450 году. Только в этом году расположение пирамид на земле точно отражает расположение звезд в небе. "Я имею в виду, - пишет он, - идеальное соответствие, безошибочное, и это не может быть случайным, поскольку весь комплекс правильно отображает два достаточно необычных небесных явления, которые происходили только в это время. Во - первых, абсолютно случайно Млечный Путь, как он был виден в Гизе в 10 450 году до н.э., точно воспроизводил меридиальное направление долины Нила; во-вторых, к западу от Млечного Пути три звезды Пояса Ориона находились на минимальной высоте согласно циклу прецессии, причем Ал - Нитак, соответствующая Великой пирамиде, пересекала меридиан под углом 11° 08'. Египетские пирамиды ориентированы строго по меридиану (Астрономы делят небесную сферу на восточную и западную части меридианом - воображаемой линией, которая проходит по небу через Южный и Северный полюс. Другая воображаемая линия - небесный экватор, который делит небесную сферу на южную и северные части.), и их грани смотрят на четыре стороны света. Вход всегда находится с северной стороны. При этом точность расположения пирамид по сторонам света поразительная даже по современным понятиям строительства (Средняя погрешность составляет около двух угловых минут. Погрешность в три угловых минуты соответствует относительной ошибке в 0,015%. Если бы даже основание пирамиды было перекошено не на две минуты, а на два - три градуса (ошибка порядка процента), эту разницу простым глазом было бы даже незаметно.). Египтологи обратили внимание на то, что расположение пирамид связано с расположением звезд на небе, при этом реку Нил можно рассматривать как символ Млечного Пути. Египетские пирамиды - зафиксированная карта звездного неба!</w:t>
      </w:r>
    </w:p>
    <w:p>
      <w:pPr>
        <w:pStyle w:val="Normal"/>
        <w:spacing w:lineRule="auto" w:line="360"/>
        <w:ind w:firstLine="709"/>
        <w:jc w:val="both"/>
        <w:rPr/>
      </w:pPr>
      <w:r>
        <w:rPr>
          <w:sz w:val="28"/>
          <w:szCs w:val="28"/>
        </w:rPr>
        <w:t>Но пирамиды стоят на одном месте, а Земля совершает сложные вращательные движения: оборот вокруг своей оси каждые 24 часа и оборот вокруг Солнца за 365 суток (точнее 365, 2422). Если стоять на вершине Великой пирамиды и каждую ночь в течение года смотреть на небо, то станет заметным, как из месяца в месяц меняется расположение звезд на небе. Но ровно через год картинка звездного неба станет прежней. Если же этот опыт проводить несколько сотен лет, то при внимательном наблюдении станет заметным, что картинка из столетия в столетие несколько меняется. Это происходит оттого, что ось Земли завершает вращательное движение (Это вращение земной оси называется прецессией. Прецессия земной оси состоит в том, что она не остается неподвижной, а движется по некоторому конусу. (Это - хорошо известное движение волчка.) Прецессия оси очень  медленная: один оборот продолжается около 26 тыс. лет. Прецессия не меняет наклона земной оси к плоскости орбиты. Поэтому в результате прецессии полюс мира за 26 тысяч лет описывает окружность с центром в полюсе эклиптики, имеющий радиус приблизительно в 23,5º. В настоящее время полюс мира находится около альфы Малой Медведицы (Полярной звезды), а 4 тысячи лет назад ближайшей к полюсу звездой была альфа Дракона, через 12 тысяч лет Полярной звездой сделается Вега (альфа Лиры). Если быть точнее полный период обращения земной оси длится 25 776 лет. Значит, только через 25 776 лет расположение звезд станет прежним.</w:t>
      </w:r>
    </w:p>
    <w:p>
      <w:pPr>
        <w:pStyle w:val="Normal"/>
        <w:spacing w:lineRule="auto" w:line="360"/>
        <w:ind w:firstLine="709"/>
        <w:jc w:val="both"/>
        <w:rPr>
          <w:sz w:val="28"/>
          <w:szCs w:val="28"/>
        </w:rPr>
      </w:pPr>
      <w:r>
        <w:rPr>
          <w:sz w:val="28"/>
          <w:szCs w:val="28"/>
        </w:rPr>
        <w:t>Но можно ли представить звездное небо глазами древних египтян?</w:t>
      </w:r>
    </w:p>
    <w:p>
      <w:pPr>
        <w:pStyle w:val="Normal"/>
        <w:spacing w:lineRule="auto" w:line="360"/>
        <w:ind w:firstLine="709"/>
        <w:jc w:val="both"/>
        <w:rPr>
          <w:sz w:val="28"/>
          <w:szCs w:val="28"/>
        </w:rPr>
      </w:pPr>
      <w:r>
        <w:rPr>
          <w:sz w:val="28"/>
          <w:szCs w:val="28"/>
        </w:rPr>
        <w:t>Недавно Госпатентом Украины преподавателю лицея "Подол" Михаилу Сергеевичу Волгину выдан патент № 1113.... на пирамиду Хеопса. Его версия интересна. Михаил Волгин, инженер и историк, считает: египетские пирамиды вовсе не усыпальницы фараонов, а пневматические водокачки, работавшие на солнечной энергии и спасавшие Египет от ежегодных засух.</w:t>
      </w:r>
    </w:p>
    <w:p>
      <w:pPr>
        <w:pStyle w:val="Normal"/>
        <w:spacing w:lineRule="auto" w:line="360"/>
        <w:ind w:firstLine="709"/>
        <w:jc w:val="both"/>
        <w:rPr>
          <w:sz w:val="28"/>
          <w:szCs w:val="28"/>
        </w:rPr>
      </w:pPr>
      <w:r>
        <w:rPr>
          <w:sz w:val="28"/>
          <w:szCs w:val="28"/>
        </w:rPr>
        <w:t xml:space="preserve">Жизнь египтян зависела от разливов Нила. Власть была в руках того, кто владел верховьями реки: он мог оставить без воды жителей северных областей. Что будут строить люди перед лицом такой опасности? Ясное дело - то, что обеспечит им сытую жизнь. А вовсе не огромные памятники умершим властителям. В поисках сокровищ пирамиду Хеопса исследовали всеми возможными способами, но никому почему-то не пришло в голову, что она сама и есть сокровище. Создание автономной системы водоснабжения, состоящей из водонасосных станций, огромных водохранилищ и каналов, было для египтян древнего царства делом жизни и смерти, - утверждает Михаил Волгин. </w:t>
      </w:r>
    </w:p>
    <w:p>
      <w:pPr>
        <w:pStyle w:val="Normal"/>
        <w:spacing w:lineRule="auto" w:line="360"/>
        <w:ind w:firstLine="709"/>
        <w:jc w:val="both"/>
        <w:rPr>
          <w:sz w:val="28"/>
          <w:szCs w:val="28"/>
        </w:rPr>
      </w:pPr>
      <w:r>
        <w:rPr>
          <w:sz w:val="28"/>
          <w:szCs w:val="28"/>
        </w:rPr>
        <w:t>У всех пирамид на участке Асуан - плато Гизе угол наклона граней примерно одинаков. С помощью аэрофотосъемки ученые выяснили: грани пирамиды Хеопса - своеобразные вогнутые "зеркала" общей площадью около 15 гектаров. Они служили для фокусировки солнечных лучей. В жаркие дни их облицовка раскалялась до тысячи градусов. Она была настолько отполированной, что Великая Пирамида сверкала, как бриллиант! Над вершиной колыхались волны раскаленного воздуха.</w:t>
      </w:r>
    </w:p>
    <w:p>
      <w:pPr>
        <w:pStyle w:val="Normal"/>
        <w:spacing w:lineRule="auto" w:line="360"/>
        <w:ind w:firstLine="709"/>
        <w:jc w:val="both"/>
        <w:rPr/>
      </w:pPr>
      <w:r>
        <w:rPr>
          <w:sz w:val="28"/>
          <w:szCs w:val="28"/>
        </w:rPr>
        <w:t>Пирамиды, как правило, возводили на западном берегу Нила. Волгин объясняет это тем, что сила вращения Земли создает мощное течение "подземного Нила" под скальным основанием пирамид. Часто подземелья пирамид были залиты грунтовыми водами. И это в пустыне! Так, археологам пришлось прекратить исследование пирамиды царя XII династии Аменнемхета I и его наследника именно по этой причине. Существуют свидетельства древних авторов о "бассейнах с чудотворной водой под пирамидами", которые египтологи считают вымыслом. Пирамиды - спутницы, как правило, строили рядом с большими пирамидами. По официальной версии в них хоронили дочерей фараонов. Волгин считает их водонапорными башнями.</w:t>
      </w:r>
    </w:p>
    <w:p>
      <w:pPr>
        <w:pStyle w:val="Normal"/>
        <w:spacing w:lineRule="auto" w:line="360"/>
        <w:ind w:firstLine="709"/>
        <w:jc w:val="both"/>
        <w:rPr/>
      </w:pPr>
      <w:r>
        <w:rPr>
          <w:sz w:val="28"/>
          <w:szCs w:val="28"/>
        </w:rPr>
        <w:t>Как же работала водокачка? Солнечные лучи раскаляли облицовку, через которую тепловая энергия передавалась в систему воздушных камер. Воздух в них нагревался и расширялся, создавая внутри пирамиды высокое давление. Из-за перепада температур (в камерах плюс 100 градусов, а у основания плюс 12) конденсировался пар. Его избыток выталкивал верхушку пирамиды, как крышечку чайника. Грунтовые воды устремлялись вверх из-за того, что их давление было меньше, чем внутри пирамиды. Их втягивало туда, будто шприцем. "Саркофаг", действительно напоминающий гроб, на самом деле клапан - поплавок. По мере подъема грунтовых вод он всплывал, и через открывшееся отверстие на дне камеры вода устремлялась в подземные храмовые хранилища. А оттуда в водонапорные башни (пирамиды - спутниц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Глава 6. Загадочный Сфин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коло пяти тысячелетий от наших дней среди неоглядных песков африканской пустыни египетский фараон IV династии Хафра возвел для себя пирамиду - усыпальницу. А рядом, возле пирамид, раскинулся большой город мертвых - погребения знати времен расцвета Древнего царства. Сторожить пирамиды был поставлен каменный лев с головой человека - Большой Сфинкс.</w:t>
      </w:r>
    </w:p>
    <w:p>
      <w:pPr>
        <w:pStyle w:val="Normal"/>
        <w:spacing w:lineRule="auto" w:line="360"/>
        <w:ind w:firstLine="709"/>
        <w:jc w:val="both"/>
        <w:rPr>
          <w:sz w:val="28"/>
          <w:szCs w:val="28"/>
        </w:rPr>
      </w:pPr>
      <w:r>
        <w:rPr>
          <w:sz w:val="28"/>
          <w:szCs w:val="28"/>
        </w:rPr>
        <w:t>Его взгляд, устремленный в вечность, и полуулыбка десятки столетий мучают человечество своей загадкой. Существуют предания (и не только в Египте), что разрешение его тайны связанно с концом света: "Когда будет разгадана последняя загадка Сфинкса, он расхохочется, и мир прекратит свое существование".</w:t>
      </w:r>
    </w:p>
    <w:p>
      <w:pPr>
        <w:pStyle w:val="Normal"/>
        <w:spacing w:lineRule="auto" w:line="360"/>
        <w:ind w:firstLine="709"/>
        <w:jc w:val="both"/>
        <w:rPr>
          <w:sz w:val="28"/>
          <w:szCs w:val="28"/>
        </w:rPr>
      </w:pPr>
      <w:r>
        <w:rPr>
          <w:sz w:val="28"/>
          <w:szCs w:val="28"/>
        </w:rPr>
        <w:t>Сейчас Большой сфинкс сильно поврежден. Лицо изуродовано. Царский урей в виде приподнявшейся на лбу кобры, безвозвратно исчез; праздничный плат, спускающийся с головы на плечи частично обломан; от  бороды остались лишь обломки. Раны на лице Сфинкса, напоминают следы от ударов долотом. В ХIV веке так изуродовал его некий набожный шейх, дабы выполнить завет Мухаммеда, запрещающий изображать человеческое лицо. Мамелюки использовали голову Сфинкса как тренировочную мишень для своих пушек.</w:t>
      </w:r>
    </w:p>
    <w:p>
      <w:pPr>
        <w:pStyle w:val="Normal"/>
        <w:spacing w:lineRule="auto" w:line="360"/>
        <w:ind w:firstLine="709"/>
        <w:jc w:val="both"/>
        <w:rPr/>
      </w:pPr>
      <w:r>
        <w:rPr>
          <w:sz w:val="28"/>
          <w:szCs w:val="28"/>
        </w:rPr>
        <w:t>Знаменитый американский ясновидящий Э. Кейс утверждал, что часть жителей легендарной Атлантиды поселилась в Египте, где и хранится история исчезнувшей в водах Атлантики страны. Атланты привезли с собой копии всех государственных документов и спрятали их в специальном "Зале Летописи", который когда-нибудь люди найдут и обнаружат в нем музыкальные инструменты, хоругви, украшения храмов, таблицы, печати, лекарства, льняные ткани и золото. Тогда, возможно будут получены ответы на многие тайны Древнего Египта, и лучше будет понятен смысл загадочной фигуры человекольва...</w:t>
      </w:r>
    </w:p>
    <w:p>
      <w:pPr>
        <w:pStyle w:val="Normal"/>
        <w:spacing w:lineRule="auto" w:line="360"/>
        <w:ind w:firstLine="709"/>
        <w:jc w:val="both"/>
        <w:rPr/>
      </w:pPr>
      <w:r>
        <w:rPr>
          <w:sz w:val="28"/>
          <w:szCs w:val="28"/>
        </w:rPr>
        <w:t>Голова этой самой знаменитой скульптуры древности возвышается на 23,5 метра от скального основания, а длина тела достигает 57 метров. Сфинкс покоится в песках, спрятав между лапами храм Солнца. Доподлинный вид Сфинкса знали лишь современники, поскольку примерно в течение 1200 лет после сооружения эта гигантская скульптура оставалась захороненной под мощным слоем песка. Только фараон XVIII династии Тутмос IV приказал расчистить, отреставрировать и даже покрасить Сфинкса, превратив его в символ власти и силы Египетского царства. Прошедшие с тех пор годы не пощадили это величайшее творение человеческих рук. Бесстрастно возвышается оно над выжженным солнцем плато Гиза на окраине нынешнего Каира. Человеколев потерял к настоящему времени свою бороду и нос, левый глаз его стал сильно косить, и вообще левая половина лица наиболее сильно пострадала от непогоды и песчаных бурь. В усиливающиеся разрушительные процессы существенный вклад внесли подъем грунтовых вод и загрязнение воздуха. Подлинный "сигнал бедствия" в этом отношении прозвучал еще в начале 80 - х. годов XX века, когда у гигантского изваяния отвалился кусок лапы. Затем от правого плеча Сфинкса отпали два куска камня общим весом 300 килограммов, а шея стала на столько слабой, что огромная голова статуи может тоже вот-вот отвалится. А это уже трагедия далеко не только для Египта...</w:t>
      </w:r>
    </w:p>
    <w:p>
      <w:pPr>
        <w:pStyle w:val="Normal"/>
        <w:spacing w:lineRule="auto" w:line="360"/>
        <w:ind w:firstLine="709"/>
        <w:jc w:val="both"/>
        <w:rPr/>
      </w:pPr>
      <w:r>
        <w:rPr>
          <w:sz w:val="28"/>
          <w:szCs w:val="28"/>
        </w:rPr>
        <w:t>С давних пор считается, что черты лица Сфинкса носят сходство с самим фараоном Хафрой. Но здесь возникает ряд вопросов: зачем Хафре понадобился Сфинкс с его храмом; действительно ли человеколев был создан при этом фараоне; и, наконец, кому или чему он был посвящен?</w:t>
      </w:r>
    </w:p>
    <w:p>
      <w:pPr>
        <w:pStyle w:val="Normal"/>
        <w:spacing w:lineRule="auto" w:line="360"/>
        <w:ind w:firstLine="709"/>
        <w:jc w:val="both"/>
        <w:rPr>
          <w:b/>
          <w:b/>
          <w:bCs/>
          <w:sz w:val="28"/>
          <w:szCs w:val="28"/>
        </w:rPr>
      </w:pPr>
      <w:r>
        <w:rPr>
          <w:sz w:val="28"/>
          <w:szCs w:val="28"/>
        </w:rPr>
        <w:t>Известно, что во времена фараонов было традиционным еще при жизни возводить пирамиду для будущего своего захоронения, примыкающий к ней погребальный храм, а также "храм долины" где-нибудь пониже для совершения различных очистительных ритуалов. Но Хафра, если считать, что Сфинкс с храмом возведены по его указанию, добавил к этим обязательным постройкам еще и эти два элемента, которые были совершенно новые и никогда никем больше не повторялись. Какой же смысл имело это добавление? И действительно ли сооружение было возведено при Хафре? Храм между лапами Сфинкса обнаружили в 20 - 30 - х годах XX века. Ученые пришли к выводу, что этот древнейший в Египте храм был построен вовсе не для того, чтобы "охранять" некрополь Гизы. Он символизировал бога Солнца! То есть отображал переход от поклонения главному египетскому богу Гору к культу Верховного бога Солнца. А этот переход имел место как раз во времена правления Хафры. Но против распространенного взгляда, что Сфинкс был создан по велению и подобию Хафры, выступил в начале 80 - х. годов историк А. Снисаренко. Его доводы сводились к следующему: Древние египтяне фиксировали события, связанные с хозяйственной, строительной и дипломатической деятельностью, однако ни один хозяйственный документ, касающийся строительства Сфинкса, нам не известен. Египтяне украшали стены заупокойных храмов надписями, повествующими о деяниях усопшего. Но ни на Сфинксе, ни в его храме упоминаний о Хафре нет. В Египте в разное время побывало немало греческих, а также римских историков и географов, но никто из них не упоминает о Сфинксе. Спрашивается: что за многовековой заговор молчания? В III веке до нашей эры составили список "семи чудес света". В этот список, как правило, включались египетские пирамиды, но, странное дело, Сфинкс - никогда. И, наконец: исследования техники обработки камня в Древнем Египте показали, что во время правления Хафры обработка скал еще не была известна, своего расцвета она достигла только во времена XVIII династии. Именно в это время превращения громадной глыбы известняка в замечательную статую Сфинкса было вполне реальным. Учитывая вышесказанное, А. Снисаренко отнес создание Большого Сфинкса ко времени XVIII династии. Казалось бы, ответы на поставленные вопросы найдены: старые папирусы не сообщали о Сфинксе потому, что он появился только в XV веке до нашей эры, то есть после правления фараона Хафры; Большой Сфинкс - это "проба пера" зодчих и скульпторов периода XVIII династии, поиск возможности обработки огромных скальных массивов; и, наконец, огромное изваяние часто засыпали пески, поэтому его не заметил ни один путешественник до Плиния. Значит, можно считать, что все точки над "i" поставлены? Увы, это далеко не так... "Смуту" внес американский египтолог М. Ленер, который в 1979 году занялся тем, чего никто никогда не делал. Он провел исследования Сфинкса с точки зрения геологии, археологии и архитектуры. В результате многолетних исследований получены неожиданные результаты. Оказалось, например, что египетские строители еще во времена Хафры имели удивительные познания в области ... геологии. Они превосходно использовали для своих целей особенности напластований твердого известняка и глиноподобного мягкого мергеля, чередование пластов которых, очень хорошо заметно на статуе Сфинкса, напоминающей по своей структуре сандвич.</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sz w:val="28"/>
          <w:szCs w:val="28"/>
        </w:rPr>
        <w:t>Глава 7. Загробный мир Египтя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ецифика большинства древнеегипетских источников является то, что они так или иначе связаны с погребальным культом. Дело в том, что в наиболее хорошей сохранности дошли до нас лишь погребальные памятники, которые создавались с использованием прочных и долговечных материалов (наиболее распространенный - камень), - ведь от того, сколько просуществует заупокойный инвентарь египтянина, зависела его загробная жизнь. </w:t>
      </w:r>
    </w:p>
    <w:p>
      <w:pPr>
        <w:pStyle w:val="Normal"/>
        <w:spacing w:lineRule="auto" w:line="360"/>
        <w:ind w:firstLine="709"/>
        <w:jc w:val="both"/>
        <w:rPr/>
      </w:pPr>
      <w:r>
        <w:rPr>
          <w:sz w:val="28"/>
          <w:szCs w:val="28"/>
        </w:rPr>
        <w:t xml:space="preserve">Книга мертвых - генетическое продолжение «Текстов саркофагов» и «Текстов пирамид». Это сборник разрозненных заупокойных молитв заклинаний, которые должны были помочь покойнику преодолеть загробный путь и который клался вместе с погребенным.. Именно поэтому этот сборник и получил такое название: первые папирусные свитки, которые находились вместе с древними мумиями в начале - середине 19 века арабы прозвали «Книгами мертвых», это название впоследствии утвердилось в европейской науке. Заглавие буквально переводится как "Изречения выхода в день". Этот древний текст посвящен жизни после смерти и необходимой подготовке к этому переходу. Ведь жизнь для египтянина - это свет, а в книге, как раз даются заклинания для того, чтобы покойный победил все темные силы и перешел в вечную жизнь с Ра - источником света. Большая часть книги является описанием состояний отлетевшей от тела души, поджидающих ее испытаний и ее существованию в более тонких измерениях. Фактически, основной акцент в книге делается на том, что происходит с человеком после смерти, а не нашем духовном состоянии в земной жизни. </w:t>
      </w:r>
    </w:p>
    <w:p>
      <w:pPr>
        <w:pStyle w:val="Normal"/>
        <w:spacing w:lineRule="auto" w:line="360"/>
        <w:ind w:firstLine="709"/>
        <w:jc w:val="both"/>
        <w:rPr/>
      </w:pPr>
      <w:r>
        <w:rPr>
          <w:sz w:val="28"/>
          <w:szCs w:val="28"/>
        </w:rPr>
        <w:t>Нам привычней говорить о человеческой "душе", египтяне же считали, что таких душ у человека несколько, и вечная жизнь после земной смерти даруется богами тем людям, за душами которых хорошо ухаживают священники - жрецы. Гробница рассматривалась как пристанище одной из таких душ, которую египтяне называли "Ка" (двойник умершего человека). Поэтому цари и вельможи еще при жизни не жалели золота, серебра, драгоценных камней, черного и эбенового дерева, слоновой кости для того, чтобы сделать будущий дом своего "Ка" красивым и приятным. К сожалению, большинство гробниц ограблено ворами и разбойниками еще в далекой древности. До нас дошли лишь отдельные, случайно сохранившиеся и наверняка не самые богатые захоронения. Широкую известность получила открытая английским археологом Картером в 1922 году гробница Тутанхамона, молодого царя, умершего в восемнадцатилетнем возрасте.</w:t>
      </w:r>
    </w:p>
    <w:p>
      <w:pPr>
        <w:pStyle w:val="Normal"/>
        <w:spacing w:lineRule="auto" w:line="360"/>
        <w:ind w:firstLine="709"/>
        <w:jc w:val="both"/>
        <w:rPr/>
      </w:pPr>
      <w:r>
        <w:rPr>
          <w:sz w:val="28"/>
          <w:szCs w:val="28"/>
        </w:rPr>
        <w:t>По своей структуре и оформлению - это самая скромная, но по своим огромным художественным и археологическим сокровищам - наиболее известная в долине гробница, обнаруженная в начале XX века. Она была торопливо подготовлена для фараона второстепенной важности, умершего очень молодым. Тутанхамон (1356 - 1338 до н. э.) жил в тот беспокойный период политической и религиозной борьбы, что последовал за смертью великого фараона - еретика Эхнатона. В гробнице нашли множество красивых предметов - мебель, модели лодок, драгоценности, сосуды, оружие. Огромные богатства сопровождали юного фараона в загробный мир. Мумия фараона была заключена в четыре саркофага. Наружный саркофаг был каменным. Последний, внутренний, саркофаг был сделан из чистого золота. Лицо на саркофаге изображено очень тщательно, и можно представить, как выглядел Тутанхамон при жизни. Когда последний саркофаг вскрыли, на мумии оказался маленький букетик полевых цветов. Это не входило в обычай погребения, но было знаком любви очень близкого человека, может быть, юной супруги фараона.</w:t>
      </w:r>
    </w:p>
    <w:p>
      <w:pPr>
        <w:pStyle w:val="Normal"/>
        <w:spacing w:lineRule="auto" w:line="360"/>
        <w:ind w:firstLine="709"/>
        <w:jc w:val="both"/>
        <w:rPr>
          <w:sz w:val="28"/>
          <w:szCs w:val="28"/>
        </w:rPr>
      </w:pPr>
      <w:r>
        <w:rPr>
          <w:sz w:val="28"/>
          <w:szCs w:val="28"/>
        </w:rPr>
        <w:t>Короткий коридор ведет к вестибюлю, в который выходят погребальная камера и сокровищница - справа, в то время как с противоположной стороны - кладовая для приношений и утвари. Во всем комплексе только погребальная камера украшена настенными росписями. Они представляют Эйе, второго мужа Нефертити и преемника Тутанхамона, во время выполнения им в облике Осириса церемонии открытия уст и очей усопшего. Как только могила была заполнена приданным и запечатана, ее тут же посетили воры. Им, очевидно, помешали, и они в спешке захватили с собой лишь некоторые предметы. Приведенная в порядок и вновь запечатанная жрецами она, к счастью, сотней лет позже была погребена под строительными материалами при сооружении гробницы Рамсеса II. Строительные отходы скрыли все следы таким образом, что о гробнице забыли почти на три тысячи лет, пока она не была возвращена из небытия благодаря интуиции Говарда Картера. Открытие могилы в долине, уже полностью перекопанной, принесло археологу большую известность, но также и большую горечь. Найденные фантастические сокровища хранятся теперь в Каирском музее, наглядно показывая, что потеряло человечество с разграблением гробниц таких великих фараонов, как Яхмос I, Тутмос III великий, Рамсес II, Рамсес III и т.д.</w:t>
      </w:r>
    </w:p>
    <w:p>
      <w:pPr>
        <w:pStyle w:val="Normal"/>
        <w:spacing w:lineRule="auto" w:line="360"/>
        <w:ind w:firstLine="709"/>
        <w:jc w:val="both"/>
        <w:rPr/>
      </w:pPr>
      <w:r>
        <w:rPr>
          <w:sz w:val="28"/>
          <w:szCs w:val="28"/>
        </w:rPr>
        <w:t>Мумия - сохраненное бальзамированием тело. Мумией называется тело не только человека, но и любого другого живого существа, подвергнутого специальной химической обработке, в результате которой прекращается или замедляется процесс разложения тканей.</w:t>
      </w:r>
    </w:p>
    <w:p>
      <w:pPr>
        <w:pStyle w:val="Normal"/>
        <w:spacing w:lineRule="auto" w:line="360"/>
        <w:ind w:firstLine="709"/>
        <w:jc w:val="both"/>
        <w:rPr/>
      </w:pPr>
      <w:r>
        <w:rPr>
          <w:sz w:val="28"/>
          <w:szCs w:val="28"/>
        </w:rPr>
        <w:t>Впервые слово мумия появляется в греческом (византийском) и латинском, наиболее ранние варианты его употребления зафиксированы около 1000 - го года. Происходит слово мумия от арабского битум или нечто, пропитанное битумом. Сами же древние египтяне назвали своих мумий "саху". Обряд мумифицирования покойного был известен в Египте с очень древних времен. До недавнего времени полагали, что наиболее ранние искусственно мумифицированные тела - это находки из раннединастических (примерная датировка периода: 3000 - 2600 гг. до н. э.) некрополей Абидоса, Саккара и Тархана. Однако, археологические раскопки сезона 1997 года англо-американской экспедиции в Иераконполе позволили удревнить начало мумифицирования в Египте. Археологи обнаружили несколько неповрежденных женских захоронений. Их головы, шеи и руки были завернуты в лен и рогожу. Сопровождаемый погребения инвентарь исследователи смогли датировать периодом культуры Накада - II (примерно 3600 г. до н.э.).</w:t>
      </w:r>
    </w:p>
    <w:p>
      <w:pPr>
        <w:pStyle w:val="Normal"/>
        <w:spacing w:lineRule="auto" w:line="360"/>
        <w:ind w:firstLine="709"/>
        <w:jc w:val="both"/>
        <w:rPr/>
      </w:pPr>
      <w:r>
        <w:rPr>
          <w:sz w:val="28"/>
          <w:szCs w:val="28"/>
        </w:rPr>
        <w:t>Тела умерших отдавали на обработку бальзамировщикам. Во времена античных путешественников процесс мумифицирования уже довольно сильно деградировал в сравнении с искусством бальзамирования времен Нового царства, но и этого египтологам хватает, чтобы реконструировать процесс. Геродот говорил, что бальзамировщик предлагает родственникам умершего несколько способов мумификации, а те, исходя из своего финансового состояния, выбирают наиболее приемлемый. После того, как обговорены все условия, мастера принимаются за работу:</w:t>
      </w:r>
    </w:p>
    <w:p>
      <w:pPr>
        <w:pStyle w:val="Normal"/>
        <w:spacing w:lineRule="auto" w:line="360"/>
        <w:ind w:firstLine="709"/>
        <w:jc w:val="both"/>
        <w:rPr/>
      </w:pPr>
      <w:r>
        <w:rPr>
          <w:sz w:val="28"/>
          <w:szCs w:val="28"/>
        </w:rPr>
        <w:t xml:space="preserve">Сначала они извлекают через ноздри железным крючком мозг. Этим способом удаляют только часть мозга, остальную же часть - путем впрыскивания растворяющих снадобий. Затем делают острым эфипским камнем разрез в паху и очищают всю брюшную полость от внутренностей. Вычистив брюшную полость и промыв ее пальмовым вином, мастера потом вновь прочищают ее растертыми благовониями. Наконец, наполняют чрево чистой растертой миррой, касией и прочими благовониями (кроме ладана) и снова зашивают. После этого тело на 70 дней кладут в натровый щелок. Больше 70 дней, однако, оставлять тело в щелоке нельзя. По истечении же этого 70 - дневного срока, обмыв тело, обвивают повязкой из разрезанного на ленты виссонного полотна и намазывают камедью (ее употребляют вместо клея). </w:t>
      </w:r>
    </w:p>
    <w:p>
      <w:pPr>
        <w:pStyle w:val="Normal"/>
        <w:spacing w:lineRule="auto" w:line="360"/>
        <w:ind w:firstLine="709"/>
        <w:jc w:val="both"/>
        <w:rPr/>
      </w:pPr>
      <w:r>
        <w:rPr>
          <w:sz w:val="28"/>
          <w:szCs w:val="28"/>
        </w:rPr>
        <w:t>Второй, более дешевый, представляет из себя следующее:</w:t>
      </w:r>
    </w:p>
    <w:p>
      <w:pPr>
        <w:pStyle w:val="Normal"/>
        <w:spacing w:lineRule="auto" w:line="360"/>
        <w:ind w:firstLine="709"/>
        <w:jc w:val="both"/>
        <w:rPr>
          <w:b/>
          <w:b/>
          <w:bCs/>
          <w:sz w:val="28"/>
          <w:szCs w:val="28"/>
        </w:rPr>
      </w:pPr>
      <w:r>
        <w:rPr>
          <w:sz w:val="28"/>
          <w:szCs w:val="28"/>
        </w:rPr>
        <w:t>С помощью трубки для промывания впрыскивают в брюшную полость покойника кедровое масло, не разрезая, однако, паха и не извлекая внутренностей. Впрыскивают же масло через задний проход и затем, заткнув его, чтобы масло не вытекало, кладут тело в натровый щелок на определенное число дней. В последний день выпускают из кишечника ранее влитое туда масло. Масло действует настолько сильно, что разлагает желудок и внутренности, которые выходят вместе с маслом. Натровый же щелок разлагает мясо, так что от покойника остаются лишь кожа да кости.</w:t>
      </w:r>
    </w:p>
    <w:p>
      <w:pPr>
        <w:pStyle w:val="Normal"/>
        <w:spacing w:lineRule="auto" w:line="360"/>
        <w:ind w:firstLine="709"/>
        <w:jc w:val="both"/>
        <w:rPr/>
      </w:pPr>
      <w:r>
        <w:rPr>
          <w:sz w:val="28"/>
          <w:szCs w:val="28"/>
        </w:rPr>
        <w:t>Еще интересны и необычны отдельные находки додинастического и начала раннединастического периодов: тела просто заштукатуривались и раскрашивались. Так, что "скорлупа" оставалась, а все, что находилось внутри ее - тл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II</w:t>
      </w:r>
      <w:r>
        <w:rPr>
          <w:sz w:val="28"/>
          <w:szCs w:val="28"/>
        </w:rPr>
        <w:t>.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лоть до наших дней общество идет по тем путям развития, которые были намечены, с великими трудностями определены первыми цивилизациями, зародившимися в странах Древнего Востока, и в этом их всемирно - историческое значение.</w:t>
      </w:r>
    </w:p>
    <w:p>
      <w:pPr>
        <w:pStyle w:val="Normal"/>
        <w:spacing w:lineRule="auto" w:line="360"/>
        <w:ind w:firstLine="709"/>
        <w:jc w:val="both"/>
        <w:rPr>
          <w:sz w:val="28"/>
          <w:szCs w:val="28"/>
        </w:rPr>
      </w:pPr>
      <w:r>
        <w:rPr>
          <w:sz w:val="28"/>
          <w:szCs w:val="28"/>
        </w:rPr>
        <w:t>Изменился ли человек за столь долгую эпоху; существует ли эволюция цивилизаций или им, как и человеку, суждено возникать, достигать расцвета и неизбежно приходить в упадок? Однозначных ответов на эти вопросы, безусловно, не может дать даже история цивилизации Древнего Египта.</w:t>
      </w:r>
    </w:p>
    <w:p>
      <w:pPr>
        <w:pStyle w:val="Normal"/>
        <w:spacing w:lineRule="auto" w:line="360"/>
        <w:ind w:firstLine="709"/>
        <w:jc w:val="both"/>
        <w:rPr>
          <w:sz w:val="28"/>
          <w:szCs w:val="28"/>
        </w:rPr>
      </w:pPr>
      <w:r>
        <w:rPr>
          <w:sz w:val="28"/>
          <w:szCs w:val="28"/>
        </w:rPr>
        <w:t xml:space="preserve">Древний Египет вызывал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Минули тысячелетия, но живой интерес к истории Древнего Египта отнюдь не иссяк. За последние 200 лет археологи перекопали Египет вдоль и поперек. Египтология широко открыла доступ к сокровищнице культурных ценностей, созданных талантливым и трудолюбивым народом. </w:t>
      </w:r>
    </w:p>
    <w:p>
      <w:pPr>
        <w:pStyle w:val="Normal"/>
        <w:spacing w:lineRule="auto" w:line="360"/>
        <w:ind w:firstLine="709"/>
        <w:jc w:val="both"/>
        <w:rPr/>
      </w:pPr>
      <w:r>
        <w:rPr>
          <w:sz w:val="28"/>
          <w:szCs w:val="28"/>
        </w:rPr>
        <w:t>Египет - колыбель древнейшей цивилизации. Египет - страна, где возникло первое государство, где зародились письмо, математика, астрономия, медицина. До сих пор не разгаданы загадки таинственных пирамид - кажется, что по сей день эту тайну свято охраняют фараоны. Наследие древнего Египта, к сожалению, пока еще не стало неотъемлемой частью нашей культуры и образования. Тем не менее, лучшим доказательством интереса к древней словесности являются регулярные переиздания переводов текстов, хоть и созданных руками просвещенных писцов несколько тысячелетий тому назад, но продолжающих говорить о вечных ценностях, пробуждать в человеке тягу к прекрасному и мудрому. Можно сейчас по достоинству оценить огромный вклад древних египтян в развитие мировой культуры, науки  и искусства. Мир Древнего Египта продолжает привлекать к себе миллионы людей во всех странах. Колоссальные памятники и изящные статуи, богатые ювелирные украшения и шедевры литературы, - все это осталось после удивительной цивилизации фараонов как великая хвала таланту и усердию людей, которые все это создали. Созданная в течение тысячелетий культура Древнего Египта была унаследована народами, жившими позднее, и легла в основу современ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0"/>
        </w:numPr>
        <w:spacing w:lineRule="auto" w:line="360"/>
        <w:ind w:left="0" w:right="-58" w:hanging="0"/>
        <w:rPr>
          <w:b w:val="false"/>
          <w:b w:val="false"/>
          <w:bCs w:val="false"/>
          <w:sz w:val="28"/>
          <w:szCs w:val="28"/>
        </w:rPr>
      </w:pPr>
      <w:r>
        <w:rPr>
          <w:b w:val="false"/>
          <w:bCs w:val="false"/>
          <w:sz w:val="28"/>
          <w:szCs w:val="28"/>
          <w:lang w:val="en-US"/>
        </w:rPr>
        <w:t>IV</w:t>
      </w:r>
      <w:r>
        <w:rPr>
          <w:b w:val="false"/>
          <w:bCs w:val="false"/>
          <w:sz w:val="28"/>
          <w:szCs w:val="28"/>
        </w:rPr>
        <w:t>. 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игасин А.А., Дандамаев М.А., Крюков М.В., под ред. Кузищина В.И. 3-е изд., «История древнего Востока» - М, 2003.</w:t>
      </w:r>
    </w:p>
    <w:p>
      <w:pPr>
        <w:pStyle w:val="Normal"/>
        <w:spacing w:lineRule="auto" w:line="360"/>
        <w:ind w:firstLine="709"/>
        <w:jc w:val="both"/>
        <w:rPr>
          <w:sz w:val="28"/>
          <w:szCs w:val="28"/>
        </w:rPr>
      </w:pPr>
      <w:r>
        <w:rPr>
          <w:sz w:val="28"/>
          <w:szCs w:val="28"/>
        </w:rPr>
        <w:t>2. Низовский А.Ю. «100 Великих чудес света» - М, 2004.</w:t>
      </w:r>
    </w:p>
    <w:p>
      <w:pPr>
        <w:pStyle w:val="Normal"/>
        <w:spacing w:lineRule="auto" w:line="360"/>
        <w:ind w:firstLine="709"/>
        <w:jc w:val="both"/>
        <w:rPr>
          <w:sz w:val="28"/>
          <w:szCs w:val="28"/>
        </w:rPr>
      </w:pPr>
      <w:r>
        <w:rPr>
          <w:sz w:val="28"/>
          <w:szCs w:val="28"/>
        </w:rPr>
        <w:t>3. Ионина Н.А. «100 Великих чудес света» - М, 1999.</w:t>
      </w:r>
    </w:p>
    <w:p>
      <w:pPr>
        <w:pStyle w:val="Normal"/>
        <w:spacing w:lineRule="auto" w:line="360"/>
        <w:ind w:firstLine="709"/>
        <w:jc w:val="both"/>
        <w:rPr>
          <w:sz w:val="28"/>
          <w:szCs w:val="28"/>
        </w:rPr>
      </w:pPr>
      <w:r>
        <w:rPr>
          <w:sz w:val="28"/>
          <w:szCs w:val="28"/>
        </w:rPr>
        <w:t>4. Вейс Г. «История культуры народов мира. Древний Египет. Зарождение мировой цивилизации» - М, 2005.</w:t>
      </w:r>
    </w:p>
    <w:p>
      <w:pPr>
        <w:pStyle w:val="Normal"/>
        <w:spacing w:lineRule="auto" w:line="360"/>
        <w:ind w:firstLine="709"/>
        <w:jc w:val="both"/>
        <w:rPr>
          <w:sz w:val="28"/>
          <w:szCs w:val="28"/>
        </w:rPr>
      </w:pPr>
      <w:r>
        <w:rPr>
          <w:sz w:val="28"/>
          <w:szCs w:val="28"/>
        </w:rPr>
        <w:t>5. Солкин В.В. «Древний Египет. Энциклопедия» - М, 2005.</w:t>
      </w:r>
    </w:p>
    <w:p>
      <w:pPr>
        <w:pStyle w:val="Normal"/>
        <w:spacing w:lineRule="auto" w:line="360"/>
        <w:ind w:firstLine="709"/>
        <w:jc w:val="both"/>
        <w:rPr>
          <w:sz w:val="28"/>
          <w:szCs w:val="28"/>
        </w:rPr>
      </w:pPr>
      <w:r>
        <w:rPr>
          <w:sz w:val="28"/>
          <w:szCs w:val="28"/>
        </w:rPr>
        <w:t>6. Большаков А. О. «Развитие представлений о загробных мирах в древнем Египте» - М., 1999.</w:t>
      </w:r>
    </w:p>
    <w:p>
      <w:pPr>
        <w:pStyle w:val="Normal"/>
        <w:spacing w:lineRule="auto" w:line="360"/>
        <w:ind w:firstLine="709"/>
        <w:jc w:val="both"/>
        <w:rPr/>
      </w:pPr>
      <w:r>
        <w:rPr>
          <w:sz w:val="28"/>
          <w:szCs w:val="28"/>
        </w:rPr>
        <w:t>7. Перепелкин Ю.Я. «История Древнего Египта» - СПб, 2001.</w:t>
      </w:r>
    </w:p>
    <w:p>
      <w:pPr>
        <w:pStyle w:val="Normal"/>
        <w:spacing w:lineRule="auto" w:line="360"/>
        <w:ind w:firstLine="709"/>
        <w:jc w:val="both"/>
        <w:rPr>
          <w:sz w:val="28"/>
          <w:szCs w:val="28"/>
        </w:rPr>
      </w:pPr>
      <w:r>
        <w:rPr>
          <w:sz w:val="28"/>
          <w:szCs w:val="28"/>
        </w:rPr>
        <w:t>8. Коростовцев М.А. «Религия Древнего Египта» - СПб, 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180" w:leader="none"/>
      </w:tabs>
      <w:ind w:right="-58" w:hanging="0"/>
      <w:jc w:val="center"/>
      <w:outlineLvl w:val="0"/>
    </w:pPr>
    <w:rPr>
      <w:b/>
      <w:bCs/>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Spelle">
    <w:name w:val="spelle"/>
    <w:qFormat/>
    <w:rPr>
      <w:rFonts w:cs="Times New Roman"/>
    </w:rPr>
  </w:style>
  <w:style w:type="character" w:styleId="Mwheadline">
    <w:name w:val="mw-headline"/>
    <w:qFormat/>
    <w:rPr>
      <w:rFonts w:cs="Times New Roman"/>
    </w:rPr>
  </w:style>
  <w:style w:type="character" w:styleId="Editsection1">
    <w:name w:val="editsection1"/>
    <w:qFormat/>
    <w:rPr>
      <w:rFonts w:cs="Times New Roman"/>
    </w:rPr>
  </w:style>
  <w:style w:type="character" w:styleId="StrongEmphasis">
    <w:name w:val="Strong"/>
    <w:qFormat/>
    <w:rPr>
      <w:rFonts w:cs="Times New Roman"/>
      <w:b/>
      <w:bCs/>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owrap">
    <w:name w:val="nowrap"/>
    <w:qFormat/>
    <w:rPr>
      <w:rFonts w:cs="Times New Roman"/>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540"/>
    </w:pPr>
    <w:rPr/>
  </w:style>
  <w:style w:type="paragraph" w:styleId="Textmain">
    <w:name w:val="text_main"/>
    <w:basedOn w:val="Normal"/>
    <w:qFormat/>
    <w:pPr>
      <w:spacing w:before="280" w:after="280"/>
    </w:pPr>
    <w:rPr/>
  </w:style>
  <w:style w:type="paragraph" w:styleId="Textlittlebold">
    <w:name w:val="text_little_bold"/>
    <w:basedOn w:val="Normal"/>
    <w:qFormat/>
    <w:pPr>
      <w:spacing w:before="280" w:after="280"/>
    </w:pPr>
    <w:rPr>
      <w:rFonts w:ascii="Arial" w:hAnsi="Arial" w:cs="Arial"/>
      <w:b/>
      <w:bCs/>
      <w:color w:val="000000"/>
      <w:sz w:val="16"/>
      <w:szCs w:val="16"/>
    </w:rPr>
  </w:style>
  <w:style w:type="paragraph" w:styleId="Articleheader">
    <w:name w:val="article_header"/>
    <w:basedOn w:val="Normal"/>
    <w:qFormat/>
    <w:pPr>
      <w:spacing w:before="280" w:after="280"/>
    </w:pPr>
    <w:rPr>
      <w:rFonts w:ascii="Verdana" w:hAnsi="Verdana" w:cs="Verdana"/>
      <w:b/>
      <w:bC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age">
    <w:name w:val="page"/>
    <w:basedOn w:val="Normal"/>
    <w:qFormat/>
    <w:pPr/>
    <w:rPr>
      <w:b/>
      <w:bCs/>
      <w:color w:val="666699"/>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1:00Z</dcterms:created>
  <dc:creator>Ruslan</dc:creator>
  <dc:description/>
  <cp:keywords/>
  <dc:language>en-US</dc:language>
  <cp:lastModifiedBy>SYSTEM</cp:lastModifiedBy>
  <cp:lastPrinted>2007-05-04T10:26:00Z</cp:lastPrinted>
  <dcterms:modified xsi:type="dcterms:W3CDTF">2011-09-21T22:41:00Z</dcterms:modified>
  <cp:revision>2</cp:revision>
  <dc:subject/>
  <dc:title>Древний мир - понятие, объединяющее цивилизации, существовавшие, согласно традиционной хронологии, до V века н</dc:title>
</cp:coreProperties>
</file>