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t>ИСТОРИЯ ГОСУДАРСТВА И ПРАВА ДРЕВНЕГО КИТАЯ</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осударство Шан (Инь)</w:t>
      </w:r>
    </w:p>
    <w:p>
      <w:pPr>
        <w:pStyle w:val="Normal"/>
        <w:spacing w:lineRule="auto" w:line="360"/>
        <w:rPr>
          <w:sz w:val="28"/>
          <w:szCs w:val="28"/>
        </w:rPr>
      </w:pPr>
      <w:r>
        <w:rPr>
          <w:sz w:val="28"/>
          <w:szCs w:val="28"/>
        </w:rPr>
        <w:t>2. Государство Чжоу</w:t>
      </w:r>
    </w:p>
    <w:p>
      <w:pPr>
        <w:pStyle w:val="Normal"/>
        <w:spacing w:lineRule="auto" w:line="360"/>
        <w:rPr>
          <w:sz w:val="28"/>
          <w:szCs w:val="28"/>
        </w:rPr>
      </w:pPr>
      <w:r>
        <w:rPr>
          <w:sz w:val="28"/>
          <w:szCs w:val="28"/>
        </w:rPr>
        <w:t>3. Государство Цинь</w:t>
      </w:r>
    </w:p>
    <w:p>
      <w:pPr>
        <w:pStyle w:val="Normal"/>
        <w:spacing w:lineRule="auto" w:line="360"/>
        <w:rPr>
          <w:sz w:val="28"/>
          <w:szCs w:val="28"/>
        </w:rPr>
      </w:pPr>
      <w:r>
        <w:rPr>
          <w:sz w:val="28"/>
          <w:szCs w:val="28"/>
        </w:rPr>
        <w:t>4. Государство Хань</w:t>
      </w:r>
    </w:p>
    <w:p>
      <w:pPr>
        <w:pStyle w:val="Normal"/>
        <w:spacing w:lineRule="auto" w:line="360"/>
        <w:rPr>
          <w:sz w:val="28"/>
          <w:szCs w:val="28"/>
        </w:rPr>
      </w:pPr>
      <w:r>
        <w:rPr>
          <w:sz w:val="28"/>
          <w:szCs w:val="28"/>
        </w:rPr>
        <w:t>5. Основные черты права Древнего Китая</w:t>
      </w:r>
      <w:r>
        <w:br w:type="page"/>
      </w:r>
    </w:p>
    <w:p>
      <w:pPr>
        <w:pStyle w:val="Normal"/>
        <w:spacing w:lineRule="auto" w:line="360"/>
        <w:ind w:firstLine="709"/>
        <w:jc w:val="center"/>
        <w:rPr>
          <w:b/>
          <w:b/>
          <w:sz w:val="28"/>
          <w:szCs w:val="28"/>
        </w:rPr>
      </w:pPr>
      <w:r>
        <w:rPr>
          <w:b/>
          <w:sz w:val="28"/>
          <w:szCs w:val="28"/>
        </w:rPr>
        <w:t>1. Государство Шан (Ин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тория Древнего Китая делится на четыре периода, каждый из которых связан с правлением определенной династии. Первый период— Шан (Инь) — продолжался с XVIII в. до XII в. до н. э.; второй период—Чжоу — с XII в. до 221 г. до н. э.; третий— царство Цинь — с 221 до 207 г. до н. э.; четвертый — царство Хань — с 206 г. до н. э. до 220 г. н. э. Четвертый период характеризуется перерастанием рабовладельческого государства в феодальное.</w:t>
      </w:r>
    </w:p>
    <w:p>
      <w:pPr>
        <w:pStyle w:val="Normal"/>
        <w:spacing w:lineRule="auto" w:line="360"/>
        <w:ind w:firstLine="709"/>
        <w:jc w:val="both"/>
        <w:rPr>
          <w:sz w:val="28"/>
          <w:szCs w:val="28"/>
        </w:rPr>
      </w:pPr>
      <w:r>
        <w:rPr>
          <w:sz w:val="28"/>
          <w:szCs w:val="28"/>
        </w:rPr>
        <w:t>Согласно китайским преданиям возникновение государства в Древнем Китае связано с покорением в XVIII в. до н. э. племени ся племенем шан. Стоявший в то время во главе племени шан Чэн Тан основал династию, получившую название Шан. Это название затем было принято в качестве названия правящей династии государства. В более позднее время, после падения династии Шан, ее, а также государство в целом стали обозначать иероглифом «инь». Поэтому первый период в истории Древнего Китая имеет два названия — Шан и Инь. Чэн Тан стал первым китайским царем (ваном).</w:t>
      </w:r>
    </w:p>
    <w:p>
      <w:pPr>
        <w:pStyle w:val="Normal"/>
        <w:spacing w:lineRule="auto" w:line="360"/>
        <w:ind w:firstLine="709"/>
        <w:jc w:val="both"/>
        <w:rPr/>
      </w:pPr>
      <w:r>
        <w:rPr>
          <w:sz w:val="28"/>
          <w:szCs w:val="28"/>
        </w:rPr>
        <w:t>Таким образом, особенность образования государства в Китае заключается в том, что процесс перехода от первобытнообщинного строя к классовому обществу был активизирован покорением одного народа другим. Органы первобытнообщинного строя не были приспособлены для управления завоеванным народом. С этой целью был создан специальный государственный аппарат. В этот период завершился начавшийся в эпоху, предшествующую Иньскому царству, переворот в социальных отношениях.</w:t>
      </w:r>
    </w:p>
    <w:p>
      <w:pPr>
        <w:pStyle w:val="Normal"/>
        <w:spacing w:lineRule="auto" w:line="360"/>
        <w:ind w:firstLine="709"/>
        <w:jc w:val="both"/>
        <w:rPr>
          <w:sz w:val="28"/>
          <w:szCs w:val="28"/>
        </w:rPr>
      </w:pPr>
      <w:r>
        <w:rPr>
          <w:sz w:val="28"/>
          <w:szCs w:val="28"/>
        </w:rPr>
        <w:t>Общественный строй. Иньское общество и государство были рабовладельческими. Господствующий класс складывался из иньской светской аристократии, жреческой знати и аристократии подчиненных племен.</w:t>
      </w:r>
    </w:p>
    <w:p>
      <w:pPr>
        <w:pStyle w:val="Normal"/>
        <w:spacing w:lineRule="auto" w:line="360"/>
        <w:ind w:firstLine="709"/>
        <w:jc w:val="both"/>
        <w:rPr>
          <w:sz w:val="28"/>
          <w:szCs w:val="28"/>
        </w:rPr>
      </w:pPr>
      <w:r>
        <w:rPr>
          <w:sz w:val="28"/>
          <w:szCs w:val="28"/>
        </w:rPr>
        <w:t>В зависимости от близости к царю и от занимаемой должности светской аристократии присваивались титулы, дававшие определенные привилегии. Социальное положение определялось также земельными владениями и наличием рабов.</w:t>
      </w:r>
    </w:p>
    <w:p>
      <w:pPr>
        <w:pStyle w:val="Normal"/>
        <w:spacing w:lineRule="auto" w:line="360"/>
        <w:ind w:firstLine="709"/>
        <w:jc w:val="both"/>
        <w:rPr>
          <w:sz w:val="28"/>
          <w:szCs w:val="28"/>
        </w:rPr>
      </w:pPr>
      <w:r>
        <w:rPr>
          <w:sz w:val="28"/>
          <w:szCs w:val="28"/>
        </w:rPr>
        <w:t>Рабами могли владеть как частные лица, так и государство. Источниками рабства являлись: захват пленных на войне, продажа в рабство за долги, обращение в рабство за некоторые преступления, получение рабов от подчиненных племен в качестве дани. Рабы находились на положении скота. Они не могли иметь ни семьи, ни имущества.</w:t>
      </w:r>
    </w:p>
    <w:p>
      <w:pPr>
        <w:pStyle w:val="Normal"/>
        <w:spacing w:lineRule="auto" w:line="360"/>
        <w:ind w:firstLine="709"/>
        <w:jc w:val="both"/>
        <w:rPr>
          <w:sz w:val="28"/>
          <w:szCs w:val="28"/>
        </w:rPr>
      </w:pPr>
      <w:r>
        <w:rPr>
          <w:sz w:val="28"/>
          <w:szCs w:val="28"/>
        </w:rPr>
        <w:t>Значительную часть населения составляли свободные общинники. Община играла большую роль в общественных отношениях иньского времени. Общинное землепользование было организовано по системе «колодезных полей». Все земли делились на две категории: общественное поле и частные поля. Общественное поле обрабатывалось совместно всей общиной, весь урожай поступал старосте общины и в конечном итоге посылался царю. Частные поля находились в индивидуальном пользовании семьи. Урожай с этих полей шел на прокормление свободных общинников. Частные поля, однако, не являлись собственностью их. держателей. Земля рассматривалась как государственная собственность и находилась в распоряжении царей. В частной собственности в данный период были рабы, дома, орудия труда.</w:t>
      </w:r>
    </w:p>
    <w:p>
      <w:pPr>
        <w:pStyle w:val="Normal"/>
        <w:spacing w:lineRule="auto" w:line="360"/>
        <w:ind w:firstLine="709"/>
        <w:jc w:val="both"/>
        <w:rPr>
          <w:sz w:val="28"/>
          <w:szCs w:val="28"/>
        </w:rPr>
      </w:pPr>
      <w:r>
        <w:rPr>
          <w:sz w:val="28"/>
          <w:szCs w:val="28"/>
        </w:rPr>
        <w:t>Государственный строй. Государственный строй на раннем этапе сохраняет пережитки родоплеменной военной демократии. В дальнейшем наблюдается монополизация царем всей полноты власти. Старейшины шан-инь из племенных вождей превратились в единоличных правителей. Среди подданных укреплялось представление о них как о «сыновьях Неба», получивших власть по воле божественных сил.</w:t>
      </w:r>
    </w:p>
    <w:p>
      <w:pPr>
        <w:pStyle w:val="Normal"/>
        <w:spacing w:lineRule="auto" w:line="360"/>
        <w:ind w:firstLine="709"/>
        <w:jc w:val="both"/>
        <w:rPr>
          <w:sz w:val="28"/>
          <w:szCs w:val="28"/>
        </w:rPr>
      </w:pPr>
      <w:r>
        <w:rPr>
          <w:sz w:val="28"/>
          <w:szCs w:val="28"/>
        </w:rPr>
        <w:t>Царь был первым и самым крупным рабовладельцем, верховным военным вождем, высшим судьей и первосвященником. Религия представляла в глазах народных масс его божественное происхождение. Царь возглавлял государственный аппарат, на высшие должности в котором назначал своих близких родственников. Более низкие должности занимали профессиональные чиновники: писцы, сборщики налогов, судьи и т. п.</w:t>
      </w:r>
    </w:p>
    <w:p>
      <w:pPr>
        <w:pStyle w:val="Normal"/>
        <w:spacing w:lineRule="auto" w:line="360"/>
        <w:ind w:firstLine="709"/>
        <w:jc w:val="both"/>
        <w:rPr>
          <w:sz w:val="28"/>
          <w:szCs w:val="28"/>
        </w:rPr>
      </w:pPr>
      <w:r>
        <w:rPr>
          <w:sz w:val="28"/>
          <w:szCs w:val="28"/>
        </w:rPr>
        <w:t>Должностные лица подразделялись на три основные категории: высшие гражданские чиновники; военные чиновники; всевозможные советники, прорицатели. Существовали такие неотъемлемые атрибуты государства, как армия и тюрьмы.</w:t>
      </w:r>
    </w:p>
    <w:p>
      <w:pPr>
        <w:pStyle w:val="Normal"/>
        <w:spacing w:lineRule="auto" w:line="360"/>
        <w:ind w:firstLine="709"/>
        <w:jc w:val="both"/>
        <w:rPr>
          <w:sz w:val="28"/>
          <w:szCs w:val="28"/>
        </w:rPr>
      </w:pPr>
      <w:r>
        <w:rPr>
          <w:sz w:val="28"/>
          <w:szCs w:val="28"/>
        </w:rPr>
        <w:t>В XII в. до н. э. государство Шан (Инь) переживает агонию, вызванную обострением внутренних противоречий. В то же время укрепляет свои силы и расширяет владения племя чжоу, находившееся под властью иньских ванов. Под руководством чжоу объединяется ряд племен для борьбы против Иньского государства. В 1076 г. до н. э. племена чжоу нанесли поражение иньской армии. Государство Шан пало. На смену ему пришло царство, основанное племенем чжоу, по имени которого называется новый большой период в истории Древнего Кит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осударство Чж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емя правления династии Чжоу делится на три периода: период Западного Чжоу (1122—742 гг. до н. э.), Восточного Чжоу (770—403 гг. до н. э.), период «воюющих царств» (403—221 гг. до н. э.).</w:t>
      </w:r>
    </w:p>
    <w:p>
      <w:pPr>
        <w:pStyle w:val="Normal"/>
        <w:spacing w:lineRule="auto" w:line="360"/>
        <w:ind w:firstLine="709"/>
        <w:jc w:val="both"/>
        <w:rPr>
          <w:sz w:val="28"/>
          <w:szCs w:val="28"/>
        </w:rPr>
      </w:pPr>
      <w:r>
        <w:rPr>
          <w:sz w:val="28"/>
          <w:szCs w:val="28"/>
        </w:rPr>
        <w:t>Период Западного Чжоу отмечен более высокой ступенью развития производительных сил, увеличением Численности рабов, развитием крупного землевладения. Укрепляется рабовладельческое государство, усложняется его структура.</w:t>
      </w:r>
    </w:p>
    <w:p>
      <w:pPr>
        <w:pStyle w:val="Normal"/>
        <w:spacing w:lineRule="auto" w:line="360"/>
        <w:ind w:firstLine="709"/>
        <w:jc w:val="both"/>
        <w:rPr>
          <w:sz w:val="28"/>
          <w:szCs w:val="28"/>
        </w:rPr>
      </w:pPr>
      <w:r>
        <w:rPr>
          <w:sz w:val="28"/>
          <w:szCs w:val="28"/>
        </w:rPr>
        <w:t>Общественный строй. Господствующее положение в обществе занимала рабовладельческая аристократия, к которой относились чжоуская наследственная и военная знать, часть иньской рабовладельческой аристократии, уцелевшая после покорения.</w:t>
      </w:r>
    </w:p>
    <w:p>
      <w:pPr>
        <w:pStyle w:val="Normal"/>
        <w:spacing w:lineRule="auto" w:line="360"/>
        <w:ind w:firstLine="709"/>
        <w:jc w:val="both"/>
        <w:rPr>
          <w:sz w:val="28"/>
          <w:szCs w:val="28"/>
        </w:rPr>
      </w:pPr>
      <w:r>
        <w:rPr>
          <w:sz w:val="28"/>
          <w:szCs w:val="28"/>
        </w:rPr>
        <w:t>Собственником земли по-прежнему был царь (ван). Он распоряжался землей, жалуя и отбирая ее. Развивалось крупное землевладение. Рабовладельческая аристократия свободно распоряжалась своими владениями — судя по имеющимся данным, землю можно было отчуждать, сдавать в аренду, закладывать. В этот период появляется тенденция к превращению владений в частную земельную собственность, хотя формально во владении землей сохраняется зависимость от воли царя. В дальнейшем, с ослаблением власти чжоуских царей, происходит превращение права крупных рабовладельцев на владение землей в право собственности на землю.</w:t>
      </w:r>
    </w:p>
    <w:p>
      <w:pPr>
        <w:pStyle w:val="Normal"/>
        <w:spacing w:lineRule="auto" w:line="360"/>
        <w:ind w:firstLine="709"/>
        <w:jc w:val="both"/>
        <w:rPr>
          <w:sz w:val="28"/>
          <w:szCs w:val="28"/>
        </w:rPr>
      </w:pPr>
      <w:r>
        <w:rPr>
          <w:sz w:val="28"/>
          <w:szCs w:val="28"/>
        </w:rPr>
        <w:t>Большую роль в период Западного Чжоу продолжало играть общинное землепользование. Сохранилась упомянутая выше система «колодезных полей». В целом земледельцы (нунфу) влачили жалкое существование. Многие из них переходили в разряд безземельных –арендаторов.</w:t>
      </w:r>
    </w:p>
    <w:p>
      <w:pPr>
        <w:pStyle w:val="Normal"/>
        <w:spacing w:lineRule="auto" w:line="360"/>
        <w:ind w:firstLine="709"/>
        <w:jc w:val="both"/>
        <w:rPr>
          <w:sz w:val="28"/>
          <w:szCs w:val="28"/>
        </w:rPr>
      </w:pPr>
      <w:r>
        <w:rPr>
          <w:sz w:val="28"/>
          <w:szCs w:val="28"/>
        </w:rPr>
        <w:t>В самом низу общественной лестницы находились рабы, число которых увеличивалось за счет военнопленных, завоеванного мирного населения, государственных преступников, при этом возрастало число частных рабов. Рабский труд широко использовался в различных отраслях хозяйства.</w:t>
      </w:r>
    </w:p>
    <w:p>
      <w:pPr>
        <w:pStyle w:val="Normal"/>
        <w:spacing w:lineRule="auto" w:line="360"/>
        <w:ind w:firstLine="709"/>
        <w:jc w:val="both"/>
        <w:rPr>
          <w:sz w:val="28"/>
          <w:szCs w:val="28"/>
        </w:rPr>
      </w:pPr>
      <w:r>
        <w:rPr>
          <w:sz w:val="28"/>
          <w:szCs w:val="28"/>
        </w:rPr>
        <w:t>Государственный строй. Верховная власть находилась в руках наследственного царя (вана).</w:t>
      </w:r>
    </w:p>
    <w:p>
      <w:pPr>
        <w:pStyle w:val="Normal"/>
        <w:spacing w:lineRule="auto" w:line="360"/>
        <w:ind w:firstLine="709"/>
        <w:jc w:val="both"/>
        <w:rPr>
          <w:sz w:val="28"/>
          <w:szCs w:val="28"/>
        </w:rPr>
      </w:pPr>
      <w:r>
        <w:rPr>
          <w:sz w:val="28"/>
          <w:szCs w:val="28"/>
        </w:rPr>
        <w:t>В царстве Чжоу существовала дворцовая система управления: дворцовые служащие являлись одновременно и должностными лицами. Она включала большое количество чиновников, имеющих самую разнообразную компетенцию: чиновник, ведающий конюшнями вана, писец, начальник царского архива, хранитель царской сокровищницы, чиновник, следящий за ритуалом, и т. д.</w:t>
      </w:r>
    </w:p>
    <w:p>
      <w:pPr>
        <w:pStyle w:val="Normal"/>
        <w:spacing w:lineRule="auto" w:line="360"/>
        <w:ind w:firstLine="709"/>
        <w:jc w:val="both"/>
        <w:rPr>
          <w:sz w:val="28"/>
          <w:szCs w:val="28"/>
        </w:rPr>
      </w:pPr>
      <w:r>
        <w:rPr>
          <w:sz w:val="28"/>
          <w:szCs w:val="28"/>
        </w:rPr>
        <w:t>Государственный аппарат складывался из приближенных личных слуг вана, а иногда и доверенных рабов. Высший сановник (сян) возглавлял государственный аппарат. Сян был главой административного аппарата и ближайшим помощником вана по управлению страной. Высшие чиновники (дафу) делились на три разряда: старшие, средние, младшие.</w:t>
      </w:r>
    </w:p>
    <w:p>
      <w:pPr>
        <w:pStyle w:val="Normal"/>
        <w:spacing w:lineRule="auto" w:line="360"/>
        <w:ind w:firstLine="709"/>
        <w:jc w:val="both"/>
        <w:rPr>
          <w:sz w:val="28"/>
          <w:szCs w:val="28"/>
        </w:rPr>
      </w:pPr>
      <w:r>
        <w:rPr>
          <w:sz w:val="28"/>
          <w:szCs w:val="28"/>
        </w:rPr>
        <w:t>По преданию, царь Чэн ван (1115—1079 гг. до н. э.) осуществил организацию и укрепление государственного аппарата. Главными советниками царя являлись «три гуна»: «великий наставник», «великий учитель» и «великий покровитель» (из их числа назначался сян). Кроме того, значительную роль в государстве играли три управителя: один ведал культом, другой возглавлял ведомство общественных работ (в его ведении находились земельный фонд и ирригационная система), третий («великий начальник лошадей») управлял военным ведомством. Видную роль в Западном Чжоу играли жрецы и гадатели. Существовали должности верховного жреца и «великого гадателя».</w:t>
      </w:r>
    </w:p>
    <w:p>
      <w:pPr>
        <w:pStyle w:val="Normal"/>
        <w:spacing w:lineRule="auto" w:line="360"/>
        <w:ind w:firstLine="709"/>
        <w:jc w:val="both"/>
        <w:rPr>
          <w:sz w:val="28"/>
          <w:szCs w:val="28"/>
        </w:rPr>
      </w:pPr>
      <w:r>
        <w:rPr>
          <w:sz w:val="28"/>
          <w:szCs w:val="28"/>
        </w:rPr>
        <w:t>Армия не была полностью постоянной. Она состояла из двух частей: небольших кадровых отрядов и ополчения, собираемого во время войны.</w:t>
      </w:r>
    </w:p>
    <w:p>
      <w:pPr>
        <w:pStyle w:val="Normal"/>
        <w:spacing w:lineRule="auto" w:line="360"/>
        <w:ind w:firstLine="709"/>
        <w:jc w:val="both"/>
        <w:rPr>
          <w:sz w:val="28"/>
          <w:szCs w:val="28"/>
        </w:rPr>
      </w:pPr>
      <w:r>
        <w:rPr>
          <w:sz w:val="28"/>
          <w:szCs w:val="28"/>
        </w:rPr>
        <w:t>Централизованного государства в течение всего периода Чжоу не существовало, и в непосредственном управлении вана находилась лишь столичная область. Остальная территория страны управлялась владетельными князьями — чжухоу. В данный период окончательно установилась созданная еще в эпоху Инь иерархическая система княжеских титулов, состоявшая из пяти категорий: гун, хоу, бо, цзи, инань. Правители получали свою территорию из рук чжоуского царя и были обязаны являться ко двору в определенные сроки. Это подчеркивало их зависимость от царя.</w:t>
      </w:r>
    </w:p>
    <w:p>
      <w:pPr>
        <w:pStyle w:val="Normal"/>
        <w:spacing w:lineRule="auto" w:line="360"/>
        <w:ind w:firstLine="709"/>
        <w:jc w:val="both"/>
        <w:rPr>
          <w:sz w:val="28"/>
          <w:szCs w:val="28"/>
        </w:rPr>
      </w:pPr>
      <w:r>
        <w:rPr>
          <w:sz w:val="28"/>
          <w:szCs w:val="28"/>
        </w:rPr>
        <w:t>Территория княжества делилась на более мелкие административные единицы, сложившиеся на базе прежнего родоплеменного деления. Низшей административно-территориальной единицей являлась сельская община. Судя по имеющимся данным, устройство сельских общин было неодинаково в различных княжествах. Наиболее типичным было следующее: пять семейств составляли соседскую общину — линь, пять таких общин объединялись в деревню — ли, четыре ли образовывали «клан» цзу, пять цзу образовывали группу — дан, пять дан составляли округ — чжоу, пять чжоу образовывали сян. Во главе сяна стоял управитель — цин. Самой низшей была административная должность старосты сельской общины.</w:t>
      </w:r>
    </w:p>
    <w:p>
      <w:pPr>
        <w:pStyle w:val="Normal"/>
        <w:spacing w:lineRule="auto" w:line="360"/>
        <w:ind w:firstLine="709"/>
        <w:jc w:val="both"/>
        <w:rPr>
          <w:sz w:val="28"/>
          <w:szCs w:val="28"/>
        </w:rPr>
      </w:pPr>
      <w:r>
        <w:rPr>
          <w:sz w:val="28"/>
          <w:szCs w:val="28"/>
        </w:rPr>
        <w:t>В IX в. до н. э. ослабевают связи центральной власти с правителями зависимых княжеств. Правители княжеств прекращают свои приезды ко двору, не присылают дани. Усиление эксплуатации влечет недовольство народных масс; восстание привело к изгнанию царя. Неудачные войны с кочевниками вносят свой вклад в развал Западного Чжоу, и страна распадается на ряд самостоятельных государств. Чжоуские цари превратились в правителей небольшого владения — Восточного Чжоу.</w:t>
      </w:r>
    </w:p>
    <w:p>
      <w:pPr>
        <w:pStyle w:val="Normal"/>
        <w:spacing w:lineRule="auto" w:line="360"/>
        <w:ind w:firstLine="709"/>
        <w:jc w:val="both"/>
        <w:rPr>
          <w:sz w:val="28"/>
          <w:szCs w:val="28"/>
        </w:rPr>
      </w:pPr>
      <w:r>
        <w:rPr>
          <w:sz w:val="28"/>
          <w:szCs w:val="28"/>
        </w:rPr>
        <w:t>Период Восточного Чжоу характеризуется крупными изменениями в экономической и политической жизни страны. Развитие ремесел и торговли обусловливает возрастание роли купечества в общественной жизни. Происходит утрата наследственной рабовладельческой знатью своих родовых земельных владений, которые переходят в руки военачальников, служилых людей, купцов. Это приводит к упадку наследственного землевладения родовой аристократии и укреплению частной собственности рабовладельцев на землю. В руках служилой знати сосредоточиваются значительные земельные владения. Крупное землевладение образуется за счет не только пожалований за постоянную службу и особые заслуги, но и насильственных захватов.</w:t>
      </w:r>
    </w:p>
    <w:p>
      <w:pPr>
        <w:pStyle w:val="Normal"/>
        <w:spacing w:lineRule="auto" w:line="360"/>
        <w:ind w:firstLine="709"/>
        <w:jc w:val="both"/>
        <w:rPr>
          <w:sz w:val="28"/>
          <w:szCs w:val="28"/>
        </w:rPr>
      </w:pPr>
      <w:r>
        <w:rPr>
          <w:sz w:val="28"/>
          <w:szCs w:val="28"/>
        </w:rPr>
        <w:t>Развитием крупного землевладения отмечен и следующий период в истории Китая — период Чжаньго («воюющих царств»). Одновременно разрушается общинное землевладение старого типа (системы «колодезных полей»). Один из первых ударов по общинному землевладению был нанесен введением земельного налога: вместо обработки общинных полей земледельцы должны были уплачивать налог со своей земли.</w:t>
      </w:r>
    </w:p>
    <w:p>
      <w:pPr>
        <w:pStyle w:val="Normal"/>
        <w:spacing w:lineRule="auto" w:line="360"/>
        <w:ind w:firstLine="709"/>
        <w:jc w:val="both"/>
        <w:rPr>
          <w:sz w:val="28"/>
          <w:szCs w:val="28"/>
        </w:rPr>
      </w:pPr>
      <w:r>
        <w:rPr>
          <w:sz w:val="28"/>
          <w:szCs w:val="28"/>
        </w:rPr>
        <w:t>С момента уничтожения монархии Западного Чжоу единого государства не существовало. Страна распалась на множество самостоятельных государств, которые вели между собой ожесточенную борьбу; в процессе которой более слабые государства поглощались более сильными. В VI в. до н. э. происходит усиление царства Цинь, которое выходит победителем из борьбы с другими царствами и в III в. до н. э. основывает новое Циньское ц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Государство Ци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ю сильного централизованного государства Цинь способствовали реформы Шан Яна — сановника Циньского государства. Эти реформы заключались в следующем. Была узаконена свободная купля-продажа земли, что нанесло удар общинному землевладению. Распад общины ускорил реализацию закона о принудительном дроблении больших семей. В целях централизации государства было проведено новое административное деление по территориальному принципу. Изменилась система взимания налогов: новый налог определялся количеством обрабатываемой земли. Было перевооружено и реорганизовано войско, создано 18 степеней знатности за военные заслуги. Эти реформы ознаменовали переход к развитому рабовладельческому государству. Жизнь в государстве подчинялась общим правилам. Император ввел единые письменные знаки, упорядочил меры веса и длины, утвердил обязательные для всех законы, даже обрядовая утварь и оружие изготовлялись по единому образцу. Строгое соблюдение законов считалось первостепенным условием порядка в стране.</w:t>
      </w:r>
    </w:p>
    <w:p>
      <w:pPr>
        <w:pStyle w:val="Normal"/>
        <w:spacing w:lineRule="auto" w:line="360"/>
        <w:ind w:firstLine="709"/>
        <w:jc w:val="both"/>
        <w:rPr/>
      </w:pPr>
      <w:r>
        <w:rPr>
          <w:sz w:val="28"/>
          <w:szCs w:val="28"/>
        </w:rPr>
        <w:t>Сильное централизованное государство Цинь сумело подчинить себе остальные китайские государства, и в результате была образована огромная империя. Главой государства был император (ху-анди). В его руках сосредоточивалась вся полнота законодательной, исполнительной и судебной власти. Управление империей осуществлял разветвленный государственный аппарат, в состав которого входили десятки тысяч чиновников. Во главе аппарата управления стояли левый и правый ченсяны (министры). Заместителями ченсянов были секретари. К высшим государственным чиновникам относились начальник дворцовой стражи, чиновник, ведавший культом предков императора, чиновник, ведавший вопросами внешних сношений. Большую роль в деятельности государственного аппарата играли императорские советники.</w:t>
      </w:r>
    </w:p>
    <w:p>
      <w:pPr>
        <w:pStyle w:val="Normal"/>
        <w:spacing w:lineRule="auto" w:line="360"/>
        <w:ind w:firstLine="709"/>
        <w:jc w:val="both"/>
        <w:rPr>
          <w:sz w:val="28"/>
          <w:szCs w:val="28"/>
        </w:rPr>
      </w:pPr>
      <w:r>
        <w:rPr>
          <w:sz w:val="28"/>
          <w:szCs w:val="28"/>
        </w:rPr>
        <w:t>После завоевания древнекитайских царств в империи были проведены административная, аграрная, финансовая и военная реформы по образцу реформ Шан Яна. Границы прежних царств были уничтожены. Огромную территорию разделили на 36 областей, которые, в свою очередь, делились на уезды, уезды — на волости, а волости — на тин (низшая административная единица). Во главе каждой области стояли два управителя — представители военной и гражданской власти, которые назначались из столицы и в любой момент могли быть смещены императором. Прежняя аристократия была поставлена под строжайший надзор имперских чиновников. Старые аристократические титулы были уничтожены. Критерием знатности стали богатство и государственные заслуги. Были введены очень суровые законы, каравшие за малейшие проступки. Чиновники в своей деятельности руководствовались твердо установленными едиными законами. Государственный аппарат этого периода был громоздким, сложным, на службе состояла масса чиновников.</w:t>
      </w:r>
    </w:p>
    <w:p>
      <w:pPr>
        <w:pStyle w:val="Normal"/>
        <w:spacing w:lineRule="auto" w:line="360"/>
        <w:ind w:firstLine="709"/>
        <w:jc w:val="both"/>
        <w:rPr>
          <w:sz w:val="28"/>
          <w:szCs w:val="28"/>
        </w:rPr>
      </w:pPr>
      <w:r>
        <w:rPr>
          <w:sz w:val="28"/>
          <w:szCs w:val="28"/>
        </w:rPr>
        <w:t>Проведенные реформы ненадолго сплотили государство. Из-за глубоких социальных противоречий вспыхивали восстания, самое мощное из которых в 206 г. до н. э. привело к гибели циньской монархии. К власти пришла новая династия — Ханьск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Государство Ха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телем новой династии был сельский староста Лю Бан, один из руководителей восстания. В начале своего правления он осуществил ряд реформ, направленных на смягчение положения рабов и крестьян (были освобождены многие рабы, уменьшен поземельный налог и т. д.). Однако эти реформы не остановили роста рабовладения и крупного частного землевладения — основных причин, порождающих социальные противоречия. Положение народных масс спустя некоторое время вновь ухудшилось.</w:t>
      </w:r>
    </w:p>
    <w:p>
      <w:pPr>
        <w:pStyle w:val="Normal"/>
        <w:spacing w:lineRule="auto" w:line="360"/>
        <w:ind w:firstLine="709"/>
        <w:jc w:val="both"/>
        <w:rPr>
          <w:sz w:val="28"/>
          <w:szCs w:val="28"/>
        </w:rPr>
      </w:pPr>
      <w:r>
        <w:rPr>
          <w:sz w:val="28"/>
          <w:szCs w:val="28"/>
        </w:rPr>
        <w:t>В конце I в. до н. э. императором Ай-ди был принят указ об ограничении количества рабов и земли у крупных собственников: никто не мог иметь земли больше 138 га, рабов должно было быть от 30 до 200 в зависимости от социального положения собственника.</w:t>
      </w:r>
    </w:p>
    <w:p>
      <w:pPr>
        <w:pStyle w:val="Normal"/>
        <w:spacing w:lineRule="auto" w:line="360"/>
        <w:ind w:firstLine="709"/>
        <w:jc w:val="both"/>
        <w:rPr>
          <w:sz w:val="28"/>
          <w:szCs w:val="28"/>
        </w:rPr>
      </w:pPr>
      <w:r>
        <w:rPr>
          <w:sz w:val="28"/>
          <w:szCs w:val="28"/>
        </w:rPr>
        <w:t>Структура центрального и местного государственного аппарата осталась прежней. Стремления царской власти были направлены на централизацию страны. Этому способствовало новое административное деление Китая. Страна была поделена на 13 крупных округов, возглавляемых наместниками императора — окружными ревизорами, осуществлявшими контроль за местной администрацией. Увеличилось число областей, округов, уездов.</w:t>
      </w:r>
    </w:p>
    <w:p>
      <w:pPr>
        <w:pStyle w:val="Normal"/>
        <w:spacing w:lineRule="auto" w:line="360"/>
        <w:ind w:firstLine="709"/>
        <w:jc w:val="both"/>
        <w:rPr>
          <w:sz w:val="28"/>
          <w:szCs w:val="28"/>
        </w:rPr>
      </w:pPr>
      <w:r>
        <w:rPr>
          <w:sz w:val="28"/>
          <w:szCs w:val="28"/>
        </w:rPr>
        <w:t>Во главе областей и уездов стояли три назначаемых из центра чиновника: правитель и его помощники по гражданским и военным делам. Деятельность местной администрации контролировалась инспекторами из центра.</w:t>
      </w:r>
    </w:p>
    <w:p>
      <w:pPr>
        <w:pStyle w:val="Normal"/>
        <w:spacing w:lineRule="auto" w:line="360"/>
        <w:ind w:firstLine="709"/>
        <w:jc w:val="both"/>
        <w:rPr>
          <w:sz w:val="28"/>
          <w:szCs w:val="28"/>
        </w:rPr>
      </w:pPr>
      <w:r>
        <w:rPr>
          <w:sz w:val="28"/>
          <w:szCs w:val="28"/>
        </w:rPr>
        <w:t>Более решительная попытка смягчить классовые противоречия реформами сверху была предпринята Ван Маном, который в 8 г. н. э. совершил дворцовый переворот и захватил власть. В 9 г. н. э. он провозгласил себя императором «новой» династии и объявил о намерении проводить политику решительных реформ. Идейными вдохновителями реформы были конфуцианцы.</w:t>
      </w:r>
    </w:p>
    <w:p>
      <w:pPr>
        <w:pStyle w:val="Normal"/>
        <w:spacing w:lineRule="auto" w:line="360"/>
        <w:ind w:firstLine="709"/>
        <w:jc w:val="both"/>
        <w:rPr>
          <w:sz w:val="28"/>
          <w:szCs w:val="28"/>
        </w:rPr>
      </w:pPr>
      <w:r>
        <w:rPr>
          <w:sz w:val="28"/>
          <w:szCs w:val="28"/>
        </w:rPr>
        <w:t>Сущность реформ сводилась к следующему. Запрещалась купля-продажа земли, все земли были объявлены царскими; одновременно восстанавливалась древняя система общинного землевладения. Была запрещена купля-продажа рабов. Но, ведя борьбу против частного рабовладения, Ван Ман не только не сделал попыток ограничить государственное рабовладение, но пытался обосновать законное право государства владеть рабами. Численность государственных рабов увеличилась. Из них стали формировать армии.</w:t>
      </w:r>
    </w:p>
    <w:p>
      <w:pPr>
        <w:pStyle w:val="Normal"/>
        <w:spacing w:lineRule="auto" w:line="360"/>
        <w:ind w:firstLine="709"/>
        <w:jc w:val="both"/>
        <w:rPr>
          <w:sz w:val="28"/>
          <w:szCs w:val="28"/>
        </w:rPr>
      </w:pPr>
      <w:r>
        <w:rPr>
          <w:sz w:val="28"/>
          <w:szCs w:val="28"/>
        </w:rPr>
        <w:t>Неоднократно проводились денежные реформы, были введены новые налоги, учреждены особые управления, которые должны были регулировать рыночные цены и регламентировать ссудный процент. Все это способствовало сосредоточению всех источников доходов, в частности значительной части ссудных операций, в руках государства.</w:t>
      </w:r>
    </w:p>
    <w:p>
      <w:pPr>
        <w:pStyle w:val="Normal"/>
        <w:spacing w:lineRule="auto" w:line="360"/>
        <w:ind w:firstLine="709"/>
        <w:jc w:val="both"/>
        <w:rPr>
          <w:sz w:val="28"/>
          <w:szCs w:val="28"/>
        </w:rPr>
      </w:pPr>
      <w:r>
        <w:rPr>
          <w:sz w:val="28"/>
          <w:szCs w:val="28"/>
        </w:rPr>
        <w:t>Ван Ман стремился к тому, чтобы создать сильную бюрократическую империю. Был увеличен государственный аппарат, установлена продажа должностей. Государственные служащие для занятия должности сдавали экзамен, причем они должны были в совершенстве знать учение Конфуция. Эти меры подрывали могущество старой родовой и чиновничьей знати и обеспечивали доступ к государственному управлению разбогатевшим купцам, ремесленникам, незнатным землевладельцам. За нарушение «новых законов» были введены суровые наказания, и десятки тысяч людей были казнены или превращены в государственных рабов.</w:t>
      </w:r>
    </w:p>
    <w:p>
      <w:pPr>
        <w:pStyle w:val="Normal"/>
        <w:spacing w:lineRule="auto" w:line="360"/>
        <w:ind w:firstLine="709"/>
        <w:jc w:val="both"/>
        <w:rPr>
          <w:sz w:val="28"/>
          <w:szCs w:val="28"/>
        </w:rPr>
      </w:pPr>
      <w:r>
        <w:rPr>
          <w:sz w:val="28"/>
          <w:szCs w:val="28"/>
        </w:rPr>
        <w:t>Но реформы Ван Мана не дали желаемого результата. Они не ослабили, а, напротив, углубили, обострили классовые противоречия, привели к разрушению экономики страны. Доведенное до отчаяния население в 18 г. н. э. подняло восстание, которое известно под названием восстания «Краснобровых». В период успехов к восставшим примкнули представители свергнутой Ван Маном ханьской династии, стремившиеся восстановить свою власть. В 23 г. н. э. ханьская династия, вернувшись на престол, отменила указы и распоряжения Ван Мана. Экономика страны стала стабилизироваться. Существенные изменения произошли в государственном аппарате. Функции по управлению страной были разделены между пятью ведомствами, при императоре создан высший совещательный орган — императорский совет.</w:t>
      </w:r>
    </w:p>
    <w:p>
      <w:pPr>
        <w:pStyle w:val="Normal"/>
        <w:spacing w:lineRule="auto" w:line="360"/>
        <w:ind w:firstLine="709"/>
        <w:jc w:val="both"/>
        <w:rPr>
          <w:sz w:val="28"/>
          <w:szCs w:val="28"/>
        </w:rPr>
      </w:pPr>
      <w:r>
        <w:rPr>
          <w:sz w:val="28"/>
          <w:szCs w:val="28"/>
        </w:rPr>
        <w:t>Во второй половине II в. н. э. борьба политических группировок привела к глубокому политическому кризису. Хозяйственная система страны пришла в упадок. В 184 г. мощное восстание «Желтых повязок» охватило страну. Оно было подавлено ценой огромного напряжения сил — погибла значительная часть населения, опустели земли, были разрушены некоторые крупные города. В результате мощных ударов восстаний пала единая Ханьская империя. В 220 г. она распалась на три ц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Основные черты права Древнего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верить преданиям, уже в X в. до н. э. чжоуским Муваном было разработано уложение о наказаниях. Эта кодификация насчитывала якобы 3000 статей. В Уложении говорилось о смягчающих и отягчающих обстоятельствах, различались неосторожные и умышленные деяния. По всей вероятности, Уложение представляло собой запись отдельных судебных решений и закрепляло прежде всего нормы обычного права.</w:t>
      </w:r>
    </w:p>
    <w:p>
      <w:pPr>
        <w:pStyle w:val="Normal"/>
        <w:spacing w:lineRule="auto" w:line="360"/>
        <w:ind w:firstLine="709"/>
        <w:jc w:val="both"/>
        <w:rPr>
          <w:sz w:val="28"/>
          <w:szCs w:val="28"/>
        </w:rPr>
      </w:pPr>
      <w:r>
        <w:rPr>
          <w:sz w:val="28"/>
          <w:szCs w:val="28"/>
        </w:rPr>
        <w:t>Период Чжаньго отмечен бурным развитием законодательной деятельности.- В идеологии этого времени господствовали два течения, оказавшие большое влияние на развитие права: конфуцианство и легизм. Философское учение конфуцианства признавало преобладающее значение норм морали над нормами права, отождествляя право с уголовным законом. Легисты, напротив, придавая большое значение правовым нормам, пытались распространить их действие на все случаи жизни, проповедовали равенство всех перед законом, неотвратимость наказания для всех лиц, выдвигали идею сильного государства. Одним из ведущих представителей этой школы Лу Куем была написана «Книга законов», рассматривавшая различные преступления и наказания за них.</w:t>
      </w:r>
    </w:p>
    <w:p>
      <w:pPr>
        <w:pStyle w:val="Normal"/>
        <w:spacing w:lineRule="auto" w:line="360"/>
        <w:ind w:firstLine="709"/>
        <w:jc w:val="both"/>
        <w:rPr>
          <w:sz w:val="28"/>
          <w:szCs w:val="28"/>
        </w:rPr>
      </w:pPr>
      <w:r>
        <w:rPr>
          <w:sz w:val="28"/>
          <w:szCs w:val="28"/>
        </w:rPr>
        <w:t>Конец рабовладельческого периода в истории Китая отмечен многочисленными сборниками права.</w:t>
      </w:r>
    </w:p>
    <w:p>
      <w:pPr>
        <w:pStyle w:val="Normal"/>
        <w:spacing w:lineRule="auto" w:line="360"/>
        <w:ind w:firstLine="709"/>
        <w:jc w:val="both"/>
        <w:rPr>
          <w:sz w:val="28"/>
          <w:szCs w:val="28"/>
        </w:rPr>
      </w:pPr>
      <w:r>
        <w:rPr>
          <w:sz w:val="28"/>
          <w:szCs w:val="28"/>
        </w:rPr>
        <w:t>Право собственности. В периоды Инь, Западного Чжоу земля считалась собственностью вана, на полученные в дар земли приближенные имели лишь право пользования. В период Западного Чжоу намечается тенденция к превращению владений в частную собственность. С середины I в. до н. э. в ряде царств стали совершаться торговые сделки с землей. Период Цинь отмечен интенсивным развитием частнособственнического землевладения за счет перераспределения земельного фонда и перехода его в руки новой знати.</w:t>
      </w:r>
    </w:p>
    <w:p>
      <w:pPr>
        <w:pStyle w:val="Normal"/>
        <w:spacing w:lineRule="auto" w:line="360"/>
        <w:ind w:firstLine="709"/>
        <w:jc w:val="both"/>
        <w:rPr>
          <w:sz w:val="28"/>
          <w:szCs w:val="28"/>
        </w:rPr>
      </w:pPr>
      <w:r>
        <w:rPr>
          <w:sz w:val="28"/>
          <w:szCs w:val="28"/>
        </w:rPr>
        <w:t>Помимо земли важнейшим объектом права собственности были рабы. В период Инь они находились на положений скота, считались государственной собственностью и, хотя находились во владении частных лиц, купли-продажи еще не подлежали.</w:t>
      </w:r>
    </w:p>
    <w:p>
      <w:pPr>
        <w:pStyle w:val="Normal"/>
        <w:spacing w:lineRule="auto" w:line="360"/>
        <w:ind w:firstLine="709"/>
        <w:jc w:val="both"/>
        <w:rPr>
          <w:sz w:val="28"/>
          <w:szCs w:val="28"/>
        </w:rPr>
      </w:pPr>
      <w:r>
        <w:rPr>
          <w:sz w:val="28"/>
          <w:szCs w:val="28"/>
        </w:rPr>
        <w:t>Во времена Чжоу стали возможны обмен и покупка раба. В V—III вв. до н. э. существовали две категории рабов: государственные и частные, причем частное рабовладение играет все большую роль. Для периода Цинь характерна широкая и свободная торговля рабами.</w:t>
      </w:r>
    </w:p>
    <w:p>
      <w:pPr>
        <w:pStyle w:val="Normal"/>
        <w:spacing w:lineRule="auto" w:line="360"/>
        <w:ind w:firstLine="709"/>
        <w:jc w:val="both"/>
        <w:rPr>
          <w:sz w:val="28"/>
          <w:szCs w:val="28"/>
        </w:rPr>
      </w:pPr>
      <w:r>
        <w:rPr>
          <w:sz w:val="28"/>
          <w:szCs w:val="28"/>
        </w:rPr>
        <w:t>Обязательства. Древнекитайскому праву были известны различные виды договоров. Одним из первых является договор мены, который постепенно по значимости уступает место договору купли-продажи. При совершении торговых сделок требовалось заключение договора в письменной форме и, кроме того, уплачивалась пошлина. Довольно широкое распространение получил договор дарения — земли, рабов, колесниц, оружия и другого имущества. В период Чжаньго был известен договор займа, оформлявшийся долговой распиской, развивается ростовщичество. Были распространены отсрочка платежа, внесение залога, выдача письменных обязательств. Развитие договора займа привело к появлению долгового рабства. В V—III вв. до н. э. довольно часто заключался договор аренды земли. К III в. до н. э. относятся сведения о до; говоре личного найма.</w:t>
      </w:r>
    </w:p>
    <w:p>
      <w:pPr>
        <w:pStyle w:val="Normal"/>
        <w:spacing w:lineRule="auto" w:line="360"/>
        <w:ind w:firstLine="709"/>
        <w:jc w:val="both"/>
        <w:rPr>
          <w:sz w:val="28"/>
          <w:szCs w:val="28"/>
        </w:rPr>
      </w:pPr>
      <w:r>
        <w:rPr>
          <w:sz w:val="28"/>
          <w:szCs w:val="28"/>
        </w:rPr>
        <w:t>Брачно-семейные отношения. Для Древнего Китая характерна большая патриархальная семья с абсолютной властью отца, с многоженством, культом предков. Женщина полностью зависела от власти мужа, личного имущества не имела, права женщин в наследовании были ограничены. Брак детей заключали родители.</w:t>
      </w:r>
    </w:p>
    <w:p>
      <w:pPr>
        <w:pStyle w:val="Normal"/>
        <w:spacing w:lineRule="auto" w:line="360"/>
        <w:ind w:firstLine="709"/>
        <w:jc w:val="both"/>
        <w:rPr>
          <w:sz w:val="28"/>
          <w:szCs w:val="28"/>
        </w:rPr>
      </w:pPr>
      <w:r>
        <w:rPr>
          <w:sz w:val="28"/>
          <w:szCs w:val="28"/>
        </w:rPr>
        <w:t>Уголовное право и процесс. Перечень преступлений, называемых в источниках, огромен. В эпоху Чжоу насчитывалось 3000 различных видов преступлений. Среди них — государственные (мятеж, заговор), религиозные (шаманство, выбрасывание золы на улицу), против личности (убийство, нанесение телесных повреждений), против собственности (кража, грабеж, убой чужого скота), воинские (неявка к установленному сроку на место сбора, непроявление мужества воином). Как преступления рассматривались отказ от уплаты налога, пьянство, которое влекло за собой смертную казнь.</w:t>
      </w:r>
    </w:p>
    <w:p>
      <w:pPr>
        <w:pStyle w:val="Normal"/>
        <w:spacing w:lineRule="auto" w:line="360"/>
        <w:ind w:firstLine="709"/>
        <w:jc w:val="both"/>
        <w:rPr>
          <w:sz w:val="28"/>
          <w:szCs w:val="28"/>
        </w:rPr>
      </w:pPr>
      <w:r>
        <w:rPr>
          <w:sz w:val="28"/>
          <w:szCs w:val="28"/>
        </w:rPr>
        <w:t>Длительное время существовала кровная месть. В условиях обострения классовой борьбы этот обычай вытесняют система телесных наказаний и широкое применение смертной казни, осуществляемой непосредственно органами государственной власти.</w:t>
      </w:r>
    </w:p>
    <w:p>
      <w:pPr>
        <w:pStyle w:val="Normal"/>
        <w:spacing w:lineRule="auto" w:line="360"/>
        <w:ind w:firstLine="709"/>
        <w:jc w:val="both"/>
        <w:rPr/>
      </w:pPr>
      <w:r>
        <w:rPr>
          <w:sz w:val="28"/>
          <w:szCs w:val="28"/>
        </w:rPr>
        <w:t>Виды наказаний в различные периоды незначительно отличались друг от друга. В Иньском государстве применялись битье палками, отрезание носа, поджаривание на огне, разрубание на мелкие части, обезглавливание, закапывание живым в землю, отрубание руки, ноги, выкалывание глаз. В Уложении Мувана (период Чжоу) выделены пять основных наказаний: «мосин» (клеймо тушью на лице) применялось за 1000 различного рода провинностей; «исин» (отрезание носа) — также за 1000 различных провинностей; «фэйсин» (отрезание ног) — за 500 провинностей; «чужин» (кастрация для мужчин и превращение в рабынь-затворниц женщин) — за 300 провинностей; «данисин» (отрубание головы) — за 200 провинностей. Кроме перечисленных, в кодексе наказаний указаны битье палками, удары плетью, отрезание ушей и др. От наказания можно было откупиться.</w:t>
      </w:r>
    </w:p>
    <w:p>
      <w:pPr>
        <w:pStyle w:val="Normal"/>
        <w:spacing w:lineRule="auto" w:line="360"/>
        <w:ind w:firstLine="709"/>
        <w:jc w:val="both"/>
        <w:rPr>
          <w:sz w:val="28"/>
          <w:szCs w:val="28"/>
        </w:rPr>
      </w:pPr>
      <w:r>
        <w:rPr>
          <w:sz w:val="28"/>
          <w:szCs w:val="28"/>
        </w:rPr>
        <w:t>Во времена Цинь устрашение окончательно становится основной целью наказания. Широко применяется смертная казнь в самых разнообразных видах.</w:t>
      </w:r>
    </w:p>
    <w:p>
      <w:pPr>
        <w:pStyle w:val="Normal"/>
        <w:spacing w:lineRule="auto" w:line="360"/>
        <w:ind w:firstLine="709"/>
        <w:jc w:val="both"/>
        <w:rPr>
          <w:sz w:val="28"/>
          <w:szCs w:val="28"/>
        </w:rPr>
      </w:pPr>
      <w:r>
        <w:rPr>
          <w:sz w:val="28"/>
          <w:szCs w:val="28"/>
        </w:rPr>
        <w:t>Суд не был отделен от администрации, судебные функции выполняли многочисленные представители государственного аппарата. Верховным судьей был император. На местах судили представители местной администрации. Имелись чиновники, обязанные разыскивать преступников, вести борьбу с ворами и разбойниками, начальники тюрем, лица, приводившие в исполнение судебные решения.</w:t>
      </w:r>
    </w:p>
    <w:p>
      <w:pPr>
        <w:pStyle w:val="Normal"/>
        <w:spacing w:lineRule="auto" w:line="360"/>
        <w:ind w:firstLine="709"/>
        <w:jc w:val="both"/>
        <w:rPr>
          <w:sz w:val="28"/>
          <w:szCs w:val="28"/>
        </w:rPr>
      </w:pPr>
      <w:r>
        <w:rPr>
          <w:sz w:val="28"/>
          <w:szCs w:val="28"/>
        </w:rPr>
        <w:t>В периоды Инь и Западного Чжоу процесс носил обвинительно-состязательный характер. В случаях совершения преступлений рабами использовались элементы розыскного процесса. Позднее этот вид процесса применяется все шире, вытесняя состязательны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1:00Z</dcterms:created>
  <dc:creator>UserXP</dc:creator>
  <dc:description/>
  <cp:keywords/>
  <dc:language>en-US</dc:language>
  <cp:lastModifiedBy>SYSTEM</cp:lastModifiedBy>
  <dcterms:modified xsi:type="dcterms:W3CDTF">2011-09-21T22:41:00Z</dcterms:modified>
  <cp:revision>2</cp:revision>
  <dc:subject/>
  <dc:title>ИСТОРИЯ ГОСУДАРСТВА И ПРАВА ДРЕВНЕГО КИТАЯ</dc:title>
</cp:coreProperties>
</file>