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здание ГУЛА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Декрет "О лагерях принудительных работ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рганизационное устройство ГУЛА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асштабы ГУЛА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лаг (Главное управление исправительно-трудовых лагерей, трудовых поселений и мест заключения) в СССР в 1934-56 гг. подразделение НКВД (МВД), осуществлявшее руководство системой исправительно-трудовых лагерей (ИТЛ). Специальные управления ГУЛАГа объединяли многие ИТЛ в разных районах страны: Карагандинский ИТЛ (Карлаг), Дальстрой НКВД/МВД СССР, Соловецкий ИТЛ (УСЛОН), Беломорско-Балтийский ИТЛ и комбинат НКВД, Воркутинский ИТЛ, Норильский ИТЛ и др.</w:t>
      </w:r>
    </w:p>
    <w:p>
      <w:pPr>
        <w:pStyle w:val="Normal"/>
        <w:rPr/>
      </w:pPr>
      <w:r>
        <w:rPr/>
        <w:t>В этих лагерях были тяжелейшие условия, не соблюдались элементарные человеческие права, применялись суровые наказания за малейшие нарушения режима. Заключенные бесплатно работали на строительстве каналов, дорог, промышленных и других объектах на Крайнем Севере, Дальнем Востоке и в других регионах. Чрезвычайно высокой была смертность от голода, болезней и непосильного труда. После выхода в свет книги А.И. Солженицына "Архипелаг ГУЛАГ" в 1973 году, где он показал систему массовых репрессий и произвола в Советском государстве, термин "ГУЛАГ" стал синонимом лагерей и тюрем НКВД, тоталитарного режима в целом.</w:t>
      </w:r>
    </w:p>
    <w:p>
      <w:pPr>
        <w:pStyle w:val="Normal"/>
        <w:rPr/>
      </w:pPr>
      <w:r>
        <w:rPr/>
        <w:t>В научной и научно-публицистической литературе обозначился широкий спектр мнений, как о самой природе ГУЛАГа, так и о его месте и роли в советской государственной системе. Противоречивость оценок и суждений по проблеме ГУЛАГа обусловливалась, прежде всего, узостью и недостаточной источниковой базы, состоявшей преимущественно из воспоминаний участников событий и свидетельств очевидцев, а также из официальных советских материалов. Изучение ГУЛАГа на качественно новом уровне стало возможным лишь на рубеже 1980-90-х годов, когда исследователи получили доступ к необходимым архивным материалам.</w:t>
      </w:r>
    </w:p>
    <w:p>
      <w:pPr>
        <w:pStyle w:val="Normal"/>
        <w:rPr/>
      </w:pPr>
      <w:r>
        <w:rPr/>
        <w:t>Все вышесказанное обосновывает актуальной выбранной темы.</w:t>
      </w:r>
    </w:p>
    <w:p>
      <w:pPr>
        <w:pStyle w:val="Normal"/>
        <w:rPr/>
      </w:pPr>
      <w:r>
        <w:rPr/>
        <w:t>Цель работы - изучение и краткий анализ ГУЛАГА: его создание, масштабы и роль.</w:t>
      </w:r>
    </w:p>
    <w:p>
      <w:pPr>
        <w:pStyle w:val="Normal"/>
        <w:rPr/>
      </w:pPr>
      <w:r>
        <w:rPr/>
        <w:t>Работа состоит из ведения, 2 глав, заключения и списка использованной литературы. Общий объем работы составляет ___ страниц.</w:t>
      </w:r>
      <w:r>
        <w:br w:type="page"/>
      </w:r>
    </w:p>
    <w:p>
      <w:pPr>
        <w:pStyle w:val="Heading2"/>
        <w:ind w:hanging="0"/>
        <w:rPr/>
      </w:pPr>
      <w:r>
        <w:rPr/>
        <w:t>1. Создание ГУЛАГ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Декрет "О лагерях принудительных рабо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апреля 1919 года Всероссийский Центральный Исполнительный Комитет за подписью председателя М.И. Калинина издал декрет "О лагерях принудительных работ". Этот декрет узаконил два положения, которые сопутствовали 18-месячному существованию Советской республики, а именно: утверждение лагерной системы и утверждение принудительного труда.</w:t>
      </w:r>
    </w:p>
    <w:p>
      <w:pPr>
        <w:pStyle w:val="Normal"/>
        <w:rPr/>
      </w:pPr>
      <w:r>
        <w:rPr/>
        <w:t>Насколько широко внедрялись эти положения, видно из того, что декрет предусматривал организацию лагерей принудительных работ "при Отделениях Управления Губернских Исполнительных Комитетов", т.е. этим все губернские комитеты обязывались создать лагери. Организация и заведывание лагерями возлагались на Губчека (Губернские Чрезвычайные Комиссии); лагери в уездах открывались с разрешения Народного Комиссариата Внутренних Дел.</w:t>
      </w:r>
    </w:p>
    <w:p>
      <w:pPr>
        <w:pStyle w:val="Normal"/>
        <w:rPr/>
      </w:pPr>
      <w:r>
        <w:rPr/>
        <w:t>Уже в этом первом постановлении о лагерях предусматривается, что побег из них "подлежит самым суровым наказаниям". Но текст декрета от 15 апреля 1919 года, по-видимому, оказался недостаточным, и 17 мая 1919 года за подписью председателя ВЦИК В. Аванесова был опубликован новый расширенный декрет "О лагерях принудительного труда", разработан очень подробно и имеет следующие разделы:</w:t>
      </w:r>
    </w:p>
    <w:p>
      <w:pPr>
        <w:pStyle w:val="Normal"/>
        <w:rPr/>
      </w:pPr>
      <w:r>
        <w:rPr/>
        <w:t>а) организация лагерей и управление лагерями,</w:t>
      </w:r>
    </w:p>
    <w:p>
      <w:pPr>
        <w:pStyle w:val="Normal"/>
        <w:rPr/>
      </w:pPr>
      <w:r>
        <w:rPr/>
        <w:t>в) караульная команда,</w:t>
      </w:r>
    </w:p>
    <w:p>
      <w:pPr>
        <w:pStyle w:val="Normal"/>
        <w:rPr/>
      </w:pPr>
      <w:r>
        <w:rPr/>
        <w:t>г) санитарный и медицинский надзор,</w:t>
      </w:r>
    </w:p>
    <w:p>
      <w:pPr>
        <w:pStyle w:val="Normal"/>
        <w:rPr/>
      </w:pPr>
      <w:r>
        <w:rPr/>
        <w:t>д) о заключенных,</w:t>
      </w:r>
    </w:p>
    <w:p>
      <w:pPr>
        <w:pStyle w:val="Normal"/>
        <w:rPr/>
      </w:pPr>
      <w:r>
        <w:rPr/>
        <w:t>е) помещение.</w:t>
      </w:r>
    </w:p>
    <w:p>
      <w:pPr>
        <w:pStyle w:val="Normal"/>
        <w:rPr/>
      </w:pPr>
      <w:r>
        <w:rPr/>
        <w:t>Необходимо отметить, что за побег в первый раз устанавливалось увеличение срока заключения в десять раз, а за вторичный Революционный Трибунал имел право применить расстрел. Этим декретом были заложены все основные положения принудительного труда, ставшего неотъемлемым элементом государственной жизни Советского Союза и постепенно трансформировавшегося в ныне существующую систему рабского труда.</w:t>
      </w:r>
    </w:p>
    <w:p>
      <w:pPr>
        <w:pStyle w:val="Normal"/>
        <w:rPr/>
      </w:pPr>
      <w:r>
        <w:rPr/>
        <w:t xml:space="preserve">Основы исправительной трудовой политики были на VIII съезде РКП (б) (март 1919) включены в новую партийную программу. Полное же организационное оформление лагерной сети по Советской России строго совпало с первыми коммунистическими субботниками (12 апреля - 17 мая 1919 г): постановления ВЦИК о лагерях принудительных работ состоялись 15 апреля и 17 мая 1919 гг. По ним лагеря принудительных работ создавались (усилиями ГубЧК) непременно в каждом губернском городе (по удобству - в черте города, или в монастыре или в близкой усадьбе) и в некоторых уездах (пока - не во всех). Лагеря должны были содержать каждый не менее трехсот человек (дабы трудом заключенных окупались и охрана, и администрация) и находиться в ведении Губернских Карательных Отделов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  <w:t>Таким образом, уже в самом начале коммунистической революции было открыто во всех губернских (97) и некоторых уездных городах свыше 100 лагерей принудительного труда минимум на 300 человек каждый, то есть в общем на 30000 заключенных.</w:t>
      </w:r>
    </w:p>
    <w:p>
      <w:pPr>
        <w:pStyle w:val="Normal"/>
        <w:rPr/>
      </w:pPr>
      <w:r>
        <w:rPr/>
        <w:t>Точное количество лагерей и заключенных в них людей в тот или иной период коммунистического строительства неизвестно. Но в начале пятидесятых годов объединенная комиссия ООН и ИВТ произвела опрос большого количества людей, оказавшихся во время второй мировой войны на Западе, и на основании тщательно документированных показаний сделала следующее заключение:</w:t>
      </w:r>
    </w:p>
    <w:p>
      <w:pPr>
        <w:pStyle w:val="Normal"/>
        <w:rPr/>
      </w:pPr>
      <w:r>
        <w:rPr/>
        <w:t>"... в концлагерях европейской и азиатской части Советского Союза находится не менее 10000000 человек заключенных; это однако минимальная цифра, выведенная со всей мыслимой осторожностью статистической жесткости. В действительности число заключенных. доходит до 15000000 человек".</w:t>
      </w:r>
    </w:p>
    <w:p>
      <w:pPr>
        <w:pStyle w:val="Normal"/>
        <w:rPr/>
      </w:pPr>
      <w:r>
        <w:rPr/>
        <w:t>Цифра 15 миллионов человек называется во многих источниках, касающихся принудительного труда в СССР. Скажем, д-р фон Метниц говорит: "Сегодня мы знаем наверное, что в отдельные годы в советских концентрационных лагерях находилось до 15 миллионов заключенных".</w:t>
      </w:r>
    </w:p>
    <w:p>
      <w:pPr>
        <w:pStyle w:val="Normal"/>
        <w:rPr/>
      </w:pPr>
      <w:r>
        <w:rPr/>
        <w:t xml:space="preserve">Но эта цифра, конечно, условна; возможно, что она невольно преувеличена. Из осторожности следует считать не 15, а 10 млн. заключенных. Однако и 10 млн. - величина колоссальная, превышающая население многих европейских государств. (Скажем, в 1960 г. все население Австрии было 7,0 млн. человек, Бельгии - 9,1, Греции - 8,3, Дании - 4,5, Норвегии - 3,6, Швеции - 7,5)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/>
        <w:t>Декрет ЦИК Советов о создании лагерей принудительных работ.</w:t>
      </w:r>
    </w:p>
    <w:p>
      <w:pPr>
        <w:pStyle w:val="Normal"/>
        <w:rPr/>
      </w:pPr>
      <w:r>
        <w:rPr/>
        <w:t>1) При Отделах Управления Губернских Исполнительных Комитетов образовываются лагери принудительных работ:</w:t>
      </w:r>
    </w:p>
    <w:p>
      <w:pPr>
        <w:pStyle w:val="Normal"/>
        <w:rPr/>
      </w:pPr>
      <w:r>
        <w:rPr/>
        <w:t>а. Первоначальная организация и заведывание лагерями принудительных работ возлагается на Губернские Чрезвычайные Комиссии, которые передают их Отделам Управления по уведомлению из центра.</w:t>
      </w:r>
    </w:p>
    <w:p>
      <w:pPr>
        <w:pStyle w:val="Normal"/>
        <w:rPr/>
      </w:pPr>
      <w:r>
        <w:rPr/>
        <w:t>б. Лагери принудительных работ в уездах открываются с разрешения Народного Комиссариата Внутренних Дел.</w:t>
      </w:r>
    </w:p>
    <w:p>
      <w:pPr>
        <w:pStyle w:val="Normal"/>
        <w:rPr/>
      </w:pPr>
      <w:r>
        <w:rPr/>
        <w:t>2) Заключению в лагерях принудительных работ подлежат те лица и категории лиц, относительно которых состоялись постановления Отделов Управления, Чрезвычайных Комиссий, Революционных Трибуналов, Народных Судов и других Советских Органов, коим предоставлено это право декретами и распоряжениями.</w:t>
      </w:r>
    </w:p>
    <w:p>
      <w:pPr>
        <w:pStyle w:val="Normal"/>
        <w:rPr/>
      </w:pPr>
      <w:r>
        <w:rPr/>
        <w:t>3) Все заключенные в лагерях немедленно привлекаются к работам по требованию Советских Учреждений.</w:t>
      </w:r>
    </w:p>
    <w:p>
      <w:pPr>
        <w:pStyle w:val="Normal"/>
        <w:rPr/>
      </w:pPr>
      <w:r>
        <w:rPr/>
        <w:t>4) Бежавшие из лагерей или с работ подлежат самым суровым наказаниям.</w:t>
      </w:r>
    </w:p>
    <w:p>
      <w:pPr>
        <w:pStyle w:val="Normal"/>
        <w:rPr/>
      </w:pPr>
      <w:r>
        <w:rPr/>
        <w:t>5) Для управления всеми лагерями принудительных работ на всей территории РСФСР при Народном Комиссариате Внутренних Дел по соглашению с Всероссийской Чрезвычайной Комиссией учреждается Центральное Управление Лагерями.</w:t>
      </w:r>
    </w:p>
    <w:p>
      <w:pPr>
        <w:pStyle w:val="Normal"/>
        <w:rPr/>
      </w:pPr>
      <w:r>
        <w:rPr/>
        <w:t>6) Заведующие лагерями принудительных работ избираются местными Губернскими Исполнительными Комитетами и утверждаются Центральный Управлением Лагерями.</w:t>
      </w:r>
    </w:p>
    <w:p>
      <w:pPr>
        <w:pStyle w:val="Normal"/>
        <w:rPr/>
      </w:pPr>
      <w:r>
        <w:rPr/>
        <w:t>7) Кредиты на оборудование и содержание лагерей отпускаются Народным Комиссариатом Внутренних Дел в сметном порядке через Губернский Исполнительный Комитет.</w:t>
      </w:r>
    </w:p>
    <w:p>
      <w:pPr>
        <w:pStyle w:val="Normal"/>
        <w:rPr/>
      </w:pPr>
      <w:r>
        <w:rPr/>
        <w:t>8) Врачебно-Санитарный надзор за лагерями возлагается на местные Отделы Здравоохранения.</w:t>
      </w:r>
    </w:p>
    <w:p>
      <w:pPr>
        <w:pStyle w:val="Normal"/>
        <w:rPr/>
      </w:pPr>
      <w:r>
        <w:rPr/>
        <w:t xml:space="preserve">9) Подробные положения и инструкции предлагается выработать Народному Комиссариату Внутренних Дел в 2-х недельный срок со дня опубликования настоящего постановления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Организационное устройство ГУЛА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амого начала существования Советской власти руководство большинством мест заключения было возложено на карательный отдел Народного комиссариата юстиции, образованный в мае 1918 года. Частично этими же вопросами занималось и Главное управление принудительных работ при Народном комиссариате внутренних дел.</w:t>
      </w:r>
    </w:p>
    <w:p>
      <w:pPr>
        <w:pStyle w:val="Normal"/>
        <w:rPr/>
      </w:pPr>
      <w:r>
        <w:rPr/>
        <w:t>25 июля 1922 года Совет Народных Комиссаров принял постановление о сосредоточении руководства основными местами заключения (кроме общих тюрем) в одном ведомстве и чуть позже, в октябре того же года, был создан единый орган в системе НКВД - Главное управление местами заключения.</w:t>
      </w:r>
    </w:p>
    <w:p>
      <w:pPr>
        <w:pStyle w:val="Normal"/>
        <w:rPr/>
      </w:pPr>
      <w:r>
        <w:rPr/>
        <w:t>В последующие десятилетия структура государственных органов, ведающих местами лишения свободы, менялась неоднократно, хотя коренных изменений не произошло.</w:t>
      </w:r>
    </w:p>
    <w:p>
      <w:pPr>
        <w:pStyle w:val="Normal"/>
        <w:rPr/>
      </w:pPr>
      <w:r>
        <w:rPr/>
        <w:t>24 апреля 1930 года по приказу Объединенного Государственного политического управления (ОГПУ) при СНК СССР было образовано Управление лагерями. Первое упоминание собственно о ГУЛАГе (Главное управление лагерей ОГПУ) можно найти в приказе ОГПУ от 15 февраля 1931 года.</w:t>
      </w:r>
    </w:p>
    <w:p>
      <w:pPr>
        <w:pStyle w:val="Normal"/>
        <w:rPr/>
      </w:pPr>
      <w:r>
        <w:rPr/>
        <w:t>10 июня 1934 года согласно Постановлению ЦИК СССР при образовании нового союзно-республиканского НКВД в его составе было образовано Главное управление исправительно-трудовых лагерей и трудовых поселений. В октябре того же года это управление было переименовано в Главное управление лагерей, трудпоселений и мест заключения.</w:t>
      </w:r>
    </w:p>
    <w:p>
      <w:pPr>
        <w:pStyle w:val="Normal"/>
        <w:rPr/>
      </w:pPr>
      <w:r>
        <w:rPr/>
        <w:t>В дальнейшем это управление еще дважды переименовалось и в феврале 1941 года получило закрепившееся за ним название Главное управление исправительно-трудовых лагерей и колоний НКВД СССР. После окончания Великой Отечественной войны, в связи с реорганизацией наркоматов в министерства, Главное управление исправительно-трудовых лагерей и колоний в марте 1946 года вошло в состав МВД СССР.</w:t>
      </w:r>
    </w:p>
    <w:p>
      <w:pPr>
        <w:pStyle w:val="Normal"/>
        <w:rPr/>
      </w:pPr>
      <w:r>
        <w:rPr/>
        <w:t>Следующим организационным изменением системы исполнения наказаний в СССР стало создание в октябре 1956 года Главного управления исправительно-трудовых колоний, которое в марте 1959 было переименовано в Главное управление мест заключения.</w:t>
      </w:r>
    </w:p>
    <w:p>
      <w:pPr>
        <w:pStyle w:val="Normal"/>
        <w:rPr/>
      </w:pPr>
      <w:r>
        <w:rPr/>
        <w:t>Ведомственная принадлежность ГУЛАГа после 1934 года менялась всего один раз - в марте 1953 ГУЛАГ был передан в ведение Министерства юстиции СССР, но в январе 1954 года вновь возвращен в МВД СССР.</w:t>
      </w:r>
    </w:p>
    <w:p>
      <w:pPr>
        <w:pStyle w:val="Normal"/>
        <w:rPr/>
      </w:pPr>
      <w:r>
        <w:rPr/>
        <w:t>После октября 1917 и вплоть до 1934 гг. общие тюрьмы находились в ведении республиканских Народных комиссариатов юстиции и входили в систему Главного управления исправительно-трудовых учреждений. В 1934 году общие тюрьмы были переданы в ГУЛАГ НКВД СССР, а в сентябре 1938 - в составе НКВД было образовано самостоятельное Главное тюремное управление.</w:t>
      </w:r>
    </w:p>
    <w:p>
      <w:pPr>
        <w:pStyle w:val="Normal"/>
        <w:rPr/>
      </w:pPr>
      <w:r>
        <w:rPr/>
        <w:t>При разделении НКВД на два самостоятельных наркомата - НКВД и НКГБ - это управление было переименовано в Тюремное управление НКВД. В 1954 году по постановлению Совета Министров СССР Тюремное управление было преобразовано в Тюремный отдел МВД СССР.</w:t>
      </w:r>
    </w:p>
    <w:p>
      <w:pPr>
        <w:pStyle w:val="Normal"/>
        <w:rPr/>
      </w:pPr>
      <w:r>
        <w:rPr/>
        <w:t>В марте 1959 Тюремный отдел был реорганизован и включен в систему Главного управления мест заключения МВД СССР.</w:t>
      </w:r>
    </w:p>
    <w:p>
      <w:pPr>
        <w:pStyle w:val="Normal"/>
        <w:rPr/>
      </w:pPr>
      <w:r>
        <w:rPr/>
        <w:t>В лагерях были установлены тяжелейшие условия, не соблюдались элементарные человеческие права, применялись суровые наказания за малейшие нарушения режима. Заключенные бесплатно работали на строительстве каналов, дорог, промышленных и других объектах на Крайнем Севере, Дальнем Востоке и в других регионах. Чрезвычайно высокой была смертность от голода, болезней и непосильного труда.</w:t>
      </w:r>
      <w:r>
        <w:br w:type="page"/>
      </w:r>
    </w:p>
    <w:p>
      <w:pPr>
        <w:pStyle w:val="Heading2"/>
        <w:ind w:hanging="0"/>
        <w:rPr/>
      </w:pPr>
      <w:r>
        <w:rPr/>
        <w:t>2. Масштабы ГУЛА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перестройки, постоянно встает вопрос о реальном количестве репрессированных за годы существования ГУЛАГа. По имеющимся данным более сорока отечественных и зарубежных авторов изучали и изучают проблемы уголовно-правовой политики СССР в 1920-1950-е годы прошлого века.</w:t>
      </w:r>
    </w:p>
    <w:p>
      <w:pPr>
        <w:pStyle w:val="Normal"/>
        <w:rPr/>
      </w:pPr>
      <w:r>
        <w:rPr/>
        <w:t>Книга А.И. Солженицына "Архипелаг ГУЛАГ", которая, несмотря на то что была впервые издана на Западе в 1973 году, очень широко распространялась в самиздате. Первый том "Архипелага" содержал подробное исследование всего того, что предшествовало появлению миллионов советских людей в сталинских концлагерях: системы арестов и различных видов тюремного заключения, пыточного следствия, судебных и внесудебных расправ, этапов и пересылок. Во втором томе своей книги А. Солженицын исследует уже главную и основную часть империи ГУЛАГа - "истребительно-трудовые лагеря". Ничто не проходит здесь мимо внимания автора. История возникновения лагерей, экономика принудительного труда, структура управления, категории заключенных и повседневный быт лагерников, положение женщин и малолеток, взаимоотношения рядовых зэков и "придурков", уголовных, и политических, охрана, конвоирование, осведомительская служба, вербовка стукачей, система наказаний и "поощрений, работа больниц и медпунктов, различные формы умерщвления, убийства и несложная процедура похорон заключенных - все это находит свое отражение в книге Солженицына. Автор описывает разнообразные виды каторжного труда зэков, их голодную пайку, он изучает не только лагерный, но и ближайший прилагерный мир, особенности психологии и поведения заключенных и их тюремщиков (по терминологии Солженицына "лагерщиков"). Это тщательное художественное исследование основано на достоверных фактах.</w:t>
      </w:r>
    </w:p>
    <w:p>
      <w:pPr>
        <w:pStyle w:val="Normal"/>
        <w:rPr/>
      </w:pPr>
      <w:r>
        <w:rPr/>
        <w:t>В книге российского политического деятеля, бывшего заключенного ГУЛАГа И.Л. Солоневича "Россия в концлагере отмечалось: "Я не думаю, чтобы общее число всех заключенных в этих лагерях было меньше пяти миллионов человек. Вероятно, - несколько больше. Но, конечно, ни о какой точности подсчета не может быть и речи".</w:t>
      </w:r>
    </w:p>
    <w:p>
      <w:pPr>
        <w:pStyle w:val="Normal"/>
        <w:rPr/>
      </w:pPr>
      <w:r>
        <w:rPr/>
        <w:t>Американский историк и советолог Р. Конквест в своей книге "Большой террор" приводит еще более впечатляющие цифры: к концу 1939 года число заключенных в тюрьмах и лагерях выросло до 9 млн. человек (по сравнению с 5 млн. в 1933-1935 гг.</w:t>
      </w:r>
    </w:p>
    <w:p>
      <w:pPr>
        <w:pStyle w:val="Normal"/>
        <w:rPr/>
      </w:pPr>
      <w:r>
        <w:rPr/>
        <w:t>Известный публицист A.В. Антонов-Овсеенко (сын расстрелянного советского военачальника В.А. Антонова-Овсеенко) считает, что с января 1935 по июнь 1941 было репрессировано почти 20 млн. человек, из которых 7 млн. расстреляли.</w:t>
      </w:r>
    </w:p>
    <w:p>
      <w:pPr>
        <w:pStyle w:val="Normal"/>
        <w:rPr/>
      </w:pPr>
      <w:r>
        <w:rPr/>
        <w:t>Солженицын оперирует цифрами также в несколько десятков миллионов репрессированных, сходной позиции придерживается и Р.А. Медведев: "В 1937-1938 гг. по моим подсчетам было репрессировано от 5 до 7 млн. человек: около миллиона членов партии и около миллиона бывших членов партии, в результате партийных чисток конца 1920-х и первой половины 1930-х годов; остальные 3-5 млн. человек - беспартийные, принадлежавшие ко всем слоям населения. Большинство арестованных в 1937-1938 гг. оказались в исправительно-трудовых лагерях, густая сеть которых покрыла всю страну".</w:t>
      </w:r>
    </w:p>
    <w:p>
      <w:pPr>
        <w:pStyle w:val="Normal"/>
        <w:rPr/>
      </w:pPr>
      <w:r>
        <w:rPr/>
        <w:t>Опираясь на подлинные архивные документы, которые хранятся в ведущих российских архивах, прежде всего - в Государственном архиве Российской Федерации (бывший ЦГАОР СССР) и Российском центре социально-политической истории (бывший ЦПА ИМЛ) можно с достаточной степенью достоверности сделать вывод, что за 1930-1953 в исправительно-трудовых колониях побывало 6,5 млнчеловек, из них по политическим мотивам - около 1,3 млн., через исправительно-трудовые лагеря за 1937-1950 гг. осужденных по политическим статьям прошло около двух млн. человек.</w:t>
      </w:r>
    </w:p>
    <w:p>
      <w:pPr>
        <w:pStyle w:val="Normal"/>
        <w:rPr/>
      </w:pPr>
      <w:r>
        <w:rPr/>
        <w:t>Объективные данные о заключенных в ГУЛАГе в 1943-1953 годах.</w:t>
      </w:r>
    </w:p>
    <w:p>
      <w:pPr>
        <w:pStyle w:val="Normal"/>
        <w:rPr/>
      </w:pPr>
      <w:r>
        <w:rPr/>
        <w:t>В течение 1946 года в проверочно-фильтрационных лагерях проходили проверку 228,0 тыс. репатриантов.</w:t>
      </w:r>
    </w:p>
    <w:p>
      <w:pPr>
        <w:pStyle w:val="Normal"/>
        <w:rPr/>
      </w:pPr>
      <w:r>
        <w:rPr/>
        <w:t>Из них к 1 января 1947 года было переведено на специальное поселение, передано в кадры промышленности (в "рабочие батальоны") и отправлено к месту жительства 199,1 тыс. Остальные продолжали подвергаться проверке.</w:t>
      </w:r>
    </w:p>
    <w:p>
      <w:pPr>
        <w:pStyle w:val="Normal"/>
        <w:rPr/>
      </w:pPr>
      <w:r>
        <w:rPr/>
        <w:t>Общая численность заключенных в лагерях НКВД (в среднем за год):</w:t>
      </w:r>
    </w:p>
    <w:p>
      <w:pPr>
        <w:pStyle w:val="Normal"/>
        <w:rPr/>
      </w:pPr>
      <w:r>
        <w:rPr/>
        <w:t>1945 - 697258; 1946 - 700712; 1947 - 1048127.</w:t>
      </w:r>
    </w:p>
    <w:p>
      <w:pPr>
        <w:pStyle w:val="Normal"/>
        <w:rPr/>
      </w:pPr>
      <w:r>
        <w:rPr/>
        <w:t>Число содержавшихся в ГУЛАГЕ членов семей "изменников Родины" на 1 января:</w:t>
      </w:r>
    </w:p>
    <w:p>
      <w:pPr>
        <w:pStyle w:val="Normal"/>
        <w:rPr/>
      </w:pPr>
      <w:r>
        <w:rPr/>
        <w:t>1945 - 5698; 1946 - 2197; 1947 - 1014.</w:t>
      </w:r>
    </w:p>
    <w:p>
      <w:pPr>
        <w:pStyle w:val="Normal"/>
        <w:rPr/>
      </w:pPr>
      <w:r>
        <w:rPr/>
        <w:t>Спецпоселенцы 1953 - 2753356, из них немцы 1224931, в т. ч. выселенные по решению правительства - 855674; мобилизованные - 48582; репатриированные - 208388; местные - 111324.</w:t>
      </w:r>
    </w:p>
    <w:p>
      <w:pPr>
        <w:pStyle w:val="Normal"/>
        <w:rPr/>
      </w:pPr>
      <w:r>
        <w:rPr/>
        <w:t>Выселенные с Северного Кавказа в 1943-1944 гг. - 498452, в т. ч.</w:t>
      </w:r>
    </w:p>
    <w:p>
      <w:pPr>
        <w:pStyle w:val="Normal"/>
        <w:rPr/>
      </w:pPr>
      <w:r>
        <w:rPr/>
        <w:t>ингуши - 83518; чеченцы - 316717; карачаевцы - 63327; балкарцы - 33214; другие - 1676.</w:t>
      </w:r>
    </w:p>
    <w:p>
      <w:pPr>
        <w:pStyle w:val="Normal"/>
        <w:rPr/>
      </w:pPr>
      <w:r>
        <w:rPr/>
        <w:t>Выселенные из Крыма в 1944 г. - 204698, в т. ч.</w:t>
      </w:r>
    </w:p>
    <w:p>
      <w:pPr>
        <w:pStyle w:val="Normal"/>
        <w:rPr/>
      </w:pPr>
      <w:r>
        <w:rPr/>
        <w:t>крымские татары - 165259; греки - 14760; болгары - 12465; армяне - 8570; другие - 3644.</w:t>
      </w:r>
    </w:p>
    <w:p>
      <w:pPr>
        <w:pStyle w:val="Normal"/>
        <w:rPr/>
      </w:pPr>
      <w:r>
        <w:rPr/>
        <w:t>Выселенные из Прибалтики в 1945-1946 гг. - 139957.</w:t>
      </w:r>
    </w:p>
    <w:p>
      <w:pPr>
        <w:pStyle w:val="Normal"/>
        <w:rPr/>
      </w:pPr>
      <w:r>
        <w:rPr/>
        <w:t>Выселенные из Грузии в 1944 г. - 86663, в т. ч.</w:t>
      </w:r>
    </w:p>
    <w:p>
      <w:pPr>
        <w:pStyle w:val="Normal"/>
        <w:rPr/>
      </w:pPr>
      <w:r>
        <w:rPr/>
        <w:t>турки-месхетинцы - 46790; курды - 8843; хемшилы - 1397.</w:t>
      </w:r>
    </w:p>
    <w:p>
      <w:pPr>
        <w:pStyle w:val="Normal"/>
        <w:rPr/>
      </w:pPr>
      <w:r>
        <w:rPr/>
        <w:t>Выселенные в 1943-1944 гг.: калмыки - 81475.</w:t>
      </w:r>
    </w:p>
    <w:p>
      <w:pPr>
        <w:pStyle w:val="Normal"/>
        <w:rPr/>
      </w:pPr>
      <w:r>
        <w:rPr/>
        <w:t>Выселенные в 1949 г. с Черноморского побережья - 57142, в т. ч.</w:t>
      </w:r>
    </w:p>
    <w:p>
      <w:pPr>
        <w:pStyle w:val="Normal"/>
        <w:rPr/>
      </w:pPr>
      <w:r>
        <w:rPr/>
        <w:t>греки - 37353; "дашнаки" - 15486; турки-месхетинцы - 1794; другие - 2510.</w:t>
      </w:r>
    </w:p>
    <w:p>
      <w:pPr>
        <w:pStyle w:val="Normal"/>
        <w:rPr/>
      </w:pPr>
      <w:r>
        <w:rPr/>
        <w:t>Выселенные в 1949 г. из Молдавской ССР - 35838.</w:t>
      </w:r>
    </w:p>
    <w:p>
      <w:pPr>
        <w:pStyle w:val="Normal"/>
        <w:rPr/>
      </w:pPr>
      <w:r>
        <w:rPr/>
        <w:t>Выселение оуновцев вместе с семьями происходило в течение 1944-1952 гг. - 175063; власовцы - 56746.</w:t>
      </w:r>
    </w:p>
    <w:p>
      <w:pPr>
        <w:pStyle w:val="Normal"/>
        <w:rPr/>
      </w:pPr>
      <w:r>
        <w:rPr/>
        <w:t>В 1948 г. и 1951 г. были изданы указы об ответственности за уклонение от общественно полезного труда и за ведение паразитического образа жизни.</w:t>
      </w:r>
    </w:p>
    <w:p>
      <w:pPr>
        <w:pStyle w:val="Normal"/>
        <w:rPr/>
      </w:pPr>
      <w:r>
        <w:rPr/>
        <w:t>В результате было выселено в 1948 г. - 27275;</w:t>
      </w:r>
    </w:p>
    <w:p>
      <w:pPr>
        <w:pStyle w:val="Normal"/>
        <w:rPr/>
      </w:pPr>
      <w:r>
        <w:rPr/>
        <w:t>в 1951 г. - 591.</w:t>
      </w:r>
    </w:p>
    <w:p>
      <w:pPr>
        <w:pStyle w:val="Normal"/>
        <w:rPr/>
      </w:pPr>
      <w:r>
        <w:rPr/>
        <w:t>Кулаки, выселенные в 1951 г. из Литовской ССР, - 18104.</w:t>
      </w:r>
    </w:p>
    <w:p>
      <w:pPr>
        <w:pStyle w:val="Normal"/>
        <w:rPr/>
      </w:pPr>
      <w:r>
        <w:rPr/>
        <w:t>Выселенные из Грузии в 1951-1952 гг. - 11685.</w:t>
      </w:r>
    </w:p>
    <w:p>
      <w:pPr>
        <w:pStyle w:val="Normal"/>
        <w:rPr/>
      </w:pPr>
      <w:r>
        <w:rPr/>
        <w:t>Выселенные в 1951 г. иеговисты - 9363 (из Прибалтики, Молдавии, западных областей Украины и Белоруссии).</w:t>
      </w:r>
    </w:p>
    <w:p>
      <w:pPr>
        <w:pStyle w:val="Normal"/>
        <w:rPr/>
      </w:pPr>
      <w:r>
        <w:rPr/>
        <w:t>Выселенные из Грузии в Казахстан в 1950 г. иранцы - 4707.</w:t>
      </w:r>
    </w:p>
    <w:p>
      <w:pPr>
        <w:pStyle w:val="Normal"/>
        <w:rPr/>
      </w:pPr>
      <w:r>
        <w:rPr/>
        <w:t>Выселенные в 1952 г. из БССР кулацкие семьи - 4431.</w:t>
      </w:r>
    </w:p>
    <w:p>
      <w:pPr>
        <w:pStyle w:val="Normal"/>
        <w:rPr/>
      </w:pPr>
      <w:r>
        <w:rPr/>
        <w:t>Выселенные в 1950 г. из Таджикской ССР в Казахскую ССР бывшие басмачи - 2747.</w:t>
      </w:r>
    </w:p>
    <w:p>
      <w:pPr>
        <w:pStyle w:val="Normal"/>
        <w:rPr/>
      </w:pPr>
      <w:r>
        <w:rPr/>
        <w:t>Выселенные в 1951 г. из западных областей Украины семьи кулаков - 1445.</w:t>
      </w:r>
    </w:p>
    <w:p>
      <w:pPr>
        <w:pStyle w:val="Normal"/>
        <w:rPr/>
      </w:pPr>
      <w:r>
        <w:rPr/>
        <w:t>Выселенные из Псковской области в 1950 г. как члены семей бандитов, бандопособников и т.п. - 1356.</w:t>
      </w:r>
    </w:p>
    <w:p>
      <w:pPr>
        <w:pStyle w:val="Normal"/>
        <w:rPr/>
      </w:pPr>
      <w:r>
        <w:rPr/>
        <w:t>Выселенные в 1951 г. вместе с семьями бывшие военнослужащие польской армии Андерса, прибывшие в конце 40-х гг. по репатриации в СССР из Англии,- 4520.</w:t>
      </w:r>
    </w:p>
    <w:p>
      <w:pPr>
        <w:pStyle w:val="Normal"/>
        <w:rPr/>
      </w:pPr>
      <w:r>
        <w:rPr/>
        <w:t>Кулаки из Измаильской обл., выселенные в 1948 г., - 1157.</w:t>
      </w:r>
    </w:p>
    <w:p>
      <w:pPr>
        <w:pStyle w:val="Normal"/>
        <w:rPr/>
      </w:pPr>
      <w:r>
        <w:rPr/>
        <w:t>На 1 января 1953 г. на учете находились:</w:t>
      </w:r>
    </w:p>
    <w:p>
      <w:pPr>
        <w:pStyle w:val="Normal"/>
        <w:rPr/>
      </w:pPr>
      <w:r>
        <w:rPr/>
        <w:t>ссыльнопоселенцы - 52468;</w:t>
      </w:r>
    </w:p>
    <w:p>
      <w:pPr>
        <w:pStyle w:val="Normal"/>
        <w:rPr/>
      </w:pPr>
      <w:r>
        <w:rPr/>
        <w:t>ссыльные - 7833;</w:t>
      </w:r>
    </w:p>
    <w:p>
      <w:pPr>
        <w:pStyle w:val="Normal"/>
        <w:rPr/>
      </w:pPr>
      <w:r>
        <w:rPr/>
        <w:t>высланные - 6119.</w:t>
      </w:r>
    </w:p>
    <w:p>
      <w:pPr>
        <w:pStyle w:val="Normal"/>
        <w:rPr/>
      </w:pPr>
      <w:r>
        <w:rPr/>
        <w:t>В 1953 г. в лагерях и тюрьмах число осужденных за контрреволюционные преступления составляло - 474950 чел.;</w:t>
      </w:r>
    </w:p>
    <w:p>
      <w:pPr>
        <w:pStyle w:val="Normal"/>
        <w:rPr/>
      </w:pPr>
      <w:r>
        <w:rPr/>
        <w:t>число находившихся в ссылке и высылке из числа бывших осужденных за контрреволюционные преступления около 62 тыс.</w:t>
      </w:r>
    </w:p>
    <w:p>
      <w:pPr>
        <w:pStyle w:val="Normal"/>
        <w:rPr/>
      </w:pPr>
      <w:r>
        <w:rPr/>
        <w:t>Таким образом, опираясь на приведенные архивные данные ОГПУ-НКВД-МВД СССР, можно сделать промежуточный, но, как представляется, весьма достоверный вывод: в годы сталинизма по политическим мотивам было направлено в лагеря и колонии 3,4-3,7 млн. человек.</w:t>
      </w:r>
    </w:p>
    <w:p>
      <w:pPr>
        <w:pStyle w:val="Normal"/>
        <w:rPr/>
      </w:pPr>
      <w:r>
        <w:rPr/>
        <w:t>Известно, что архивы не содержат готовых статистических данных (либо они были уничтожены). Тем не менее, по разным оценкам, за период с 1930 по 1953 гг. было осуждено около 52 миллионов человек, из них около 20 миллионов прошли через лагеря. Масштаб жертв не принижает даже оговорка о том, что данные цифры включают осужденных вторично. Огромное количество людей было расстреляно - около 1 миллиона человек, при этом исключая тех, кто погиб от пыток или покончил жизнь самоубийством. Не менее 6 миллионов человек прошли через ссылки.</w:t>
      </w:r>
    </w:p>
    <w:p>
      <w:pPr>
        <w:pStyle w:val="Normal"/>
        <w:rPr/>
      </w:pPr>
      <w:r>
        <w:rPr/>
        <w:t>Подобные цифры заставляют задуматься любого...</w:t>
      </w:r>
    </w:p>
    <w:p>
      <w:pPr>
        <w:pStyle w:val="Normal"/>
        <w:rPr/>
      </w:pPr>
      <w:r>
        <w:rPr/>
        <w:t>Важный аспект истории ГУЛАГа - его "экономическая" сторона. Если в предвоенные годы контингент ГУЛАГа являлся важным средством решения экономических задач: начавшаяся война, прервав выполнение "программы социалистического строительства", подчинила всю его деятельность интересам вооруженной борьбы, то в послевоенные годы заключённых Гулага использовали как бесплатную рабочую силу для поднятия разрушенной промышленности, городов и сёл. Учитывая значительные пополнения лагерей, за счёт репатриированных военнопленных, появилось огромная армия заключённых.</w:t>
      </w:r>
    </w:p>
    <w:p>
      <w:pPr>
        <w:pStyle w:val="Normal"/>
        <w:rPr/>
      </w:pPr>
      <w:r>
        <w:rPr/>
        <w:t>Лагерные контингенты рабочей силы использовались в тот период во всех отраслях народного хозяйства, и особенно там, где хронически не хватало наёмной рабочей силы. Например, в Красноярском крае, когда союзники стали провозить свои караваны с ленд-лизом по Северному морскому пути, был образован Нордвикстрой, куда была переброшена часть заключённых из Норильлага. Нордвикстрой - крупный объект трудфронта, расцвет которого пришёлся на 1944 год. В это время союзники бункеровали здесь местным углём суда, идущие с грузом ленд-лиза на Мурманск. Шахтёры рубили в Нордвике уголь для пароходов. Здесь ремонтировались суда, потрёпанные льдами северных морей, пополнялись запасы пресной воды. На Нордвике имелась своя солевая шахта, а в то время соль была на вес золота или даже боеприпасов. А также в бухте Нордвик отстаивались корабли союзников в ожидании нормальной ледовой обстановки в проливе Велькицкого.</w:t>
      </w:r>
    </w:p>
    <w:p>
      <w:pPr>
        <w:pStyle w:val="Normal"/>
        <w:rPr/>
      </w:pPr>
      <w:r>
        <w:rPr/>
        <w:t>На Норильском горнометаллургическом комбинате количество заключённых, работавших на НорГМК, возрастало с каждым годом, так как комбинат в тот период быстро развивался. И если в 1941 году на нём работали 20,5 тыс. заключённых, то в 1943 их число приблизилось к 31 тыс., а уже в 1944 году составило почти 35 тыс. Причём в Норильлаге постепенно расширялась сфера применения труда заключённых. Например, в 1941 году их силами было построено 175 км железнодорожных путей. Благодаря всему этому, уже в 1941 на комбинате добыли 48 тыс. тонн руды и нарубили 324 тыс. тонн угля (по сравнению с 1940 - 228 тыс. тонн). Получение и переработка платиноидов в Норильске позволила погасить долг СССР союзникам за поставки по ленд-лизу.</w:t>
      </w:r>
    </w:p>
    <w:p>
      <w:pPr>
        <w:pStyle w:val="Normal"/>
        <w:rPr/>
      </w:pPr>
      <w:r>
        <w:rPr/>
        <w:t>Однако особый интерес представляет собой использование труда заключённых в оборонной промышленности. И это как раз прекрасно показано в монографии историка Шевченко В.Н., который впервые получил доступ к архивным документам системы ГУЛАГа.</w:t>
      </w:r>
    </w:p>
    <w:p>
      <w:pPr>
        <w:pStyle w:val="Normal"/>
        <w:rPr/>
      </w:pPr>
      <w:r>
        <w:rPr/>
        <w:t>Всего на предприятиях оборонной промышленности края в годы войны было передано свыше 60 тыс. человек, из которых 3,5 тыс. в угольной промышленности; 7,2 тыс. работали в промышленности боеприпасов и вооружения; в цветной металлургии - 9,2 тыс. человек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После закрепления заключенных за промышленными предприятиями на них распространялась система продовольственного снабжения, которой пользовались вольнонаёмные рабочие. Это позволило не только спасти жизни многих заключённых, но и сделать их вклад в общую победу народа реальным.</w:t>
      </w:r>
    </w:p>
    <w:p>
      <w:pPr>
        <w:pStyle w:val="Normal"/>
        <w:rPr/>
      </w:pPr>
      <w:r>
        <w:rPr/>
        <w:t xml:space="preserve">К другой особенности системы ГУЛАГа Шевченко относит следующее: с начала войны приказами НКВД были освобождены некоторые категории заключённых с передачей лиц призывного возраста в Красную Армию. Часть заключённых, освобождённых из-под стражи, оставались в лагерях на положении вольнонаёмных без права выезда из районов работ до окончания войны. Освобождались только полные инвалиды, старики и женщины с детьми - как наиболее надёжный резерв рабочей силы. Бывшие заключённые в большинстве своём стремились закрепить дарованную им свободу, ибо любое нарушение ими производственных режимов или самостоятельный уход с предприятия могли стоить им жизни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rPr/>
      </w:pPr>
      <w:r>
        <w:rPr/>
        <w:t>Еще одно традиционное представление о том, что разного рода предприятия страны нуждались в рабочей силе, которую как раз обеспечивал ГУЛАГ не соответствует реальности. Связь как раз имела обратный характер. НКВД попросту не знал, что делать с невероятно возросшим числом заключенных, которых в связи с этим пытались задействовать в соответствии с задачами социалистической экономики. Этим объясняется не укладывающееся в сознании количество расстрелянных граждан в расцвете их сил и многие печально известные волюнтаристские решения руководства партии в области народного хозяйства (Мертвая дорога лишь единственный пример из множества подобных).</w:t>
      </w:r>
    </w:p>
    <w:p>
      <w:pPr>
        <w:pStyle w:val="Normal"/>
        <w:rPr/>
      </w:pPr>
      <w:r>
        <w:rPr/>
        <w:t>Постепенно, с отказом от ручного труда в пользу машинного, Гулаг оказался нерентабельным, т.к доверить сложные и дорогие машины, станки и т.д. заключённым государство не могло. Поэтому в 1956 году Гулаг "перестал существовать"… но лагеря и заключённые остались, а правительство всё так же продолжало эксплуатировать подневольный труд заключённых.</w:t>
      </w:r>
    </w:p>
    <w:p>
      <w:pPr>
        <w:pStyle w:val="Normal"/>
        <w:rPr/>
      </w:pPr>
      <w:r>
        <w:rPr/>
        <w:t>Особое место занимает вопрос о роли ГУЛАГа.</w:t>
      </w:r>
    </w:p>
    <w:p>
      <w:pPr>
        <w:pStyle w:val="Normal"/>
        <w:rPr/>
      </w:pPr>
      <w:r>
        <w:rPr/>
        <w:t>С одной стороны - это разбитые судьбы людей, тысячи убитых и погибших от холода, голода, непосильного адского труда во вредных условиях, своего рода питомник для содержания талантов, причастных ко многим сферам деятельности.</w:t>
      </w:r>
    </w:p>
    <w:p>
      <w:pPr>
        <w:pStyle w:val="Normal"/>
        <w:rPr/>
      </w:pPr>
      <w:r>
        <w:rPr/>
        <w:t>С другой стороны, рост экономического, промышленного развития страны, создание огромных промышленных предприятий, городов и посёлков, железных дорог и морских портов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е управление лагерей (в сокращенном написании - ГУЛАГ) по форме было типичное государственно-бюрократическое учреждение. Оно являлось важной составной частью советской системы органов исполнения наказаний. В течение тридцатилетнего (с 1930 по 1960 гг.) периода существования этого главка его ведомственная принадлежность и полное название неоднократно менялись. В разные годы ГУЛАГ находился в ведении ОПТУ СССР, НКВД СССР, МВД СССР, МЮ СССР.</w:t>
      </w:r>
    </w:p>
    <w:p>
      <w:pPr>
        <w:pStyle w:val="Normal"/>
        <w:rPr/>
      </w:pPr>
      <w:r>
        <w:rPr/>
        <w:t>Гулаг был Конец формы активно включен в реализацию проектов по восстановлению народного хозяйства и проектов, связанных с развитием оборонного комплекса страны. Принудительный труд стал важным элементом в механизме наращивания советским государством своего военно-промышленного потенциала.</w:t>
      </w:r>
    </w:p>
    <w:p>
      <w:pPr>
        <w:pStyle w:val="Normal"/>
        <w:rPr/>
      </w:pPr>
      <w:r>
        <w:rPr/>
        <w:t>Подводя итог, отметим что, создание целой системы исправительных учреждений-лагерей было одной из самых жестоких ошибок сталинизма. Трудно дать точное определение их назначению: представить как улучшение тюремной системы - цинично; как "новаторский" вид наказания - исторически невежественно; как "идеальную" систему запугивания, стращания и поддержания культа Сталина - наиболее вероятно, в то же время ГУЛАГ - это был неиссякаемый источник бесплатной рабочей силы, как верх безнаказанности…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Балова М.Б. Роль ГУЛАГ в осуществлении стратегии форсированной индустриализации и в экономическом развитии Европейского Севера России в 30 годы / М.Б. Балова // Русский Журнал.3 Июня 2005. [Электронный ресурс]. Режим доступа: www.russ.ru/ publishers/20050603.html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Дмитриенко В.П. История Отечества. </w:t>
      </w:r>
      <w:r>
        <w:rPr>
          <w:lang w:val="en-US"/>
        </w:rPr>
        <w:t>XX</w:t>
      </w:r>
      <w:r>
        <w:rPr/>
        <w:t xml:space="preserve"> век.: Пособие для учащихся / В.П. Дмитриенко, В.Д. Есаков, В.А. Шестаков. - М., 1999</w:t>
      </w:r>
    </w:p>
    <w:p>
      <w:pPr>
        <w:pStyle w:val="Style16"/>
        <w:numPr>
          <w:ilvl w:val="0"/>
          <w:numId w:val="3"/>
        </w:numPr>
        <w:rPr/>
      </w:pPr>
      <w:r>
        <w:rPr/>
        <w:t>Коновалов Л.А. В джунглях ГУЛАГа / Л.А. Коновалов // Историко-архивный альманах. - Новосибирск, 1997. - №3.</w:t>
      </w:r>
    </w:p>
    <w:p>
      <w:pPr>
        <w:pStyle w:val="Style16"/>
        <w:numPr>
          <w:ilvl w:val="0"/>
          <w:numId w:val="3"/>
        </w:numPr>
        <w:rPr/>
      </w:pPr>
      <w:r>
        <w:rPr/>
        <w:t>Солженицын А.И. Архипелаг ГУЛАГ: В 6 т. / А.И. Солженицын. - М., 1991.</w:t>
      </w:r>
    </w:p>
    <w:p>
      <w:pPr>
        <w:pStyle w:val="Style16"/>
        <w:numPr>
          <w:ilvl w:val="0"/>
          <w:numId w:val="3"/>
        </w:numPr>
        <w:rPr/>
      </w:pPr>
      <w:r>
        <w:rPr/>
        <w:t>Чекмасов А. Количество расстрелянных граждан / А. Чекмасов // Русский Журнал.3 Июня 2005. [Электронный ресурс]. Режим доступа: www.russ.ru/ publishers/20050603.html</w:t>
      </w:r>
    </w:p>
    <w:p>
      <w:pPr>
        <w:pStyle w:val="Style16"/>
        <w:numPr>
          <w:ilvl w:val="0"/>
          <w:numId w:val="3"/>
        </w:numPr>
        <w:rPr/>
      </w:pPr>
      <w:r>
        <w:rPr/>
        <w:t>Шахматова Г.А. V Исторические чтения: Сб. материалов науч.-практ. конф. / Г. Шахматова, С. Гайдин. - Красноярск: Краснояр. гос. ун-т, 2005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лженицын А.И. Архипелаг ГУЛАГ: В 6 т. - М: Инком НВ, 1991. 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ганов И. А. Женщины и коммунизм. - Нью Йорк, 1968.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писали: Председатель Всероссийского Центрального Комитета М. КАЛИНИН, Секретарь Л. Серебряков. Распубликован в №81 Известий Всероссийского Центрального Исполнительного Комитета Советов от 15 апреля 1919 г.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овалов Л.А. В джунглях ГУЛАГа // Историко-архивный альманах. - Новосибирск, 1997. - № 3. – С.65.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4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41:00Z</dcterms:created>
  <dc:creator>Kelm Tamara</dc:creator>
  <dc:description/>
  <cp:keywords/>
  <dc:language>en-US</dc:language>
  <cp:lastModifiedBy>SYSTEM</cp:lastModifiedBy>
  <dcterms:modified xsi:type="dcterms:W3CDTF">2011-09-21T22:41:00Z</dcterms:modified>
  <cp:revision>2</cp:revision>
  <dc:subject/>
  <dc:title>Введение</dc:title>
</cp:coreProperties>
</file>