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Я ГОСУДАРСТВА И ПРАВА ВИЗАНТ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Государст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Право средневековой Визант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авовой статус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антийское государство оформилось после разделения римской империи на Западную и Восточную. В своем развитии Византийское государство, просуществовавшее до 1453 г., прошло несколько этапов. Период IV - сер. VII вв. - период разложения рабовладельческого строя и зарождения феодальных отношений. В это время императорская власть опирается на развитый военно-бюрократический аппарат, но имеются ограничения деятельности некоторых внешних государственных органов. Период VII -XII вв. - период расцвета феодальных отношений и оформление абсолютной монархии. Период XII - XV вв. - Византийское государство вступает в полосу кризиса и постепенного упад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осудар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395 г. Римская империя разделилась на Восточную и Западную. На востоке возникло самостоятельное государство Византия. В 330 г. император Константин провозгласил столицей Римского государства город Византии на берегах Босфора, который долгое время называли Новым Римом, а затем Константинопо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IV—VII вв. в состав Византии входила вся восточная часть Римской империи: Балканский полуостров с центром в Греции, Малая Азия, острова Эгейского моря, Сирия, Палестина, Египет, Крит, Кипр и т. д. Образовавшиеся в Западной Европе варварские королевства (вплоть до возникновения империи Карла Великого) признавали верховную власть византийского импер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антия не подверглась, как Западная Римская империя, разрушению со стороны варваров; она долго сохраняла свою сильную государственность. Многие черты поздней Римской империи присутствовали в государственной системе Византии. Государственное управление было централизованным и сосредоточивалось в императорском дворце в Константинополе. Сохранялась римская система налогообложения. Армия также строилась по римскому образ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ератор (василевс) руководил внешней политикой, командовал армией, был высшим судьей, его власть считалась божественной. Фактически она ограничивалась такими органами, как сенат и государственный совет (консисторий). Власть василевса не стала наследственной, борьба за нее часто вела к мятежам и вой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истианское вероучение обосновывало божественный характер и происхождение императорской монархической власти. Византийский император представлялся как глава всего христианского мира. В то же время церковь в значительной степени зависела от государства, от государственных императорских пожал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ивовес теории восточной деспотии византийская политическая мысль, следуя античной традиции, выработала идею гражданского общества как политического сообщества сограждан и идею непосредственного «народоправства», т. е. участия граждан во всех сферах обще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ческая идея таксиса (идеального общественного порядка) была воспринята в Византии в качестве идеи государства как иерархически построенного объединения всех его членов, каждый из которых в соответствии со своим положением имеет определенные права и обязанности. Христианизация императорской власти в Византии выработала представление о государстве как наиболее приближенном к небесному идеалу образце. Жесткий иерархический порядок, во главе которого стоит император, земной отец своих подданных, предусматривает соответствующее место каждому согласно его положению и заслугам. Обожествлялась не столько личность императора, сколько его место и положение в государственной иерарх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VII—VIII вв. менялась система управления провинциями Византийской империи. Разделение функций между гражданскими и военными властями уступило место новому порядку. Во главе провинции был поставлен стратиг, глава военного отряда (фемы), который обеспечивал безопасность данной территории и сбор налогов. Налоговые и судебные органы были подчинены стратигу, и постепенно из военачальника он стал верховным правителем провинции, подчинявшимся только императору. Термин «фема» стал аналогом понятия «провинц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иления контроля над ведомствами в начале VIII в. Была введена должность сакеллария — чиновника с широкими контрольными полномоч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сложной борьбы в VIII в. императорам удалось подчинить своей власти церковную иерархию. Важной их задачей было удержание в повиновении провинций-ф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феодальных отношений в XI—XII вв. происходит формирование крупного частного землевладения, усиливается податный гнет крестьянства. Крестьяне отдавали (за долги) или продавали свои земельные наделы «динатам» («сильным»), передавали их в собственность господам, оставаясь держателями (париками) этих зем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—XI вв. был принят ряд законов, направленных на приостановление процесса обнищания крестьян. Им предоставлялось право в рассрочку выкупать проданную или заложенную ими землю. Вместе с тем крестьянская община в порядке круговой поруки была обязана выкупать брошенные крестьянами участки. Пустующие земли казна распродавала или сдавала в аренду. Между государством и феодалами шла борьба за рабочие крестьянские р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редины XI в. быстро растет условное землевладение. Светская и духовная аристократия жаловалась правом собирать государственные налоги с определенных территорий в свою пользу. В XII в. в пожалование (пронии) стали раздаваться земли, населенные свободными крестьянами. Прония, возникшая как условное землевладение, к концу XII в. начинает превращаться в наследственную соб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ьве VI (конец IX — начало X в.) была сформирована система чинов и титулов, что усиливало императорскую власть и упорядочивало структуру государственной бюрократии. Однако этим не удалось преодолеть засилья временщиков и коррупции в среде византийского чинов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204 г. Константинополь захватили крестоносцы. Земли империи были разделены между западноевропейскими рыцарями и венецианцами, на ее территории возник ряд «латинских» государств и владений. В Малой Азии и на Балканах образовались греческие государства, объявившие себя наследниками Визан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ваченные «латинянами» земли империи раздавались рыцарям или сдавались им в аренду. На зависимых крестьян налагались повинности и разного рода сборы. Многие земли передавались прибывающим с Запада колонис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ческие налоговые чиновники (потарии), предводители местных военных дружин вливались в аппарат управления, созданный завоевателями. В целом административная система управления основывалась на западноевропейских институтах, приспособленных к византийским услов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охранялись византийский придворный церемониал, обряд коронования василевса патриархом. Однако прежде неограниченная власть византийского императора резко сокращалась: при вступлении на престол латинский император давал обязательства соблюдать соглашения со своими вассалами и сохранять их привилегии. Новая монархия приобрела черты западноевропейской монархии периода феодальной раздроб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бразованием Латинской Романии на востоке и западе Византийской империи возникли независимые греческие государства — Никейская и Трапезундская империи и Эпирское цар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зантии значительно дольше и более глубоко, чем на Западе, сказывалось влияние римской юридической традиции. В отличие от большинства государств средневековой Европы здесь сохранялось единое кодифицированное, распространяющее свое действие на всю территорию империи законод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ная императором Юстинианом в VI в., и кодификация римского права (corpus juris civilis) заложила основу для длительного развития византийского права и оказала влияние на последующее развитие европейских правовых систем. Корпус состоял из четырех частей: кодекса, содержавшего основные установления действующего римского права, дигест — обширного собрания правовых положений и казусов, заимствованных у римских юристов, институций — краткого руководства по вопросам правоприменения и юридической техники и новелл — новых правовых актов, изданных Юстинианом. Дальнейшая разработка системы византийского права осуществлялась на основе этой фундаментальной код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до законов Юстиниана, в 438 г. вышел первый официальный свод — Кодекс Феодосия, который включал нормы, изданные византийскими императорами начиная с Константина. В 726 г. был издан краткий свод законов на греческом языке Эклога, в 872 г.— Прохирон. Несколько позднее вышли многотомные Василики. Многочисленные императорские новеллы (отдельные нормативные акты) издавались в течение всего периода существования Византийской империи. Наряду с официальными правовыми актами издавалось большое число частных компиляций законов, указателей и справочников по юридическим вопросам. Источники античного римского права в значительном количестве содержались в дигестах (втором томе Свода Юстиниана). Огромное число юридических казусов, включенных в этот том, предназначалось для обучения правоведов. При составлении нормативных сводов (из норм римского права) допускалась редакционная обработка: объединение сходных «конституций», вставки, сокращения, перераспределение правов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византийского права характеризовалось постоянной тенденцией к систематизации материала. Во многих сводах (дигестах и Кодексе Юстиниана, Кодексе Феодосия) распределение нормативных актов осуществлялось по систематическому принципу в сочетании с принципом хронологичес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ногочисленных неофициальных сочинениях публиковались перечни и типовые формы договоров, исков, исковых сроков и т. п. Частные (неофициальные) юридические сборники часто объединяли по систематическому принципу разнородные законодательные своды и отдельные правовые акты, например Эклогу с Прохироном, Прохирон и Земледельческий закон и т. п. При этом все акты снабжались подробными комментариями (схолиями). В 691—692 гг. Вселенский Трульский собор ввел в действие официальный корпус источников канонического права, который считался исчерпывающим; дальнейшее расширение его запреща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26 г. издается самый крупный (после кодекса Юстиниана) официальный законодательный свод — Эклога. Предполагалось создать сокращенную выборку законов из институций, дигест, кодекса и новелл — «конституций» Юстиниана с внесенными в них исправлениями «в духе большего человеколюб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большей степени изменилось процессуальное право: провозглашался принцип равенства всех граждан перед судом, освобождались от судебных пошлин лица, участвующие в судебных тяжбах, и т. д. Весь свод делился на 18 титулов, охватывающих различные вопросы брачного и семейного, наследственного права, опеки и попечительства. Регламентировались договоры дарения, купли-продажи, займа, найма. В Эклоге давался перечень наказаний, налагаемых за совершенные преступления, регламентировалось правовое положение рабов, свидетелей, участвующих в процессе, и должностных лиц (их имущественные отнош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преступлений, содержащийся в Эклоге, входили: нарушения святости алтаря и церковного убежища, вероотступничество, клятвопреступление, разграбление могил, подделка денег, хищения, прелюбодеяние и т. д. Предусматривались следующие наказания: битье плетьми и палками, урезание носа и языка, ослепление, отсечение конечностей, выжигание волос и пр. В ряде случаев Эклога допускала замену денежных штрафов, даже установленных Кодексом Юстиниана, телесными наказаниями, широко используя принцип талиона. Смертная казнь устанавливалась за наиболее тяжкие преступления: кровосмешение, умышленный пожог, отравление, колдовство, убийство, гомосексуализм, разбой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гражданского и семейного права Эклога развивала некоторые основные тенденции, заложенные еще законодательством Юстиниана. Такая форма, как обручение, стало в Эклоге юридическим соглашением, являвшимся подготовительным этапом к заключению брака. Расторжение этого договора без уважительных причин влекло уплату неустойки. Брак, по Эклоге, представляет собой союз мужа и жены, пользующихся равными имущественными правами. Браки между близкими родственниками запрещались. Сокращалось также число законных поводов к разв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логе уточнялись формы заключаемых договоров (дарения, завещания), юридический порядок привлечения наследников по закону, вопросы опеки и попечительств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VIII в. появилось приложение к Эклоге, которое включало некоторые вопросы, не нашедшие отражения в основной Эклоге: например, преступления против личности и против веры. По сравнению с трактовкой этих преступлений, содержащейся в дигестах и Кодексе Юстиниана, авторы приложения усилили ответственность за преступления против веры, направляя основные репрессии против еретиков (манихеев и монтанис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к Эклоге были включены также четыре самостоятельных закона — Земледельческий, Военный, Морской и Моисе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едельческий закон представлял собой свод норм, регламентирующих жизнь сельской общины. Он являлся частной (но признанной государством) компиляцией, сочетающей обычные нормы «варварского» права с действующими нормами римско-византийского права, заимствованного из законодательства Юстиниана. Морской закон был частной компиляцией норм обычного морского права, а Военный — сводом уголовно-правовых норм, относящихся к правонарушениям, совершенным военнослужащими. Моисеев закон включал в себя морально-религиозные предписания и нормы, заимствованные из Ветхого Завета. Составители рассматривали эти нормы как юридические, применяемые на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лога, приложение к Эклоге, Земледельческий, Морской, Военный и Моисеев законы образовывали единый корпус светского права Византии, нормы которого действовали в течение VIII—IX вв., вплоть до появления обновленного законодательства императоров македонской динас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ами эпохи императоров македонской династии (начало которой восходит к 867 г.) была разработана широкая программа «очищения древних законов», заключавшаяся в пересмотре и классификации всего писаного правового наследия (прежде всего corpus juris civilis Юстиниана) с точки зрения его применения в новых условиях, в отмене устаревших актов и устранении имевшихся противоречий, а также замене латинской юридической терминологии греческой. Результатом этой реформы стал новый юридический свод — Василики, состоящий из восьми томов в 60 книг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снову свода был взят юстинианов corpus juris civilis в его греческой интерпретации. Структурно свод включал: общие теоретические принципы права, каноническое право, государственное право, организацию суда, процессуальное право, исковое право, частное право (в основу положена Эклога), военное право, сервитута, уголовное (соответствующее Эклог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872 г. появился еще один юридический памятник — Прохирон, имевший целью изложить законы в виде, доступном для понимания людей, «значительно» упрощающий юридический язык и почти свободный от прежде сильного церковного вли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40 титулах Прохирона содержались нормы, регламентирующие брачные отношения (в частности, порядок распоряжения приданым), нормы наследственного и обязательственного права, уголовно-прав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полнение к Василикам император Лев VI в 908 г. издал сборник новелл, которые регулировали широкий круг отношений в области церковного, семейного, наследственного, обязательственного, уголовного и процессуаль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творческая деятельность императоров македонской династии завершает период наиболее творческого развития византийского права. В дальнейшем это развитие заключалось в простом приспособлении права к повседневным нуждам, вновь усилились элементы христи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наиболее заметным явлением в области судебных реформ стало введение императором Андроником II в 1296 г. института «вселенских судей», избираемых из архиереев и членов синклита (церковных иерархов), которым предоставлялось право выносить решения «по любым делам и обо всех лицах без исключения», невзирая на их положение и статус. Были провозглашены основополагающие принципы суда — равенство всех перед законом, компетентность судей. Судьи избирались императором, им торжественно (в процессе богослужения в храме св. Софии) передавались Евангелие и меч, они же наделялись поместьями. Судьи давали клятву в том, что они будут судить неподкупно и нелицеприятно. Институт «вселенских судей» учреждался совместно церковной и императорской властями в соответствии с теорией «симфонии», т. е. сочетания власти церковной и светской в одном органе. Институт «вселенских судей» просуществовал недол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жеземные завоевания и распад Византийской империи прервали правовую традицию, которую, восприняв от Рима, долго сохраняла Византийская монарх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ой статус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антийское государство оформилось в результате отделения Восточной части Римской империи в 395 г. и просуществовало до разгрома ее столицы Константинополя в 1453 г. тур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разложения рабовладельческого строя, зарождения элементов раннефеодальных отношений (IV — середина VII вв.). Централизованная монархия с несколько ограниченной властью импер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формирования феодальных порядков (конец VII — XIII вв.). Неограниченная монархия с абсолютной властью импер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углубления политического кризиса византийского общества, вызванного усилением процесса его феодализации в условиях нарастания турецкой военной агрессии (конец XIII — XV вв.). Период ослабления государства и его фактического распада в 1204 г., а потом и гибели в 1453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антия оказала огромное влияние на другие страны: Южную и Восточную Европу, Закавказье, Росс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населения (IV—середина VII вв.). Процесс разложения рабовладельческого строя носил замедленный характер, так как сдерживался довольно высоким уровнем развития товарно-денежных отношений, длительным сохранением экономических и политических позиций многочисленных византийских городов (Антиохия, Александрия, Дамаск, Константинополь), что содействовало процессу политической стабильност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одствующий класс. Занимал ведущие экономические и политические позиции; обладал крупной частной собственностью на землю рабовладельческого типа. В его состав входили: старая сенаторская аристократия, провинциальная знать, муниципальная верхушка го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е крестьяне жили соседскими общинами и обладали правом частной собственности на землю, уплачивали поземельную подать и несли имущественные и личные повинности в пользу государства. Из них выделились колоны (крестьяне-арендаторы), они делились на свободных и «приписных» (прикрепленных к земле). Обе категории несли повинности в пользу господина 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VI—1-й половине VII вв. произошло арабское нашествие, сопровождавшееся массовым оседанием арабов на территории империи, что привело к гибели многих представителей господствующего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Х в. намечается тенденция к созданию феодальной сеньориальной системы: класс феодалов и класс зависимого крестьянства при сохранении контроля со стороны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населения во 2 и 3 пери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одствующий класс: высшие светские и церковные чины, местная военно-служилая знать и общинная верхушка, выделившаяся из зажиточного крестьянства. Ведущее место занимают столичная знать и высшее чиновничество, остро соперничавшие с военно-земледельческой провинциальной знатью. Господствующий класс получал условные земельные пожалования в виде пронии прониару от государства на условиях несения службы на время жизни прониара или имп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ование феодально-зависимого крестьянства растянулось на длительное время. Выделяются прослой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е крестьяне-общинники платили налоги в пользу государ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крестьяне становятся фактически крепостными, теряют свободу передвижения, платят налоги: канон — поземельный налог, подушный налог, государственную хлебную ренту, налог на скот, а также налоги за выморочные и брошенные земли сосе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I—XII вв. происходит рост количества париков — частновладельческих крестьян, за счет свободных (не собственников, а держателей земли). До XIII—XIV вв. они не были прикреплены к земле, платили господину ренту в отработочной, натуральной, денежной фор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ы. Характерно долгое сохранение рабства. К XII в. начинает стираться грань между рабами и другими категориями эксплуатируемых класс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43:00Z</dcterms:created>
  <dc:creator>UserXP</dc:creator>
  <dc:description/>
  <cp:keywords/>
  <dc:language>en-US</dc:language>
  <cp:lastModifiedBy>SYSTEM</cp:lastModifiedBy>
  <dcterms:modified xsi:type="dcterms:W3CDTF">2011-09-21T22:43:00Z</dcterms:modified>
  <cp:revision>2</cp:revision>
  <dc:subject/>
  <dc:title>ИСТОРИЯ ГОСУДАРСТВА И ПРАВА ВИЗАНТИИ</dc:title>
</cp:coreProperties>
</file>